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 тем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«Програми, використовувані для складання бізнес-плані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Одним з основних інструментів управління підприємством, що визначають ефективність його діяльності є бізнес-план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Його розробка дозволяє ефективно використовувати планування бізнесу для грамотного управління підприєм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ізнес-план проекту, це по суті – його візитна картка. Він дає інвестору відповідь на питання, чи варто вкладати кошти в даний інвестиційний проект і за яких умов він буде найбільш ефективний при допустимій для інвестора ступеня ризику і вірності припущень зроблених розробником інвестиційного прое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мотно складений бізнес-план інвестиційного проекту є обов'язковою умовою отримання банківського кредиту. Якщо у позичальника він відсутній, це говорить про низький професійний рівень менеджменту підприємства, його неволодіння ситуацією, і робить отримання кредиту в банку практично неможливим, крім того, у майбутньому банк буде оцінювати видачу кредиту такому підприємству, як більш високоризикову операцію. Це означає, що банк, з огляду на більш високий ризик неповернення кредиту, обов'язково збільшить величину відсотків за кредитом у бік збільшення, а кредит відповідно – стане дорогим і невигід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Бізнес-планування вимагає значних сил, засобів, зусиль і часу зі збору та обробки інформ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'єктом дослідження даної роботи є процес складання бізнес-плану за допомогою автоматизованих систем, тому в даній роботі мова піде про технічні, програмних та інших засобах, призначених для автоматизації різних процесів план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Сучасна практика складання бізнес-пла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сучасних умовах одним із найважливіших інструментів планування є бізнес-план. Традиційно він виступав інструментом малого та середнього бізнесу, мала потреби в зовнішній допомозі (партнера або інвестора) для реалізації проектів, які поодинці було важко осилити. Сьогодні бізнес-плани, не втративши свого традиційного призначення, розробляються практично всіма провідними зарубіжними компаніями на постійній основі. Вони є стрижнем усієї системи внутрішньофірмового планування. Бізнес-плани розробляють заводи та відділи, виробничі підрозділи та філії. Бізнес-плани структурних підрозділів аналізуються і узагальнюються в бізнес-плани корпора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ростання ролі бізнес-плану в плануванні особливо виразно проявилося в останні десятиліття. Пов'язано це було з наступними причин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. Зростання складності зовнішнього господарського середовища зажадало від компаній високої гнучкості в управлінні, уміння постійно прораховувати безліч варіантів управлінських рішень в комплексі, з урахуванням усіх факто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Зросла роль стратегічного маркетингу, вміння знаходити та оцінювати можливі нові, перспективні напрямки господарськ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Розширилася самостійність виробничих підрозді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У сучасних умовах побачити всі варіанти господарського розвитку можна лише на нижньому рівні, а оцінити їх привабливість з точки зору корпорації в цілому, проаналізувати з урахуванням інтересів власників капіталу можна на вищому рівні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окремлення господарських систем при необхідності інтеграції рішень по частині інвестиційної політики і зробило бізнес-план настільки популярним інструментом планування бізн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обгрунтуванні положень бізнес-плану доціль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центувати особливу увагу на питання, які можуть представляти інтерес для тих, кому вони адресовані – працівникам підприємства, партнерів або іншим зовнішнім споживач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ити сутність проекту в найбільш доступній формі на самому початку бізнес-план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гументувати всі розрахунки і показники таким чином, щоб вони були реальними і достовірними, без перебільшення економічних результатів реалізації проек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учасний досвід розробки інвестиційних проектів базується в основному на методології ділового планування, принциповою відмінністю якого від колишньої проблеми обгрунтування економічної ефективності капітальних вкладень, є розробка плану, відповідного реальним життєвим умовам (зовнішнім, внутрішнім) і забезпечує розвиток організації (підприємства, проект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рактиці доводиться стикатися з бізнес-планами, які відрізняються за сферою застосування, обсягами інвестицій, тривалості реалізації проекту, складом учасників, ступеня складності, впливу результатів та іншими ознаками. В одних випадках їх розробляють досить детально, виконуючи для цього трудомісткі розрахунки і обгрунтування, в інших – менш деталізовано, опускаючи окремі розділи або об'єднуючи деякі з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Ступінь деталізації бізнес-плану залежить від багатьох факторів і, насамперед, від розміру майбутнього проекту та сфери (галузі, виробництва), до якої він відноситьс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талізація залежить і від характеру створюваного об'є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 всіх випадках бізнес-план повинен описувати основні аспекти інвестиційного проекту, містити аналіз усіх проблем, з якими може зустрітися підприємець, способи їх вирішення в умовах конкуренції і представляти собою чітко структуровану систему даних про комерційні наміри та перспективи здійснення проекту, фінансовому та організаційному забезпеченні програми реалізації намічених заходів і, крім того, виконувати функцію рек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ізнес-план повинен бути коротким, але включати всі найбільш важливі особливості бізнесу. Слід уникати докладного технічного опису продуктів, процесів та операцій. Потрібно використовувати загальноприйняті терміни. Бізнес-план повинен бути простим і повним. Він повинен являти собою чесний аналіз, заснований на реальних припущеннях. Допущення і проекти повинні бути добре вивчені й мати посилання на ринкові й галузеві джерела й документи, результати економічних досліджень, висновків осіб, які будуть робити бізнес компан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ід обговорити ризики компанії. Не слід робити несуттєвих або невизначених тверджень. Деякі інвестори будуть ризикувати, грунтуючись на нереалістичних планах. Бізнес-план має бути вичерпним і включати обговорення організаційної стратегії досягнення переваг компанії та подолання потенційних труднощ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Сучасні методики, стандарти розробки бізнес-пла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РФ в даний час немає єдиної методики розробки бізнес-плану. Іноземні інвестори вимагають надавати розрахунки за допомогою ліцензованих UNIDO (United Nations Industrial Development Organization – пакетів – COMFAR, PROPSPIN. Ці методики є універсальними. З їх допомогою створюються бізнес-плани і здійснюється оцінка фінансової та економічної ефективності проекту. На російському ринку вони мають обмежене застосування з наступних причи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мінності в діловому середовищі (різна законодавча база, підзаконні нормативні документи, різна система стандартизації, звичаї ділового обороту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біжність структури документів (різні аналітичні фор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ий час в РФ відомі такі методики і стандарти по складанню інвестиційного бізнес-пла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Методика Російського агентства з підтримки малого та середнього бізнес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Методика консалтингової компанії «Про-Інвест-Консалт», відображена в програмі Project Exper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Стандарти бізнес-плану Федерального фонду підтримки малого підприємниц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Методікікомпаній займаються розробкою бізнес-пла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різних підприємствах послідовність складання бізнес-плану неоднакова. Принциповим є не знання якоїсь універсальної послідовності, розуміння того, що в ході розробки неминуче доведеться пройти всі основні розділи бізнес-плану, і зробити це не один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е не означає, що в структурі бізнес-плану немає загальної внутрішньої логіки. Структура бізнес-плану представлена </w:t>
      </w:r>
      <w:r>
        <w:rPr>
          <w:rFonts w:cs="Cambria Math" w:ascii="Cambria Math" w:hAnsi="Cambria Math"/>
          <w:color w:val="000000"/>
          <w:sz w:val="28"/>
          <w:szCs w:val="28"/>
        </w:rPr>
        <w:t>​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вигляді трьох бло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ший блок – це словесний опис проекту або того стану бізнесу, якого хотілося б досягти, з точки зору всіх компонентів менеджмен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другій і третій блоки виносяться ті з розділів першого, які піддаються кількісному вираженню – план адміністративних заходів, спрямованих на досягнення поставлених цілей, і фінансов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озробки бізнес-плану використовуються методики або допомоги, вибір яких для ініціаторів проекту зараз досить широкий. Є різні типові іноземні методики. Серед них найбільшу популярність здобули «Керівництво з оцінки ефективності інвестицій», підготовлене Організацією Об'єднаних Націй з промислового розвитку і його комп'ютерний варіант COMFAR. При всій різноманітності методик у них дотримуються певні принципи побудови бізнес-пл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ибір конкретного різновиду методики розробки бізнес-плану, глибина і часовий горизонт його опрацювання, варіантність закладаються в неї рішень, обсяг, наявність документів та довідок залежать від різних факторів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ред них можна відзначити величину передбачуваних інвестицій за конкретним проектом і специфіку потенційного інвестора. На якого різновиду методики зупинити свій вибір не принципово. Важливо, щоб розроблений документ містив ряд обов'язкових розділів, в яких аналізуються конкретні аспекти, вихідна і підсумкова інформація (показники) була достовірна, логічною та базувалася на документальних джерелах і розрахун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 урахуванням основних принципів, що лежать в основі розробки бізнес-планів у світовій практиці, підготовлено ряд вітчизняних методик, а так само методики з використанням спеціальних комп'ютерних програм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Projec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Exper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Альт-Інвест та і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Аналізуючи існуючі методики з розробки бізнес-плану видно, що в даний час на ринку Росії найбільш відомі наступні основні західні методики з розробки бізнес-плані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UNIDO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Світового банку реконструкції і розвит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ір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«Goldman, Sachs &amp; Co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ір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«Ernst &amp; Young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діли бізнес-плану представлені нижче, в тому чи іншому вигляді присутні у всіх розглянутих методиках. Виходяч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о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умов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комендува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вестован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єкт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дува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і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ізне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оковом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п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іль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анн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теріалі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кретном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вестор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ува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ізне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готовле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ділі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і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ідн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ілимо основу всіх перерахованих вище методик складання бізнес-планів і проведемо детальний аналіз, які із запропонованих методів вже на часі, а які ще не працюють в умовах ринку Росії. Саме таким ядром усіх перерахованих вище методик складання бізнес-планів є наступні розділи органічно пов'язані організаційним планом (конкретної схемою реалізації проекту), з відповідним прорахунком ризик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інансовий 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н маркетин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н виробни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аме ці засадничі ключові розділи і заклали фундамент російських стандартів формування бізнес-пла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ий час і в Росії розроблено безліч методик і практичних посібників з розробки бізнес-планів згідно з методичними рекомендаціями UNIDO. Ця література є, в основному, потрібною і корисною, хоча і зустрічаються методики явно сирі, а деякі з помилками. Багато хто з них об'єднує наступн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снові методики лежить опис структури бізнес-план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загальних рисах йдеться про те, як і що потрібно написати в кожному розділ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водяться приклади написання бізнес-план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додатку вказується структура витрат і наводяться нормативні ак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 даний час керівників, які мають сучасні економічні знання, які володіють методикою розробки бізнес-планів, що мають час і бажання цим займатися, явно не вистачає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бота над бізнес-планом вимагає від керівника певних зусиль і часу. До того ж вимоги з боку інвесторів різні. Наші комерційні банки не мають єдиної методики розробки бізнес-планів, тому майже кожен великий банк намагається розробити власну методику, в яку закладає свої вимоги. Деякі банки вважають необхідний вести розрахунки фінансового плану в двох грошових одиницях, немає єдиного підходу до розрахунків ризиків і т.д. І якщо врахувати, що ці методики, в основному, розроблені для службового користування, то можна уявити труднощі, з якими стикається керівник сам розробив бізнес-план. Цьому ж сприяє вимога іноземних інвесторів представляти розрахунки фінансового плану за допомогою ліцензованого UNIDO пакету COMFAR. Тому використання зазначених методик недостатньо для розробки бізнес-планів, який задовольняє вимогам інвесторів, і їх можна розглядати як попередню опрацювання намірів і планів позича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ктично всі методики по оцінці інвестиційних проектів, що існують в світі на сьогоднішній день, грунтуються на методиці розробленої UNIDO ще в 70-х роках. Ця методика забезпечує збір всієї необхідної інформації для здійснення прогнозу руху грошових коштів, і для оцінки проекту з використанням кількісних показників.</w:t>
      </w:r>
    </w:p>
    <w:p>
      <w:pPr>
        <w:pStyle w:val="Normal"/>
        <w:spacing w:lineRule="auto" w:line="240"/>
        <w:ind w:firstLine="709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uk-UA"/>
        </w:rPr>
        <w:t>бізнес план прикладний прогр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Програмні засоби бізнес-план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складі бізнес-плану істотне місце займають ряди досить широкого кола показників. Розрахунки ведуться з урахуванням елементів прогнозування, залученням експертних оцінок про майбутній стан того чи іншого фінансового і виробничо-економічного процесу не тільки на кінцевий момент реалізації проекту, але і у варіанті поквартального (помісячного) опису ситу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готовка докладного кількісного аналізу є основою прийняття рішень для всіх учасників проекту та вироблення їх загальної стратегії за умови досягнення кожним із них свого власного інтересу завдяки варіантному підбору вихідних і кінцевих парамет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йбільш повний облік динаміки реалізації проекту при підготовці та аналізі бізнес-плану можливий з використанням спеціалізованих комп'ютерних систем економічного і фінансового моделювання, пристосованих для вирішення подібних завдань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процесі складання бізнес-плану, як правило, досить широко застосовуються економіко-математичні методи. Особливе значення це має для обліку фактора інфляції і приведення різночасних витрат, а так само для аналізу чутливості проекту до змін зовнішнього середовища. Правильний вибір і ефективне використання комп'ютерних програмних продуктів дозволяє значно поліпшити якість самих бізнес-планів. Крім того, застосування авторитетних, ліцензованих систем зміцнює авторитет ініціаторів проекту і підвищує фінансово-економічну привабливість останнь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ий час існує досить широкий спектр програмних продуктів. Вони дозволяють сильно полегшити життя, якщо необхідно підготувати проект бізнес-плану інвестиційного проекту, а освіти чи досвіду в цій справі нема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ринку програмного забезпечення для складання бізнес-плану не так багато пропозицій, як хотілося б. Вибір доведеться робити в основному з програм Російського виробника, або адаптованих і перекладених російською мовою іноземних, яких ще мен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жна програма для складання бізнес-плану має свої переваги і недоліки, проте в основному, все ж вони недоступні більшості потенційних користувачів. Основні причини цього в тому, щ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-перше – більшість підприємств використовують піратське програмне забезпечення і цей ринок поки ще не цивілізовано, а підприємства віддають перевагу зовсім не витрачатися на такі речі, як програма для складання бізнес-план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-друге – програма для складання бізнес-плану в більшості випадків варто аналогічно витратам на замовлення проекту бізнес-плану у професійних консультанті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-третє – програма для складання бізнес-плану потрібна в першу чергу людям, що безпосередньо займаються підготовкою проектів бізнес-планів. Зазвичай це економісти середніх і невеликих підприємств, як правило, не інформовані про наявність у природі таких речей, як програма для складання бізнес-плану, а значить порекомендувати керівництву підприємства придбати програму просто нік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йвідоміші програми для складання бізнес-плану це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COMFA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Comput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ode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fo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feasibilit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analysi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an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eporting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створена пр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UNID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Організації Об'єднаних націй з промислового розвитку)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Projec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Exper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і Альт – Інвест від вітчизняного вироб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Пакет прикладних програм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COMF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Система, створена фахівцями ЮНІДО, має одну незаперечну перевагу перед вітчизняними розробками – вона за визначенням відповідає методиці, яку використовують в роботі найбільші закордонні інвестиційні інститути, такі як Світовий Банк або Європейський Банк Реконструкції та Розвитку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 ні в якому разі не означає, що російські програмні засоби не виконують положень методики. Мова йде лише про те, що, представляючи іноземному інвесторові або фінансової компанії бізнес-план, виконаний на КОМФАРе, відразу «відсікається» цілий блок можливих питань і розбіжностей, пов'язаних з формою представлення результатів роботи. Але слід зазначити і те, що вітчизняні систем бізнес-планування знайшли визнання на світовому рівні і питання деталей представлення результатів, в кінцевому рахунку, не є початковим і може бути погоджений лег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аннім часом програми КОМФАР, на відміну від ранніх, дозволяють задавати різні тривалості інтервалу планування, кратні місяцю. Реалізовано багатовалютний розрахунок, загальна кількість описуваних в конкретному варіанті валют може досягати 20. Теоретично, до переваг програми також можна віднести можливість визначення двох «паралельних» курсів основної і кожної з додаткових валют (в КОМФАРе вони іменуються «місцевої» і «іноземними») – офіційного обмінного курсу та курсу «чорного рин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им недоліком програми є відсутність структурно відокремленого блоку опису податків. Прагнучи до універсалізації програми, розробники зробили ряд спрощень, які, з точки зору вирішення завдань бізнес-планування, не можна вважати виправданими. Формування виробничих запасів, застосування складних схем оплати сировини і матеріалів, нестандартні схеми продажів виробничої продукції часто не можуть бути адекватно описані з урахуванням прийнятих у системі припущень. В умовах непростої російської економіки сукупність даних негативних факторів становить критичну масу і не дозволяє рекомендувати КОМФАР в якості системи бізнес-планування «на кожен ден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ервісна підтримка системи залишає бажати кращого і зовсім не витримує конкуренції з рівнем сервісного обслуговування у вітчизняних компаній-розробни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иходячи і всього вище сказаного, можна зробити висновок, що купувати КОМФАР слід тільки в тому випадку, якщо ви працюєте із західним інвестиційним інститутом, який приймає до розгляду тільки бізнес-плани у форматі КОМФАР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всіх інших випадках, будь то поточний або інвестиційне планування – ця система недостатньо розвинена і погано пристосована до умов вітчизняного р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акет Project Exper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даний момент – найбільш просунута і функціонально оснащена система. Для багатьох фахівців вихід версій 5.0 і 5.0 Professional в 1996 році став найважливішою подією. В даний час не існує практично ніяких завдань, які не можуть бути описані системою точно. У порівнянні з попередніми версіями 4.0 та 4.2 у цьому напрямку був зроблений великий крок вперед. На жаль, при цьому довелося пожертвувати совметімостью версій, у зв'язку з цим виконані у версіях 4.* розрахунки не можуть бути завантажені в новий Project Expert 5.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утрішня логіка системи досить проста навіть не просунутому користувачеві, що має загальні поняття про фінансовому аналізі. Система вкладених меню дозволяє задавати вихідні дані поетапно, і ризик забути ввести які-небудь дані мінімаль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тервал планування становить один день, при цьому інтервал представлення результатів може бути заданий користувачем і змінюватися (місяць – квартал – рік), кількість інтервалів не обмежена. В якості позитивного моменту варто відзначити вбудований в програму календар реального часу. Розрахунок, таким чином, ведеться з урахуванням реальної кількості днів у місяці (28,29,30,3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ирокі можливості користувачеві надає картка «Стартовий баланс». Система дозволяє розраховувати інвестиційні проекти будь-якої складності на діючому підприємстві з будь-якими стартовими показниками. Дуже гнучко організований блок завдання податків. Універсальність тут вирішено зовсім з інших позицій, ніж у КОМФАРе. Це дозволило не обмежувати користувача ані у виборі бази оподаткування, ні в кількості можливих податків. Фахівці з ЮНІДО подібного не передбач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обливе значення в описі даної системи заслуговує її робота з таким складним податком як податок на додану вартість. Різні системи обліку та списання ПДВ, передбачені в програмі, дозволяють зберігати впевненість у правильності розрахунків навіть для самих нестандартних ситуацій. Жодна з розглянутих систем, крім Project Expert, не може надати користувачеві такої важливої </w:t>
      </w:r>
      <w:r>
        <w:rPr>
          <w:rFonts w:cs="Cambria Math" w:ascii="Cambria Math" w:hAnsi="Cambria Math"/>
          <w:color w:val="000000"/>
          <w:sz w:val="28"/>
          <w:szCs w:val="28"/>
        </w:rPr>
        <w:t>​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ливості, як складання мережного плану. Це особливо істотно при розрахунку інвестиційних проектів з комбінацією паралельних і пов'язаних етапів інвестування. Інтерфейс цього розділу трохи ускладнений, і тому введення даних займає багато ча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ок «Операційний план» підпорядкований певній внутрішній логіці, охарактеризовані як сприймають деякими користувачами. Вона полягає у тому, що план виробництва дуже жорстко підпорядкований плану збуту, тобто система не дає підприємству можливості «працювати на складі», а дозволяє робити тільки визначений програмою збуту обсяг продукції з урахуванням заданого користувачем запасу готових виробів. Зрозумівши і прийнявши цю логіку, як правило, більше труднощів в роботі не зустріча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Єдині нарікання викликає розділ «Фінансування». Використання позикових коштів організовано у програмі як отримання певної кількості кредитів на заданий термін за фіксованою ставкою. Це ускладнює роботу з позиками типу відкритих кредитних ліній. І хоча опис будь-якого типу кредитування в принципі можливо, введення даних про кредити займає суттєвий час, і при зміні параметрів проекту фінансову схему доводиться коректувати «вручн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оки результатів та аналізу проекту виконані на хорошому рівні. Генерація звітів дозволяє організувати вивід будь-яких таблиць і графіків на принтер або експорт в Microsoft Word. Представлення результатів можливе як російською, так і англійською мовою. Існують можливості налаштувань шрифтів, але як правило, таблиці у форматі Word займають занадто багато місця, тому доводиться редагувати їх додатковими засобами Microsoft Word. У зв'язку з цим зручніше при формуванні звіту копіювати деякі таблиці Project Expert в Microsoft Excel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Система також дає можливість відстеження дійсного стану проекту і відхилення реальних фінансових показників підприємства від планованих (тільки у версії 5.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Profession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це служить розділ «Актуалізація результатів». Подібний підхід дозволяє з різним успіхом використовувати систему як в інвестиційному, так і в оперативному бізнес-планува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кільки користувач позбавлений можливості вносити виправлення в розрахунковий алгоритм, особливо актуальною є сервісна підтримка і можливість швидкого отримання нових і виправлених версій прог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юмуючи можна сказати, що пояснювати навряд чи знайдеться така завдання, яку не зможе вирішити Project Expert. Фірма Pro-Invest Consulting заслуговує найкращих відгуків за кваліфікаційну роботу «гарячої лінії», оперативне виправлення помічених помилок і недоліків у програмі, відмінне видане і зрозуміло складене керівництво користувача, що входить в комплект постачання програми-все це робить Project Expert ще привабливішим при виборі програм для складання бізнес-плану. До того ж, система надійно захищена від незареєстрованих користувачів і має можливості розрахованої на багато користувачів роботи в локальній мереж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акети програм Альт-Інвест та Альт-Інвест-При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«Відкрита система», що використовує операційну серед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icrosof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Exce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, надає користувачеві ряд додаткових можливостей, за винятком тих, які в принципі властиві системам такого типу і вже були проаналізовані вищ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робник, прагнучи розширити область застосування даного програмного продукту, представляє на ринку дві версії: «Альт-Інвест» – для поглиблених розрахунків і «Альт-Інвест-Прим» – для експрес-оцінки ефективн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У силу найбільшої структурної гнучкості і настроюваності, обидва ці програмні продукти мають більші можливості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 основна програма, так і версія «Прим», дозволяють змінювати тривалість інтервалу планування в необмежених межах, тобто існують можливості розрахунків по тижнях, по місяцях, по кварталах і навіть по днях. Остання відкриває небачені горизонти в сфері поточного планування діяльності підприємства. Необмежена кількість будь-яких додаткових таблиць і графіків, коректування вихідних форм, які не залежать від бажання розробника засоби оформлення – безумовні плюси програми. В останній версії програми «Альт-Інвест 2.0» розробникам вдалося подолати навіть такий недолік, як трудомісткість зміни таблиць даних при зміні тривалості інтервалу планування, у разі, коли частина параметрів вводиться «вручну» на всьому горизонті планування. На жаль, у програмі «Альт-Прим» зазначений недолік не усуну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версії «Прим» реалізований тільки одновалютних розрахунок, в основній версії кількість валют-дві. Повний опис податкового оточення використовується тільки в «Альт-Інвесті», правда, не дуже вдала система подання грошових потоків з ПДВ. У «Альт-Примі» податок на додану вартість у розрахунках взагалі не виділено окремим рядком, що виправдано далеко не завжди. Виправлення ж розрахункових алгоритмів представляється складною і трудомісткою задачею, яка звичайному користувачеві може виявитися не під си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Люди організовують свою діяльність в силу різних причин – щоб закінчити роботу або завдання, щоб скоротити або видалити дублювання дій, щоб створити центри відповідальності, щоб забезпечити стабільність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формаційні системи повинні підтримувати ці цілі. Інформаційні системи забезпечують певні переваги перед конкурентами, автоматизуючи операції усередині системи і покращуючи якість або постачання кінцевого продукту організації. Переваги всередині самої фірми виявляються у підтримці операційного контролю, організації управлінського контролю і в стратегічному плануванні. Також ІС покращують якість продукту, розширюючи його документальну базу і серві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чином, використання технологій, які входять у поняття інформаційна система – запорука успішної діяльності на р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ристання комп'ютерних програмних продуктів дозволяють значно поліпшити якість бізнес-планів. В даний час існує широкий спектр спеціалізованих програмних продук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 практиці бізнес-планування можуть бути також широко використані ресурси і засоби Інтернету на всіх стадіях підготовки бізнес-плану, таких як: формування бізнес-ідеї, дослідження товарних ринків, дослідженні структури ринку, вивчення споживачів, формування товарної політики, сервісне обслуговування, формування гнучкої стратегії ціноутвор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жна програма для складання бізнес-плану має свої переваги і недоліки, проте в основному, все ж вони недоступні більшості потенційних користувачів. Основні причини цього в тому, що більшість підприємств використовують піратське програмне забезпечення і цей ринок поки ще не цивілізовано, а підприємства віддають перевагу зовсім не витрачатися на такі речі, як програма для складання бізнес-плану, програма для складання бізнес-плану коштує практично стільки ж, скільки і послуги компаній, спеціалізованих на розробці бізнес-пла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грамами для складання бізнес-плану в першу чергу користуються люди, які безпосередньо займаються підготовкою проектів бізнес-пла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 правило більшість не поінформовані про наявність у природі таких речей, як програма для складання бізнес-плану, а значить порекомендувати керівництву підприємства придбати програму просто нікому. Отже, розробникам автоматизованих систем, що використовуються для складання бізнес-планів потрібно докласти зусилля не тільки до вдосконалення даних систем, але і до реклами через засоби масової інформ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Халтаева С.Р., Яковлєва І.А., Бізнес-планування, 2005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Клоков І.В., Бізнес-план на комп'ютері: швидко й легко, 2007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Любанова Т.П., Бізнес-план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;Times New Roman"/>
      <w:sz w:val="24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cs="Calibri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24:00Z</dcterms:created>
  <dc:creator>нина</dc:creator>
  <dc:description/>
  <cp:keywords/>
  <dc:language>en-US</dc:language>
  <cp:lastModifiedBy>SYSTEM</cp:lastModifiedBy>
  <dcterms:modified xsi:type="dcterms:W3CDTF">2011-08-31T23:24:00Z</dcterms:modified>
  <cp:revision>2</cp:revision>
  <dc:subject/>
  <dc:title>ВВЕДЕНИЕ</dc:title>
</cp:coreProperties>
</file>