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ський національний технічний університет ім. І.Пулю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комп’ютерних систем та мереж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лабораторної роботи №3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му «Організація роботи з програмою VirtualBox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 «Комп’ютерні систем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групи СІ-22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корчук Володимир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ів Богдан Арсенович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 2011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ознайомитися з основними способами тестування роботи паралельної системи, функціональним тестуванням та тестуванням загальної швидкості, а також ознайомитися з основними способами організації та налаштування класте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і теоретичні відом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irtualBox — програма з для створення віртуальних операційних систем Шляхом виділення ресурсів комп'ютера створює окрему віртуальну систему з власними ресурсами і, що саме головне, з власною операційною системо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рацює в середовищі практично всіх сучасних операційних систем, починаючи з Windows і закінчуючи Solaris з MacOS X, підтримуючи при цьому велику кількість гостьових операційних систем, серед яких: Windows (NT 4.0, 2000, XP, Server 2003, Vista), DOS / Windows 3 . x, Linux (з ядрами версії 2.4 Ч 2.6), OpenBSD, та інш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я можливість модифікувати графічний і внутрішній інтерфейси управління, задавати настройки віртуальної машини через XML, встановлювати додаткові керуючі інструменти в гостьових ОС (для Windows і Linux), отримувати повнофункціональні інструменти для роботи з розширеними ресурсами, віртуалізувати USB-контролери, використовувати Remote Desktop Protocol і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робо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пускаєм програму VirtualBox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Cтворюєм нову віртуальну машину (рис.1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8200" cy="348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алі вводим назву нової віртуальної машини, а також операційну систему і версію (рис.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бираєм об’єм основної пам’яті (RAM) в мегабайтах, яка буде виділена віртуальній маши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творюєм новий жорсткий диск, або використовуєм існуюч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ибираєм тип пам’яті жорсткого диска (динамічна або незмін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водим адресу і розмір віртуального диска (рис.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кластер програма тестування віртуаль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вершуєм створення віртуальної машини, після чого вона готова до використ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Відкриваєм термінал (Konsole) і переходим в режим адміністр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Настроюєм віртуальні машини і запускаєм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асіб моніторингу кластера.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исунку 6 бачимо з’єднання двох віртуальних машин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9120" cy="329882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На цьому рисунку ми можемо бачити з’єднання трьох машин, внаслідок чого їхня швидкодія зростає (рис.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9120" cy="3298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: на даній лабораторній роботі я ознайомився та налаштував програму VirtualBox Розібрався із її основними функціями, набув більших знань, щодо створення нових віртуальних машин, а також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ознайомився з основними способами організації та налаштування класте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ar-S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cs="Times New Roman"/>
      <w:lang w:val="ru-RU"/>
    </w:rPr>
  </w:style>
  <w:style w:type="character" w:styleId="Style17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2:00Z</dcterms:created>
  <dc:creator>AMD</dc:creator>
  <dc:description/>
  <cp:keywords/>
  <dc:language>en-US</dc:language>
  <cp:lastModifiedBy>SYSTEM</cp:lastModifiedBy>
  <dcterms:modified xsi:type="dcterms:W3CDTF">2011-08-31T23:22:00Z</dcterms:modified>
  <cp:revision>2</cp:revision>
  <dc:subject/>
  <dc:title/>
</cp:coreProperties>
</file>