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 дисциплине "Проектирование информационных систем"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тему: "Модель программного обеспечения холодильника"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ве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Постановка задач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Глоссар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Создание модели вариантов использов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Анализ вариантов использов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 Проектирование систем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1 Иерархия систем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2 Построение диаграммы классов (Class Diagram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3 Построение диаграммы состояний (Statechart Diagram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 Реализация систем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1 Диаграммы компонентов (Component Diagram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2 Диаграмма размещ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3 Генерация ко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23"/>
        <w:spacing w:before="0" w:after="0"/>
        <w:ind w:firstLine="709"/>
        <w:jc w:val="both"/>
        <w:outlineLvl w:val="9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нденции развития современных информационных технологий приводят к постоянному возрастанию сложности информационных систем (ИС), создаваемых в различных областях экономики. Современные крупные проекты ИС характеризуются, как правило, следующими особенностями:</w:t>
      </w:r>
    </w:p>
    <w:p>
      <w:pPr>
        <w:pStyle w:val="Style17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ожность описания (достаточно большое количество функций, процессов, элементов данных и сложные взаимосвязи между ними), требующая тщательного моделирования и анализа данных и процессов;</w:t>
      </w:r>
    </w:p>
    <w:p>
      <w:pPr>
        <w:pStyle w:val="Style17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совокупности тесно взаимодействующих компонентов (подсистем), имеющих свои локальные задачи и цели функционирования (например, традиционных приложений, связанных с обработкой транзакций и решением регламентных задач, и приложений аналитической обработки (поддержки принятия решений), использующих нерегламентированные запросы к данным большого объема);</w:t>
      </w:r>
    </w:p>
    <w:p>
      <w:pPr>
        <w:pStyle w:val="Style17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прямых аналогов, ограничивающее возможность использования каких-либо типовых проектных решений и прикладных систем;</w:t>
      </w:r>
    </w:p>
    <w:p>
      <w:pPr>
        <w:pStyle w:val="Style17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сть интеграции существующих и вновь разрабатываемых приложений;</w:t>
      </w:r>
    </w:p>
    <w:p>
      <w:pPr>
        <w:pStyle w:val="Style17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онирование в неоднородной среде на нескольких аппаратных платформах;</w:t>
      </w:r>
    </w:p>
    <w:p>
      <w:pPr>
        <w:pStyle w:val="Style17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общенность и разнородность отдельных групп разработчиков по уровню квалификации и сложившимся традициям использования тех или иных инструментальных средств;</w:t>
      </w:r>
    </w:p>
    <w:p>
      <w:pPr>
        <w:pStyle w:val="Style17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енная временная протяженность проекта, обусловленная, с одной стороны, ограниченными возможностями коллектива разработчиков, и, с другой стороны, масштабами организации-заказчика и различной степенью готовности отдельных ее подразделений к внедрению И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успешной реализации проекта объект проектирования (ИС) должен быть прежде всего адекватно описан, должны быть построены полные и непротиворечивые функциональные и информационные модели ИС. Накопленный к настоящему времени опыт проектирования ИС показывает, что это логически сложная, трудоемкая и длительная по времени работа, требующая высокой квалификации участвующих в ней специалистов. Однако до недавнего времени проектирование ИС выполнялось в основном на интуитивном уровне с применением неформализованных методов, основанных на искусстве, практическом опыте, экспертных оценках и дорогостоящих экспериментальных проверках качества функционирования ИС. Кроме того, в процессе создания и функционирования ИС информационные потребности пользователей могут изменяться или уточняться, что еще более усложняет разработку и сопровождение таких сис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исленные факторы способствовали появлению программно-технологических средств специального класса - CASE-средств, реализующих CASE-технологию создания и сопровождения ИС. Термин CASE (Computer Aided Software Engineering) используется в настоящее время в весьма широком смысле. Первоначальное значение термина CASE, ограниченное вопросами автоматизации разработки только лишь программного обеспечения (ПО), в настоящее время приобрело новый смысл, охватывающий процесс разработки сложных ИС в целом. Теперь под термином CASE-средства понимаются программные средства, поддерживающие процессы создания и сопровождения ИС, включая анализ и формулировку требований, проектирование прикладного ПО (приложений) и баз данных, генерацию кода, тестирование, документирование, обеспечение качества, конфигурационное управление и управление проектом, а также другие процессы. CASE-средства вместе с системным ПО и техническими средствами образуют полную среду разработки ИС.</w:t>
      </w:r>
      <w:r>
        <w:br w:type="page"/>
      </w:r>
    </w:p>
    <w:p>
      <w:pPr>
        <w:pStyle w:val="Style23"/>
        <w:spacing w:before="0" w:after="0"/>
        <w:ind w:left="709" w:hanging="0"/>
        <w:jc w:val="both"/>
        <w:outlineLvl w:val="9"/>
        <w:rPr>
          <w:color w:val="000000"/>
        </w:rPr>
      </w:pPr>
      <w:r>
        <w:rPr>
          <w:color w:val="000000"/>
        </w:rPr>
        <w:t>1. Постановка за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FFFFFF"/>
          <w:sz w:val="28"/>
          <w:szCs w:val="28"/>
        </w:rPr>
        <w:t>информационный система программный обеспечение холодильни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ебуется разработать средствами Rational Rose модель программного обеспечения встроенного процессора холодильника. В холодильной камере имеется регулятор температуры, мотор, термометр, индикатор, таймер, датчик открытия двери камеры и устройство для подачи звуковых сигна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мощи терморегулятора устанавливается максимально допустимая температура в данной камере. Мотор предназначен для поддержания низкой температуры. Термометр постоянно измеряет температуру внутри камеры, а индикатор температуры, расположенный на дверце, постоянно высвечивает ее значение. При повышении температуры выше предела, определяемого текущим положением регулятора, включается мотор. При снижении температуры ниже некоторого другого значения, связанного с первым, мотор отключа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уп в камеру осуществляется через дверцу. Если дверь холодильной камеры открыта в течение слишком долгого времени, подается звуковой сигнал. Звуковой сигнал также подается в любых нештатных ситуациях (например, при поломке мотора). Холодильник ведет электронный журнал, в котором отмечаются все происходящие события: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е положения терморегулятора камеры;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ключение и отключение мотора;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уп в камеру;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штатные ситу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ом задания предусмотрена разработка схемы базы данных для хранения журнала событий холодильника. Содержимое журнала может быть передано в компьютер, подсоединенный к специальному гнезду на корпусе холодиль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23"/>
        <w:spacing w:before="0" w:after="0"/>
        <w:ind w:left="709" w:hanging="0"/>
        <w:jc w:val="both"/>
        <w:outlineLvl w:val="9"/>
        <w:rPr>
          <w:color w:val="000000"/>
        </w:rPr>
      </w:pPr>
      <w:r>
        <w:rPr>
          <w:color w:val="000000"/>
        </w:rPr>
        <w:t>2. Глоссарий</w:t>
      </w:r>
    </w:p>
    <w:p>
      <w:pPr>
        <w:pStyle w:val="Style23"/>
        <w:spacing w:before="0" w:after="0"/>
        <w:ind w:left="709" w:hanging="0"/>
        <w:jc w:val="both"/>
        <w:outlineLvl w:val="9"/>
        <w:rPr>
          <w:color w:val="000000"/>
        </w:rPr>
      </w:pPr>
      <w:r>
        <w:rPr>
          <w:color w:val="000000"/>
        </w:rPr>
      </w:r>
    </w:p>
    <w:p>
      <w:pPr>
        <w:pStyle w:val="Style23"/>
        <w:spacing w:before="0" w:after="0"/>
        <w:ind w:left="709" w:hanging="0"/>
        <w:jc w:val="both"/>
        <w:outlineLvl w:val="9"/>
        <w:rPr/>
      </w:pPr>
      <w:r>
        <w:rPr/>
        <w:t>Таблица</w:t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1"/>
      </w:tblGrid>
      <w:tr>
        <w:trPr>
          <w:trHeight w:val="6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егулятор температуры Холодильни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gulato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его помощью пользователь устанавливает максимально допустимую температуру в камере холодильника</w:t>
            </w:r>
          </w:p>
        </w:tc>
      </w:tr>
      <w:tr>
        <w:trPr>
          <w:trHeight w:val="6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отор Холодильни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Motor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назначен для поддержания низкой температуры</w:t>
            </w:r>
          </w:p>
          <w:p>
            <w:pPr>
              <w:pStyle w:val="Style17"/>
              <w:numPr>
                <w:ilvl w:val="0"/>
                <w:numId w:val="18"/>
              </w:numPr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снижении температуры ниже некоторого другого значения, связанного с первым, мотор отключается</w:t>
            </w:r>
          </w:p>
          <w:p>
            <w:pPr>
              <w:pStyle w:val="Style17"/>
              <w:numPr>
                <w:ilvl w:val="0"/>
                <w:numId w:val="18"/>
              </w:numPr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повышении температуры выше предела, определяемого текущим положением регулятора, включается мотор</w:t>
            </w:r>
          </w:p>
        </w:tc>
      </w:tr>
      <w:tr>
        <w:trPr>
          <w:trHeight w:val="6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Термометр Холодильни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hermometer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оянно измеряет температуру внутри камеры</w:t>
            </w:r>
          </w:p>
        </w:tc>
      </w:tr>
      <w:tr>
        <w:trPr>
          <w:trHeight w:val="6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Таймер Холодильни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Timer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инает отсчёт при открытии дверей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лючается при закрытии</w:t>
            </w:r>
          </w:p>
        </w:tc>
      </w:tr>
      <w:tr>
        <w:trPr>
          <w:trHeight w:val="6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ндикатор Холодильни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Indicator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оянно высвечивает значение температуры измеряемой термометром</w:t>
            </w:r>
          </w:p>
        </w:tc>
      </w:tr>
      <w:tr>
        <w:trPr>
          <w:trHeight w:val="6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Устройство для подачи звуковых сигнал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oun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evic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сли дверь холодильника камеры открыта в течении долгого времени, подается звуковой сигнал</w:t>
            </w:r>
          </w:p>
        </w:tc>
      </w:tr>
    </w:tbl>
    <w:p>
      <w:pPr>
        <w:pStyle w:val="Style23"/>
        <w:spacing w:before="0" w:after="0"/>
        <w:ind w:left="709" w:hanging="0"/>
        <w:jc w:val="both"/>
        <w:outlineLvl w:val="9"/>
        <w:rPr>
          <w:color w:val="000000"/>
        </w:rPr>
      </w:pPr>
      <w:r>
        <w:rPr>
          <w:color w:val="000000"/>
        </w:rPr>
      </w:r>
    </w:p>
    <w:p>
      <w:pPr>
        <w:pStyle w:val="Style23"/>
        <w:spacing w:before="0" w:after="0"/>
        <w:ind w:left="709" w:hanging="0"/>
        <w:jc w:val="both"/>
        <w:outlineLvl w:val="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23"/>
        <w:spacing w:before="0" w:after="0"/>
        <w:ind w:left="709" w:hanging="0"/>
        <w:jc w:val="both"/>
        <w:outlineLvl w:val="9"/>
        <w:rPr>
          <w:color w:val="000000"/>
        </w:rPr>
      </w:pPr>
      <w:r>
        <w:rPr>
          <w:color w:val="000000"/>
        </w:rPr>
        <w:t>3. Создание модели вариантов использ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Действующие лица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ьзователь холодильника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User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– человек использующийся холодильник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Варианты использования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ходя из потребностей действующих лиц, выделяются следующие варианты использования:</w:t>
      </w:r>
    </w:p>
    <w:p>
      <w:pPr>
        <w:pStyle w:val="Style17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мотреть температуру на индикаторе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Look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on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ndicator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</w:t>
      </w:r>
    </w:p>
    <w:p>
      <w:pPr>
        <w:pStyle w:val="Style17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ры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верцу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олодильник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lose door of the refrigerator)</w:t>
      </w:r>
    </w:p>
    <w:p>
      <w:pPr>
        <w:pStyle w:val="Style17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кры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верцу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олодильник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Open door of the refrigerator)</w:t>
      </w:r>
    </w:p>
    <w:p>
      <w:pPr>
        <w:pStyle w:val="Style17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регулировать температуру регулятором (Assign T by regulator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роение диаграммы вариантов использования (Use Case Diagram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248025" cy="2646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исунок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  <w:color w:val="000000"/>
        </w:rPr>
        <w:instrText xml:space="preserve"> SEQ Рисунок \* ARABIC </w:instrText>
      </w:r>
      <w:r>
        <w:rPr>
          <w:sz w:val="28"/>
          <w:b w:val="fals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  <w:color w:val="000000"/>
        </w:rPr>
        <w:t>1</w:t>
      </w:r>
      <w:r>
        <w:rPr>
          <w:sz w:val="28"/>
          <w:b w:val="fals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 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иаграмма вариантов использова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333625" cy="2228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исунок 2 - Иерархия диаграммы вариантов использ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4. Анализ вариантов использован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ткрыть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дверц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холодильник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(Open door of the refrigerator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раткое опис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вариант использования описывает открытие дверцы холодильника пользовател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ой поток событ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вариант использования описывает открытие дверцы холодильника пользователем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журнал заноситься информация об открытии дверц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льтернативный поток</w:t>
      </w:r>
    </w:p>
    <w:p>
      <w:pPr>
        <w:pStyle w:val="Style17"/>
        <w:numPr>
          <w:ilvl w:val="0"/>
          <w:numId w:val="2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ы поломки</w:t>
      </w:r>
    </w:p>
    <w:p>
      <w:pPr>
        <w:pStyle w:val="Style17"/>
        <w:numPr>
          <w:ilvl w:val="0"/>
          <w:numId w:val="2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журнал заноситься информация о полом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едуслов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у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стусловия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ключение тайме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крыть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дверц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холодильник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(Close door of the refrigerator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раткое опис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вариант использования описывает закрытие дверцы холодильника пользовател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ой поток событ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вариант использования описывает закрытие дверцы холодильника пользователем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журнал заноситься информация об закрытие двер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льтернативный потток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ы поломки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журнал заноситься информация о полом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едуслов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 включенный звуковой сигн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стусловия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ключение таймера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ключение звукового сигнала, если он сработа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трегулировать температуру регулятором(Assign T by regulator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раткое опис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вариант использования описывает настройку пользователем температуры камеры холодильника регулятор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ой поток событ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вариант использования описывает настройку пользователем температуры камеры холодильника регулятором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ьзователь задаёт температуру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исходит сравнение текущей температуры на термометре с заданным значением. Если текущая больше заданной включается мотор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журнал заноситься информация о включении мотор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льтернативный поток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текущая температура меньше или равна заданной, мотор не включается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если мотор работал, а заданная температура больше текущей в камере – мотор отключается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журнал поступает информация о отключении мотора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а поломка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журнал поступает информация о полом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едусловия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кущая температура термометра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кущая температура заданная регулятор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стусловия</w:t>
      </w:r>
    </w:p>
    <w:p>
      <w:pPr>
        <w:pStyle w:val="Style17"/>
        <w:numPr>
          <w:ilvl w:val="0"/>
          <w:numId w:val="19"/>
        </w:numPr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ная температура</w:t>
      </w:r>
    </w:p>
    <w:p>
      <w:pPr>
        <w:pStyle w:val="Style17"/>
        <w:numPr>
          <w:ilvl w:val="0"/>
          <w:numId w:val="19"/>
        </w:numPr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 включение/выключение мотор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осмотреть температуру на индикаторе(Look T on indicator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раткое опис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вариант использования описывает просмотр температуры на индикаторе холодильника пользовател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ой поток событий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ьзователь узнает текущую температуру холодильни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льтернативный поток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ы поломки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журнал заноситься информация о полом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едуслов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мометр измеряет текущую температуру и выводит на индикато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стусловия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ьзователь узнал температуру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5. Проектирование системы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5.1 Иерархия системы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21"/>
        <w:spacing w:before="0" w:after="0"/>
        <w:ind w:left="709" w:hanging="0"/>
        <w:jc w:val="both"/>
        <w:rPr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1981200" cy="397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ind w:left="709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исание классов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Граничные классы (Boundary):</w:t>
      </w:r>
    </w:p>
    <w:p>
      <w:pPr>
        <w:pStyle w:val="Style17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верца холодильник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or)</w:t>
      </w:r>
    </w:p>
    <w:p>
      <w:pPr>
        <w:pStyle w:val="Style17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йме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imer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Style17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вуковое устройств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(Sound Device)</w:t>
      </w:r>
    </w:p>
    <w:p>
      <w:pPr>
        <w:pStyle w:val="Style17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улято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(Regulator)</w:t>
      </w:r>
    </w:p>
    <w:p>
      <w:pPr>
        <w:pStyle w:val="Style17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момет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(Thermometer)</w:t>
      </w:r>
    </w:p>
    <w:p>
      <w:pPr>
        <w:pStyle w:val="Style17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дикато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(Indicator)</w:t>
      </w:r>
    </w:p>
    <w:p>
      <w:pPr>
        <w:pStyle w:val="Style17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то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tor)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73375" cy="893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унок 3 - Граничные класс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Классы сущности (Entity)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ournal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71600" cy="666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исунок 4 - Класс сущ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Журнал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ournal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Управляющие классы (Control)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лер холодильник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ntroll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frigerator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33575" cy="704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унок 5 - Управляющие класс контроллер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ontroller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Добавление операций и атрибутов к классам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верца холодильник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or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пераци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los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o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) 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перация закрытия дверцы холодильник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pe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o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) 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перация открытия дверцы холодильник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выполнении операций они возвращают 1 - если операция выполнилась без ошибок, 0 – если произошла поломка. Значение сохраняется в состоянии дверцы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at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or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33550" cy="1295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исунок 6 - Класс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Door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&lt;&lt;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boundary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&gt;&gt; с операциями и аргументами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йме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Timer)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пераци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Switch on Timer() : Boolean –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ци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ени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ймер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witc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im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) 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перация выключения таймера (Сброса значения на 0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выполнении операций они возвращают 1 - если операция выполнилась без ошибок, 0 – если произошла поломка. Значение сохраняется в состоянии таймер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at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imer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трибуты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at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im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остояние таймера (Рабочее/Не рабочее)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43100" cy="1104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исунок 7 - Класс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Timer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&lt;&lt;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boundary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&gt;&gt; с операциями и аргументами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вуковое устройств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Sound Device)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пераци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witc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u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evi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) 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перация включения звукового сигнала при условии, что таймер отсчитал 30 секунд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witc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u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evi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) 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перация выключения звукового сигнал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выполнении операций они возвращают 1 - если операция выполнилась без ошибок, 0 – если произошла поломка. Значение сохраняется в состоянии звукового устройств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at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u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evice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трибуты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at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u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evi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остояние звукового устройства (Рабочее/Не рабочее)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444625" cy="718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исунок 8 - Класс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oun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Device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&lt;&lt;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boundary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&gt;&gt; с операциями и аргументами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улято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Regulator)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пераци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hang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acto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() 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перация изменения температур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2 (Определение нижней границы температуры в холодильнике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выполнении операций они возвращают 1 - если операция выполнилась без ошибок, 0 – если произошла поломка. Значение сохраняется в состоянии регулятор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at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gulator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ргументы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acto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loa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еличина заданной температуры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at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gulato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остояние устройства (Рабочее/Не рабочее)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14425" cy="685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исунок 9 - Класс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Regulator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&lt;&lt;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boundary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&gt;&gt; с операциями и аргументами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мометр (Thermometer)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перации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easur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() 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loa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перация измерения температуры в холодильнике. Выполняется постоянно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выполнении операций они возвращают 1 - если операция выполнилась без ошибок, 0 – если произошла поломка. Значение сохраняется в состоянии регулятор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at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rmometer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ргументы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at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rmomet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остояние устройства (Рабочее/Не рабочее)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acto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loa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Аргумент хранит текущую температуру в холодильнике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40205" cy="872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исунок 10 - Класс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Thermometer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&lt;&lt;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boundary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&gt;&gt; с операциями и аргументами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дикато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Indicator)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перации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ho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() 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loa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ывести температуру на экран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выполнении операций они возвращают 1 - если операция выполнилась без ошибок, 0 – если произошла поломка. Значение сохраняется в состоянии регулятор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at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dicator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ргументы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acto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loa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Хранит значение переданной от термометра температуры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at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dicato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остояние устройства (Рабочее/Не рабочее)</w:t>
      </w:r>
      <w:r>
        <w:br w:type="page"/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3190" cy="8648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исунок 11 - Класс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ndicator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&lt;&lt;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boundary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&gt;&gt; с операциями и аргументами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то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Motor)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пераци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ar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to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) 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перация запускает мотор при условии ес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1&gt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2 (текущая температура с термометра превышает нижний порог заданный регулятором)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o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to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) 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перация останавливает мотор ес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1≤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2 (текущая температура с термометра ниже или равна нижнему порогу заданному регулятором). При выполнении операций они возвращают 1 - если операция выполнилась без ошибок, 0 – если произошла поломка. Значение сохраняется в состоянии регулятор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at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tor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трибуты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at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to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остояние устройства (Рабочее/Не рабочее)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08735" cy="895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исунок 12 - Класс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Motor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&lt;&lt;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boundary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&gt;&gt; с операциями и аргументами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(Journal)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пераци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:</w:t>
      </w:r>
    </w:p>
    <w:p>
      <w:pPr>
        <w:pStyle w:val="Style17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av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ata</w:t>
      </w:r>
      <w:r>
        <w:rPr>
          <w:rFonts w:cs="Times New Roman" w:ascii="Times New Roman" w:hAnsi="Times New Roman"/>
          <w:color w:val="000000"/>
          <w:sz w:val="28"/>
          <w:szCs w:val="28"/>
        </w:rPr>
        <w:t>() – Сохранить данные направленные в журнал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ргументы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at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ri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 него сохраняются данные.</w:t>
      </w:r>
      <w:r>
        <w:br w:type="page"/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490980" cy="15055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исунок 13 - Класс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Journal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&lt;&lt;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entity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&gt;&gt; с операциями и аргументами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ле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олодильник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(Controller of refrigerator)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перации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hec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at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eakag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) 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перация проверки на работоспособность устройств холодильника. Вся информация об ошибках записывается в журнал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hec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im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im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) 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рить прошедшее время со включения таймера. Если время превышает 29 секунд, то передает команду на включение звукового сигнал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par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&amp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() – Сравнивает температуры, непрерывна. Ес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1&gt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2 (текущая температура с термометра превышает нижний порог заданный регулятором) отдаёт команду на включение мотор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1≤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2 (текущая температура с термометра ниже или равна нижнему порогу заданному регулятором) передает команду мотору остановитьс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385695" cy="11125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уно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14 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лас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Controller of the refrigerator &lt;&lt;control&gt;&gt;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ерациям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ргумент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2 Построение диаграммы классов (Class Diagram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иаграмм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классо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является основным логическим представлением модели и содержит детальную информацию о внутреннем устройстве объектно-ориентированной программной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3648075" cy="3133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унок 15 - Диаграмма классов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lass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Diagram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4"/>
        <w:spacing w:before="240" w:after="0"/>
        <w:contextualSpacing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5.3 Построение диаграммы состояний (Statechart Diagram)</w:t>
      </w:r>
    </w:p>
    <w:p>
      <w:pPr>
        <w:pStyle w:val="Style24"/>
        <w:spacing w:before="0" w:after="0"/>
        <w:contextualSpacing/>
        <w:jc w:val="both"/>
        <w:outlineLvl w:val="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пределение состояний для классов моделируется с помощью диаграмм состояний. Главное назначени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диаграммы состояни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описать возможные последовательност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состояни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переходо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которые в совокупности характеризуют поведение моделируемой системы в течение всего ее жизненного цикла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Диаграмма состояни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редставляет динамическое поведение сущностей, на основе спецификации их реакции на восприятие некоторых конкретных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событий.</w:t>
      </w:r>
      <w:r>
        <w:br w:type="page"/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3436620" cy="23977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унок 16 - Диаграммы состояний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atechar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Diagram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Реализация системы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1 Диаграммы компонентов (Component Diagram)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аграмма </w:t>
      </w:r>
      <w:r>
        <w:rPr>
          <w:rStyle w:val="Keyword1"/>
          <w:rFonts w:cs="Times New Roman" w:ascii="Times New Roman" w:hAnsi="Times New Roman"/>
          <w:i w:val="false"/>
          <w:color w:val="000000"/>
          <w:sz w:val="28"/>
          <w:szCs w:val="28"/>
        </w:rPr>
        <w:t>компонен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ужит частью физического представления модели, играет важную роль в процессе ООАП и является необходимой для генерации программного код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87015" cy="18554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унок 17 - Диаграммы компонентов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omponen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Diagram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6.2 Диаграмма размещения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Style w:val="Keyword1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Style w:val="Keyword1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Keyword1"/>
          <w:rFonts w:cs="Times New Roman" w:ascii="Times New Roman" w:hAnsi="Times New Roman"/>
          <w:i w:val="false"/>
          <w:color w:val="000000"/>
          <w:sz w:val="28"/>
          <w:szCs w:val="28"/>
        </w:rPr>
        <w:t>Диаграмма развертывания является второй составной частью физического представления модели и разрабатывается, как правило, для территориально распределенных систем. В данном проекте этот тип диаграммы не нужен, так как холодильник не имеет внешних связей с другими устройствам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Style w:val="Keyword1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6.3 Генерация к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цесс генерации кода состоит из четырех основных шагов: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корректности модели.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ка свойств генерации кода.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бор класса, компонента или пакета.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енераци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д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ыполним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едложенные шаг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:</w:t>
      </w:r>
    </w:p>
    <w:p>
      <w:pPr>
        <w:pStyle w:val="Style17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им модель на содержание ошибок.(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ool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&gt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hec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del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17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начим компонентам классы(С помощью команд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ssig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и выберем для всех компонент язык генерац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NS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++.</w:t>
      </w:r>
    </w:p>
    <w:p>
      <w:pPr>
        <w:pStyle w:val="Style17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берем все компоненты, которым назначили классы.</w:t>
      </w:r>
    </w:p>
    <w:p>
      <w:pPr>
        <w:pStyle w:val="Style17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ерем команду сгенерировать код на язык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NS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++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учившийс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д</w:t>
      </w:r>
    </w:p>
    <w:p>
      <w:pPr>
        <w:pStyle w:val="FileName"/>
        <w:spacing w:lineRule="auto" w:line="360" w:before="0" w:after="0"/>
        <w:ind w:firstLine="709"/>
        <w:jc w:val="both"/>
        <w:rPr/>
      </w:pPr>
      <w:r>
        <w:rPr>
          <w:color w:val="000000"/>
          <w:lang w:val="en-US"/>
        </w:rPr>
        <w:t>Controller of the refrigerator.h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#ifndef CONTROLLEROFTHEREFRIGERATOR_H_INCLUDED_B6AD0DF2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#define CONTROLLEROFTHEREFRIGERATOR_H_INCLUDED_B6AD0DF2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1FA001E4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class Controller of the Controller of the refrigerator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ublic: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7D60148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Boolean Check States on Check States on breakage();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913008C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Boolean Check Time on Check Time on Timer();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95E0251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T1 Compare T1 T2();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;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#endif /* CONTROLLEROFTHEREFRIGERATOR_H_INCLUDED_B6AD0DF2 */</w:t>
      </w:r>
    </w:p>
    <w:p>
      <w:pPr>
        <w:pStyle w:val="FileName"/>
        <w:spacing w:lineRule="auto" w:line="360" w:before="0" w:after="0"/>
        <w:ind w:firstLine="709"/>
        <w:jc w:val="both"/>
        <w:rPr/>
      </w:pPr>
      <w:r>
        <w:rPr>
          <w:color w:val="000000"/>
          <w:lang w:val="en-US"/>
        </w:rPr>
        <w:t>Controller of the refrigerator.cpp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#include "C:/</w:t>
      </w:r>
      <w:r>
        <w:rPr>
          <w:rFonts w:cs="Times New Roman" w:ascii="Times New Roman" w:hAnsi="Times New Roman"/>
          <w:color w:val="000000"/>
          <w:sz w:val="28"/>
        </w:rPr>
        <w:t>Код</w:t>
      </w:r>
      <w:r>
        <w:rPr>
          <w:rFonts w:cs="Times New Roman" w:ascii="Times New Roman" w:hAnsi="Times New Roman"/>
          <w:color w:val="000000"/>
          <w:sz w:val="28"/>
          <w:lang w:val="en-US"/>
        </w:rPr>
        <w:t>/Controller of the refrigerator.h"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7D60148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Boolean Controller of the refrigerator::Check States on breakage()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913008C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Boolean Controller of the refrigerator::Check Time on Timer()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95E0251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Controller of the refrigerator::Compare T1 &amp; T2()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FileName"/>
        <w:spacing w:lineRule="auto" w:line="360" w:before="0" w:after="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Journal.h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#ifndef JOURNAL_H_INCLUDED_B6AD5CEA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#define JOURNAL_H_INCLUDED_B6AD5CEA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03B037A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class Journal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ublic: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5C6036B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Save data();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5E7033C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String Data;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;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#endif /* JOURNAL_H_INCLUDED_B6AD5CEA */</w:t>
      </w:r>
    </w:p>
    <w:p>
      <w:pPr>
        <w:pStyle w:val="FileName"/>
        <w:spacing w:lineRule="auto" w:line="360" w:before="0" w:after="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Journal.cpp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#include "C:/</w:t>
      </w:r>
      <w:r>
        <w:rPr>
          <w:rFonts w:cs="Times New Roman" w:ascii="Times New Roman" w:hAnsi="Times New Roman"/>
          <w:color w:val="000000"/>
          <w:sz w:val="28"/>
        </w:rPr>
        <w:t>КОД</w:t>
      </w:r>
      <w:r>
        <w:rPr>
          <w:rFonts w:cs="Times New Roman" w:ascii="Times New Roman" w:hAnsi="Times New Roman"/>
          <w:color w:val="000000"/>
          <w:sz w:val="28"/>
          <w:lang w:val="en-US"/>
        </w:rPr>
        <w:t>/Journal.h"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5C6036B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Journal::Save data()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FileName"/>
        <w:spacing w:lineRule="auto" w:line="360" w:before="0" w:after="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Door.h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#ifndef DOOR_H_INCLUDED_B6AD5A65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#define DOOR_H_INCLUDED_B6AD5A65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1FD601D4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class Door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ublic: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070029F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Boolean Open Door();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07A0000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Boolean Close Door();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10301F4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Boolean State of Door;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;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#endif /* DOOR_H_INCLUDED_B6AD5A65 */</w:t>
      </w:r>
    </w:p>
    <w:p>
      <w:pPr>
        <w:pStyle w:val="FileName"/>
        <w:spacing w:lineRule="auto" w:line="360" w:before="0" w:after="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Door.cpp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#include "C:/</w:t>
      </w:r>
      <w:r>
        <w:rPr>
          <w:rFonts w:cs="Times New Roman" w:ascii="Times New Roman" w:hAnsi="Times New Roman"/>
          <w:color w:val="000000"/>
          <w:sz w:val="28"/>
        </w:rPr>
        <w:t>КОД</w:t>
      </w:r>
      <w:r>
        <w:rPr>
          <w:rFonts w:cs="Times New Roman" w:ascii="Times New Roman" w:hAnsi="Times New Roman"/>
          <w:color w:val="000000"/>
          <w:sz w:val="28"/>
          <w:lang w:val="en-US"/>
        </w:rPr>
        <w:t>/Door.h"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070029F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Boolean Door::Open Door()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07A0000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Boolean Door::Close Door()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FileName"/>
        <w:spacing w:lineRule="auto" w:line="360" w:before="0" w:after="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dicator.h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#ifndef INDICATOR_H_INCLUDED_B6AD631B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#define INDICATOR_H_INCLUDED_B6AD631B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018032C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class Indicator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ublic: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455007D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Float Show T1();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4950119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Float Factor T1;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7E1E02BF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Boolean State of Indicator;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;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#endif /* INDICATOR_H_INCLUDED_B6AD631B */</w:t>
      </w:r>
    </w:p>
    <w:p>
      <w:pPr>
        <w:pStyle w:val="FileName"/>
        <w:spacing w:lineRule="auto" w:line="360" w:before="0" w:after="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dicator.cpp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#include "C:/</w:t>
      </w:r>
      <w:r>
        <w:rPr>
          <w:rFonts w:cs="Times New Roman" w:ascii="Times New Roman" w:hAnsi="Times New Roman"/>
          <w:color w:val="000000"/>
          <w:sz w:val="28"/>
        </w:rPr>
        <w:t>КОД</w:t>
      </w:r>
      <w:r>
        <w:rPr>
          <w:rFonts w:cs="Times New Roman" w:ascii="Times New Roman" w:hAnsi="Times New Roman"/>
          <w:color w:val="000000"/>
          <w:sz w:val="28"/>
          <w:lang w:val="en-US"/>
        </w:rPr>
        <w:t>/Indicator.h"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455007D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Float Indicator::Show T1()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FileName"/>
        <w:spacing w:lineRule="auto" w:line="360" w:before="0" w:after="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Motor.h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#ifndef MOTOR_H_INCLUDED_B6AD6A11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#define MOTOR_H_INCLUDED_B6AD6A11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059030D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class Motor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ublic: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5610280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Boolean Start Motor();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5920000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Boolean Stop Motor();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5A30186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Boolean State of Motor;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;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#endif /* MOTOR_H_INCLUDED_B6AD6A11 */</w:t>
      </w:r>
    </w:p>
    <w:p>
      <w:pPr>
        <w:pStyle w:val="FileName"/>
        <w:spacing w:lineRule="auto" w:line="360" w:before="0" w:after="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Motor.cpp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#include "C:/</w:t>
      </w:r>
      <w:r>
        <w:rPr>
          <w:rFonts w:cs="Times New Roman" w:ascii="Times New Roman" w:hAnsi="Times New Roman"/>
          <w:color w:val="000000"/>
          <w:sz w:val="28"/>
        </w:rPr>
        <w:t>КОД</w:t>
      </w:r>
      <w:r>
        <w:rPr>
          <w:rFonts w:cs="Times New Roman" w:ascii="Times New Roman" w:hAnsi="Times New Roman"/>
          <w:color w:val="000000"/>
          <w:sz w:val="28"/>
          <w:lang w:val="en-US"/>
        </w:rPr>
        <w:t>/Motor.h"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5610280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Boolean Motor::Start Motor()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5920000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Boolean Motor::Stop Motor()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FileName"/>
        <w:spacing w:lineRule="auto" w:line="360" w:before="0" w:after="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Regulator.h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#ifndef REGULATOR_H_INCLUDED_B6AD09A2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#define REGULATOR_H_INCLUDED_B6AD09A2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02D03B9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class Regulator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ublic: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6D301D4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Boolean Change state T2();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4CE0119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Float FactorT2;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7E6F0177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Boolean State of Regulator;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;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#endif /* REGULATOR_H_INCLUDED_B6AD09A2 */</w:t>
      </w:r>
    </w:p>
    <w:p>
      <w:pPr>
        <w:pStyle w:val="FileName"/>
        <w:spacing w:lineRule="auto" w:line="360" w:before="0" w:after="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Regulator.cpp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#include "C:/</w:t>
      </w:r>
      <w:r>
        <w:rPr>
          <w:rFonts w:cs="Times New Roman" w:ascii="Times New Roman" w:hAnsi="Times New Roman"/>
          <w:color w:val="000000"/>
          <w:sz w:val="28"/>
        </w:rPr>
        <w:t>КОД</w:t>
      </w:r>
      <w:r>
        <w:rPr>
          <w:rFonts w:cs="Times New Roman" w:ascii="Times New Roman" w:hAnsi="Times New Roman"/>
          <w:color w:val="000000"/>
          <w:sz w:val="28"/>
          <w:lang w:val="en-US"/>
        </w:rPr>
        <w:t>/Regulator.h"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6D301D4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Boolean Regulator::Change state T2()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FileName"/>
        <w:spacing w:lineRule="auto" w:line="360" w:before="0" w:after="0"/>
        <w:ind w:firstLine="709"/>
        <w:jc w:val="both"/>
        <w:rPr/>
      </w:pPr>
      <w:r>
        <w:rPr>
          <w:color w:val="000000"/>
          <w:lang w:val="en-US"/>
        </w:rPr>
        <w:t>Sound device.h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#ifndef SOUNDDEVICE_H_INCLUDED_B6AD4A0B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#define SOUNDDEVICE_H_INCLUDED_B6AD4A0B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1FEF0271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class Sound device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ublic: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3040242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Boolean Switch on Sound Device();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3150261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Boolean Switch off Sound Device();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33101E4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Boolean State of Sound Device;};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#endif /* SOUNDDEVICE_H_INCLUDED_B6AD4A0B */</w:t>
      </w:r>
    </w:p>
    <w:p>
      <w:pPr>
        <w:pStyle w:val="FileName"/>
        <w:spacing w:lineRule="auto" w:line="360" w:before="0" w:after="0"/>
        <w:ind w:firstLine="709"/>
        <w:jc w:val="both"/>
        <w:rPr/>
      </w:pPr>
      <w:r>
        <w:rPr>
          <w:color w:val="000000"/>
          <w:lang w:val="en-US"/>
        </w:rPr>
        <w:t>Sound device.cpp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#include "C:/</w:t>
      </w:r>
      <w:r>
        <w:rPr>
          <w:rFonts w:cs="Times New Roman" w:ascii="Times New Roman" w:hAnsi="Times New Roman"/>
          <w:color w:val="000000"/>
          <w:sz w:val="28"/>
        </w:rPr>
        <w:t>КОД</w:t>
      </w:r>
      <w:r>
        <w:rPr>
          <w:rFonts w:cs="Times New Roman" w:ascii="Times New Roman" w:hAnsi="Times New Roman"/>
          <w:color w:val="000000"/>
          <w:sz w:val="28"/>
          <w:lang w:val="en-US"/>
        </w:rPr>
        <w:t>/Sound device.h"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3040242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Boolean Sound device::Switch on Sound Device()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3150261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Boolean Sound device::Switch off Sound Device()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FileName"/>
        <w:spacing w:lineRule="auto" w:line="360" w:before="0" w:after="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hermometer.h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#ifndef THERMOMETER_H_INCLUDED_B6AD64D1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#define THERMOMETER_H_INCLUDED_B6AD64D1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00303B9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class Thermometer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ublic: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39301B5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Float Measure T1();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3BC0186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Float Factor T1;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7E4C037A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Boolean State of Thermometer;};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#endif /* THERMOMETER_H_INCLUDED_B6AD64D1 */</w:t>
      </w:r>
    </w:p>
    <w:p>
      <w:pPr>
        <w:pStyle w:val="FileName"/>
        <w:spacing w:lineRule="auto" w:line="360" w:before="0" w:after="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hermometer.cpp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#include "C:/</w:t>
      </w:r>
      <w:r>
        <w:rPr>
          <w:rFonts w:cs="Times New Roman" w:ascii="Times New Roman" w:hAnsi="Times New Roman"/>
          <w:color w:val="000000"/>
          <w:sz w:val="28"/>
        </w:rPr>
        <w:t>КОД</w:t>
      </w:r>
      <w:r>
        <w:rPr>
          <w:rFonts w:cs="Times New Roman" w:ascii="Times New Roman" w:hAnsi="Times New Roman"/>
          <w:color w:val="000000"/>
          <w:sz w:val="28"/>
          <w:lang w:val="en-US"/>
        </w:rPr>
        <w:t>/Thermometer.h"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39301B5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Float Thermometer::Measure T1()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FileName"/>
        <w:spacing w:lineRule="auto" w:line="360" w:before="0" w:after="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imer.h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#ifndef TIMER_H_INCLUDED_B6AD34B3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#define TIMER_H_INCLUDED_B6AD34B3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1FE1031C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class Timer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ublic: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1F501E4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Boolean Switch on Timer();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29602CE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Boolean Switch off Timer();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2C00109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Boolean State of Timer;};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#endif /* TIMER_H_INCLUDED_B6AD34B3 */</w:t>
      </w:r>
    </w:p>
    <w:p>
      <w:pPr>
        <w:pStyle w:val="FileName"/>
        <w:spacing w:lineRule="auto" w:line="360" w:before="0" w:after="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imer.cpp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#include "C:/</w:t>
      </w:r>
      <w:r>
        <w:rPr>
          <w:rFonts w:cs="Times New Roman" w:ascii="Times New Roman" w:hAnsi="Times New Roman"/>
          <w:color w:val="000000"/>
          <w:sz w:val="28"/>
        </w:rPr>
        <w:t>КОД</w:t>
      </w:r>
      <w:r>
        <w:rPr>
          <w:rFonts w:cs="Times New Roman" w:ascii="Times New Roman" w:hAnsi="Times New Roman"/>
          <w:color w:val="000000"/>
          <w:sz w:val="28"/>
          <w:lang w:val="en-US"/>
        </w:rPr>
        <w:t>/Timer.h"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1F501E4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Boolean Timer::Switch on Timer()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Cod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//##ModelId=4952229602CE</w:t>
      </w:r>
    </w:p>
    <w:p>
      <w:pPr>
        <w:pStyle w:val="Cod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Boolean Timer::Switch off Timer()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{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Style21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курсового проекта было проведено проектирование системы по методолог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M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использованием програм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ation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os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была построена модель программного обеспечения для холодильника, описание которого было изложено в пункте “Постановка задачи”, с использованием диаграмм и с генерацией конечного код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работы было создано несколько диаграмм, объявлены классы, их атрибуты и операции между ними, а также на диаграмме состояний был полностью описан процесс использования холодильника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ный подход дает основу для создания диаграмм объектно-ориентированного подхода в среде Rational Rose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но-ориентированный подход включает в себя в первую очередь диаграмму вариантов использования, которая содержит действующих лиц и связанные с их деятельностью варианты использования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м этапом объектно-ориентированного подхода является создание классов с соответствующими атрибутами, операциями и описанием взаимодействия между класс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в завершении проектирования модели был сгенерирован код программного обеспечения модели холодильн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альнейшем может быть разработана база данных для хранения журнала событий холодильник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1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писок использованных источников</w:t>
      </w:r>
    </w:p>
    <w:p>
      <w:pPr>
        <w:pStyle w:val="Style21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ч Г. Объектно-ориентированный анализ и проектирование с примерами приложений на С++. 2-еизд.: Пер. с англ. – М.: Издательство Бином, СПб.: Невский диалект, 1999. – 332с.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лянов Г.Н. CASE. Структурный системный анализ (автоматизация и применение). М., "Лори", 1996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-202</w:t>
      </w:r>
      <w:r>
        <w:rPr>
          <w:rFonts w:cs="Times New Roman" w:ascii="Times New Roman" w:hAnsi="Times New Roman"/>
          <w:color w:val="000000"/>
          <w:sz w:val="28"/>
          <w:szCs w:val="28"/>
        </w:rPr>
        <w:t>с.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ология структурного анализа и проектирования. Марка Д.А., МакГоуэн К. М., "МетаТехнология", 1993. – 356с.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женов Ю.В. Объектно-ориентированные технологии разработки сложных программных систем. М., 1996. – 245с.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ы объектно-ориентированного проектирования. Гамма Э., Хелм Р., Джонсон Р., Влиссидес Дж.: Пер. с англ. – М.: ДМК, 2000. – 354с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офимов С. А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технологии: практическая работа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ation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os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.: БИНОМ, 2000. – 405с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кобсон А., Буч Г., Рамбо Дж. Унифицированный процесс разработки программного обеспечения.: Пер. с англ. – СПб: Питер, 2002. – 445с.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M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ратком изложении. Применение стандартного языка объектного моделирования. Фаулер М., Скотт К.: Пер. сангл.– М.: Мир, 1999. – 273с.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M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ation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os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. Боггс У., БоггсМ.: Пер. сангл. – М.: Лори, 2000. – 266с.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ind w:left="1429" w:hanging="0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sectPr>
      <w:headerReference w:type="default" r:id="rId28"/>
      <w:footerReference w:type="default" r:id="rId29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17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2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7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71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1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4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84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5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Keyword1">
    <w:name w:val="keyword1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0" w:after="150"/>
    </w:pPr>
    <w:rPr>
      <w:rFonts w:ascii="Verdana" w:hAnsi="Verdana" w:cs="Verdana"/>
      <w:color w:val="000000"/>
      <w:sz w:val="17"/>
      <w:szCs w:val="17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345" w:leader="dot"/>
      </w:tabs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345" w:leader="dot"/>
      </w:tabs>
      <w:jc w:val="both"/>
    </w:pPr>
    <w:rPr/>
  </w:style>
  <w:style w:type="paragraph" w:styleId="Style21">
    <w:name w:val="Заголовок"/>
    <w:basedOn w:val="Normal"/>
    <w:qFormat/>
    <w:pPr>
      <w:spacing w:lineRule="auto" w:line="360" w:before="240" w:after="240"/>
      <w:ind w:left="567" w:firstLine="851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Style22">
    <w:name w:val="Подзаголовог"/>
    <w:basedOn w:val="Style17"/>
    <w:qFormat/>
    <w:pPr>
      <w:spacing w:lineRule="auto" w:line="360" w:before="120" w:after="240"/>
      <w:ind w:left="567" w:hanging="0"/>
      <w:contextualSpacing/>
      <w:jc w:val="center"/>
      <w:outlineLvl w:val="1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3">
    <w:name w:val="Заголовог"/>
    <w:basedOn w:val="Normal"/>
    <w:qFormat/>
    <w:pPr>
      <w:spacing w:lineRule="auto" w:line="360" w:before="240" w:after="240"/>
      <w:jc w:val="center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Style24">
    <w:name w:val="Подзаголовочег"/>
    <w:basedOn w:val="Style22"/>
    <w:qFormat/>
    <w:pPr>
      <w:spacing w:before="240" w:after="120"/>
      <w:contextualSpacing/>
    </w:pPr>
    <w:rPr/>
  </w:style>
  <w:style w:type="paragraph" w:styleId="FileName">
    <w:name w:val="FileName"/>
    <w:basedOn w:val="Normal"/>
    <w:qFormat/>
    <w:pPr>
      <w:spacing w:lineRule="auto" w:line="240" w:before="240" w:after="120"/>
    </w:pPr>
    <w:rPr>
      <w:rFonts w:ascii="Times New Roman" w:hAnsi="Times New Roman" w:cs="Times New Roman"/>
      <w:b/>
      <w:sz w:val="28"/>
      <w:szCs w:val="28"/>
    </w:rPr>
  </w:style>
  <w:style w:type="paragraph" w:styleId="Code">
    <w:name w:val="Code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header" Target="header2.xml"/><Relationship Id="rId22" Type="http://schemas.openxmlformats.org/officeDocument/2006/relationships/footer" Target="footer2.xml"/><Relationship Id="rId23" Type="http://schemas.openxmlformats.org/officeDocument/2006/relationships/image" Target="media/image18.png"/><Relationship Id="rId24" Type="http://schemas.openxmlformats.org/officeDocument/2006/relationships/header" Target="header3.xml"/><Relationship Id="rId25" Type="http://schemas.openxmlformats.org/officeDocument/2006/relationships/footer" Target="footer3.xml"/><Relationship Id="rId26" Type="http://schemas.openxmlformats.org/officeDocument/2006/relationships/header" Target="header4.xml"/><Relationship Id="rId27" Type="http://schemas.openxmlformats.org/officeDocument/2006/relationships/footer" Target="footer4.xml"/><Relationship Id="rId28" Type="http://schemas.openxmlformats.org/officeDocument/2006/relationships/header" Target="header5.xml"/><Relationship Id="rId29" Type="http://schemas.openxmlformats.org/officeDocument/2006/relationships/footer" Target="footer5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3:20:00Z</dcterms:created>
  <dc:creator>COMP</dc:creator>
  <dc:description/>
  <cp:keywords/>
  <dc:language>en-US</dc:language>
  <cp:lastModifiedBy>SYSTEM</cp:lastModifiedBy>
  <dcterms:modified xsi:type="dcterms:W3CDTF">2011-08-31T23:20:00Z</dcterms:modified>
  <cp:revision>2</cp:revision>
  <dc:subject/>
  <dc:title>Министерство образования и науки Российской Федерации</dc:title>
</cp:coreProperties>
</file>