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и достаточными условиями для определения любой отрасли знаний как науки является наличие: предмета исследования, метода исследования и средств для реализации этого мет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ибернетики, как науки, предметом исследования являются системы любой природы и их управляемость, методом исследования – математическое моделирование, стратегией исследования – системный анализ, а средством исследования – вычислительные машины. Поэтому кибернетику можно определить как науку, изучающую системы любой природы, способные воспринимать, хранить и перерабатывать информацию для целей оптималь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с каждым годом возрастает роль средств, позволяющих рационально использовать ресурсы, выделенные для решения задач. Часть методов кибернетики предназначены для увеличения эффективности научного эксперимента на всех стадиях разработки, исследования, проектирования и эксплуатации произво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ибернетика включает такие понятия, как системы, информация, хранение и переработка информации, управление системами и оптимизация систем. При этом кибернетика широко пользуется методом математического моделирования и стремится к получению конкретных результатов, позволяющих анализировать и синтезировать изучаемые системы, прогнозировать их оптимальное поведение и обнаруживать каналы и алгоритмы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случаях, когда информации о рассматриваемом процессе недостаточно или процесс настолько сложен, что невозможно составить его детерминированную модель, прибегают к экспериментально-статистическим методам. При этом процесс рассматривают как “черный ящик”. Различают пассивный и активный экспери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ивный эксперимент является традиционным методом, в соответствии с которым ставится большая серия опытов с поочередным варьированием каждой из переме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эксперимент ставится по заранее составленному плану (планирование эксперимента), при этом предусматривается одновременное изменение всех параметров, влияющих на процесс, что позволяет сразу установить силу взаимодействия параметров и на этом основании сократить общее число опы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ов регрессионного и корреляционного анализа при обработке опытных данных позволяет найти зависимость между переменными и условия оптимума. В обоих случаях математической моделью является функция отклика, связывающая параметр оптимизации, характеризующий результаты эксперимента, с переменными, которые экспериментатор варьирует при проведении опы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сионный анализ – один из наиболее распространенных статистических методов. Он используется при построении математической зависимости на основе экспериментальных данных. Благодаря регрессионному анализу возможны построения математической модели и статистический анализ результатов. В первом случае прибегают к различным вариантам метода наименьших квадр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регрессионного анализа лежит несколько статистических предпосылок, выполнение которых гарантирует достоверность анализа полученной математической модел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ая переменная – случайная величина с нормальным распределением, факторы – суть не случайные величины; практически это означает, что ошибки в управлениями факторами, по крайней мере на порядок меньше ошибок при измерении выходной перем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факторами отсутству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ерсии выходной переменной однородны (равноточные) в любой точке факторного простра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следуемый объект лишен динамических свойств (рассматриваются стационарные режимы объек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писание метода и алгоритма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задача определения локального оптимума на объекте исследования, для этого предполагается использовать математическую модель, полученную с помощью полного факторного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т факторы и выходную переменную, задают области определения факторов и выходной перемен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ymin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y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yma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X1min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X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X1ma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2min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X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>X2ma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определения факторов выбирается точка Xi0, i = 1…n (нулевой уровень факторов), которая в предварительных исследованиях была признана наилучшей с точки зрения оптимума y. Задается интервал варьирования факторо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Xi. Определяются верхние и нижние уровни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Xiв = Xi0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X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Xiн = Xi0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Xi (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ловии, что ( Xiн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Xiв)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( Ximin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Ximax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дируются факторы (переход к новой безразмерной системе координат x1, x2, …, xn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  <m:e/>
            </m:mr>
            <m:mr>
              <m:e/>
              <m:e/>
            </m:mr>
          </m:m>
          <m:m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й системе координат факторы принимают значения +1 и –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эксперимента (матрица планирования) записывается в виде таблицы. Фиктивная переменная x0 равна единице. В матрицу также записывают результаты проведения параллельных опытов (m опытов в каждой строке матриц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m>
            <m:mr>
              <m:e/>
              <m:e/>
            </m:mr>
          </m:m>
          <m:m>
            <m:mr>
              <m:e/>
              <m:e/>
            </m:mr>
          </m:m>
          <m:m>
            <m:mr>
              <m:e/>
              <m:e/>
            </m:mr>
          </m:m>
          <m:m>
            <m:mr>
              <m:e/>
              <m:e/>
            </m:mr>
          </m:m>
          <m:m>
            <m:mr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эксперимента должен обладать ортогональност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m>
            <m:mr>
              <m:e/>
              <m:e/>
              <m:e/>
              <m:e/>
            </m:mr>
          </m:m>
          <m:m>
            <m:mr>
              <m:e>
                <m:m>
                  <m:mr>
                    <m:e/>
                    <m:e/>
                  </m:mr>
                </m:m>
              </m:e>
              <m:e/>
              <m:e/>
              <m:e/>
            </m:mr>
          </m:m>
          <m:m>
            <m:mr>
              <m:e/>
            </m:mr>
          </m:m>
          <m:m>
            <m:mr>
              <m:e>
                <m:m>
                  <m:mr>
                    <m:e/>
                  </m:mr>
                </m:m>
              </m:e>
            </m:mr>
          </m:m>
          <m:m>
            <m:mr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ствие (4) план эксперимента обладает симметричност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m>
          <m:mr>
            <m:e/>
            <m:e/>
            <m:e/>
            <m:e/>
          </m:mr>
        </m:m>
        <m:m>
          <m:mr>
            <m:e/>
            <m:e/>
            <m:e/>
            <m:e/>
          </m:mr>
        </m:m>
        <m:m>
          <m:mr>
            <m:e/>
            <m:e/>
          </m:mr>
        </m:m>
        <m:m>
          <m:mr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ормиров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эффициентов уравнения регрессии. Коэффициенты рассчитываются по уравн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u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  <m:e/>
            </m:mr>
          </m:m>
          <m:m>
            <m:mr>
              <m:e/>
              <m:e/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u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k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  <m:e/>
          </m:mr>
        </m:m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и окончатель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– число строк матрицы планирования (число разных условий опыта); m – число параллельных опытов на каждой строке матр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  <m:e/>
            </m:mr>
          </m:m>
          <m:m>
            <m:mr>
              <m:e/>
              <m:e/>
              <m:e/>
              <m:e/>
            </m:mr>
          </m:m>
          <m:m>
            <m:mr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чные дисперсии по параллельным опытам на каждой строке матрицы рассчитываются по уравн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где fu = mu –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однородности дисперсий осуществляется п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/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  <m:e/>
            </m:mr>
          </m:m>
          <m:m>
            <m:mr>
              <m:e/>
              <m:e/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ю Кохрена, расчетное значение которого определяют по уравнени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simax – максимальная из рассчитанных дисперсий параллельных опытов (построчных дисперсий); знаменатель – сумма всех дисперсий по уровням фа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яется услов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p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>Gт (fi = mi – 1, f2 = p, q = 0,05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ипотеза об однородности дисперсий правомерна. Gт находят по таблице критерия Кохрена для степеней свободы fi (максимальная дисперсия), f2 (число уровней) и заданного уровня значимости q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роверка однородности дисперсий осуществляется при условии mi = m, p = N; индекс i заменяется индексом u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шибки опыта производится усреднением построчных дисперс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nary>
          <m:m>
            <m:mr>
              <m:e/>
              <m:e/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исла степеней своб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0 = N ( m – 1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den>
          </m:f>
          <m:m>
            <m:mr>
              <m:e/>
              <m:e/>
              <m:e/>
              <m:e/>
            </m:mr>
          </m:m>
          <m:m>
            <m:mr>
              <m:e/>
              <m:e/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чимости коэффициентов регрессии производится расчетом t-критери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m>
            <m:mr>
              <m:e/>
              <m:e/>
              <m:e/>
              <m:e/>
            </m:mr>
          </m:m>
          <m:m>
            <m:mr>
              <m:e/>
              <m:e/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bi – i-й коэффициент регрессии, расчетом дисперсий коэффициентов по формуле с учетом и оценкой по услов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ip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tт (f0 = N0 –1, q = 0,05) (1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m>
            <m:mr>
              <m:e/>
              <m:e/>
              <m:e/>
              <m:e/>
            </m:mr>
          </m:m>
          <m:m>
            <m:mr>
              <m:e/>
              <m:e/>
              <m:e/>
              <m:e/>
            </m:mr>
          </m:m>
          <m:m>
            <m:mr>
              <m:e/>
            </m:mr>
          </m:m>
          <m:m>
            <m:mr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сли для какого-то коэффициента условие (14) не выполняется, то соответствующий фактор можно признать незначимым и исключить его из урав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адекватности уравнения регрессии осуществляется по форму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  <m:e/>
                  <m:e/>
                </m:mr>
              </m:m>
              <m:m>
                <m:mr>
                  <m:e/>
                  <m:e/>
                  <m:e/>
                  <m:e/>
                </m:mr>
              </m:m>
              <m:m>
                <m:mr>
                  <m:e/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  <m:e/>
                  <m:e/>
                </m:mr>
              </m:m>
              <m:m>
                <m:mr>
                  <m:e/>
                  <m:e/>
                  <m:e/>
                  <m:e/>
                </m:mr>
              </m:m>
              <m:m>
                <m:mr>
                  <m:e/>
                  <m:e/>
                  <m:e/>
                  <m:e/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/>
                  <m:e/>
                  <m:e/>
                </m:mr>
              </m:m>
              <m:m>
                <m:mr>
                  <m:e/>
                  <m:e/>
                  <m:e/>
                  <m:e/>
                </m:mr>
              </m:m>
              <m:m>
                <m:mr>
                  <m:e/>
                  <m:e/>
                  <m:e/>
                  <m:e/>
                </m:mr>
              </m:m>
              <m:m>
                <m:mr>
                  <m:e/>
                </m:mr>
              </m:m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ибернетика локальный оптимум регрес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yu – экспериментальные значения выходной переменной; yu – значения, рассчитанные по уравнению регрессии; fад = N - l, где l – число связей, равное числу коэффициентов уравнения, оставшихся после проверки их значимости; sад – дисперсия адеква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Fт производится для степеней свободы fад и f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счетное значение критерия Фиш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p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>Fт (fад = N – l, f0 = N0 – 1, q = 0,05) (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степеней свободы fад, f0 и заданного уровня значимости, то уравнение считается адеква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рограммная реализация алгорит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 Описа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исана в среде разработки BorlandDelphi 5.0. Она является работоспособной и изменяемой. Проверка работоспособности и нормального функционирования была произведена на IntelPentiumIII 1200 с объемом оперативной памяти в 512 М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оизводит вычисления по заранее заложенным в нее данным. Однако можно легко изменить ее на ввод данных с терминала не нарушая общей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 Описание алгорит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переме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Result: array[ 1..8, 1..10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хранящая результаты экспери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Average: array[ 1..8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хранящая построчные средние значения экспериментальных данных 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xpResult: array[ 1..8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хранящая значения экспериментальных данных Y. Эксперимент построен по полученой математической мо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Coeficient: array[ 0..3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хранящая значения коэфициентов регрессии, полеченных по формулам 7-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Critery: array[ 0..3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хранящая значения t-критерия для каждого коефициента уравнения регрессии, расчитанных по формуле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u: array[ 1..8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хранящая значения построчных дисперсий, полеченных по формуле 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o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 эксперимента, формула 1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bi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квадратическое отклонение коэфициентов регрессии, необходимы для нахождения критерия Стьюдента, формулы 13-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ad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я адекватности математичексой мо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P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ая хранящая значение критерия Фишера. Проверка адекватности математической модели, формула 1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ая хранящая значение критерия Кохрена. Проверка однородности дисперсий на каждом уровне фактора, формула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potesa1D: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ая хранящая значение однородности дисперсий. Значение True соответствует тому факту, что дисперсии однородны, False – обратное утверж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gAd: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ая хранящая значение адекватности математической модели. Значение True соответствует тому факту, что математическая модель адекватна, False – обратное утвер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sionRegMean: array[ 0..3 ] of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хранящая значения значимости коэфициентов регрессии. Значение True соответствует тому факту, что данный коэфициент значим, False – обратное утвер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оцедур и фун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RandomNorm( mF, dF: real )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ция возвращает величину с заданой дисперсией и мат. ожиданием и нормальным распреде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CalculateX( level: byte )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возвращающая значение х на заданном уровне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MakeExperime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существляет эксперимент при задан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YAverag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ичисляющая построчные средние значения Y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CalculateRegCoeficient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числяющая коєфициенты регре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CalculatedSu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одсчитывает дисперсию dSu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heck1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оверки однородности дисперс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ocedure CalculatedSo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числения ошибки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RegM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существяющая проверку значимости коэфициентов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MakeDecisi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 принятия решений, по результатам проверки критерия Стьюд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CalculateL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возвращающая количество значимых коефициентов регрессии, необходима для проверки адекватности уравненя регрессии по критерию Фиш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YExp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одсчета експериментального значения Y. Эксперимент проводится по полученному уравнению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heckRegA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оверки адекватности уравнения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PlaneMatri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план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ExpMatri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результат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YAverag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построчние средние значения Y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RegCoeficie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коефициенты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DSu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построчные диспер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ExpMistak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ошибка е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RegCoeficientCriter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значимость коэйициентов регре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YExp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Y полученый по уравнению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FCriter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ывода данных: критерий Фиш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resultTable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цедура объеденяющая вывод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Инструкция пользов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данным программным продуктом используется всего одна кнопка “Произвести расчет”, так как программа работает с заданными начальными условиями и да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все результаты работы программы можно просмотреть через закл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е рисунки дают полную наглядность программы, обеспечивающуюся благодаря графическому интерфей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3520" cy="2382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3520" cy="23825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4535" cy="2645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7260" cy="28200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Результаты работы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0205" cy="24834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. Бондарь, Г.А. Статюха. «Планирование эксперимента в химической технологии». “Вища школа”. Киев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Бондарь, Г.А. Статюха, И.А. Потяженко. «Планирование эксперимента при оптимизации процессов химической технологии». “Вища школа”. Киев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Кафаров. «Методы кибернетики в химии и химической технологии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инг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tmai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dows, Messages, SysUtils, Classes, Graphics, Controls, Forms, Dialog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us, ComCtrls, Buttons, StdCtrls, Grids, Tabnotbk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Main = class(TFor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Menu1: TMainMenu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1: TMenuItem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t1: TMenuItem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edButton1: TSpeedButt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Notebook: TTabbedNotebook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1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GridPlaneMatrix: TStringGr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GridY: TStringGr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GridYAverage: TStringGr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2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GridRegCoef: TStringGr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3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4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GridDSu: TStringGr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blExpMistake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5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GridCritery: TStringGr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blFCritery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GridYExp: TStringGr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6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usBar1: TStatusBa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Exit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Speed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ormCreate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Main: TFMai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s ffe_typecons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RandomNorm( mF, dF: real )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ndomNorm:= mF + dF * random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CalculateX( level: byte )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Result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U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Result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:= 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planingMatrix[ i, level ] = 1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U:= u[ i, 2 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U:= u[ i, 1 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Result:= xResult + p[ i ] * xU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3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planingMatrix[ i, level ] = 1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U:= u[ i, 2 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U:= u[ i, 1 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Result:= xResult + p[ i ] * xU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Result:= xResult + p[ i ] * xU * xU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alculateX:= xResul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MakeExperime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alue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, j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8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Value:= CalculateX( i 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j:= 1 to 10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xpResult[ i, j ]:= c1 * xValue + c2 * RandomNorm( mF, dF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YAverag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, j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8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Average[ i ]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j:= 1 to 10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Average[ i ]:= yAverage[ i ] + expResult[ i, j 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Average[ i ]:= yAverage[ i ] / expNum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RegCoeficient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, j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ulateYAverag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factorNum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gCoeficient[ i ]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j:= 1 to plane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gCoeficient[ i ]:= regCoeficient[ i ] + planingMatrix[ i, j ] * yAverage[ j 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gCoeficient[ i ]:= regCoeficient[ i ] / planeNum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dSu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, j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planeNum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u[ i ]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j:= 1 to exp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u[ i ]:= dSu[ i ] + sqr( expResult[ i, j ] - yAverage[ i ] ) / ( expNum - 1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FindMax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ult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Result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planeNum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dSu[ i ] &gt; fResult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Result:= dSu[ i 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indMax:= fResul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heck1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um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um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plane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um:= dSum + dSu[ i 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:= FindMax / dSum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ipotesa1D:= fal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G &lt; 0.2926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ipotesa1D:= 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gipotesa1D = false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howMessage ('Дисперсии не однородны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dSo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o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plane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o:= dSo + dSu[ i 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o:= dSo / planeNum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RegM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bi:= dSo / planeNum / expNum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factor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Critery[ i ]:= abs( regCoeficient[ i ] ) / sqrt( dSbi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MakeDecisi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factorNum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ecisionRegMean[ i ]:= fal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Critery[ i ] &gt; 2.26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ecisionRegMean[ i ]:= 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CalculateL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Result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Result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6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decisionRegMean[ i ]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( xResult 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alculateL:= xResul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alculateYExp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Result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, 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level:= 1 to planeNum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Result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3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Result:= xResult + regCoeficient[ i ] * planingMatrix[ i, level ];//xU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ExpResult[ level ]:= xResul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CheckRegA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ulateYExp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ad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plane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ad:= dSad + sqr( yAverage[ i ] - yExpResult[ i ] 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Sad:= dSad * expNum / ( planeNum - CalculateL 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P:= dSad / dSo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gAd:= fal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fP &lt; fisherCritery[ planeNum - CalculateL ]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gAd:= 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regAd = false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Message( 'Ренресионная модельне адекватна'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PlaneMatri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, j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PlaneMatrix.Cells[ 0, 0 ]:= 'x0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PlaneMatrix.Cells[ 1, 0 ]:= 'x1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PlaneMatrix.Cells[ 2, 0 ]:= 'x2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PlaneMatrix.Cells[ 3, 0 ]:= 'x3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factor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j:= 1 to plane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PlaneMatrix.Cells[ i, j ]:= FloatToStr( planingMatrix[ i, j ]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ExpMatri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, j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exp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Y.Cells[ i, 0 ]:= IntToStr( i 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plane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Y.Cells[ 0, i ]:= IntToStr( i 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1 to exp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j:= 1 to planeNum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Y.Cells[ i, j ]:= FloatToStrF( expResult[ j, i ], ffFixed, 6, 3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YAverag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7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YAverage.Cells[ i, 0 ]:= FloatToStrF( yAverage[ i + 1 ], ffFixed, 6, 3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RegCoeficie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3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RegCoef.Cells[ i, 0 ]:= FloatToStrF( regCoeficient[ i + 1 ], ffFixed, 6, 3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DSu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9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DSu.Cells[ i, 0 ]:= FloatToStrF( dSu[ i + 1 ], ffFixed, 6, 3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ExpMistak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LblExpMistake.Caption:= 'Ошибка опыта: ' + FloatToStr( dSo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RegCoeficientCriter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3 d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decisionRegMean[ i ]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Critery.Cells[ i, 0 ]:= 'значим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Critery.Cells[ i, 0 ]:= 'не значим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YExp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: byt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i:= 0 to 7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SGridYExp.Cells[ i, 0 ]:= FloatToStrF( yExpResult[ i + 1 ], ffFixed, 6, 3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FCriter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Main.LblFCritery.Caption:= 'Критерий Фишера: ' + FloatToStr( fP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FillresultTable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PlaneMatri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ExpMatri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YAverag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RegCoeficie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DSu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ExpMistak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RegCoeficientCriter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YExp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FCriter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TFMain.Exit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TFMain.Speed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Experime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ulateRegCoeficient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ulatedSu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ck1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ulatedSo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ulateRegM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Decisio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ckRegA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ResultTable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e TFMain.FormCreate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PlaneMatrix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t ffe_typecons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ingMatrix: array[ 0..3, 1..8 ] of shortint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( +1, +1, +1, +1, +1, +1, +1, +1 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+1, +1, +1, +1, -1, -1, -1, -1 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+1, +1, -1, -1, +1, +1, -1, -1 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+1, -1, +1, -1, +1, -1, +1, -1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erCritery: array[ 1..6 ] of real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5.12, 4.26, 3.86, 3.63, 3.48, 3.37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: array[ 0..3 ] of real = ( 1, 2, 0.5, -1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: array[ 0..3, 1..2 ] of shortint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( 1, 1 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-5, 10 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-7, 2 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2, 13 )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F: real = 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F: real = 0.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Num: byte = 1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Num: byte = 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orNum: byte = 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1: real = 1.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2: real = -0.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Result: array[ 1..8, 1..10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Average: array[ 1..8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xpResult: array[ 1..8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Coeficient: array[ 0..3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Critery: array[ 0..3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u: array[ 1..8 ] of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o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bi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Sad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P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potesa1D: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d: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sionRegMean: array[ 0..3 ] of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am ff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 in 'main.pas' {FMain}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fe_typeconst in 'ffe_typeconst.pas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$R *.RES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.Initializ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.CreateForm(TFMain, FMain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.Ru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-720" w:firstLine="7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720"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i/>
      <w:iCs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cs="Arial"/>
      <w:sz w:val="24"/>
      <w:szCs w:val="24"/>
    </w:rPr>
  </w:style>
  <w:style w:type="paragraph" w:styleId="Style17">
    <w:name w:val="Стиль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9:00Z</dcterms:created>
  <dc:creator>Моше</dc:creator>
  <dc:description/>
  <cp:keywords/>
  <dc:language>en-US</dc:language>
  <cp:lastModifiedBy>SYSTEM</cp:lastModifiedBy>
  <dcterms:modified xsi:type="dcterms:W3CDTF">2011-08-31T23:09:00Z</dcterms:modified>
  <cp:revision>2</cp:revision>
  <dc:subject/>
  <dc:title>                                                СОДЕРЖАНИЕ</dc:title>
</cp:coreProperties>
</file>