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елгородская государственная сельскохозяйственная академия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тики и информационных технологи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Имитационное моделирование экономических процессов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а тему: </w:t>
      </w:r>
      <w:r>
        <w:rPr>
          <w:b/>
          <w:bCs/>
          <w:sz w:val="28"/>
          <w:szCs w:val="28"/>
        </w:rPr>
        <w:t>«Имитационная модель операционного зала банка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лгород 201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митационное моделирование</w:t>
      </w:r>
      <w:r>
        <w:rPr>
          <w:sz w:val="28"/>
          <w:szCs w:val="28"/>
        </w:rPr>
        <w:t xml:space="preserve"> - это метод исследования, при котором изучаемая система заменяется моделью, с достаточной точностью описывающей реальную систему и с ней проводятся эксперименты с целью получения информации об этой системе. Экспериментирование с моделью называют имитацией (имитация - это постижение сути явления, не прибегая к экспериментам на реальном объект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имитационного моделирования состоит в воспроизведении поведения исследуемой системы на основе результатов анализа наиболее существенных взаимосвязей между ее элементами или другими словами - разработке симулятора исследуемой предметной области для проведения различных экспери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имитационного моделирования дает возможность экспериментировать с системами (существующими или предлагаемыми) в тех случаях, когда делать это на реальном объекте практически невозможно или нецелесообраз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ирование - это замещение одного объекта (оригинала) другим (моделью), фиксация и изучение свойств модели. Замещение производится с целью упрощения, удешевления и ускорения изучения свойств ориги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- это тоже система со своими множествами параметров и характеристик. Важное требование к модели является ее адекватность к исходной системе в рамках решаем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итационное моделирование - это метод исследования, при котором изучаемая система заменяется моделью, с достаточной точностью описывающей реальную систему и с ней проводятся эксперименты с целью получения информации об этой системе. Экспериментирование с моделью называют имитацией (имитация - это постижение сути явления, не прибегая к экспериментам на реальном объек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имитационного моделирования состоит в том, чтобы найти оптимальное соотношение двух факторов: затрат на содержание обслуживающих устройств и затрат на пребывание в очереди. Эти вопросы зачастую связаны с такими переменными, как время и частота поступления транзактов, время обслуживания и использование определенного числа точек обслуживания. Изменение этих переменных меняет качество обслуживания транз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й работе представлен процесс разработки имитационной модели обслуживание клиентов в операционного зала в среде Aren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главе, аналитической части, описана постановка задачи моделирования обслуживания клиентов и приведена структурная схема процесса, подробно описана предметная область моделируемого процесса, логика работы системы, а также дано обоснование выбора программного средства для разработки моде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главе, практической части, приведена общая схема имитационной модели </w:t>
      </w:r>
      <w:r>
        <w:rPr>
          <w:b/>
          <w:bCs/>
          <w:sz w:val="28"/>
          <w:szCs w:val="28"/>
        </w:rPr>
        <w:t>“операционного зала банка</w:t>
      </w:r>
      <w:r>
        <w:rPr>
          <w:sz w:val="28"/>
          <w:szCs w:val="28"/>
        </w:rPr>
        <w:t xml:space="preserve">”, технология её моделирования в выбранном программном средстве </w:t>
      </w:r>
      <w:r>
        <w:rPr>
          <w:sz w:val="28"/>
          <w:szCs w:val="28"/>
          <w:lang w:val="en-US"/>
        </w:rPr>
        <w:t>Arena</w:t>
      </w:r>
      <w:r>
        <w:rPr>
          <w:sz w:val="28"/>
          <w:szCs w:val="28"/>
        </w:rPr>
        <w:t xml:space="preserve"> с полным описанием основных параметров и свойств используемых объе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й главе, произведен анализ результатов имитационного моделирования и проведено планирование имитационного эксперимента, а также получены и проанализированы его результаты.</w:t>
      </w:r>
    </w:p>
    <w:p>
      <w:pPr>
        <w:pStyle w:val="Normal"/>
        <w:tabs>
          <w:tab w:val="clear" w:pos="709"/>
          <w:tab w:val="left" w:pos="30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подведён итог проделанной работы. 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Анализ процессов обслуживания клиентов бан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1 </w:t>
      </w:r>
      <w:r>
        <w:rPr>
          <w:b/>
          <w:bCs/>
          <w:sz w:val="28"/>
          <w:szCs w:val="28"/>
          <w:shd w:fill="FFFFFF" w:val="clear"/>
        </w:rPr>
        <w:t>Постановка задачи моделирования клиентов бан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анке работают 4 оператора выполняющие все возможные операции. Клиентов банка можно условно разделить по времени обработки на 3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исать модель для двух вариантов дисциплин обслуживания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лиент вставать в очередь к одному из операторов (равновераятносно)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лиент встает в общую очередь ко всем операторам и обслуживается первым освободившимся оператором (так называема быстрая очередь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определить загрузку зал, среднее время, необходимое клиенту на обслуживание и предложить варианты по повышению эффективности работы </w:t>
      </w:r>
      <w:r>
        <w:rPr>
          <w:b/>
          <w:bCs/>
          <w:sz w:val="28"/>
          <w:szCs w:val="28"/>
        </w:rPr>
        <w:t>операционного клиентов банка</w:t>
      </w:r>
      <w:r>
        <w:rPr>
          <w:sz w:val="28"/>
          <w:szCs w:val="28"/>
        </w:rPr>
        <w:t xml:space="preserve">. Нужно учесть, что клиенты первого типа прибывают каждые 20±3 минут а второго типа каждые 15±8, третий клиент прибивает каждые 15±5 на стрижку у парикмахера уходит 30 минут, на бритьё 12(время распределения по экспоненциальному закону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задачи представлены в таблиц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881"/>
        <w:gridCol w:w="2892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иент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прихода (чел...час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бслуживания (мин)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строить модель на основе исходных данных и на её основе исследовать систему с несколькими вариантами изменения исходных данных. Будем проводить испытания системы с 3-мя вариантами исходных данных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игинальный вариант исходных данных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кращении затрат времени на обслуживание клиенто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увеличении количества операторов до 4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ановкой банковского термина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м из этих случаев надо смоделировать работу в течение 100 часов и оценить степень загрузки операторов банка, а так же среднее время обслуживания кли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 Оценка перспектив управления процессом банковского обслуживания клиентуры (состояние «как будет»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менеджмента современного банка из состояния «как есть» в состояние «как будет», безусловно, должен начинаться с анализа текущих проблем банковского обслуживания корпоративных клиентов. (Для этой цели можно использовать методику построения «графы проблем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ного проблемного анализа можно сделать вывод о том, что при переходе к эффективному обслуживанию клиентуры потребуется создание в банке единой системы обслуживания и соответствующее разделение полномочий (с учетом специализации менеджеров банка) по окончании проведения их сегментации по групп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ведение и развитие подобной системы в банке потребует осуществления постоянной координации всей ее деятельности, расширения ассортимента и повышения качества услуг с учетом мирового опыта, оптимизации денежных потоков с учетом перспектив развития бизнеса, поддержания отношений с рейтинговыми агентствами, приведения финансовой отчетности банка в соответствие с мировыми стандартами, расширения географии деятельности клиентов, обеспечения информационной открытости деятельности банка перед партне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нашему мнению, для повышения эффективности банковского обслуживания необходимо создать в каждом банке подразделение, осуществляющее индивидуальный подход к каждому доходному и перспективному корпоративному клиенту. Среди его функций может быть разработка возможных стратегий и планов достижения целей, определенных совместно клиентом и банком. В этом случае, банк будет отвечать за инвестиционную, финансовую поддержку деятельности клиента, а клиент - за их практическую реализацию. Кроме того, банком должен быть сформирован портфель услуг, предоставляемых клиенту в соответствии с разработанной стратегией на взаимовыгодной основе. При этом банку важно постоянно оценивать рентабельность обслуживания каждого клиента и, в зависимости от полученных результатов, корректировать планы его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зменившейся экономической ситуации, возможно, станет нормой предложение услуг крупным клиентам «в пакете». Более того, каждому новому клиенту в первую очередь может быть предоставлена возможность получения сложной услуги, демонстрирующей ему возможности банка. Очевидно, что в случае успеха банк получит во временное и возмездное пользование значительные свободные денежные средства, лежащие на счетах клиента, и заявки на другие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стояние «как будет» предполагает следующее. Банк разрабатывает бизнес-процесс обслуживания корпоративных клиентов в соответствии со сформулированными основными целями и задачами, определяет стратегию и тактику их достижения и разрабатывает план их практической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лана, банк активно использует индивидуальный подход к каждому корпоративному клиенту. Банк проводит экспресс-анализ его текущего финансово-экономического состояния, устанавливает индивидуальные цели и задачи обслуживания, выбирает для каждого них индивидуальные стратегию и тактику обслуживания, разрабатывает индивидуальный план их реализации, ход выполнения которого контролируется с помощью оценки обратной связи «клиент-банк», определяет особый механизм взаимодействия с корпоративным кли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отклонений фактических показателей от планируемых, банком проводится соответствующая корректировка планов и механизма обслуживания, а также изменяется стратегия обслуживания. Если это явление принимает массовый характер, то корректируется общая стратегия, пересматриваются цели и задачи, т.е. корректируется политика обслуживания всех клиентов б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элементы процесса обслуживания «как будет» показаны на рис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бозначения: Клиент - высокодоходный, привлекательный для банка перспективный корпоративный клиен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9795" cy="465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465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shd w:fill="FFFFFF" w:val="clear"/>
        </w:rPr>
        <w:t>1.3 Описание моделируем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сследуемой модели имеются транзакты четырех операторов – выполняющие все возможные операции. Клиентов банка можно условно разделить по времени обработки на 4 группы В качестве используемых ресурсов выступающих в ба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горитм работы моделируемого процесса в общем виде можно представить в виде блок-схемы процесса, которая приводится с приложением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сание блок-схемы работы моделируемого процесса представлено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- </w:t>
      </w:r>
      <w:r>
        <w:rPr/>
        <w:t>Описание блок-схемы моделируемого процесса</w:t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7090"/>
      </w:tblGrid>
      <w:tr>
        <w:trPr>
          <w:trHeight w:val="33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блока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блока</w:t>
            </w:r>
          </w:p>
        </w:tc>
      </w:tr>
      <w:tr>
        <w:trPr>
          <w:trHeight w:val="34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цесса моделирования</w:t>
            </w:r>
          </w:p>
        </w:tc>
      </w:tr>
      <w:tr>
        <w:trPr>
          <w:trHeight w:val="34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транзакта-клиент</w:t>
            </w:r>
          </w:p>
        </w:tc>
      </w:tr>
      <w:tr>
        <w:trPr>
          <w:trHeight w:val="13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акт получает информацию из оператора</w:t>
            </w:r>
          </w:p>
        </w:tc>
      </w:tr>
      <w:tr>
        <w:trPr>
          <w:trHeight w:val="13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% из транзактов возвращаются</w:t>
            </w:r>
          </w:p>
        </w:tc>
      </w:tr>
      <w:tr>
        <w:trPr>
          <w:trHeight w:val="13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ющийся транзакт гуляет 15 ±5</w:t>
            </w:r>
          </w:p>
        </w:tc>
      </w:tr>
      <w:tr>
        <w:trPr>
          <w:trHeight w:val="13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акт возвращается к блоку 2</w:t>
            </w:r>
          </w:p>
        </w:tc>
      </w:tr>
      <w:tr>
        <w:trPr>
          <w:trHeight w:val="13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акта вставает в очеред к одному операторов</w:t>
            </w:r>
          </w:p>
        </w:tc>
      </w:tr>
      <w:tr>
        <w:trPr>
          <w:trHeight w:val="13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акт вставает в общую очередь ко всем операторам и обслуживается первым свободившися оператороом</w:t>
            </w:r>
          </w:p>
        </w:tc>
      </w:tr>
      <w:tr>
        <w:trPr>
          <w:trHeight w:val="13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результатов</w:t>
            </w:r>
          </w:p>
        </w:tc>
      </w:tr>
      <w:tr>
        <w:trPr>
          <w:trHeight w:val="13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4 Выбор программного средства моделирования системы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звитие имитационного моделирования началось в 50-х годах. Сначала имитационные модели разрабатывали на языках типа </w:t>
      </w:r>
      <w:r>
        <w:rPr>
          <w:rFonts w:cs="Times New Roman" w:ascii="Times New Roman" w:hAnsi="Times New Roman"/>
          <w:color w:val="000000"/>
          <w:sz w:val="28"/>
          <w:szCs w:val="28"/>
        </w:rPr>
        <w:t>FORTRA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В 60-х годах появились и стали развиваться специализированные языки имитационного модел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GPS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SIMSCRIP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GASP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SIMUL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SLAM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Их применение позволило упростить процесс имитации систем. В 80-х годах стали разрабатывать имитационные системы (среды), содержащие интерфейс непрограммирующего пользователя, входные и выходные анализаторы, возможность анимации процесса имитационного моделирования. В наше время на рынке ПО для имитации предлагается более 50 мощных продуктов имитационного моделирования, таких как </w:t>
      </w:r>
      <w:r>
        <w:rPr>
          <w:rFonts w:cs="Times New Roman" w:ascii="Times New Roman" w:hAnsi="Times New Roman"/>
          <w:color w:val="000000"/>
          <w:sz w:val="28"/>
          <w:szCs w:val="28"/>
        </w:rPr>
        <w:t>Aren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AutoMo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Ех</w:t>
      </w:r>
      <w:r>
        <w:rPr>
          <w:rFonts w:cs="Times New Roman" w:ascii="Times New Roman" w:hAnsi="Times New Roman"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n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GPSSWorl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др. Сейчас разработка методов имитационного моделирования находится в середине своего развития. Ведутся работы по совместному функционированию распределенных имитационных моделей, связи имитационных моделей через Интернет, универсализации моделей, расширению библиот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роения модели была выбрана система </w:t>
      </w:r>
      <w:r>
        <w:rPr>
          <w:sz w:val="28"/>
          <w:szCs w:val="28"/>
          <w:lang w:val="en-US"/>
        </w:rPr>
        <w:t>Arena</w:t>
      </w:r>
      <w:r>
        <w:rPr>
          <w:sz w:val="28"/>
          <w:szCs w:val="28"/>
        </w:rPr>
        <w:t xml:space="preserve"> (фирмы Rockwell Software), так как она наиболее оптимально подходит для решения поставленной задачи, имеет интуитивно понятный интерфейс, наиболее приспособлена для решения задач на основе движения транза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лись также варианты использования таких программных продуктов, как системы </w:t>
      </w:r>
      <w:r>
        <w:rPr>
          <w:sz w:val="28"/>
          <w:szCs w:val="28"/>
          <w:lang w:val="en-US"/>
        </w:rPr>
        <w:t>GPS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think</w:t>
      </w:r>
      <w:r>
        <w:rPr>
          <w:sz w:val="28"/>
          <w:szCs w:val="28"/>
        </w:rPr>
        <w:t>, а также языки программирования VB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#. системы </w:t>
      </w:r>
      <w:r>
        <w:rPr>
          <w:sz w:val="28"/>
          <w:szCs w:val="28"/>
          <w:lang w:val="en-US"/>
        </w:rPr>
        <w:t>GPS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think</w:t>
      </w:r>
      <w:r>
        <w:rPr>
          <w:sz w:val="28"/>
          <w:szCs w:val="28"/>
        </w:rPr>
        <w:t xml:space="preserve"> были отвергнуты по ряду причин. Система </w:t>
      </w:r>
      <w:r>
        <w:rPr>
          <w:sz w:val="28"/>
          <w:szCs w:val="28"/>
          <w:lang w:val="en-US"/>
        </w:rPr>
        <w:t>GPSS</w:t>
      </w:r>
      <w:r>
        <w:rPr>
          <w:sz w:val="28"/>
          <w:szCs w:val="28"/>
        </w:rPr>
        <w:t xml:space="preserve"> является более сложной для понимания, чем Arena. В Arena предоставляется возможность моделирования с помощью интерфейса, а в системе </w:t>
      </w:r>
      <w:r>
        <w:rPr>
          <w:sz w:val="28"/>
          <w:szCs w:val="28"/>
          <w:lang w:val="en-US"/>
        </w:rPr>
        <w:t>GPSS</w:t>
      </w:r>
      <w:r>
        <w:rPr>
          <w:sz w:val="28"/>
          <w:szCs w:val="28"/>
        </w:rPr>
        <w:t xml:space="preserve"> необходимо знание языка моделирования: команд и операторов. Система </w:t>
      </w:r>
      <w:r>
        <w:rPr>
          <w:sz w:val="28"/>
          <w:szCs w:val="28"/>
          <w:lang w:val="en-US"/>
        </w:rPr>
        <w:t>Ithink</w:t>
      </w:r>
      <w:r>
        <w:rPr>
          <w:sz w:val="28"/>
          <w:szCs w:val="28"/>
        </w:rPr>
        <w:t xml:space="preserve"> удовлетворяет всем требованиям, кроме обеспечиваемых средств управления самим программным обеспечением – в ней отсутствует возможность сохранения модели. Используя для моделирования VB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#, невозможно было бы достичь того же уровня визуализации и анимирования как в Arena за отведённый на работу период времени. Кроме того, использование языков программирования ставит проблему отображения статистической информации, без которой проблематично построение диаграмм и гистограмм. Конечно, это возможно. Но в Arena намного легче – это и есть основная причина вы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rena - программное обеспечение для имитационного моделирования, позволяет создавать подвижные компьютерные модели, используя которые можно адекватно представить очень многие реальные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итационное моделирование в среде </w:t>
      </w:r>
      <w:r>
        <w:rPr>
          <w:sz w:val="28"/>
          <w:szCs w:val="28"/>
          <w:lang w:val="en-US"/>
        </w:rPr>
        <w:t>Arena</w:t>
      </w:r>
      <w:r>
        <w:rPr>
          <w:sz w:val="28"/>
          <w:szCs w:val="28"/>
        </w:rPr>
        <w:t xml:space="preserve"> позволяет рассматривать процессы, происходящие в системе, практически на любом уровне детализации. В имитационной модели можно реализовать практически любой алгоритм управленческой деятельности или поведения 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 с помощью Arena могут быть построены для таких сфер деятельности как: производственных технологических операций, складского учета, банковской деятельности, обслуживания клиентов в ресторане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система исключительно проста в использовании. В системе Arena удачно соединены интерфейсные возможности среды Windows и присущая Arena легкость иерархического построения модели и ее последовательного приближения к реальному объек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rena</w:t>
      </w:r>
      <w:r>
        <w:rPr>
          <w:sz w:val="28"/>
          <w:szCs w:val="28"/>
        </w:rPr>
        <w:t xml:space="preserve"> относится к инструментам, позволяющим моделировать многие процессы в бизнес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rena</w:t>
      </w:r>
      <w:r>
        <w:rPr>
          <w:sz w:val="28"/>
          <w:szCs w:val="28"/>
        </w:rPr>
        <w:t xml:space="preserve"> позво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лировать процессы для последующего исследования, документирования, коммуник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делировать бизнес «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», отразить все протекающие процессы, определить возможности усовершенств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зуализировать процессы с помощью динамической графики и мультиплик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rena позволила организациям в разных странах: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бежать дорогостоящих ошибок, вызываемых реализацией исключительно интуитивных решений;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ать процессы, позволяющие бороться с тупиками и неопределенностью, вызванными случайностью и непостоянством систем;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наружить скрытые резервы и устранить тормозящие факторы в существующих реализациях и внутренних процессах; </w:t>
      </w:r>
    </w:p>
    <w:p>
      <w:pPr>
        <w:pStyle w:val="Normal"/>
        <w:tabs>
          <w:tab w:val="clear" w:pos="709"/>
          <w:tab w:val="left" w:pos="30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можности системы </w:t>
      </w:r>
      <w:r>
        <w:rPr>
          <w:sz w:val="28"/>
          <w:szCs w:val="28"/>
          <w:lang w:val="en-US"/>
        </w:rPr>
        <w:t>Arena</w:t>
      </w:r>
      <w:r>
        <w:rPr>
          <w:sz w:val="28"/>
          <w:szCs w:val="28"/>
        </w:rPr>
        <w:t xml:space="preserve"> соответствуют требованиям поставленной задачи моделирования </w:t>
      </w:r>
      <w:r>
        <w:rPr>
          <w:b/>
          <w:bCs/>
          <w:sz w:val="28"/>
          <w:szCs w:val="28"/>
        </w:rPr>
        <w:t>операционного зала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Структура системы анализа операционного состояния банка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банковский обслуживание программный сред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истемы анализа (рис. 2) начинается с получения из БД автоматизированной банковской системы сведений о ресурсах банка и заключенных финансовых сделках. На основании этих данных производится расчет показателей текущего состояния ба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1280" cy="274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1 Построение имитационной модель операционного зала</w:t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процесс работы операционного обслуживания банка, изображённые на рисунке 3. На этом этапе, исходя из условий задачи, необходимо описать алгоритм работы модели и задать для каждого модуля соответствующие параметры.</w:t>
      </w:r>
      <w:r>
        <w:br w:type="page"/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9440" cy="3293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3 - Граф модели в среде </w:t>
      </w:r>
      <w:r>
        <w:rPr>
          <w:sz w:val="28"/>
          <w:szCs w:val="28"/>
          <w:lang w:val="en-US"/>
        </w:rPr>
        <w:t>Arena</w:t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показана модель в предстартовом состоянии. Вид модели в действии изображён на рисунках 19-21 приложения Б. Модель состоит из одного типа модулей: основная цепь блоков, моделирующих процессы появления, перемещения и исчезнов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дули мод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нзакты первого типа создаются в модуле </w:t>
      </w:r>
      <w:r>
        <w:rPr>
          <w:sz w:val="28"/>
          <w:szCs w:val="28"/>
          <w:lang w:val="en-US"/>
        </w:rPr>
        <w:t>Create</w:t>
      </w:r>
      <w:r>
        <w:rPr>
          <w:sz w:val="28"/>
          <w:szCs w:val="28"/>
        </w:rPr>
        <w:t xml:space="preserve"> с именем «</w:t>
      </w:r>
      <w:r>
        <w:rPr>
          <w:sz w:val="28"/>
          <w:szCs w:val="28"/>
          <w:lang w:val="es-ES"/>
        </w:rPr>
        <w:t>Client</w:t>
      </w:r>
      <w:r>
        <w:rPr>
          <w:sz w:val="28"/>
          <w:szCs w:val="28"/>
        </w:rPr>
        <w:t xml:space="preserve"> 1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5505" cy="2242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4 - Параметры модуля «</w:t>
      </w:r>
      <w:r>
        <w:rPr>
          <w:sz w:val="28"/>
          <w:szCs w:val="28"/>
          <w:lang w:val="en-US"/>
        </w:rPr>
        <w:t>client</w:t>
      </w:r>
      <w:r>
        <w:rPr>
          <w:sz w:val="28"/>
          <w:szCs w:val="28"/>
        </w:rPr>
        <w:t xml:space="preserve"> 2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нзакты второго типа создаются в модуле </w:t>
      </w:r>
      <w:r>
        <w:rPr>
          <w:sz w:val="28"/>
          <w:szCs w:val="28"/>
          <w:lang w:val="en-US"/>
        </w:rPr>
        <w:t>Create</w:t>
      </w:r>
      <w:r>
        <w:rPr>
          <w:sz w:val="28"/>
          <w:szCs w:val="28"/>
        </w:rPr>
        <w:t xml:space="preserve"> с именем «</w:t>
      </w:r>
      <w:r>
        <w:rPr>
          <w:sz w:val="28"/>
          <w:szCs w:val="28"/>
          <w:lang w:val="en-US"/>
        </w:rPr>
        <w:t>creat</w:t>
      </w:r>
      <w:r>
        <w:rPr>
          <w:sz w:val="28"/>
          <w:szCs w:val="28"/>
        </w:rPr>
        <w:t xml:space="preserve"> 2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635" cy="2102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 - Параметры модуля «</w:t>
      </w:r>
      <w:r>
        <w:rPr>
          <w:sz w:val="28"/>
          <w:szCs w:val="28"/>
          <w:lang w:val="en-US"/>
        </w:rPr>
        <w:t>Client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закты второго типа создаются в модуле </w:t>
      </w:r>
      <w:r>
        <w:rPr>
          <w:sz w:val="28"/>
          <w:szCs w:val="28"/>
          <w:lang w:val="en-US"/>
        </w:rPr>
        <w:t>Create</w:t>
      </w:r>
      <w:r>
        <w:rPr>
          <w:sz w:val="28"/>
          <w:szCs w:val="28"/>
        </w:rPr>
        <w:t xml:space="preserve"> с именем «</w:t>
      </w:r>
      <w:r>
        <w:rPr>
          <w:sz w:val="28"/>
          <w:szCs w:val="28"/>
          <w:lang w:val="en-US"/>
        </w:rPr>
        <w:t>Client</w:t>
      </w:r>
      <w:r>
        <w:rPr>
          <w:sz w:val="28"/>
          <w:szCs w:val="28"/>
        </w:rPr>
        <w:t xml:space="preserve"> 1,2,3» Транзакты второго типа создаются в модуле </w:t>
      </w:r>
      <w:r>
        <w:rPr>
          <w:sz w:val="28"/>
          <w:szCs w:val="28"/>
          <w:lang w:val="es-ES"/>
        </w:rPr>
        <w:t>Assig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3525" cy="2676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транзакты следуют в модуль </w:t>
      </w:r>
      <w:r>
        <w:rPr>
          <w:sz w:val="28"/>
          <w:szCs w:val="28"/>
          <w:lang w:val="en-US"/>
        </w:rPr>
        <w:t>Decide</w:t>
      </w:r>
      <w:r>
        <w:rPr>
          <w:sz w:val="28"/>
          <w:szCs w:val="28"/>
        </w:rPr>
        <w:t xml:space="preserve"> под названием «decide».В этом блоке происходит определение, время или процент в ресурсе для транзак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2465" cy="2632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если мест нету, транзакт идёт на блок </w:t>
      </w:r>
      <w:r>
        <w:rPr>
          <w:sz w:val="28"/>
          <w:szCs w:val="28"/>
          <w:lang w:val="en-US"/>
        </w:rPr>
        <w:t>Decide</w:t>
      </w:r>
      <w:r>
        <w:rPr>
          <w:sz w:val="28"/>
          <w:szCs w:val="28"/>
        </w:rPr>
        <w:t xml:space="preserve"> с названием «</w:t>
      </w:r>
      <w:r>
        <w:rPr>
          <w:sz w:val="28"/>
          <w:szCs w:val="28"/>
          <w:lang w:val="es-ES"/>
        </w:rPr>
        <w:t>Process</w:t>
      </w:r>
      <w:r>
        <w:rPr>
          <w:sz w:val="28"/>
          <w:szCs w:val="28"/>
        </w:rPr>
        <w:t xml:space="preserve">». В этом блоке происходит распределение транзактов, 25% остаются в модели и переходят в блок </w:t>
      </w:r>
      <w:r>
        <w:rPr>
          <w:sz w:val="28"/>
          <w:szCs w:val="28"/>
          <w:lang w:val="en-US"/>
        </w:rPr>
        <w:t>Process</w:t>
      </w:r>
      <w:r>
        <w:rPr>
          <w:sz w:val="28"/>
          <w:szCs w:val="28"/>
        </w:rPr>
        <w:t xml:space="preserve"> с названием «</w:t>
      </w:r>
      <w:r>
        <w:rPr>
          <w:sz w:val="28"/>
          <w:szCs w:val="28"/>
          <w:lang w:val="es-ES"/>
        </w:rPr>
        <w:t>Cassa</w:t>
      </w:r>
      <w:r>
        <w:rPr>
          <w:sz w:val="28"/>
          <w:szCs w:val="28"/>
        </w:rPr>
        <w:t xml:space="preserve">1»,после чего, возвращаются на блок </w:t>
      </w:r>
      <w:r>
        <w:rPr>
          <w:sz w:val="28"/>
          <w:szCs w:val="28"/>
          <w:lang w:val="en-US"/>
        </w:rPr>
        <w:t>Decide</w:t>
      </w:r>
      <w:r>
        <w:rPr>
          <w:sz w:val="28"/>
          <w:szCs w:val="28"/>
        </w:rPr>
        <w:t xml:space="preserve"> с названием «</w:t>
      </w:r>
      <w:r>
        <w:rPr>
          <w:sz w:val="28"/>
          <w:szCs w:val="28"/>
          <w:lang w:val="es-ES"/>
        </w:rPr>
        <w:t>Cassa</w:t>
      </w:r>
      <w:r>
        <w:rPr>
          <w:sz w:val="28"/>
          <w:szCs w:val="28"/>
        </w:rPr>
        <w:t xml:space="preserve"> 2». Остальные транзакты покидают модель через блок </w:t>
      </w:r>
      <w:r>
        <w:rPr>
          <w:sz w:val="28"/>
          <w:szCs w:val="28"/>
          <w:lang w:val="en-US"/>
        </w:rPr>
        <w:t>Dispose</w:t>
      </w:r>
      <w:r>
        <w:rPr>
          <w:sz w:val="28"/>
          <w:szCs w:val="28"/>
        </w:rPr>
        <w:t xml:space="preserve"> с названием «</w:t>
      </w:r>
      <w:r>
        <w:rPr>
          <w:sz w:val="28"/>
          <w:szCs w:val="28"/>
          <w:lang w:val="es-ES"/>
        </w:rPr>
        <w:t>Dispose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  <w:lang w:val="es-ES"/>
        </w:rPr>
      </w:pPr>
      <w:r>
        <w:rPr>
          <w:sz w:val="28"/>
          <w:szCs w:val="28"/>
        </w:rPr>
        <w:drawing>
          <wp:inline distT="0" distB="0" distL="0" distR="0">
            <wp:extent cx="3926840" cy="2219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</w:t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 транзакта происходит через модуль </w:t>
      </w:r>
      <w:r>
        <w:rPr>
          <w:sz w:val="28"/>
          <w:szCs w:val="28"/>
          <w:lang w:val="es-ES"/>
        </w:rPr>
        <w:t>Dispose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s-ES"/>
        </w:rPr>
        <w:t>ex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"/>
        </w:rPr>
        <w:t>Banc</w:t>
      </w:r>
      <w:r>
        <w:rPr>
          <w:sz w:val="28"/>
          <w:szCs w:val="28"/>
        </w:rPr>
        <w:t xml:space="preserve">». </w:t>
      </w:r>
      <w:r>
        <w:br w:type="page"/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3980" cy="26371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9</w:t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ите курсор в ячейка Приступаем к проведению имитационного эксперимента. </w:t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в главном меню тему "Сервис" пункт "Анализ данных". Результатом выполнения этих действий будет появление диалогового окна "Анализ данных", содержащего список инструментов анализа. </w:t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ерите из списка "Инструменты анализа" пункт "Генерация случайных чисел" и нажмите кнопку "ОК" (рис. 10). </w:t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s-ES"/>
        </w:rPr>
        <w:drawing>
          <wp:inline distT="0" distB="0" distL="0" distR="0">
            <wp:extent cx="4251325" cy="2625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0</w:t>
      </w:r>
      <w:r>
        <w:br w:type="page"/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кне параметров видно, что в модели фактически используются 3 вида ресурсов, все они обледенены (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). Каждый ресурс это место в банке для каждого кли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drawing>
          <wp:inline distT="0" distB="0" distL="0" distR="0">
            <wp:extent cx="4326255" cy="3456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635" cy="2078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2</w:t>
      </w:r>
      <w:r>
        <w:br w:type="page"/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2415" cy="2952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3</w:t>
      </w:r>
      <w:r>
        <w:br w:type="page"/>
      </w:r>
    </w:p>
    <w:p>
      <w:pPr>
        <w:pStyle w:val="Normal"/>
        <w:tabs>
          <w:tab w:val="clear" w:pos="709"/>
          <w:tab w:val="left" w:pos="12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Анализ результатов имитационного моде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гона имитационной модели был получен ряд отчётов с результатами моде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мотрим ту часть отчёта, которая связана со степенью загрузки операторов банка, среднее время, обработки транза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  <w:lang w:val="es-ES"/>
        </w:rPr>
      </w:pPr>
      <w:r>
        <w:rPr>
          <w:sz w:val="28"/>
          <w:szCs w:val="28"/>
        </w:rPr>
        <w:drawing>
          <wp:inline distT="0" distB="0" distL="0" distR="0">
            <wp:extent cx="5400675" cy="31794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тим, что при оригинальных условиях (рисунок 10) загруженность ресурсов клиентов сильно различна если операторов марина и мба мича загружены на 91 и 95 процента, то загруженность ресурса оператора Евгений составляет всего 93 процентов. Однако при запуске модели мы видим, что все операторы банка работают одинаковое количество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объясняется тем что, через зал хоть и проходит одинаковое количество клиентов но затрачиваемое время на оказание услуг ресурсами различно. К тому же, такую разницу между тем, что мы видим визуально и гистограммой отчёта можно объяснить тем, что визуально отображается перемещение от одного блока к другому, на что уходит определённое время. Т.е. мы наблюдаем процесс появления посетителей банка, когда этот процесс уже завершён. Соответственно, при прогоне модели визуально мы можем оценить лишь анимацию перемещения посетителей. А в отчёте мы уже оцениваем реальные статистические данные. Следовательно, эффект одинаковой загруженности операторов объясняется разницей времени, требуемого на оказание услуг, так же, анимацией и реальным временем, потраченным на оказание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s-ES"/>
        </w:rPr>
      </w:pPr>
      <w:r>
        <w:rPr>
          <w:sz w:val="28"/>
          <w:szCs w:val="28"/>
        </w:rPr>
        <w:drawing>
          <wp:inline distT="0" distB="0" distL="0" distR="0">
            <wp:extent cx="3851275" cy="27978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6010" cy="20586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6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унке 16 можно заметить распределение нагрузки между операторами практически равномерно, за исключением лишь одного оператора банка Евгений это обусловлено тем, о чем говорилось в первом случае. Следовательно, повышение количества клиентов до 4 не значительно повышает эффективность работы операторов видно что уровень загруженности операторов не как не изменился по отношению к первому случаю, но количество обслуженных клиентов несколько возросло относительно первого случ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о вторым случаем мы можем заметить что количество обслуженных клиентов абсолютно одинаково, но количество требуемых ресурсов во втором случае выше чем в 1 случае, и также уровень загруженности ресурсов практически не изменился по отношению ко второму случаю. Отсюда, можно сделать вывод, что 1 случай (сокращения времени обслуживания) будет более оптимален по отношению к остальны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курсовой работы была решена задача моделирования обслуживания клиентов операционного зала банка. Проведен анализ обслуживания клиентов двух типов. Построенная имитационная модель в системе </w:t>
      </w:r>
      <w:r>
        <w:rPr>
          <w:sz w:val="28"/>
          <w:szCs w:val="28"/>
          <w:lang w:val="en-US"/>
        </w:rPr>
        <w:t>Arena</w:t>
      </w:r>
      <w:r>
        <w:rPr>
          <w:sz w:val="28"/>
          <w:szCs w:val="28"/>
        </w:rPr>
        <w:t xml:space="preserve"> позволяет оценить загрузку ресурсов операторов, проследить зависимость эффективности работы оператора от времени обработки и времени обслуживания клиентов. </w:t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о исследование, в обоих случаях банк начинает работать лучше. Однако, если учесть, что степень загрузки клиентов сопоставима как при увеличении операторов в банке, так и при уменьшении времени обслуживания клиентов, то основным фактором остаётся время затрачиваемое на оказание услуг клиентам. По этому критерию явно лидирует 2-ой эксперимент с быстрая очередь уменьшением времени на оказание услуг клиентам. Окончательный выбор, если не учитывать стоимость переоборудование и переквалификации банке в каждом из случаев, остаётся за снижение время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>: для повышения эффективности работы банка, прежде всего, необходимо уменьшить время затрачиваемое на оказание услуг клиентам (сокращение время обслуживания) и установкой банковских терминал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В.Н. Томашевский, Е.Г. Жданова «Имитационное моделирование в среде </w:t>
      </w:r>
      <w:r>
        <w:rPr>
          <w:sz w:val="28"/>
          <w:szCs w:val="28"/>
          <w:lang w:val="es-ES"/>
        </w:rPr>
        <w:t>GPSS</w:t>
      </w:r>
      <w:r>
        <w:rPr>
          <w:sz w:val="28"/>
          <w:szCs w:val="28"/>
        </w:rPr>
        <w:t>».-М.:Бестселлер,2003. - 41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Б.Я. Советов, С.Я. Яковлев «Моделирование систем». - М.: «Высшая школа»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В. Боев «Моделирование систем. Инструментальные средства </w:t>
      </w:r>
      <w:r>
        <w:rPr>
          <w:sz w:val="28"/>
          <w:szCs w:val="28"/>
          <w:lang w:val="es-ES"/>
        </w:rPr>
        <w:t>GP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"/>
        </w:rPr>
        <w:t>World</w:t>
      </w:r>
      <w:r>
        <w:rPr>
          <w:sz w:val="28"/>
          <w:szCs w:val="28"/>
        </w:rPr>
        <w:t>».-СПб.: «БХВ-Петербург», 20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Соболь И.М. «Метод Монте-Карло», Москва «Наука», 198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правочник по работе банка данных системы МИМЕР. Часть 1 /Основы технологии банка данных. Принцип работы СУБД МИМЕР. Компоненты семейства МИМЕР // Обработка информации в высших и специальных учебных заведениях. Берлин Центральный институ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Клейнрок Л. «Теория массового обслуживания» - М.: Машиностроение, 1979. - 43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Прицкер А. «Введение в имитационное моделирование» - М.: Мир, 1987.-64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Емельянов А.А., Власова Е.А., «Имитационное моделирование экономических процессов» - М. Финансы и статистика, 200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Вентцель Е.С. Теория вероятностей. - М.: Наука, 1969. - 56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Пугачев В.С. Теория вероятностей и математическая статистика. - М: Наука, 1979. - 327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Бусленко Н.П. Моделирование сложных систем. - М.: Наука, 1978. 399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Шрайбер Т.Дж. Моделирование на </w:t>
      </w:r>
      <w:r>
        <w:rPr>
          <w:sz w:val="28"/>
          <w:szCs w:val="28"/>
          <w:lang w:val="es-ES"/>
        </w:rPr>
        <w:t>GPSS</w:t>
      </w:r>
      <w:r>
        <w:rPr>
          <w:sz w:val="28"/>
          <w:szCs w:val="28"/>
        </w:rPr>
        <w:t>. -</w:t>
      </w:r>
      <w:r>
        <w:rPr>
          <w:sz w:val="28"/>
          <w:szCs w:val="28"/>
          <w:lang w:val="es-ES"/>
        </w:rPr>
        <w:t>W</w:t>
      </w:r>
      <w:r>
        <w:rPr>
          <w:sz w:val="28"/>
          <w:szCs w:val="28"/>
        </w:rPr>
        <w:t>.: Машиностроение, 1979. - 287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Варфоломеев В.И. Алгоритмическое моделирование элементов экономических систем. - М.: Финансы и статистика, 2000. - 20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8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character" w:styleId="1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character" w:styleId="Style17">
    <w:name w:val="Верхний колонтитул Знак"/>
    <w:qFormat/>
    <w:rPr>
      <w:kern w:val="2"/>
      <w:sz w:val="24"/>
      <w:szCs w:val="24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0">
    <w:name w:val="Абзац списка"/>
    <w:basedOn w:val="Normal"/>
    <w:qFormat/>
    <w:pPr>
      <w:widowControl w:val="false"/>
      <w:spacing w:lineRule="auto" w:line="276" w:before="0" w:after="200"/>
      <w:ind w:left="720" w:hanging="0"/>
    </w:pPr>
    <w:rPr>
      <w:rFonts w:ascii="Calibri" w:hAnsi="Calibri" w:eastAsia="Arial Unicode MS" w:cs="Calibri"/>
      <w:sz w:val="22"/>
      <w:szCs w:val="22"/>
      <w:lang w:val="es-ES"/>
    </w:rPr>
  </w:style>
  <w:style w:type="paragraph" w:styleId="Style21">
    <w:name w:val="Обычный (веб)"/>
    <w:basedOn w:val="Normal"/>
    <w:qFormat/>
    <w:pPr>
      <w:widowControl w:val="false"/>
      <w:spacing w:lineRule="auto" w:line="276" w:before="280" w:after="280"/>
    </w:pPr>
    <w:rPr>
      <w:rFonts w:ascii="Calibri" w:hAnsi="Calibri" w:eastAsia="Arial Unicode MS" w:cs="Calibri"/>
      <w:color w:val="000000"/>
      <w:sz w:val="22"/>
      <w:szCs w:val="22"/>
      <w:lang w:val="es-ES"/>
    </w:rPr>
  </w:style>
  <w:style w:type="paragraph" w:styleId="Style22">
    <w:name w:val="Текст выноски"/>
    <w:basedOn w:val="Normal"/>
    <w:qFormat/>
    <w:pPr>
      <w:widowControl w:val="false"/>
      <w:spacing w:lineRule="auto" w:line="276" w:before="0" w:after="200"/>
    </w:pPr>
    <w:rPr>
      <w:rFonts w:ascii="Tahoma" w:hAnsi="Tahoma" w:eastAsia="Arial Unicode MS" w:cs="Tahoma"/>
      <w:sz w:val="16"/>
      <w:szCs w:val="16"/>
      <w:lang w:val="es-E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3:09:00Z</dcterms:created>
  <dc:creator>Isaias Motu</dc:creator>
  <dc:description/>
  <cp:keywords/>
  <dc:language>en-US</dc:language>
  <cp:lastModifiedBy>SYSTEM</cp:lastModifiedBy>
  <cp:lastPrinted>2011-06-11T23:12:00Z</cp:lastPrinted>
  <dcterms:modified xsi:type="dcterms:W3CDTF">2011-08-31T23:09:00Z</dcterms:modified>
  <cp:revision>2</cp:revision>
  <dc:subject/>
  <dc:title>Фгоу  впо</dc:title>
</cp:coreProperties>
</file>