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29.wmf" ContentType="image/x-wmf"/>
  <Override PartName="/word/media/image6.wmf" ContentType="image/x-wmf"/>
  <Override PartName="/word/media/image11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35.png" ContentType="image/png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1. Постановка задачи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Необходимо разработать программное средство для поиска альтернативных решений для следующей задачи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</w:rPr>
        <w:t>многокритериальная задач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входные данные: количество критериев и решений; весовые значения, заданные напрямую, степень важности критериев, интервалы превосходства, цена перехода значения в соседний клас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ыходные данные: матрица согласия; матрица несогласия; ядро бинарного отношения.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программный альтернативный решение </w:t>
      </w:r>
      <w:r>
        <w:rPr>
          <w:rFonts w:cs="Times New Roman"/>
          <w:color w:val="FFFFFF"/>
          <w:sz w:val="28"/>
        </w:rPr>
        <w:t>многокритериальный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2. Краткие теоретические сведения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Пусть задан набор числовых функций </w:t>
      </w:r>
      <w:r>
        <w:rPr>
          <w:rFonts w:cs="Times New Roman"/>
          <w:color w:val="000000"/>
          <w:sz w:val="28"/>
        </w:rPr>
        <w:object w:dxaOrig="1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1pt;height:18.15pt" filled="f" o:ole="">
            <v:imagedata r:id="rId3" o:title=""/>
          </v:shape>
          <o:OLEObject Type="Embed" ProgID="" ShapeID="ole_rId2" DrawAspect="Content" ObjectID="_1398596061" r:id="rId2"/>
        </w:object>
      </w:r>
      <w:r>
        <w:rPr>
          <w:rFonts w:cs="Times New Roman"/>
          <w:color w:val="000000"/>
          <w:sz w:val="28"/>
        </w:rPr>
        <w:t>, определенных на множестве возможных решений X. В зависимости от содержания задачи выбора эти функции именуют критериями оптимальности, критериями эффективности или целевыми функциям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Указанные выше числовые функции образуют векторный критерий </w:t>
      </w:r>
      <w:r>
        <w:rPr>
          <w:rFonts w:cs="Times New Roman"/>
          <w:color w:val="000000"/>
          <w:sz w:val="28"/>
        </w:rPr>
        <w:object w:dxaOrig="1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18.15pt" filled="f" o:ole="">
            <v:imagedata r:id="rId5" o:title=""/>
          </v:shape>
          <o:OLEObject Type="Embed" ProgID="" ShapeID="ole_rId4" DrawAspect="Content" ObjectID="_631545943" r:id="rId4"/>
        </w:object>
      </w:r>
      <w:r>
        <w:rPr>
          <w:rFonts w:cs="Times New Roman"/>
          <w:color w:val="000000"/>
          <w:sz w:val="28"/>
        </w:rPr>
        <w:t xml:space="preserve">, который принимает значения в пространстве m-мерных векторов </w:t>
      </w:r>
      <w:r>
        <w:rPr>
          <w:rFonts w:cs="Times New Roman"/>
          <w:color w:val="000000"/>
          <w:sz w:val="28"/>
        </w:rPr>
        <w:object w:dxaOrig="3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5pt" filled="f" o:ole="">
            <v:imagedata r:id="rId7" o:title=""/>
          </v:shape>
          <o:OLEObject Type="Embed" ProgID="" ShapeID="ole_rId6" DrawAspect="Content" ObjectID="_881138875" r:id="rId6"/>
        </w:object>
      </w:r>
      <w:r>
        <w:rPr>
          <w:rFonts w:cs="Times New Roman"/>
          <w:color w:val="000000"/>
          <w:sz w:val="28"/>
        </w:rPr>
        <w:t xml:space="preserve">. Это пространство называют критериальным пространством или пространством оценок, а всякое значение </w:t>
      </w:r>
      <w:r>
        <w:rPr>
          <w:rFonts w:cs="Times New Roman"/>
          <w:color w:val="000000"/>
          <w:sz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.75pt;height:15.65pt" filled="f" o:ole="">
            <v:imagedata r:id="rId9" o:title=""/>
          </v:shape>
          <o:OLEObject Type="Embed" ProgID="" ShapeID="ole_rId8" DrawAspect="Content" ObjectID="_275311397" r:id="rId8"/>
        </w:object>
      </w:r>
      <w:r>
        <w:rPr>
          <w:rFonts w:cs="Times New Roman"/>
          <w:color w:val="000000"/>
          <w:sz w:val="28"/>
        </w:rPr>
        <w:t xml:space="preserve"> именуют векторной оценкой возможного решения x. Все возможные векторные оценки образуют множество возможных оценок (возможных или допустимых векторов) 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object w:dxaOrig="29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.5pt;height:18.15pt" filled="f" o:ole="">
            <v:imagedata r:id="rId11" o:title=""/>
          </v:shape>
          <o:OLEObject Type="Embed" ProgID="" ShapeID="ole_rId10" DrawAspect="Content" ObjectID="_1452663006" r:id="rId10"/>
        </w:objec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Как правило, между множествами возможных решений X и соответствующим множеством векторов Y можно установить взаимно однозначное соответствие, т.е. каждому возможному решению поставить в соответствие определенный возможный вектор, и обратно – каждому возможному вектору сопоставить определенное возможное решение. В таких случаях выбор во множестве решений с математической точки зрения равносилен выбору во множестве векторов и все определения и результаты можно формулировать как в терминах решений, так и в терминах векторов, причем при желании всегда можно без труда осуществить переход от одной формы изложения к друго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Задачу выбора, которая включает множество допустимых решений X и векторный критерий f, обычно называют многокритериальной задачей или задачей многокритериальной оптимизации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Необходимо отметить, что формирование математической модели принятия решений (т.е. построение множества </w:t>
      </w:r>
      <w:r>
        <w:rPr>
          <w:rFonts w:eastAsia="Times New Roman" w:cs="Times New Roman"/>
          <w:i/>
          <w:iCs/>
          <w:color w:val="000000"/>
          <w:kern w:val="0"/>
          <w:sz w:val="28"/>
          <w:lang w:eastAsia="ru-RU" w:bidi="ar-SA"/>
        </w:rPr>
        <w:t xml:space="preserve">X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и векторного критерия </w:t>
      </w:r>
      <w:r>
        <w:rPr>
          <w:rFonts w:eastAsia="Times New Roman" w:cs="Times New Roman"/>
          <w:i/>
          <w:iCs/>
          <w:color w:val="000000"/>
          <w:kern w:val="0"/>
          <w:sz w:val="28"/>
          <w:lang w:eastAsia="ru-RU" w:bidi="ar-SA"/>
        </w:rPr>
        <w:t xml:space="preserve">f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) нередко представляет собой сложный процесс, в котором тесно взаимодействуют специалисты двух сторон. А именно, представители конкретной области знаний, к которой относится исследуемая проблема, и специалисты по принятию решений (математики). С одной стороны, следует учесть все важнейшие черты и детали реальной задачи, а с другой, – построенная модель не должна оказаться чрезмерно сложной с тем, чтобы для ее исследования и решения можно было успешно применить разработанный к настоящему времени соответствующий математический аппарат. Именно поэтому этап построения математической модели в значительной степени зависит от опыта, интуиции и искусства исследователей обеих сторон. Его невозможно отождествить с простым формальным применением уже известных, хорошо описанных алгоритм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Здесь следует еще добавить, что любая задача выбора (в том числе и многокритериальная) тесно связана с конкретным </w:t>
      </w:r>
      <w:r>
        <w:rPr>
          <w:rFonts w:eastAsia="Times New Roman" w:cs="Times New Roman"/>
          <w:i/>
          <w:color w:val="000000"/>
          <w:kern w:val="0"/>
          <w:sz w:val="28"/>
          <w:lang w:eastAsia="ru-RU" w:bidi="ar-SA"/>
        </w:rPr>
        <w:t>ЛПР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(лицо, принимающее решение). Уже на стадии формирования математической модели при построении множества возможных решений и векторного критерия дело не обходится без советов, рекомендаций и указаний ЛПР, тем более что векторный критерий как раз и служит. Принятие решения при многих критериях для выражения целей ЛПР. При этом ясно, что построить модель в точности соответствующую всем реальным обстоятельствам невозможно. Модель всегда является упрощением действительности. Важно добиться, чтобы она содержала те черты и детали, которые в наибольшей степени влияют на окончательный выбор наилучшего 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Рассмотрим два произвольных возможных решения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5pt;height:14.25pt" filled="f" o:ole="">
            <v:imagedata r:id="rId13" o:title=""/>
          </v:shape>
          <o:OLEObject Type="Embed" ProgID="" ShapeID="ole_rId12" DrawAspect="Content" ObjectID="_486152483" r:id="rId12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и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3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4.25pt" filled="f" o:ole="">
            <v:imagedata r:id="rId15" o:title=""/>
          </v:shape>
          <o:OLEObject Type="Embed" ProgID="" ShapeID="ole_rId14" DrawAspect="Content" ObjectID="_23790530" r:id="rId14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. Для них имеет место один и только один из следующих трех случаев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1) справедливо соотно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.55pt;height:18.15pt" filled="f" o:ole="">
            <v:imagedata r:id="rId17" o:title=""/>
          </v:shape>
          <o:OLEObject Type="Embed" ProgID="" ShapeID="ole_rId16" DrawAspect="Content" ObjectID="_155996634" r:id="rId16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(ЛПР первое решение предпочитает второму),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2) справедливо соотно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.55pt;height:18.15pt" filled="f" o:ole="">
            <v:imagedata r:id="rId19" o:title=""/>
          </v:shape>
          <o:OLEObject Type="Embed" ProgID="" ShapeID="ole_rId18" DrawAspect="Content" ObjectID="_680788495" r:id="rId18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(ЛПР второе решение предпочитает первому),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3) не выполняется ни соотно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55pt;height:18.15pt" filled="f" o:ole="">
            <v:imagedata r:id="rId21" o:title=""/>
          </v:shape>
          <o:OLEObject Type="Embed" ProgID="" ShapeID="ole_rId20" DrawAspect="Content" ObjectID="_1912848559" r:id="rId20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, ни соотно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.55pt;height:18.15pt" filled="f" o:ole="">
            <v:imagedata r:id="rId23" o:title=""/>
          </v:shape>
          <o:OLEObject Type="Embed" ProgID="" ShapeID="ole_rId22" DrawAspect="Content" ObjectID="_279651131" r:id="rId22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(ЛПР не может отдать предпочтение ни одному из указанных двух решений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Заметим, что четвертый случай, когда оба участвующих здесь соотношения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55pt;height:18.15pt" filled="f" o:ole="">
            <v:imagedata r:id="rId25" o:title=""/>
          </v:shape>
          <o:OLEObject Type="Embed" ProgID="" ShapeID="ole_rId24" DrawAspect="Content" ObjectID="_335487570" r:id="rId24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и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.55pt;height:18.15pt" filled="f" o:ole="">
            <v:imagedata r:id="rId27" o:title=""/>
          </v:shape>
          <o:OLEObject Type="Embed" ProgID="" ShapeID="ole_rId26" DrawAspect="Content" ObjectID="_1256743975" r:id="rId26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выполняются, невозможен благодаря асимметричности отношения предпочтения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3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8.15pt" filled="f" o:ole="">
            <v:imagedata r:id="rId29" o:title=""/>
          </v:shape>
          <o:OLEObject Type="Embed" ProgID="" ShapeID="ole_rId28" DrawAspect="Content" ObjectID="_813159532" r:id="rId28"/>
        </w:objec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В первом из указанных выше случаев, т.е. при выполнении соотношения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.55pt;height:18.15pt" filled="f" o:ole="">
            <v:imagedata r:id="rId31" o:title=""/>
          </v:shape>
          <o:OLEObject Type="Embed" ProgID="" ShapeID="ole_rId30" DrawAspect="Content" ObjectID="_1110138031" r:id="rId30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, говорят, что ре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5pt;height:14.25pt" filled="f" o:ole="">
            <v:imagedata r:id="rId33" o:title=""/>
          </v:shape>
          <o:OLEObject Type="Embed" ProgID="" ShapeID="ole_rId32" DrawAspect="Content" ObjectID="_927193499" r:id="rId32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доминирует решение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4.25pt" filled="f" o:ole="">
            <v:imagedata r:id="rId35" o:title=""/>
          </v:shape>
          <o:OLEObject Type="Embed" ProgID="" ShapeID="ole_rId34" DrawAspect="Content" ObjectID="_1922809687" r:id="rId34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Если же реализуется третий случай, то говорят, что решения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26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.5pt;height:14.25pt" filled="f" o:ole="">
            <v:imagedata r:id="rId37" o:title=""/>
          </v:shape>
          <o:OLEObject Type="Embed" ProgID="" ShapeID="ole_rId36" DrawAspect="Content" ObjectID="_102446184" r:id="rId36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 xml:space="preserve"> и </w: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4.25pt" filled="f" o:ole="">
            <v:imagedata r:id="rId39" o:title=""/>
          </v:shape>
          <o:OLEObject Type="Embed" ProgID="" ShapeID="ole_rId38" DrawAspect="Content" ObjectID="_1090425611" r:id="rId38"/>
        </w:object>
      </w:r>
      <w:r>
        <w:rPr>
          <w:rFonts w:eastAsia="Times New Roman" w:cs="Times New Roman"/>
          <w:color w:val="000000"/>
          <w:kern w:val="0"/>
          <w:sz w:val="28"/>
          <w:lang w:eastAsia="ru-RU" w:bidi="ar-SA"/>
        </w:rPr>
        <w:t>не сравнимы по отношению предпочт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lang w:eastAsia="ru-RU" w:bidi="ar-SA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Реализация программного средств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Среда разработки: </w:t>
      </w:r>
      <w:r>
        <w:rPr>
          <w:rFonts w:cs="Times New Roman"/>
          <w:color w:val="000000"/>
          <w:sz w:val="28"/>
          <w:lang w:val="en-US"/>
        </w:rPr>
        <w:t>Visual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lang w:val="en-US"/>
        </w:rPr>
        <w:t>Studio</w:t>
      </w:r>
      <w:r>
        <w:rPr>
          <w:rFonts w:cs="Times New Roman"/>
          <w:color w:val="000000"/>
          <w:sz w:val="28"/>
        </w:rPr>
        <w:t xml:space="preserve"> 2008 Язык программирования: </w:t>
      </w:r>
      <w:r>
        <w:rPr>
          <w:rFonts w:cs="Times New Roman"/>
          <w:color w:val="000000"/>
          <w:sz w:val="28"/>
          <w:lang w:val="en-US"/>
        </w:rPr>
        <w:t>C</w:t>
      </w:r>
      <w:r>
        <w:rPr>
          <w:rFonts w:cs="Times New Roman"/>
          <w:color w:val="000000"/>
          <w:sz w:val="28"/>
        </w:rPr>
        <w:t>#</w:t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3.1 Проектирование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</w:rPr>
      </w:pPr>
      <w:r>
        <w:rPr>
          <w:rFonts w:cs="Times New Roman"/>
          <w:i/>
          <w:color w:val="000000"/>
          <w:sz w:val="28"/>
          <w:szCs w:val="2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При проектировании программного средства будем использовать объектно-ориентированный подход. Список классов с кратким описанием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  <w:lang w:val="en-US"/>
        </w:rPr>
        <w:t>Program</w:t>
      </w:r>
      <w:r>
        <w:rPr>
          <w:rFonts w:cs="Times New Roman"/>
          <w:color w:val="000000"/>
          <w:sz w:val="28"/>
        </w:rPr>
        <w:t>.</w:t>
      </w:r>
      <w:r>
        <w:rPr>
          <w:rFonts w:cs="Times New Roman"/>
          <w:color w:val="000000"/>
          <w:sz w:val="28"/>
          <w:lang w:val="en-US"/>
        </w:rPr>
        <w:t>cs</w:t>
      </w:r>
      <w:r>
        <w:rPr>
          <w:rFonts w:cs="Times New Roman"/>
          <w:color w:val="000000"/>
          <w:sz w:val="28"/>
        </w:rPr>
        <w:t xml:space="preserve"> – это главное окно, служит для ввода данных, запуска работы алгоритма поиска парето-оптимальных решений, содержит методы для решения поставленной задачи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/>
        </w:rPr>
        <w:t>Reader</w:t>
      </w:r>
      <w:r>
        <w:rPr>
          <w:rFonts w:cs="Times New Roman"/>
          <w:color w:val="000000"/>
          <w:sz w:val="28"/>
        </w:rPr>
        <w:t>.</w:t>
      </w:r>
      <w:r>
        <w:rPr>
          <w:rFonts w:cs="Times New Roman"/>
          <w:color w:val="000000"/>
          <w:sz w:val="28"/>
          <w:lang w:val="en-US"/>
        </w:rPr>
        <w:t>cs</w:t>
      </w:r>
      <w:r>
        <w:rPr>
          <w:rFonts w:cs="Times New Roman"/>
          <w:color w:val="000000"/>
          <w:sz w:val="28"/>
        </w:rPr>
        <w:t xml:space="preserve"> – методы для загрузки данных из файла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/>
        </w:rPr>
        <w:t>Writer</w:t>
      </w:r>
      <w:r>
        <w:rPr>
          <w:rFonts w:cs="Times New Roman"/>
          <w:color w:val="000000"/>
          <w:sz w:val="28"/>
        </w:rPr>
        <w:t>.</w:t>
      </w:r>
      <w:r>
        <w:rPr>
          <w:rFonts w:cs="Times New Roman"/>
          <w:color w:val="000000"/>
          <w:sz w:val="28"/>
          <w:lang w:val="en-US"/>
        </w:rPr>
        <w:t>cs</w:t>
      </w:r>
      <w:r>
        <w:rPr>
          <w:rFonts w:cs="Times New Roman"/>
          <w:color w:val="000000"/>
          <w:sz w:val="28"/>
        </w:rPr>
        <w:t xml:space="preserve"> – методы для сохранения данных в файл</w:t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3.2 Алгоритм поиска альтернативных решений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i/>
          <w:iCs/>
          <w:color w:val="000000"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Шаг 1. Назначение весов. Назначаются положительные веса каждого из критерие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620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/>
          <w:color w:val="000000"/>
          <w:sz w:val="28"/>
        </w:rPr>
        <w:t xml:space="preserve"> Шаг 2. Построение индекса согласия. Для каждой пары альтернатив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 и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 множество критериев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239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/>
          <w:color w:val="000000"/>
          <w:sz w:val="28"/>
        </w:rPr>
        <w:t xml:space="preserve"> разбивается на три группы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581150" cy="266700"/>
            <wp:effectExtent l="0" t="0" r="0" b="0"/>
            <wp:docPr id="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143" r="-2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>,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503680" cy="209550"/>
            <wp:effectExtent l="0" t="0" r="0" b="0"/>
            <wp:docPr id="4" name="Pictur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82" r="-25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,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543050" cy="228600"/>
            <wp:effectExtent l="0" t="0" r="0" b="0"/>
            <wp:docPr id="5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Множество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256540" cy="228600"/>
            <wp:effectExtent l="0" t="0" r="0" b="0"/>
            <wp:docPr id="6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8" t="-167" r="-1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включает те категории, по которым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я альтернатива лучше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й, множество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218440" cy="199390"/>
            <wp:effectExtent l="0" t="0" r="0" b="0"/>
            <wp:docPr id="7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4" t="-190" r="-17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, состоит из критериев, которым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я альтернатива хуже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й, а множество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256540" cy="199390"/>
            <wp:effectExtent l="0" t="0" r="0" b="0"/>
            <wp:docPr id="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8" t="-190" r="-148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, состоит из тех критериев, по которым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я и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я альтернативы эквивалентны. Индекс согласия с тем , что альтернатива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 лучше альтернативы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 определяется следующим образом:</w:t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219200" cy="523875"/>
            <wp:effectExtent l="0" t="0" r="0" b="0"/>
            <wp:docPr id="9" name="Picture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>,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де α – параметр, α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209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72" r="-4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Шаг 3. Построение списка несогласия. Для каждой пары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 и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 индекс несогласия с тем, что альтернатива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 лучше альтернативы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 определяется по формуле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4076700" cy="447675"/>
            <wp:effectExtent l="0" t="0" r="0" b="0"/>
            <wp:docPr id="1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5" r="-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Где интервал превосходства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й альтернативы над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й по </w:t>
      </w:r>
      <w:r>
        <w:rPr>
          <w:rFonts w:cs="Times New Roman"/>
          <w:color w:val="000000"/>
          <w:sz w:val="28"/>
          <w:lang w:val="en-US"/>
        </w:rPr>
        <w:t>i</w:t>
      </w:r>
      <w:r>
        <w:rPr>
          <w:rFonts w:cs="Times New Roman"/>
          <w:color w:val="000000"/>
          <w:sz w:val="28"/>
        </w:rPr>
        <w:t xml:space="preserve">-му критерию определяет число последовательных переходов из класса в класс, которое необходимо осуществить для того, чтобы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й вариант стал эквивалентен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му по </w:t>
      </w:r>
      <w:r>
        <w:rPr>
          <w:rFonts w:cs="Times New Roman"/>
          <w:color w:val="000000"/>
          <w:sz w:val="28"/>
          <w:lang w:val="en-US"/>
        </w:rPr>
        <w:t>i</w:t>
      </w:r>
      <w:r>
        <w:rPr>
          <w:rFonts w:cs="Times New Roman"/>
          <w:color w:val="000000"/>
          <w:sz w:val="28"/>
        </w:rPr>
        <w:t xml:space="preserve">-му критерию, умноженное на цену одного деления такого перехода. При этом требуется, чтобы величины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218440" cy="180340"/>
            <wp:effectExtent l="0" t="0" r="0" b="0"/>
            <wp:docPr id="1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4" t="-211" r="-17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не превышали единицу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 xml:space="preserve">Шаг 4. Построение решающего правила. На основе чисел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599440" cy="161290"/>
            <wp:effectExtent l="0" t="0" r="0" b="0"/>
            <wp:docPr id="13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235" r="-63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и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256540" cy="171450"/>
            <wp:effectExtent l="0" t="0" r="0" b="0"/>
            <wp:docPr id="14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8" t="-222" r="-1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332740" cy="189865"/>
            <wp:effectExtent l="0" t="0" r="0" b="0"/>
            <wp:docPr id="15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200" r="-11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, определяемы ЛПР, на множестве альтернатив строится следующее бинарное отношение: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я альтернтива признается лучше альтернативы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, при условии того, что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200150" cy="218440"/>
            <wp:effectExtent l="0" t="0" r="0" b="0"/>
            <wp:docPr id="16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74" r="-31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. Сразу можно заметить, что при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428115" cy="199390"/>
            <wp:effectExtent l="0" t="0" r="0" b="0"/>
            <wp:docPr id="17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90" r="-26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указанное бинарное отношение становится аналогом бинарного отношения Слейтера, поскольку в этом случае </w:t>
      </w:r>
      <w:r>
        <w:rPr>
          <w:rFonts w:cs="Times New Roman"/>
          <w:color w:val="000000"/>
          <w:sz w:val="28"/>
          <w:lang w:val="en-US"/>
        </w:rPr>
        <w:t>j</w:t>
      </w:r>
      <w:r>
        <w:rPr>
          <w:rFonts w:cs="Times New Roman"/>
          <w:color w:val="000000"/>
          <w:sz w:val="28"/>
        </w:rPr>
        <w:t xml:space="preserve">-я альтернатива доминирует </w:t>
      </w:r>
      <w:r>
        <w:rPr>
          <w:rFonts w:cs="Times New Roman"/>
          <w:color w:val="000000"/>
          <w:sz w:val="28"/>
          <w:lang w:val="en-US"/>
        </w:rPr>
        <w:t>k</w:t>
      </w:r>
      <w:r>
        <w:rPr>
          <w:rFonts w:cs="Times New Roman"/>
          <w:color w:val="000000"/>
          <w:sz w:val="28"/>
        </w:rPr>
        <w:t xml:space="preserve">-ю лишь тогда, когда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162050" cy="180340"/>
            <wp:effectExtent l="0" t="0" r="0" b="0"/>
            <wp:docPr id="18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, т.е.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485140" cy="247650"/>
            <wp:effectExtent l="0" t="0" r="0" b="0"/>
            <wp:docPr id="19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8" t="-154" r="-78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для всех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781050" cy="189865"/>
            <wp:effectExtent l="0" t="0" r="0" b="0"/>
            <wp:docPr id="20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200" r="-4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. При </w:t>
      </w: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847725" cy="189865"/>
            <wp:effectExtent l="0" t="0" r="0" b="0"/>
            <wp:docPr id="21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4" t="-200" r="-4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8"/>
        </w:rPr>
        <w:t xml:space="preserve"> могут возникнуть другие пары альтернатив, связанные введенным бинарным отношение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сле того как бинарное отношение построено, представляется множество взаимнонедоминирующих альтернатив, на котором построенное бинарное отношение обладает НМ-свойством. Далее ЛПР выбирает окончательное решение из этого множества. Таким образом данный метод позволяет сократить число анализируемых вариантов, облегчая тем самым выбор ЛПР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Cs w:val="20"/>
          <w:lang w:val="en-US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 xml:space="preserve">3.3 </w:t>
      </w:r>
      <w:r>
        <w:rPr>
          <w:rFonts w:cs="Times New Roman" w:ascii="Times New Roman" w:hAnsi="Times New Roman"/>
          <w:i w:val="false"/>
          <w:iCs w:val="false"/>
          <w:color w:val="000000"/>
        </w:rPr>
        <w:t>Листинг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</w:rPr>
        <w:t>программного</w:t>
      </w:r>
      <w:r>
        <w:rPr>
          <w:rFonts w:cs="Times New Roman" w:ascii="Times New Roman" w:hAnsi="Times New Roman"/>
          <w:i w:val="false"/>
          <w:iCs w:val="false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</w:rPr>
        <w:t>кода</w:t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Cs w:val="20"/>
          <w:lang w:val="en-US" w:eastAsia="ru-RU" w:bidi="ar-SA"/>
        </w:rPr>
      </w:pPr>
      <w:r>
        <w:rPr>
          <w:rFonts w:cs="Times New Roman" w:ascii="Times New Roman" w:hAnsi="Times New Roman"/>
          <w:i w:val="false"/>
          <w:iCs w:val="false"/>
          <w:color w:val="000000"/>
          <w:kern w:val="0"/>
          <w:szCs w:val="20"/>
          <w:lang w:val="en-US"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partial class Form1 : Form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untOfVarian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untOfCriterio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 p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 q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 alfa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max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 Interval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unt1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unt2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row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l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int row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int co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tablesWeigh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tablesCriterionImportanc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tablesIntervalSuperiority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TableOfAgreementIndex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TableOfDisagreementIndex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ring[,] TableofDecisiveRul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private Double[,] tablesCriterionImportanc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 CriterionSumm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Form1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itializeComponent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получение числа вариантов, числа критериев и параметра альф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GetDate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Variant = (int)numericUpDown1.Valu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Criterion = (int)numericUpDown2.Valu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alfa = Convert.ToDouble(comboBox1.Te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создание и заполнение таблицы весов из формы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WeightFromForm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Weight = new double[rows, cols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s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Weight[i, j] = Convert.ToDouble(dataGridView1.Rows[i].Cells[j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создание и заполнение таблицы важности критериев, числа интервалов превосходств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и стоимость перехода с уровня на уровень из формы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CriterionImportanceFromForm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CriterionImportance = new double[cols, 3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col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CriterionImportance[i, 0] = Convert.ToDouble(dataGridView5.Rows[i].Cells[0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iterionSumm += tablesCriterionImportance[i, 0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textBox1.AppendText(CriterionSumm.ToString()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создание таблицы интервалов превосходства из формы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IntervalSuperiorityFromForm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IntervalSuperiority = new double[cols, (max + 1)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col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(max + 1)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sIntervalSuperiority[i, j] = Convert.ToDouble(dataGridView6.Rows[i].Cells[j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зда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вес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н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форме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WeightOnForm(int row, int co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1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1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1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1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1.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Count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= _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создание таблицы важности критериев на форме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CriterionImportanceOnForm(int row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3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RowCount = _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зда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ядр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з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формы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CreateTableofDecisiveRuleFromForm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DecisiveRule = new string[rows, 1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DecisiveRule[i, 0] = dataGridView4.Rows[i].Cells[0].Value.ToString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GetDate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s = (int)countOfVarian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ls = (int)countOfCriterio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WeightOnForm(rows, col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CriterionImportanceOnForm(col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добавл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тервал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ревосходств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IntervalSuperiority(int row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col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max &lt; Convert.ToDouble(dataGridView5.Rows[i].Cells[1].Value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max = Convert.ToInt16(dataGridView5.Rows[i].Cells[1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(max + 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RowCount = _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 получение матрицы индексов согласия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GetTableOfAgreementIndex(int row, int co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ouble IPlus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ouble IMinus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ouble IZero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RowCount = _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AgreementIndex = new double[rows, rows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rows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i == j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AgreementIndex[i, j]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Plus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Minus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Zero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(int k = 0; k &lt; cols; k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nvert.ToDouble(dataGridView1.Rows[i].Cells[k].Value) &gt; Convert.ToDouble(dataGridView1.Rows[j].Cells[k].Value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Plus += Convert.ToDouble(dataGridView5.Rows[k].Cells[0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 if (Convert.ToDouble(dataGridView1.Rows[i].Cells[k].Value) == Convert.ToDouble(dataGridView1.Rows[j].Cells[k].Value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Zero += Convert.ToDouble(dataGridView5.Rows[k].Cells[0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Minus += Convert.ToDouble(dataGridView5.Rows[k].Cells[0]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AgreementIndex[i, j] = (IPlus + alfa * IZero) / (CriterionSumm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2.Rows[i].Cells[j].Value = TableOfAgreementIndex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олуч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матр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декс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несогласия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GetTableOfDisagreementIndex(int row, int co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ouble[,] coun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RowCount = _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 = new double[cols, 2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DisagreementIndex = new double[rows, rows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rows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i == j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DisagreementIndex[i, j]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erval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k = 0; k &lt; cols; k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[k, 0]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[k, 1]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1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2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m = 0; m &lt; (Convert.ToInt32(dataGridView5.Rows[k].Cells[1].Value) + 1); m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nvert.ToDouble(dataGridView1.Rows[i].Cells[k].Value) &gt; Convert.ToDouble(dataGridView6.Rows[k].Cells[m].Value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1 += 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1 = count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nvert.ToDouble(dataGridView1.Rows[j].Cells[k].Value) &gt; Convert.ToDouble(dataGridView6.Rows[k].Cells[m].Value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2 += 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2 = count2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* textBox1.AppendText(" 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extBox1.AppendText(count1.ToString()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extBox1.AppendText(" 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extBox1.AppendText(count2.ToString()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textBox1.AppendText(" 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textBox1.AppendText(dataGridView1.Rows[i].Cells[k].Value.ToString());*/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[k, 0] = count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[k, 1] = count2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unt[k, 0] &lt; count[k, 1]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erval += (count[k, 1] - count[k, 0]) * (Convert.ToDouble(dataGridView5.Rows[k].Cells[2].Value)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erval = Interva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OfDisagreementIndex[i, j] = Interval/10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extBox1.AppendText(" "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extBox1.AppendText(Interval.ToString()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3.Rows[i].Cells[j].Value = TableOfDisagreementIndex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олуч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араметр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p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q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GetParametrsForDecisiveRule(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 = Convert.ToDouble(numericUpDown3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q = Convert.ToDouble(numericUpDown4.Valu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остро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решающего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равил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GetDecisiveRule(int row,int co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bool flag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count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countOfq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countOfp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row =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 _col =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ColumnCount = _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RowHeadersVisible = fals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AutoSizeRowsMode = DataGridViewAutoSizeRow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AutoSizeColumnsMode = DataGridViewAutoSizeColumnsMode.AllCells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RowCount = _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q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p = 0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s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 += 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i != j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nvert.ToInt32(dataGridView3.Rows[i].Cells[j].Value) &lt; q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q += 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Convert.ToInt32(dataGridView2.Rows[i].Cells[j].Value) &lt; p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untOfp += 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(count == cols) &amp; (countOfp == 0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lag = tru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else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(count == cols) &amp; (countOfq == 0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lag = tru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4.Rows[i].Cells[0].Value = flag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2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CriterionImportanceFromForm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WeightFromForm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GetTableOfAgreementIndex(rows, row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3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GetTableOfDisagreementIndex(rows, row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private void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закрыть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oolStripMenuItem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lose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6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ervalSuperiority(col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5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GetDecisiveRule(rows, 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DecisiveRuleFromForm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4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GetParametrsForDecisiveRule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загрузк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весов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8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open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open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eader My = new Reader(FN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My.ReadTable(out tablesWeight, out rows, out col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alfa = Convert.ToDouble(comboBox1.Te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WeightOnForm(rows, cols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s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s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1.Rows[i].Cells[j].Value = tablesWeight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весов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7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(FN, tablesWeigh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загрузк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критерие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важност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9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open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open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eader My = new Reader(FN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My.ReadTable(out tablesCriterionImportance, out row1, out col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alfa = Convert.ToDouble(comboBox1.Te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reateTableOfCriterionImportanceOnForm(row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1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1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5.Rows[i].Cells[j].Value = tablesCriterionImportance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загрузка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тервал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ревосходств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1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open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pen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open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eader My = new Reader(FN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My.ReadTable(out tablesIntervalSuperiority, out row1, out col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alfa = Convert.ToDouble(comboBox1.Te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ntervalSuperiority(row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1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1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dataGridView6.Rows[i].Cells[j].Value = tablesIntervalSuperiority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критерие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важности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0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(FN, tablesCriterionImportanc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табл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тервал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превосходств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2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(FN, tablesIntervalSuperiority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//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матр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декс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гласия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3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(FN, TableOfAgreementIndex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матрицы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индексов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несогласия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4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(FN, TableOfDisagreementIndex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сохранение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ядра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void button15_Click(object sender, EventArgs 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 FN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InitialDirectory = "G:\temp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aveFileDialog1.Filter = "diag files(*.diag)|*.abs|All files|*.*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saveFileDialog1.ShowDialog() == DialogResult.OK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N = saveFileDialog1.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WriteTableOfRule(FN, TableofDecisiveRul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lass Reader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ring 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ring[] inputTx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double[,] matrix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int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ystem.Globalization.NumberFormatInfo numberForma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Reader(string Nam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ileName = 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void ReadTable(out double[,] table, out int rows, out int cols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numberFormat = new System.Globalization.NumberFormatInfo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numberFormat.CurrencyDecimalSeparator = ".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[] output = File.ReadAllLines(fileName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string[] aloneString = output[0].Split(new char[] { ' ' }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//double[,] temp = new double[output.Length, aloneString.Length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 = new double[output.Length, aloneString.Length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s = output.Length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ls = aloneString.Length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aloneString.Length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[0, i] = double.Parse(aloneString[i], numberForma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1; i &lt; output.Length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aloneString = output[i].Split(new char[] { ' ' }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aloneString.Length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table[i, j] = double.Parse(aloneString[j], numberForma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lass Writer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string fileNam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string[] outputTx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double[,] matrix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string[,] matrix1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int row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int col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rivate static System.Globalization.NumberFormatInfo numberFormat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static void WriteTable(string nameFile, double[,] tabl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fileName = nameFil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matrix = tabl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Writer.matrix != nul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 = matrix.GetLength(0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l = matrix.GetLength(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 = new string[row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[i] += matrix[i, j].ToString(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(j != (col - 1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[i] += " 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ile.WriteAllLines(nameFile, outputT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public static void WriteTableOfRule(string nameFile, string[,] table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fileName = nameFil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Writer.matrix1 = table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Writer.matrix1 != null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row = matrix1.GetLength(0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col = matrix1.GetLength(1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 = new string[row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i = 0; i &lt; row; i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or (int j = 0; j &lt; col; j++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{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[i] += matrix1[i, j]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if (j != (col - 1))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outputTxt[i] += " "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File.WriteAllLines(nameFile, outputTxt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  <w:t>}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pPr>
      <w:r>
        <w:rPr>
          <w:rFonts w:eastAsia="Times New Roman" w:cs="Times New Roman"/>
          <w:color w:val="000000"/>
          <w:kern w:val="0"/>
          <w:sz w:val="28"/>
          <w:szCs w:val="20"/>
          <w:lang w:val="en-US" w:eastAsia="en-US" w:bidi="ar-SA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4. </w:t>
      </w:r>
      <w:r>
        <w:rPr>
          <w:rFonts w:cs="Times New Roman"/>
          <w:color w:val="000000"/>
        </w:rPr>
        <w:t>Пример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работы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color w:val="000000"/>
        </w:rPr>
        <w:t>программ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Heading2"/>
        <w:keepNext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000000"/>
        </w:rPr>
        <w:t>4.1 Многокритериальная задач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</w:rPr>
      </w:pPr>
      <w:r>
        <w:rPr>
          <w:rFonts w:cs="Times New Roman"/>
          <w:i/>
          <w:iCs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"/>
          <w:color w:val="000000"/>
          <w:sz w:val="28"/>
        </w:rPr>
        <w:t>Реализуем пример. Для этого воспользуемся уже заготовленными файлами с входными данными: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343025" cy="1172210"/>
            <wp:effectExtent l="0" t="0" r="0" b="0"/>
            <wp:docPr id="22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ис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йдем матрицу согласия: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477010" cy="1219200"/>
            <wp:effectExtent l="0" t="0" r="0" b="0"/>
            <wp:docPr id="23" name="Рисунок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ис</w:t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/>
      </w:pPr>
      <w:r>
        <w:rPr>
          <w:rFonts w:cs="Times New Roman"/>
          <w:color w:val="000000"/>
          <w:sz w:val="28"/>
        </w:rPr>
        <w:t>Найдем матрицу индексов несоглас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485265" cy="1247140"/>
            <wp:effectExtent l="0" t="0" r="0" b="0"/>
            <wp:docPr id="24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ис</w:t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left="709" w:hanging="0"/>
        <w:jc w:val="both"/>
        <w:rPr/>
      </w:pPr>
      <w:r>
        <w:rPr>
          <w:rFonts w:cs="Times New Roman"/>
          <w:color w:val="000000"/>
          <w:sz w:val="28"/>
        </w:rPr>
        <w:t>Найдем ядро бинарного отношен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 w:eastAsia="en-US" w:bidi="ar-SA"/>
        </w:rPr>
        <w:drawing>
          <wp:inline distT="0" distB="0" distL="0" distR="0">
            <wp:extent cx="1829435" cy="1495425"/>
            <wp:effectExtent l="0" t="0" r="0" b="0"/>
            <wp:docPr id="25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ис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Вывод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"/>
          <w:color w:val="000000"/>
          <w:sz w:val="28"/>
        </w:rPr>
        <w:t>В результате проделанной работы было разработано программное средство для поиска альтернативных вариантов решений для многокритериальных задач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анное приложение может использоваться лишь как демонстрационно-обучающее по теме «Многокритериальные задачи. Метод альтернативных решений» дисциплины «Теория принятия решений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</w:rPr>
        <w:t>Используемая литература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sz w:val="28"/>
        </w:rPr>
        <w:t>1. А.В Лотов, И.И. Поспелова Многокритериальные задачи принятия решения Учебное пособие.– М. : МАКС Пресс, 2008. – 197 с.</w:t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jc w:val="both"/>
        <w:rPr/>
      </w:pPr>
      <w:r>
        <w:rPr>
          <w:rFonts w:cs="Times New Roman"/>
          <w:color w:val="000000"/>
        </w:rPr>
        <w:t>Используемые программные средства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  <w:lang w:val="en-US"/>
        </w:rPr>
        <w:t>Microsoft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lang w:val="en-US"/>
        </w:rPr>
        <w:t>Visual</w:t>
      </w:r>
      <w:r>
        <w:rPr>
          <w:rFonts w:cs="Times New Roman"/>
          <w:color w:val="000000"/>
          <w:sz w:val="28"/>
        </w:rPr>
        <w:t xml:space="preserve"> </w:t>
      </w:r>
      <w:r>
        <w:rPr>
          <w:rFonts w:cs="Times New Roman"/>
          <w:color w:val="000000"/>
          <w:sz w:val="28"/>
          <w:lang w:val="en-US"/>
        </w:rPr>
        <w:t>Studio</w:t>
      </w:r>
      <w:r>
        <w:rPr>
          <w:rFonts w:cs="Times New Roman"/>
          <w:color w:val="000000"/>
          <w:sz w:val="28"/>
        </w:rPr>
        <w:t xml:space="preserve"> 2008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left="1429" w:hanging="0"/>
        <w:jc w:val="center"/>
        <w:rPr>
          <w:rFonts w:cs="Times New Roman"/>
          <w:b/>
          <w:b/>
          <w:color w:val="FFFFFF"/>
          <w:sz w:val="28"/>
          <w:szCs w:val="28"/>
        </w:rPr>
      </w:pPr>
      <w:r>
        <w:rPr>
          <w:rFonts w:cs="Times New Roman"/>
          <w:b/>
          <w:color w:val="FFFFFF"/>
          <w:sz w:val="28"/>
          <w:szCs w:val="28"/>
        </w:rPr>
      </w:r>
    </w:p>
    <w:sectPr>
      <w:headerReference w:type="default" r:id="rId6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8"/>
        <w:szCs w:val="28"/>
      </w:rPr>
    </w:pPr>
    <w:r>
      <w:rPr>
        <w:rFonts w:cs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§Ю-?§Ю?§Ф?§Ю??§ЮЎм§Ч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Mangal"/>
      <w:b/>
      <w:bCs/>
      <w:kern w:val="2"/>
      <w:sz w:val="29"/>
      <w:szCs w:val="29"/>
      <w:lang w:val="en-US" w:bidi="hi-IN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5"/>
      <w:szCs w:val="25"/>
      <w:lang w:val="en-US" w:bidi="hi-IN"/>
    </w:rPr>
  </w:style>
  <w:style w:type="character" w:styleId="Style13">
    <w:name w:val="Основной текст Знак"/>
    <w:qFormat/>
    <w:rPr>
      <w:rFonts w:eastAsia="SimSun;?§Ю-?§Ю?§Ф?§Ю??§ЮЎм§Ч" w:cs="Mangal"/>
      <w:kern w:val="2"/>
      <w:sz w:val="21"/>
      <w:szCs w:val="21"/>
      <w:lang w:val="en-US"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eastAsia="SimSun;?§Ю-?§Ю?§Ф?§Ю??§ЮЎм§Ч" w:cs="Mangal"/>
      <w:kern w:val="2"/>
      <w:sz w:val="14"/>
      <w:szCs w:val="14"/>
      <w:lang w:val="en-US" w:bidi="hi-IN"/>
    </w:rPr>
  </w:style>
  <w:style w:type="character" w:styleId="Style16">
    <w:name w:val="Верхний колонтитул Знак"/>
    <w:qFormat/>
    <w:rPr>
      <w:rFonts w:eastAsia="SimSun;?§Ю-?§Ю?§Ф?§Ю??§ЮЎм§Ч" w:cs="Mangal"/>
      <w:kern w:val="2"/>
      <w:sz w:val="21"/>
      <w:szCs w:val="21"/>
      <w:lang w:val="en-US" w:bidi="hi-IN"/>
    </w:rPr>
  </w:style>
  <w:style w:type="character" w:styleId="Style17">
    <w:name w:val="Нижний колонтитул Знак"/>
    <w:qFormat/>
    <w:rPr>
      <w:rFonts w:eastAsia="SimSun;?§Ю-?§Ю?§Ф?§Ю??§ЮЎм§Ч" w:cs="Mangal"/>
      <w:kern w:val="2"/>
      <w:sz w:val="21"/>
      <w:szCs w:val="21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5.wmf"/><Relationship Id="rId45" Type="http://schemas.openxmlformats.org/officeDocument/2006/relationships/image" Target="media/image16.wmf"/><Relationship Id="rId46" Type="http://schemas.openxmlformats.org/officeDocument/2006/relationships/image" Target="media/image1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png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wmf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4.png"/><Relationship Id="rId64" Type="http://schemas.openxmlformats.org/officeDocument/2006/relationships/image" Target="media/image35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06:00Z</dcterms:created>
  <dc:creator>Илья</dc:creator>
  <dc:description/>
  <cp:keywords/>
  <dc:language>en-US</dc:language>
  <cp:lastModifiedBy>SYSTEM</cp:lastModifiedBy>
  <dcterms:modified xsi:type="dcterms:W3CDTF">2011-08-31T23:06:00Z</dcterms:modified>
  <cp:revision>2</cp:revision>
  <dc:subject/>
  <dc:title>ФЕДЕРАЛЬНОЕ АГЕНТСТВО ПО РЫБОЛОВСТВУ</dc:title>
</cp:coreProperties>
</file>