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федеральное агентство по образованию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Исторический факультет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афедра документоведения</w:t>
      </w:r>
    </w:p>
    <w:p>
      <w:pPr>
        <w:pStyle w:val="Normal"/>
        <w:widowControl w:val="false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caps/>
          <w:sz w:val="28"/>
          <w:szCs w:val="40"/>
        </w:rPr>
      </w:pPr>
      <w:r>
        <w:rPr>
          <w:b/>
          <w:caps/>
          <w:sz w:val="28"/>
          <w:szCs w:val="40"/>
        </w:rPr>
        <w:t>метаданные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Реферат</w:t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ый руководитель: </w:t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убботин П.Ю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36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ЕЛГОРОД 2010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личие между данными и метаданными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лассификация и структура метаданных</w:t>
        <w:tab/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ль метаданных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блемы стандартизации метаданных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ат метаданных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таданные (от греч. Meta и лат. Data), буквально переводится как «данные о данных», информация о другом наборе данных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етаданные — это структурированные, кодированные данные, которые описывают характеристики объектов-носителей информации, способствующие идентификации, обнаружению, оценке и управлению этими объектам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Метаданные (Майкл Брэкет) – любые данные об информационных ресурсах организации»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етаданные (Адриен Танненбаум) – детальное описание сущности данных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етаданные – это данные о данных, информация об информации, описание контен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личие между данными и метаданным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ычно невозможно провести однозначное разделение на данные и метаданные в документе, поскольку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что-то может являться как данными, так и метаданными. Так, заголовок статьи можно одновременно отнести как к метаданным (как элемент метаданных — заголовок), так и к собственно данным (поскольку заголовок является частью самого текста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данные и метаданные могут меняться ролями. На стихотворение, рассматриваемое как данные, может быть написана музыка, в этом случае всё стихотворение может быть «прикреплено» к музыкальному файлу и в этом случае рассматриваться как метаданные. Таким образом, отнесение к одной или другой категории зависит от точки зрения (или пространства имён, системы отсчёт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я и структура метаданных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различные классификации метаданных, отличающиеся между собой, главным образом, степенью детализации. Две большие групп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Метаданные описания контента. Контентные метаданные охватывают описание всех аспектов данного информационного объекта, как отдельной сущности. Иногда их дополнительно подразделяют на структурные и описательные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Административные метаданные. Административные метаданные объединяют различные группы и отличаются большим разнообразием. Например, они позволяют владельцу ресурса проводить четкую и гибкую политику в отношении информационного объекта, включая авторизацию, аутентификацию, управление авторскими правами, доступом, а также служат для идентификации и категоризации объектов в рамках специальной коллекции или организации. </w:t>
      </w:r>
      <w:r>
        <w:rPr>
          <w:i/>
          <w:sz w:val="28"/>
          <w:szCs w:val="28"/>
        </w:rPr>
        <w:t>Метаданные для архивирования</w:t>
      </w:r>
      <w:r>
        <w:rPr>
          <w:sz w:val="28"/>
          <w:szCs w:val="28"/>
        </w:rPr>
        <w:t xml:space="preserve"> могут включать в себя не только метаданные, необходимые для нахождения ресурсов, возможные правила и условия доступа и т.д., но и периоды времени для классифицированной информации, информацию об открытом или закрытом хранении, данные об использовании, историю миграции с одной объединение аппаратной платформы на другую и т.д. Другая группа административных </w:t>
      </w:r>
      <w:r>
        <w:rPr>
          <w:i/>
          <w:sz w:val="28"/>
          <w:szCs w:val="28"/>
        </w:rPr>
        <w:t>метаданных может использоваться для позиционирования данного информационного ресурса</w:t>
      </w:r>
      <w:r>
        <w:rPr>
          <w:sz w:val="28"/>
          <w:szCs w:val="28"/>
        </w:rPr>
        <w:t xml:space="preserve"> в контексте группы подобных документов, информационно-поисковой системы, предметной области и т.д. Существует группа административных </w:t>
      </w:r>
      <w:r>
        <w:rPr>
          <w:i/>
          <w:sz w:val="28"/>
          <w:szCs w:val="28"/>
        </w:rPr>
        <w:t>метаданных, которые можно назвать «техническими»</w:t>
      </w:r>
      <w:r>
        <w:rPr>
          <w:sz w:val="28"/>
          <w:szCs w:val="28"/>
        </w:rPr>
        <w:t xml:space="preserve">. В качестве примера можно назвать схемы хранения данных в базах данных, схемы распределенных баз данных и др. Наконец, </w:t>
      </w:r>
      <w:r>
        <w:rPr>
          <w:i/>
          <w:sz w:val="28"/>
          <w:szCs w:val="28"/>
        </w:rPr>
        <w:t>метаданные можно использовать для «кодирования» содержательной информации</w:t>
      </w:r>
      <w:r>
        <w:rPr>
          <w:sz w:val="28"/>
          <w:szCs w:val="28"/>
        </w:rPr>
        <w:t xml:space="preserve"> о том, для каких групп пользователей предназначен ресурс, для ориентирования пользователей относительно его философского, мировоззренческого смысла (т.е. метаданные будут содержать сравнительную и оценочную компоненты, призванные помочь пользователю «встроить» данную информацию в структуру его миропонимания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таданные состоят из элементов, объединенных в наборы. Широко известным примером набора элементов метаданных является т.н. Дублинское ядро (Dublin Core, DC). Такие наборы разрабатываются с различными целями (например, для описания различных информационных объектов) различными организациями, которые предпринимают в случае целесообразности усилия по распространению и стандартизации своих разработок. В том случае, если набор элементов метаданных рассматривается и принимается соответствующей уполномоченной организацией (например, International Standart Organisation, ISO), он становится официальным стандартом метаданны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обходимо подчеркнуть, что реальные наборы метаданных обычно содержат элементы как контентных, так и административных метаданных. Т.е. необходимо понимать, что вышеприведенное разделение вполне условное, хотя есть несколько специализированных наборов именно для целей администрирова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ль метаданных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метаданные информационный стандартизация интернет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таданные – понятие исключительно широкое и емкое. Данный обзор ориентирован прежде всего на пользователей и создателей электронных информационных ресурсов. Применительно к этой области применения, роль метаданных об электронных ресурсах, прежде всего, состоит в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оставлении возможностей более быстрого, точного и полного обнаружения необходимых ресурс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еспечении гибких и разнообразных механизмов отбора в соответствии с требованиями пользователя (поисковым запросом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оставлении информации о необходимых требованиях к возможностям использования (требуемое прикладное программное обеспечение, свободное дисковое пространство и т.п.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правлении жизненным циклом информационных ресурсов (создания, использования и храненения цифровых документов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данные способны ускорить процесс международного доступа к информации, т.к. могут быть представлены на языках, отличных от языка объек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зможности использования метаданных исключительно широки и еще до конца не осознанны. Например, метаданные можно использовать для объединения и оценки электронных объектов в рамках обучающих ситуаций. Можно предположить, что роль метаданных для учебных материалов, а также метаданных для документов, которые, по мнению пользователя, могут быть интегрированы в образовательный процесс, будет постоянно возрастать. Рабочая группа по разработке образовательных элементов набора метаданных занимается определением дополнительных элементов и квалификаторов в конкретных област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ы стандартизации метаданных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лектронные информационные ресурсы интернета в целом и различных информационных систем в частности различаются исключительным разнообразием. Поэтому единственное средство описания метаданных не может удовлетворить все потребности и решить все возникающие задачи. Кроме этого, даже если такой универсальный стандарт и был бы разработан и утвержден, нет возможности добиться его неуклонного выполнения всеми создателями информационных ресурсов. Затем, возникает сложный многофакторный выбор, т.к. подобный стандарт неизбежно будет исключительно сложным и громоздким, что влечет большие затраты на его имплементацию, поддержку, сопровождение, обучение персонала и т.п. Другой аспект связан с тем, что значительная часть ресурсов в сети создается непрофессионалами, которые и не могут, и не хотят вникать в сложные правила генерации метаданных различных типов. Исходя из сказанного, можно предложить ряд принципов, определяющих политику в области метаданных в перспективных информационных системах (ИС) в публичном интернете (например, электронных библиотеках)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держивать несколько наборов метаданных, заведомо покрывающих все перспективные потребности ИС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отображение всех наборов в один, принятый за стандарт обмена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ранить все метаданные в центральном каталоге метаданных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создателю коллекции или ИС необходим оригинальный набор элементов метаданных, то на нем лежит ответственность за разработку методов его отображения в один из распространенных стандар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таданные на уровне коллекций и ИС оправданно создавать с участием профессионалов в данной предметной области, а на уровне объектов (документов) метаданные желательно генерировать автоматически, для чего требуется разработка или использование соответствующего программного обеспеч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в каталоге метаданных могут храниться запис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уровне коллекции (содержание, предназначение, протоколы, форматы, наборы, условия доступа) – созданные специалистами в наборе элементов, принятом за стандарт обмена (например, Дублинское ядро)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уровне объекта (документа, item) – в одном из поддерживаемых данной ИС стандартов метаданных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ормализованные записи на уровне объектов – отражение оригинального набора элементов метаданных в некоторый формат обме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т метаданных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таданными на практике обычно называют данные, представленные в соответствии с одним из форматов метаданны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ормат метаданных — представляет собой стандарт, предназначенный для формального описания некоторой категории ресурсов (объектов, сущностей и т. П.). Такой стандарт обычно включает в себя набор полей (атрибутов, свойств, элементов метаданных), позволяющих характеризовать рассматриваемый объект. Например, формат MARC позволяет описывать книги (и не только книги), содержит поля для описания названия, автора, тематики и огромного множества других характеристик (формат MARC позволяет описать сотни характеристик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орматы можно классифицировать, во-первых, по охвату и подробности типов описываемых ресурсов. Во-вторых, по ширине и подробности области описания ресурсов и мощности структуры элементов метаданных. Кроме этого, можно классифицировать по предметным областям, или целям разработки и использования формата метаданны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орматы метаданных часто разрабатываются международными организациями, включающими в себя заинтересованные в появлении стандарта государственные организации и частные компании. Разработанный формат часто закрепляется как стандарт в одной или нескольких организациях, занимающихся разработкой и принятием стандар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ческий список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http://www.elbib.ru/index.phtml?page=elbib/rus/methodology/md_rev/md_def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http://slovari.yandex.ru/~книги/Естественные%20науки/Метаданные./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http://ru.wikipedia.org/wiki/Метаданные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http://www.knowbase.ru/definitions/metadata.htm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http://www.iso.ru/journal/articles/450.html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482"/>
      <w:jc w:val="both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23:05:00Z</dcterms:created>
  <dc:creator>Сергей</dc:creator>
  <dc:description/>
  <cp:keywords/>
  <dc:language>en-US</dc:language>
  <cp:lastModifiedBy>SYSTEM</cp:lastModifiedBy>
  <dcterms:modified xsi:type="dcterms:W3CDTF">2011-08-31T23:05:00Z</dcterms:modified>
  <cp:revision>2</cp:revision>
  <dc:subject/>
  <dc:title>ФЕДЕРАЛЬНОЕ АГЕНТСТВО ПО ОБРАЗОВАНИЮ</dc:title>
</cp:coreProperties>
</file>