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Содержание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Введение</w:t>
      </w:r>
    </w:p>
    <w:p>
      <w:pPr>
        <w:pStyle w:val="TextBody"/>
        <w:spacing w:lineRule="auto" w:line="360"/>
        <w:ind w:hanging="0"/>
        <w:rPr/>
      </w:pPr>
      <w:r>
        <w:rPr>
          <w:rFonts w:cs="Times New Roman" w:ascii="Times New Roman" w:hAnsi="Times New Roman"/>
          <w:i w:val="false"/>
          <w:szCs w:val="24"/>
        </w:rPr>
        <w:t>1. Расчетная часть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1 Анализ исходных данных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2 Выбор схемы установки заготовки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3 Назначение режима обработки заготовки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4 Расчет усилий и моментов резания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5 Расчет усилий закрепления заготовки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6 Расчет зажимного механизма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7 Расчет силового привода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 Описательная часть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1 Описание контрукции станочного приспособления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2.2 Описание работы приспособления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ключение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заготовка резание привод станочный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основа является важнейшим фактором успешного осуществления технического прогресса в машиностроении. На современном этапе развития машиностроения необходимо обеспечить быстрый рост выпуска новых видов продукции, ускорение её обновленности, сокращение продолжительности нахождения в производстве. Задача повышения производительности труда в машиностроении не может быть решена только за счет ввода в действие даже самого совершенного оборудования. Применение технологической оснастки способствует повышению производительности труда в машиностроении и ориентирует производство на интенсивные методы его 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группу технологической оснастки составляют приспособления механосборочного производства. Приспособлениями в машиностроении называют вспомогательные устройства к технологическому оборудованию, используемые при выполнении операций обработки, сборки и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испособлений позволяет: устранить разметку заготовок перед обработкой, повысить её точность, увеличить производительность труда на операции, снизить себестоимость продукции, облегчить условия работы и обеспечить её безопасность, расширить технологические возможности оборудования, организовать многостаночное обслуживание, применить технически обоснованные нормы времени, сократить число рабочих, необходимых для выпуск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ми методами, ускоряющими и удешевляющими проектирование и изготовление приспособлений является унификация, нормализация и стандартизация. Нормализация и стандартизация дают экономический эффект на всех этапах создания и использования приспособлений.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1. Расчетная часть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1.1 Анализ исходных данных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 Деталь – Корпус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</w:rPr>
        <w:t xml:space="preserve">- Материал - Сталь 40Х ГОСТ 4543-71 </w:t>
      </w:r>
      <w:r>
        <w:rPr>
          <w:rFonts w:cs="Microsoft Sans Serif" w:ascii="Microsoft Sans Serif" w:hAnsi="Microsoft Sans Serif"/>
          <w:i w:val="false"/>
        </w:rPr>
        <w:t>Ϭ</w:t>
      </w:r>
      <w:r>
        <w:rPr>
          <w:rFonts w:cs="Times New Roman" w:ascii="Times New Roman" w:hAnsi="Times New Roman"/>
          <w:i w:val="false"/>
        </w:rPr>
        <w:t>в</w:t>
      </w:r>
      <w:r>
        <w:rPr>
          <w:rFonts w:cs="Times New Roman" w:ascii="Times New Roman" w:hAnsi="Times New Roman"/>
          <w:i w:val="false"/>
          <w:szCs w:val="28"/>
        </w:rPr>
        <w:t xml:space="preserve">= 655 МПа Твердость 42±3 </w:t>
      </w:r>
      <w:r>
        <w:rPr>
          <w:rFonts w:cs="Times New Roman" w:ascii="Times New Roman" w:hAnsi="Times New Roman"/>
          <w:i w:val="false"/>
          <w:szCs w:val="28"/>
          <w:lang w:val="en-US"/>
        </w:rPr>
        <w:t>HRC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- Операция – Токарна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- Размер обработки: 50+0.025; 70-0,74;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- Тип производства – среднесерийное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  <w:lang w:val="en-US" w:eastAsia="en-US"/>
        </w:rPr>
        <w:drawing>
          <wp:inline distT="0" distB="0" distL="0" distR="0">
            <wp:extent cx="1209040" cy="2610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исунок 1.1 Эскиз обработки на токарной оп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2 Анализ исходных данных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основе анализа исходных данных определяем стратегию конструирования станочного приспособления. Для достижения этой цели решаем задачи подраздела: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2.1 Определение типа производства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нимаем тип производства – среднесерийное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2.2. Выбор металлорежущего станка для выполнения технологической операции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нимаем токарный станок с ЧПУ 16К20Ф3 [6, с.82]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2.3 Изучение рабочей зоны станка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ределим габариты рабочего пространства, конфигурацию и размеры установочных баз станка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одель Токарный станок с ЧПУ 16К20Ф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диаметр обрабатываемого изделия, м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таниной 4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суппортом 2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длина обрабатываемого изделия, мм 1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перемещение суппорта, м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ьное 9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ое 2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струментов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тупеней частоты вращения шпинделя (общее/по программе) 22/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ы частоты вращения шпинделя, об/мин 12,5-2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ы рабочих подач, мм/ми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ьная 3-12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ая 1,5-6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ность отсчета по осям координат, м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ьной 0,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ой 0,0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и ускоренных перемещений, мм/ми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ьных 48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ых 24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нарезаемых резьб, мм 0,1 -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электродвигателя главного привода, кВт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 станка, мм 3360 X 1710 X 17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станка, кг 4000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2.4 Выбор типа приспособлени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ля среднесерийного типа производства принимаем: самоцентрирующее, зажимного кулачковое устройство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2.5 Выбор схемы приспособлени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ля данной структуры тех. Операции применяем приспособление, схема которого характеризуется следующими признаками: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одноместна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двухинструментальна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последовательна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двухпозиционна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2.6 Состояние поверхностей к моменту выполнения операции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</w:rPr>
        <w:t xml:space="preserve">Состояние предполагаемых базовых поверхностей и поверхностей, по которым будет производиться закрепление заготовки: шероховатость </w:t>
      </w:r>
      <w:r>
        <w:rPr>
          <w:rFonts w:cs="Times New Roman" w:ascii="Times New Roman" w:hAnsi="Times New Roman"/>
          <w:i w:val="false"/>
          <w:lang w:val="en-US"/>
        </w:rPr>
        <w:t>Ra</w:t>
      </w:r>
      <w:r>
        <w:rPr>
          <w:rFonts w:cs="Times New Roman" w:ascii="Times New Roman" w:hAnsi="Times New Roman"/>
          <w:i w:val="false"/>
        </w:rPr>
        <w:t xml:space="preserve"> 8мкм, Твердость 240 НВ, Диаметр 196мм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2.7 Задачи курсового проекта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ля успешного выполнения курсового проекта необходимо решить следующие задачи: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Построить схему установки заготовки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Рассчитать усилия резания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Рассчитать усилия закрепления заготовки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Выбрать тип привода и определить его параметры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 Разработать конструкцию и выполнить сборочный чертеж приспособления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 Выполнить описание конструкции и работы станочного приспособления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1.2 Выбор схемы установки заготовки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дачи подраздела: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разработать теоретическую схему базирования;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разработать схему установки заготов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Разработка теоретической схемы баз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ую схему базирования заготовки по рассматриваемой технологической операции следует разработать в соответствии с требованиями ГОСТ 2149-76 “Базирование и базы в машиностроении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базирования приведена на рисунке 1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1415" cy="14757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2 – Схема базирования опоры на токарной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.1 приводятся степени свободы, лишаемые с помощью опорных т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1 – Лишаемые степени свободы</w:t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16"/>
        <w:gridCol w:w="432"/>
        <w:gridCol w:w="432"/>
        <w:gridCol w:w="316"/>
        <w:gridCol w:w="316"/>
        <w:gridCol w:w="42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точк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ишаемая степень свободы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φ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φ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x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φ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z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1, 2, 3 – установочная база (опора по торцу), 4, 5 – направляющая база(центровка по оси), точка 6 – опорная база (место контакта с зажимными элементами приспособления)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2 Разработка схемы установки заготовки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</w:rPr>
        <w:t xml:space="preserve">На основании теоретической схемы базирования выбираем приспособление </w:t>
      </w:r>
      <w:r>
        <w:rPr>
          <w:rStyle w:val="Emphasis"/>
          <w:rFonts w:cs="Times New Roman" w:ascii="Times New Roman" w:hAnsi="Times New Roman"/>
        </w:rPr>
        <w:t>трехкулачковый самоцентрирующийся пневмопатрон.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</w:rPr>
      </w:pPr>
      <w:r>
        <w:rPr/>
      </w:r>
    </w:p>
    <w:p>
      <w:pPr>
        <w:pStyle w:val="TextBody"/>
        <w:spacing w:lineRule="auto" w:line="360"/>
        <w:rPr/>
      </w:pPr>
      <w:r>
        <w:rPr>
          <w:rStyle w:val="Emphasis"/>
          <w:rFonts w:cs="Times New Roman" w:ascii="Times New Roman" w:hAnsi="Times New Roman"/>
          <w:b/>
        </w:rPr>
        <w:t>1.3 Назначение режима обработки заготовки</w:t>
      </w:r>
    </w:p>
    <w:p>
      <w:pPr>
        <w:pStyle w:val="TextBody"/>
        <w:spacing w:lineRule="auto" w:line="360"/>
        <w:rPr>
          <w:rStyle w:val="Emphasis"/>
          <w:rFonts w:ascii="Times New Roman" w:hAnsi="Times New Roman" w:cs="Times New Roman"/>
          <w:b/>
          <w:b/>
        </w:rPr>
      </w:pPr>
      <w:r>
        <w:rPr/>
      </w:r>
    </w:p>
    <w:p>
      <w:pPr>
        <w:pStyle w:val="TextBody"/>
        <w:spacing w:lineRule="auto" w:line="360"/>
        <w:rPr/>
      </w:pPr>
      <w:r>
        <w:rPr>
          <w:rStyle w:val="Emphasis"/>
          <w:rFonts w:cs="Times New Roman" w:ascii="Times New Roman" w:hAnsi="Times New Roman"/>
        </w:rPr>
        <w:t>Задачи подраздела:</w:t>
      </w:r>
    </w:p>
    <w:p>
      <w:pPr>
        <w:pStyle w:val="TextBody"/>
        <w:spacing w:lineRule="auto" w:line="360"/>
        <w:rPr/>
      </w:pPr>
      <w:r>
        <w:rPr>
          <w:rStyle w:val="Emphasis"/>
          <w:rFonts w:cs="Times New Roman" w:ascii="Times New Roman" w:hAnsi="Times New Roman"/>
        </w:rPr>
        <w:t>-выбрать режущий инструмент;</w:t>
      </w:r>
    </w:p>
    <w:p>
      <w:pPr>
        <w:pStyle w:val="TextBody"/>
        <w:spacing w:lineRule="auto" w:line="360"/>
        <w:rPr/>
      </w:pPr>
      <w:r>
        <w:rPr>
          <w:rStyle w:val="Emphasis"/>
          <w:rFonts w:cs="Times New Roman" w:ascii="Times New Roman" w:hAnsi="Times New Roman"/>
        </w:rPr>
        <w:t>-определить элементы режима обработки при выполнении технической операции.</w:t>
      </w:r>
    </w:p>
    <w:p>
      <w:pPr>
        <w:pStyle w:val="TextBody"/>
        <w:spacing w:lineRule="auto" w:line="360"/>
        <w:rPr/>
      </w:pPr>
      <w:r>
        <w:rPr>
          <w:rStyle w:val="Emphasis"/>
          <w:rFonts w:cs="Times New Roman" w:ascii="Times New Roman" w:hAnsi="Times New Roman"/>
        </w:rPr>
        <w:t>1.3.1 Исходные данные для расчета</w:t>
      </w:r>
    </w:p>
    <w:p>
      <w:pPr>
        <w:pStyle w:val="TextBody"/>
        <w:spacing w:lineRule="auto" w:line="360"/>
        <w:rPr/>
      </w:pPr>
      <w:r>
        <w:rPr>
          <w:rStyle w:val="Emphasis"/>
          <w:rFonts w:cs="Times New Roman" w:ascii="Times New Roman" w:hAnsi="Times New Roman"/>
        </w:rPr>
        <w:t>-Деталь – Корпус;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</w:rPr>
        <w:t xml:space="preserve">-Материал - Сталь 40Х ГОСТ 4543-71 </w:t>
      </w:r>
      <w:r>
        <w:rPr>
          <w:rFonts w:cs="Microsoft Sans Serif" w:ascii="Microsoft Sans Serif" w:hAnsi="Microsoft Sans Serif"/>
          <w:i w:val="false"/>
        </w:rPr>
        <w:t>Ϭ</w:t>
      </w:r>
      <w:r>
        <w:rPr>
          <w:rFonts w:cs="Times New Roman" w:ascii="Times New Roman" w:hAnsi="Times New Roman"/>
          <w:i w:val="false"/>
        </w:rPr>
        <w:t>в</w:t>
      </w:r>
      <w:r>
        <w:rPr>
          <w:rFonts w:cs="Times New Roman" w:ascii="Times New Roman" w:hAnsi="Times New Roman"/>
          <w:i w:val="false"/>
          <w:szCs w:val="28"/>
        </w:rPr>
        <w:t xml:space="preserve">= 655 МПа Твердость 42±3 </w:t>
      </w:r>
      <w:r>
        <w:rPr>
          <w:rFonts w:cs="Times New Roman" w:ascii="Times New Roman" w:hAnsi="Times New Roman"/>
          <w:i w:val="false"/>
          <w:szCs w:val="28"/>
          <w:lang w:val="en-US"/>
        </w:rPr>
        <w:t>HRC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Заготовка – Прокат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Обработка – токарная чернова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Тип производства – серийное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Смена детали – ручна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Жесткость станка – средня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2 Структура операций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ерация: токарная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</w:rPr>
        <w:t xml:space="preserve">Точить поверхности, выдерживая размеры </w:t>
      </w:r>
      <w:r>
        <w:rPr>
          <w:rFonts w:cs="Times New Roman" w:ascii="Times New Roman" w:hAnsi="Times New Roman"/>
          <w:i w:val="false"/>
          <w:szCs w:val="28"/>
        </w:rPr>
        <w:t>: 50+0,025; 70-0,74;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.3.3 Выбор режущих инструментов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  <w:szCs w:val="28"/>
        </w:rPr>
        <w:t xml:space="preserve">Инструмент-резец проходной упорный, с трехгранной пластиной из тв. Сплава (ТУ2-035-892-82) ГОСТ 19046-80 Т15К10. Обозначение резца: 2101-0601 ГОСТ 20872-80 </w:t>
      </w:r>
      <w:r>
        <w:rPr>
          <w:rFonts w:cs="Times New Roman" w:ascii="Times New Roman" w:hAnsi="Times New Roman"/>
          <w:i w:val="false"/>
          <w:szCs w:val="28"/>
          <w:lang w:val="en-US"/>
        </w:rPr>
        <w:t>h</w:t>
      </w:r>
      <w:r>
        <w:rPr>
          <w:rFonts w:cs="Times New Roman" w:ascii="Times New Roman" w:hAnsi="Times New Roman"/>
          <w:i w:val="false"/>
          <w:szCs w:val="28"/>
        </w:rPr>
        <w:t>*</w:t>
      </w:r>
      <w:r>
        <w:rPr>
          <w:rFonts w:cs="Times New Roman" w:ascii="Times New Roman" w:hAnsi="Times New Roman"/>
          <w:i w:val="false"/>
          <w:szCs w:val="28"/>
          <w:lang w:val="en-US"/>
        </w:rPr>
        <w:t>b</w:t>
      </w:r>
      <w:r>
        <w:rPr>
          <w:rFonts w:cs="Times New Roman" w:ascii="Times New Roman" w:hAnsi="Times New Roman"/>
          <w:i w:val="false"/>
          <w:szCs w:val="28"/>
        </w:rPr>
        <w:t>=25×25мм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1.3.4 Расчет режимов резания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  <w:szCs w:val="28"/>
        </w:rPr>
        <w:t xml:space="preserve">1.3.4.1 Глубина резания </w:t>
      </w:r>
      <w:r>
        <w:rPr>
          <w:rFonts w:cs="Times New Roman" w:ascii="Times New Roman" w:hAnsi="Times New Roman"/>
          <w:i w:val="false"/>
          <w:szCs w:val="28"/>
          <w:lang w:val="en-US"/>
        </w:rPr>
        <w:t>t</w:t>
      </w:r>
      <w:r>
        <w:rPr>
          <w:rFonts w:cs="Times New Roman" w:ascii="Times New Roman" w:hAnsi="Times New Roman"/>
          <w:i w:val="false"/>
          <w:szCs w:val="28"/>
        </w:rPr>
        <w:t>, мм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t>t</w:t>
      </w:r>
      <w:r>
        <w:rPr>
          <w:rFonts w:cs="Times New Roman" w:ascii="Times New Roman" w:hAnsi="Times New Roman"/>
          <w:i w:val="false"/>
          <w:szCs w:val="28"/>
        </w:rPr>
        <w:t>= (196-191)/2=2мм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4.2 Подача на оборот заготовки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 таблице [2, с.266] определяем продольную подачу проходного резца при черновом точении резцами с пластинами из твердого сплава и при диаметре обрабатываемой поверхности от 100 до 400 мм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  <w:lang w:val="en-US"/>
        </w:rPr>
        <w:t>So</w:t>
      </w:r>
      <w:r>
        <w:rPr>
          <w:rFonts w:cs="Times New Roman" w:ascii="Times New Roman" w:hAnsi="Times New Roman"/>
          <w:i w:val="false"/>
        </w:rPr>
        <w:t>= 0.8 мм/об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1.3.4.3 Скорость резания, </w:t>
      </w:r>
      <w:r>
        <w:rPr>
          <w:rFonts w:cs="Times New Roman" w:ascii="Times New Roman" w:hAnsi="Times New Roman"/>
          <w:i w:val="false"/>
          <w:lang w:val="en-US"/>
        </w:rPr>
        <w:t>V</w:t>
      </w:r>
      <w:r>
        <w:rPr>
          <w:rFonts w:cs="Times New Roman" w:ascii="Times New Roman" w:hAnsi="Times New Roman"/>
          <w:i w:val="false"/>
        </w:rPr>
        <w:t xml:space="preserve"> м/мин определяется по формуле [6, </w:t>
      </w:r>
      <w:r>
        <w:rPr>
          <w:rFonts w:cs="Times New Roman" w:ascii="Times New Roman" w:hAnsi="Times New Roman"/>
          <w:i w:val="false"/>
          <w:lang w:val="en-US"/>
        </w:rPr>
        <w:t>c</w:t>
      </w:r>
      <w:r>
        <w:rPr>
          <w:rFonts w:cs="Times New Roman" w:ascii="Times New Roman" w:hAnsi="Times New Roman"/>
          <w:i w:val="false"/>
        </w:rPr>
        <w:t>.286]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- коэффициент: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 - показатели степени, </w:t>
      </w:r>
      <w:r>
        <w:rPr>
          <w:rFonts w:cs="Times New Roman" w:ascii="Times New Roman" w:hAnsi="Times New Roman"/>
          <w:sz w:val="28"/>
          <w:lang w:val="en-US"/>
        </w:rPr>
        <w:t>Cv</w:t>
      </w:r>
      <w:r>
        <w:rPr>
          <w:rFonts w:cs="Times New Roman" w:ascii="Times New Roman" w:hAnsi="Times New Roman"/>
          <w:sz w:val="28"/>
        </w:rPr>
        <w:t xml:space="preserve">= 340;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= 0,15;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= 0,45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= 0,2; Т - стойкость инструмента, Т= 30 мин.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- глубина резания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= 2мм.,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- подача,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= 0,8 мм/об [2, с.26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- поправочный коэффициент, учитывающий конкретные условия обрабо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v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- коэффициент, учитывающий влияние физико-механических свойств обрабатывания момента [2, с.261]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ста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р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м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V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коэффициент, учитывающий влияние состояния поверхности заготовки [2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.263] 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cs="Times New Roman" w:ascii="Times New Roman" w:hAnsi="Times New Roman"/>
          <w:sz w:val="28"/>
        </w:rPr>
        <w:t xml:space="preserve"> так как обработка не чистовая с коркой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- коэффициент влияния инструментального материала[2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.263] 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4.4 Частота вращения шпинделя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π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>-расчетная скорость резания, м/м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- диаметр обработки,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</m:oMath>
      <w:r>
        <w:rPr>
          <w:rFonts w:cs="Times New Roman" w:ascii="Times New Roman" w:hAnsi="Times New Roman"/>
          <w:sz w:val="28"/>
        </w:rPr>
        <w:t>об/м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4.5 Корректировка режимов резания по паспортным данным ст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паспорту станка фактическая частота вращения шпинделя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345об/м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 фактическая скорость рез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</m:oMath>
      <w:r>
        <w:rPr>
          <w:rFonts w:cs="Times New Roman" w:ascii="Times New Roman" w:hAnsi="Times New Roman"/>
          <w:sz w:val="28"/>
        </w:rPr>
        <w:t>м/м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 Расчет усилий и моментов рез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ей подраздела является расчет координатных составляющих усилия резания, действующего на заготовку в процессе об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ая составляющая силы резани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- постоянна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казатели степеней [2, с. 27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поправочный коэффициент [2, с.271]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p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Kγp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λp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</w:rPr>
        <w:t xml:space="preserve"> -коэффициент, учитывающий влияния качества обрабатываемого материала на силовые зависимости [2, с.264]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= 0,75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- поправочные коэффициенты, учитывающие влияние геометрических параметров режущей части инструмента на составляющие силы резания. [2, с.27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з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λ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0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резания определя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- сила резания, 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- факторы скорости резания, м/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0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>1020 - переводной коэффици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imes New Roman" w:ascii="Times New Roman" w:hAnsi="Times New Roman"/>
          <w:sz w:val="28"/>
        </w:rPr>
        <w:t>кВ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веряем достаточна ли мощность привода станка. У станка 16К20Ф3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шп 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д×ŋ=10×0.7 = 7кВ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4&lt;7 =&gt; обработка возможн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5 Расчет усилий закрепления загот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уммарный крутящий момент от касательной составляющей силы резания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szCs w:val="16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стремится повернуть заготовку в кулачках и равен по [3, с.16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 обрабатываемый диаметр заготовки,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szCs w:val="16"/>
        </w:rPr>
        <w:t>1</w:t>
      </w:r>
      <w:r>
        <w:rPr>
          <w:rFonts w:cs="Times New Roman" w:ascii="Times New Roman" w:hAnsi="Times New Roman"/>
          <w:sz w:val="28"/>
          <w:szCs w:val="28"/>
        </w:rPr>
        <w:t>=191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роту заготовки препятствует момент силы зажима определяем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[3, с.165]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– суммарное усилие зажима приходящееся на три кулачка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рения на рабочей поверхности сменного кулачк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установочный диаметр, по которому идет закрепление заготовки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= 19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закрепления заготовки, включающая схему установки заготовки, разработанную на основе теоретической схемы базирования представлена на рисунке 1.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31085" cy="1226820"/>
            <wp:effectExtent l="0" t="0" r="0" b="0"/>
            <wp:docPr id="3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3 – Схема закрепления заготовк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з равенства моментов М</w:t>
      </w:r>
      <w:r>
        <w:rPr>
          <w:rFonts w:cs="Times New Roman" w:ascii="Times New Roman" w:hAnsi="Times New Roman"/>
          <w:sz w:val="28"/>
          <w:szCs w:val="16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и М</w:t>
      </w:r>
      <w:r>
        <w:rPr>
          <w:rFonts w:cs="Times New Roman" w:ascii="Times New Roman" w:hAnsi="Times New Roman"/>
          <w:sz w:val="28"/>
          <w:szCs w:val="16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определим необходимое усилие зажима препятствующее провороту заготовки в кулач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ение коэффициента запаса К определим по [3, с.382], в зависимости от конкретных условий выполнения технологической операции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0</w:t>
      </w:r>
      <w:r>
        <w:rPr>
          <w:rFonts w:cs="Times New Roman" w:ascii="Times New Roman" w:hAnsi="Times New Roman"/>
          <w:sz w:val="28"/>
        </w:rPr>
        <w:t xml:space="preserve"> - гарантированный коэффициент запаса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0</w:t>
      </w:r>
      <w:r>
        <w:rPr>
          <w:rFonts w:cs="Times New Roman" w:ascii="Times New Roman" w:hAnsi="Times New Roman"/>
          <w:sz w:val="28"/>
        </w:rPr>
        <w:t>=1,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1</w:t>
      </w:r>
      <w:r>
        <w:rPr>
          <w:rFonts w:cs="Times New Roman" w:ascii="Times New Roman" w:hAnsi="Times New Roman"/>
          <w:sz w:val="28"/>
        </w:rPr>
        <w:t xml:space="preserve"> - поправочный коэффициент, учитывающ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ид поверхности детал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1</w:t>
      </w:r>
      <w:r>
        <w:rPr>
          <w:rFonts w:cs="Times New Roman" w:ascii="Times New Roman" w:hAnsi="Times New Roman"/>
          <w:sz w:val="28"/>
        </w:rPr>
        <w:t>=1,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2</w:t>
      </w:r>
      <w:r>
        <w:rPr>
          <w:rFonts w:cs="Times New Roman" w:ascii="Times New Roman" w:hAnsi="Times New Roman"/>
          <w:sz w:val="28"/>
        </w:rPr>
        <w:t xml:space="preserve"> - поправочный коэффициент, учитывающий увеличение силы резания при затуплении режущего инстру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2</w:t>
      </w:r>
      <w:r>
        <w:rPr>
          <w:rFonts w:cs="Times New Roman" w:ascii="Times New Roman" w:hAnsi="Times New Roman"/>
          <w:sz w:val="28"/>
          <w:szCs w:val="16"/>
          <w:lang w:val="en-US"/>
        </w:rPr>
        <w:t>Pz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05 - для силы Р</w:t>
      </w:r>
      <w:r>
        <w:rPr>
          <w:rFonts w:cs="Times New Roman" w:ascii="Times New Roman" w:hAnsi="Times New Roman"/>
          <w:sz w:val="28"/>
          <w:szCs w:val="16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, [3, с.383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2</w:t>
      </w:r>
      <w:r>
        <w:rPr>
          <w:rFonts w:cs="Times New Roman" w:ascii="Times New Roman" w:hAnsi="Times New Roman"/>
          <w:sz w:val="28"/>
          <w:szCs w:val="16"/>
          <w:lang w:val="en-US"/>
        </w:rPr>
        <w:t>Py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4 - для силы Р</w:t>
      </w:r>
      <w:r>
        <w:rPr>
          <w:rFonts w:cs="Times New Roman" w:ascii="Times New Roman" w:hAnsi="Times New Roman"/>
          <w:sz w:val="28"/>
          <w:szCs w:val="16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 [3, с.383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3</w:t>
      </w:r>
      <w:r>
        <w:rPr>
          <w:rFonts w:cs="Times New Roman" w:ascii="Times New Roman" w:hAnsi="Times New Roman"/>
          <w:sz w:val="28"/>
        </w:rPr>
        <w:t xml:space="preserve"> - поправочный коэффициент, учитывающий увеличение силы резания при обработке прерывистых поверхностей детали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3</w:t>
      </w:r>
      <w:r>
        <w:rPr>
          <w:rFonts w:cs="Times New Roman" w:ascii="Times New Roman" w:hAnsi="Times New Roman"/>
          <w:sz w:val="28"/>
        </w:rPr>
        <w:t>=1,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4</w:t>
      </w:r>
      <w:r>
        <w:rPr>
          <w:rFonts w:cs="Times New Roman" w:ascii="Times New Roman" w:hAnsi="Times New Roman"/>
          <w:sz w:val="28"/>
        </w:rPr>
        <w:t xml:space="preserve"> - поправочный коэффициент, учитывающий непостоянность силы зажима различаемой силовым приводом приспособления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4</w:t>
      </w:r>
      <w:r>
        <w:rPr>
          <w:rFonts w:cs="Times New Roman" w:ascii="Times New Roman" w:hAnsi="Times New Roman"/>
          <w:sz w:val="28"/>
        </w:rPr>
        <w:t>=1,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5</w:t>
      </w:r>
      <w:r>
        <w:rPr>
          <w:rFonts w:cs="Times New Roman" w:ascii="Times New Roman" w:hAnsi="Times New Roman"/>
          <w:sz w:val="28"/>
        </w:rPr>
        <w:t xml:space="preserve"> - поправочный коэффициент учитывающий степень удобства расположения рукоятки в ручных зажимных устройствах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  <w:szCs w:val="16"/>
        </w:rPr>
        <w:t>5</w:t>
      </w:r>
      <w:r>
        <w:rPr>
          <w:rFonts w:cs="Times New Roman" w:ascii="Times New Roman" w:hAnsi="Times New Roman"/>
          <w:sz w:val="28"/>
        </w:rPr>
        <w:t xml:space="preserve"> =1,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 как значение коэффициент </w:t>
      </w:r>
      <w:r>
        <w:rPr>
          <w:rFonts w:cs="Times New Roman" w:ascii="Times New Roman" w:hAnsi="Times New Roman"/>
          <w:sz w:val="28"/>
          <w:lang w:val="en-US"/>
        </w:rPr>
        <w:t>K</w:t>
      </w:r>
      <w:r>
        <w:rPr>
          <w:rFonts w:cs="Times New Roman" w:ascii="Times New Roman" w:hAnsi="Times New Roman"/>
          <w:sz w:val="28"/>
        </w:rPr>
        <w:t xml:space="preserve"> меньше 2,5, то принимается значение 2,5 [3, с.38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эффициент трения между заготовкой и сменными кулачками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примем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= 0,18 [1, с.384 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22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усилия зажима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  <w:szCs w:val="16"/>
        </w:rPr>
        <w:t>1</w:t>
      </w:r>
      <w:r>
        <w:rPr>
          <w:rFonts w:cs="Times New Roman" w:ascii="Times New Roman" w:hAnsi="Times New Roman"/>
          <w:sz w:val="28"/>
        </w:rPr>
        <w:t xml:space="preserve">, прикладываемая к постоянным кулачкам несколько увеличивается по сравнению с силой зажима </w:t>
      </w:r>
      <w:r>
        <w:rPr>
          <w:rFonts w:cs="Times New Roman" w:ascii="Times New Roman" w:hAnsi="Times New Roman"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определим по [1, с.38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szCs w:val="16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вылет кулачка, 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16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длина направляющей постоянного кулачка, м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рения направляющ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0.1 – для полусухого кулачка, 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 =3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го кулачка Вс = 50 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кулачка Нк = 55 мм, вылет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к = 35м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тавив в формулу получим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2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2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07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.6 Расчет зажимного механиз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расчете зажимного механизма определяется усилие </w:t>
      </w: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</w:rPr>
        <w:t>, создаваемое силовым приводом, которое зажимным механизмом увеличивается и передается кулачку определим по [3, с.389]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</w:rPr>
        <w:t xml:space="preserve">где </w:t>
      </w: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  <w:szCs w:val="16"/>
          <w:lang w:val="en-US"/>
        </w:rPr>
        <w:t>c</w:t>
      </w:r>
      <w:r>
        <w:rPr>
          <w:rFonts w:cs="Times New Roman" w:ascii="Times New Roman" w:hAnsi="Times New Roman"/>
          <w:i w:val="false"/>
          <w:szCs w:val="28"/>
        </w:rPr>
        <w:t xml:space="preserve"> – передаточное отношение по силе зажимного механизма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анное соотношение для клинового мезанизма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де α – угол наклона клина α = 15°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</w:rPr>
        <w:t>φ,φ</w:t>
      </w:r>
      <w:r>
        <w:rPr>
          <w:rFonts w:cs="Times New Roman" w:ascii="Times New Roman" w:hAnsi="Times New Roman"/>
          <w:i w:val="false"/>
          <w:szCs w:val="16"/>
        </w:rPr>
        <w:t xml:space="preserve">1 </w:t>
      </w:r>
      <w:r>
        <w:rPr>
          <w:rFonts w:cs="Times New Roman" w:ascii="Times New Roman" w:hAnsi="Times New Roman"/>
          <w:i w:val="false"/>
          <w:szCs w:val="28"/>
        </w:rPr>
        <w:t xml:space="preserve">– углы трения на поверхности кулачка и втулки и определяются по формуле </w:t>
      </w:r>
      <w:r>
        <w:rPr>
          <w:rFonts w:cs="Times New Roman" w:ascii="Times New Roman" w:hAnsi="Times New Roman"/>
          <w:i w:val="false"/>
        </w:rPr>
        <w:t>φ =</w:t>
      </w:r>
      <w:r>
        <w:rPr>
          <w:rFonts w:cs="Times New Roman" w:ascii="Times New Roman" w:hAnsi="Times New Roman"/>
          <w:i w:val="false"/>
          <w:lang w:val="en-US"/>
        </w:rPr>
        <w:t>arctg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en-US"/>
        </w:rPr>
        <w:t>f</w:t>
      </w:r>
      <w:r>
        <w:rPr>
          <w:rFonts w:cs="Times New Roman" w:ascii="Times New Roman" w:hAnsi="Times New Roman"/>
          <w:i w:val="false"/>
        </w:rPr>
        <w:t xml:space="preserve"> = </w:t>
      </w:r>
      <w:r>
        <w:rPr>
          <w:rFonts w:cs="Times New Roman" w:ascii="Times New Roman" w:hAnsi="Times New Roman"/>
          <w:i w:val="false"/>
          <w:lang w:val="en-US"/>
        </w:rPr>
        <w:t>arctg</w:t>
      </w:r>
      <w:r>
        <w:rPr>
          <w:rFonts w:cs="Times New Roman" w:ascii="Times New Roman" w:hAnsi="Times New Roman"/>
          <w:i w:val="false"/>
        </w:rPr>
        <w:t>0,1 =5°,43’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</w:rPr>
        <w:t>Можно принять φ=φ</w:t>
      </w:r>
      <w:r>
        <w:rPr>
          <w:rFonts w:cs="Times New Roman" w:ascii="Times New Roman" w:hAnsi="Times New Roman"/>
          <w:i w:val="false"/>
          <w:szCs w:val="16"/>
        </w:rPr>
        <w:t>1</w:t>
      </w:r>
      <w:r>
        <w:rPr>
          <w:rFonts w:cs="Times New Roman" w:ascii="Times New Roman" w:hAnsi="Times New Roman"/>
          <w:i w:val="false"/>
          <w:szCs w:val="28"/>
        </w:rPr>
        <w:t>=6°,тогда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</w:rPr>
        <w:t xml:space="preserve">Принимаем клиновой механизм с </w:t>
      </w: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  <w:szCs w:val="16"/>
        </w:rPr>
        <w:t>с</w:t>
      </w:r>
      <w:r>
        <w:rPr>
          <w:rFonts w:cs="Times New Roman" w:ascii="Times New Roman" w:hAnsi="Times New Roman"/>
          <w:i w:val="false"/>
          <w:szCs w:val="28"/>
        </w:rPr>
        <w:t xml:space="preserve"> =2,3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07</m:t>
              </m:r>
            </m:num>
            <m:den>
              <m:r>
                <w:rPr>
                  <w:rFonts w:ascii="Cambria Math" w:hAnsi="Cambria Math"/>
                </w:rPr>
                <m:t xml:space="preserve">2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29</m:t>
          </m:r>
        </m:oMath>
      </m:oMathPara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ужный диаметр патрона можно определить по формуле: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  <w:lang w:val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1.7 Расчет силового привода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В качестве привода принимаем пневмоцилиндр двустороннего действия с рабочим давлением 0.4 мПа </w:t>
      </w:r>
      <w:r>
        <w:rPr>
          <w:rFonts w:cs="Times New Roman" w:ascii="Times New Roman" w:hAnsi="Times New Roman"/>
        </w:rPr>
        <w:t>Диаметр пневмоцилиндра двух стороннего действия определяется по следующей формуле[3, с.396]:</w:t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η</m:t>
                </m:r>
              </m:den>
            </m:f>
          </m:e>
        </m:rad>
      </m:oMath>
      <w:r>
        <w:rPr>
          <w:rFonts w:cs="Times New Roman" w:ascii="Times New Roman" w:hAnsi="Times New Roman"/>
          <w:i w:val="false"/>
        </w:rPr>
        <w:t>=</w:t>
      </w:r>
      <w:r>
        <w:rPr>
          <w:rFonts w:cs="Times New Roman" w:ascii="Times New Roman" w:hAnsi="Times New Roman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2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rFonts w:cs="Times New Roman" w:ascii="Times New Roman" w:hAnsi="Times New Roman"/>
          <w:i w:val="false"/>
        </w:rPr>
        <w:t>= 200 мм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нимаем по ГОСТ 15608-81 ближайшее значение 200мм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ределяем ход поршня по формуле[3, с.397]: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  <w:lang w:val="en-US"/>
        </w:rPr>
        <w:t>S</w:t>
      </w:r>
      <w:r>
        <w:rPr>
          <w:rFonts w:cs="Times New Roman" w:ascii="Times New Roman" w:hAnsi="Times New Roman"/>
          <w:i w:val="false"/>
          <w:szCs w:val="16"/>
          <w:lang w:val="en-US"/>
        </w:rPr>
        <w:t>w</w:t>
      </w:r>
      <w:r>
        <w:rPr>
          <w:rFonts w:cs="Times New Roman" w:ascii="Times New Roman" w:hAnsi="Times New Roman"/>
          <w:i w:val="false"/>
          <w:szCs w:val="16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 xml:space="preserve">– свободный ход кулачков, принимаем </w:t>
      </w:r>
      <w:r>
        <w:rPr>
          <w:rFonts w:cs="Times New Roman" w:ascii="Times New Roman" w:hAnsi="Times New Roman"/>
          <w:i w:val="false"/>
          <w:lang w:val="en-US"/>
        </w:rPr>
        <w:t>S</w:t>
      </w:r>
      <w:r>
        <w:rPr>
          <w:rFonts w:cs="Times New Roman" w:ascii="Times New Roman" w:hAnsi="Times New Roman"/>
          <w:i w:val="false"/>
          <w:szCs w:val="16"/>
          <w:lang w:val="en-US"/>
        </w:rPr>
        <w:t>w</w:t>
      </w:r>
      <w:r>
        <w:rPr>
          <w:rFonts w:cs="Times New Roman" w:ascii="Times New Roman" w:hAnsi="Times New Roman"/>
          <w:i w:val="false"/>
          <w:szCs w:val="16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>= 5 мм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rFonts w:cs="Times New Roman" w:ascii="Times New Roman" w:hAnsi="Times New Roman"/>
          <w:i w:val="false"/>
        </w:rPr>
        <w:t>- передаточное отношение зажимного механизма по преремещениию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i w:val="false"/>
        </w:rPr>
        <w:t xml:space="preserve">Значение </w:t>
      </w:r>
      <w:r>
        <w:rPr>
          <w:rFonts w:cs="Times New Roman" w:ascii="Times New Roman" w:hAnsi="Times New Roman"/>
          <w:i w:val="false"/>
          <w:lang w:val="en-US"/>
        </w:rPr>
        <w:t>S</w:t>
      </w:r>
      <w:r>
        <w:rPr>
          <w:rFonts w:cs="Times New Roman" w:ascii="Times New Roman" w:hAnsi="Times New Roman"/>
          <w:i w:val="false"/>
          <w:szCs w:val="16"/>
          <w:lang w:val="en-US"/>
        </w:rPr>
        <w:t>q</w:t>
      </w:r>
      <w:r>
        <w:rPr>
          <w:rFonts w:cs="Times New Roman" w:ascii="Times New Roman" w:hAnsi="Times New Roman"/>
          <w:i w:val="false"/>
          <w:szCs w:val="16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t xml:space="preserve">принимаем с запасом 10…15 мм. </w:t>
      </w:r>
      <w:r>
        <w:rPr>
          <w:rFonts w:cs="Times New Roman" w:ascii="Times New Roman" w:hAnsi="Times New Roman"/>
          <w:i w:val="false"/>
          <w:lang w:val="en-US"/>
        </w:rPr>
        <w:t>S</w:t>
      </w:r>
      <w:r>
        <w:rPr>
          <w:rFonts w:cs="Times New Roman" w:ascii="Times New Roman" w:hAnsi="Times New Roman"/>
          <w:i w:val="false"/>
          <w:szCs w:val="16"/>
          <w:lang w:val="en-US"/>
        </w:rPr>
        <w:t>q</w:t>
      </w:r>
      <w:r>
        <w:rPr>
          <w:rFonts w:cs="Times New Roman" w:ascii="Times New Roman" w:hAnsi="Times New Roman"/>
          <w:i w:val="false"/>
          <w:szCs w:val="28"/>
        </w:rPr>
        <w:t xml:space="preserve"> = 20 мм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2. Описательная часть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2.1 Описание конструкции станочного приспособления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 кулачковый самоцентрирующийся, предназначен для установки, базирования и надежного закрепления заготовки на шпинделе токарного станка 16К20Ф3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 кулачковый самоцентрирующийся, предназначен для установки, базирования и надежного закрепления заготовки при токарной обработки детали на токарном станк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содержит корпус 1 в направляющих которого перемещаются сменные быстропереналаживаемые кулачки 3 они крепятся с помощью винтов 8 к постоянным кулачкам 2.Постоянные кулачки 2 через вал 4 клинового зажимного механизма связанны с тягой силового привода приспособлен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й привод приспособления содержит корпус, который жестко закреплен на заднем конце шпинделя станка. В полости корпуса расположен поршень и соединенный с ним шток. В левой части силового привода расположена муфта для подачи воздуха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исание работы приспособления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работает следующим образом. При подаче воздуха в поршневую полость цилиндра поршень вместе со штоком, тягой и валом патрона перемещается налево и за счет радиального смещения кулачков происходит закрепление заготовк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приспособления предоставлен в графической части курсавой работы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Заключение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данном курсовом проекте решены следующие задачи: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выбран тип приспособлени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разработана схема установки заготовки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рассчитаны усилия резания и закрепления заготовки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выбран тип привода и определены его параметры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предложена конструкция и выполнено описание работы приспособлени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разработан сборочный чертеж приспособления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ыполнена цель проекта- создано механизированное станочное приспособление для установки заготовки корпус для выполнения токарной операции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i w:val="false"/>
          <w:sz w:val="28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Литература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Гжиров Р.Н. Краткий справочник конструктора. –Л.: Машиностроение, 1984-464с.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Справочник технолога-машиностроителя. В 2х томах. Т. 2/Под. ред. А.Г. Косиловой и Р.Г, Мещерякова – М.: Машиностроение 1985-496с.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Станочные приспособления: Справочник . В 2х томах. Т1/Под. ред Б.Н Вардашкина –М.: Машиностроение 1984-592с.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Белоусов, А.П Проектирование станочных приспособлений: Учебное пособие для техникумов. М.: Высш. Школа, 1980-240с.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 Жуков Э.Л. Технология машиностроения: Учебное пособие для вузов / Э.Л. Жуков, И.И. Козарь, С.Л. Мурашкин и др.; Под ред. С.Л. Мурашкина. - М.: Высшая школа, 2003.</w:t>
      </w:r>
    </w:p>
    <w:p>
      <w:pPr>
        <w:pStyle w:val="TextBody"/>
        <w:spacing w:lineRule="auto" w:line="36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 Михайлов, А.В Методические указания для студентов по выполнению курсового проекта по специальности 151001 Технология машиностроения по дисциплине «Технологическая оснастка» / А.В Михайлов, - Тольятти ТТК, 2007, 40с.</w:t>
      </w:r>
    </w:p>
    <w:p>
      <w:pPr>
        <w:pStyle w:val="TextBody"/>
        <w:spacing w:lineRule="auto" w:line="3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before="0" w:after="200"/>
        <w:ind w:left="1429" w:hanging="0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ГОСТ тип А;Arial" w:hAnsi="ГОСТ тип А;Arial" w:cs="Times New Roman"/>
      <w:i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ГОСТ тип А;Arial" w:hAnsi="ГОСТ тип А;Arial" w:cs="ГОСТ тип А;Arial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5:00Z</dcterms:created>
  <dc:creator>XTreme</dc:creator>
  <dc:description/>
  <cp:keywords/>
  <dc:language>en-US</dc:language>
  <cp:lastModifiedBy>SYSTEM</cp:lastModifiedBy>
  <dcterms:modified xsi:type="dcterms:W3CDTF">2011-08-31T23:05:00Z</dcterms:modified>
  <cp:revision>2</cp:revision>
  <dc:subject/>
  <dc:title/>
</cp:coreProperties>
</file>