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10.jpeg" ContentType="image/jpeg"/>
  <Override PartName="/word/media/image8.jpeg" ContentType="image/jpeg"/>
  <Override PartName="/word/media/image12.wmf" ContentType="image/x-wmf"/>
  <Override PartName="/word/media/image11.jpeg" ContentType="image/jpeg"/>
  <Override PartName="/word/media/image9.jpeg" ContentType="image/jpeg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Проект цеха по производству полимерпесчаной черепицы». Производительностью 4018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в год (1,96 млн. шт. в год)»</w:t>
      </w:r>
      <w:r>
        <w:rPr>
          <w:color w:val="000000"/>
          <w:sz w:val="28"/>
          <w:szCs w:val="28"/>
          <w:vertAlign w:val="super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сведения о полимербетон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крупнейших потребителей полимерных материалов на одном из первых мест стоит строительная индустрия. Широкому применению полимерных материалов в строительстве способствуют не только высокая химическая стойкость, хорошие декоративные свойства многих из них, но и сравнительная простота применения, технологичность и другие свойства. Следует, однако, отметить, что на многих промышленных предприятиях в условиях сильного агрессивного воздействия повышенного давления и температуры термопластичные полимерные материалы быстро стареют, а незаполненные термореактивные, имея высокий коэффициент температурных деформаций, отслаиваются от защищаемых конструкций. Как показывает практика эксплуатации многих промышленных предприятий, защита строительных конструкций полимерными покрытиями малоэффективна и во многих случаях не обеспечивает необходимой надежности и долговечност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этим в самых разнообразных отраслях промышленности все ощутимей сказывается отсутствие строительных материалов, которые сочетали бы высокую химическую стойкость с высокой прочностью и долгове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пехи химии в области синтеза полимеров открывают практически неограниченные возможности для изготовления материалов с самыми разнообразными свойствами. Открытие новых способов синтеза и модифицирования полимеров позволяет получать новые виды мономеров и олигомеров, сополимеров – блоксополимеров и привитых сополи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 необходимо отметить, что полимерные материалы, и в том числе синтетические смолы, еще сравнительно дороги и дефицитны, поэтому применение их в строительстве наиболее рационально в виде высоконаполненных композиций. Полимербетоны представляют собой новые эффективные химически стойкие материалы, у которых степень наполнения минеральными наполнителями и заполнителями доходит до 90–95% массы. Эти новые материалы, созданные советскими учеными, стоят вне конкуренции с другими наполненными полимерными композициями по расходу полимерного связующего, которое составляет всего 5–10% общей массы полимербетона; естественно, стоимость такого материала сведена к минимуму. При сравнительно небольшом расходе полимерного связующего на единицу массы полимербетоны обладают высокой плотностью, прочностью, химической стойкостью и многими другими положительными свойствами. Соответствующий выбор связующего, наполнителей и заполнителей позволяет получать полимербетоны с высокими диэлектрическими характеристиками или, наоборот, обладающие хорошей электропроводностью. Разработаны составы специальных бетонов с высокими защитными свойствами от различных излучений. При этом высокая степень наполнения позволяет резко снизить усадку, которая становится равной усадке цементных бетонов, и существенно повысить модуль упругости, что позволяет применять такие бетоны в несущих и весьма ответственных конструкциях. Например, разработаны составы тяжелых полимербетонов плотностью 2200–2400 кг/м3, имеющих предел прочности на сжатие: на основе фенолоформальдегидных смол 40–60, карбамидных 50–80, полиэфирных 80–120 и фураново-эпоксидных до 16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луатация полимербетонных изделий и конструкций, в том числе различных емкостей, травильных и электролизных ванн, в производственных условиях при воздействии высокоагрессивных сред показала их высокую надежность и эффективность. Среди наиболее интересных областей применения в зарубежной практике следует отметить использование полимербетонов для изготовления труб, коллекторов, емкостей для хранения агрессивных жидкостей, при строительстве подводных сооружений, ремонте и восстановлении строительных конструкций. Новым и весьма эффективным является употребление полимербетонов (вместо металла) для изготовления корпусов редукторов, центробежных насосов и тому подобных изделий, а также станин высокоточных ст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зарубежных странах для изготовления полимербетонов применяют около 10 типов различных мономеров или олигомеров, которые в комбинациях с модифицирующими добавками позволяют получить более 30 разновидностей полимербетонов. Однако наибольшее предпочтение по-прежнему уделяется полимербетонам на основе полиэфирных и эпоксидных смол и мономера метилметакрил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ы ученых показали, что если принять условные энергозатраты на единицу массы при производстве бетона равными 1, то для полимербетонов они будут составлять 2,5, стали 5–7, фарфора для изоляторов 5–10 и алюминия 7,5–10. Если ввести коэффициент экономической эффективности (отношение экономического эффекта от улучшения свойств к стоимости материала) и принять его равным 1 для обычного бетона, то для бетонополимеров этот коэффициент доходит до 3, а для полимербетонов до 4 и выше. Эти данные подтверждают высокую экономическую эффективность применения полимербетонов в различных отраслях промышленности и стро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полимербето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иск путей повышения прочности, плотности, химической стойкости и долговечности бетона и железобетона привели к созданию обширной группы полимербетонов с добавками полимеров или на основе полимеров, названия которых складывались произвольно и без должного обоснования. Например, цементные бетоны с добавками полимеров одни авторы называли полимерцементными, другие цементно-полимерными бетонами, подчеркивая, что полимерные добавки только улучшают свойства цементного вяжущего. Бесцементные бетоны на синтетическом связующем (полимербетоны) именовались щебеночными пластбетонами, пластобетонами, органоминеральными бетонами и т.п. Иногда полимербетонами называли полимеррастворы, мастики и другие подобные материалы. Такая произвольно сложившаяся терминология вносила путаницу, а иногда и затрудняла понимание описываем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астоящей классификации специальные бетоны с добавками полимеров или на их основе (П-бетоны) делятся на следующие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ералополимерные бетоны (МПБ) – бетоны с минеральными наполнителями, обработанными полиме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наполненные бетоны (ПНБ) кроме минеральных наполнителей и заполнителей содержат полимерные наполни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ифицированные бетоны (МБ) – бетоны с малыми добавками полим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бробетоны (ФБ) – бетоны, армированные стальным, стеклопластиковым или полимерным волок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цементные бетоны (ПЦБ) представляют собой цементные бетоны, в процессе приготовления которых в смесь добавляют кремнийорганические или водорастворимые олигомеры и полимеры, водные эмульсии типа поливинилацетатной, водорастворимые эпоксидные смолы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силикатные бетоны (ПСИБ) – кислотостойкие бетоны на основе жидкого стекла, в состав которых в процессе приготовления вводят полимерные добавки. Введение в состав таких бетонов фурилового спирта или некоторых других олигомеров делает полимерсиликатные бетоны практически непроницаемыми для растворов различных кисл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тонополимеры (БП) – цементные бетоны, которые после завершения процессов твердения и структурообразования подвергают сушке и пропитке различными мономерами или олигомерами с их последующей радиационной пли термокаталитической полимеризацией в норовой структуре бетона. Пропитка цементных бетонов мономерами или олигомерами обеспечивает возможность получения бетонополимеров, обладающих высокими плотностью и проч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ные и полимерсерные бетоны (ПСБ) – высоконаполненные композиции на основе расплавленной серы с различными модифицирующими добавками и минеральных заполнителей и наполнителей без использования минеральных вяжущих и воды; полимербетоны – высоконаполненные композиции, полученные на основе синтетических смол или мономеров и химически стойких наполнителей и заполнителей без участия минеральных вяжущих 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бетонополимерам с определенной натяжкой можно отнести и бетоны, пропитанные серой. Пропитка цементных бетонов расплавленной серой позволяет получать серные и полимерсерные бетоны с более низкими прочностными характеристиками, чем у бетонополимеров, но стоимость серы в 10 раз ниже стоимости мономеров, а процесс пропитки значительно про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бетоны содержат в своем составе не менее трех фракций наполнителей и заполнителей: мелкодисперсные наполнители с размером частиц менее 0,15 мм, заполнители – песок с размером зерен до 5 мм и щебень с размером зерен до 50 мм. В отличие от полимербетонов полимеррастворы не содержат в своем составе щебня, мастики содержат только одну мелкодисперсную фракцию на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, что полимербетоны обладают более высокими положительными характеристиками по сравнению с другими видами П-бетонов и нашли наибольшее практическое применение в различных отраслях промышленности, этим материалам в дальнейшем и уделяется основное вним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полимербетонов определяются химической природой синтетической смолы, видом и содержанием мелкодисперсной фракции наполнителей. Крупные фракции заполнителей (песок и щебень), выполняя в основном роль скелета, влияют на основные физико-механические свойства в меньшей степени. Поэтому для неармированных материалов после слова «полимербетон» указывают сокращенное название полимерного связующего и вид мелкодисперсного наполнителя; для армированных материалов перед названием материала упоминают вид армирования, например полимербетон ФАМ на андезите, полимербетон ПИ на маршаллите, сталеполимербетон ФАМ на аглопорит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бетоны могут быть получены как на основе термореактивных, так и термопластичных полимеров. В то же время следует отметить, что полимербетоны, предназначенные для изготовления несущих строительных конструкций, изготовляют в основном на основе термореактивных смол, термопластичные же полимеры в большинстве случаев используются для полимербетонов, которые применяют в защитных облицовках и в виде декоративно-отделоч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большого разнообразия термореактивных и термопластичных смол эпоксидные и полиуретановые смолы еще дороги и дефицитны, поэтому полимербетоны на фурановых, фенольных, полиэфирных, карбамидных смолах и мономере ММА в настоящее время находят наибольшее распространение. Особенно перспективны для несущих конструкций легкие химически стойкие полимербетоны, на пористых заполнителях с плотностью = 1600… 1800 кг/ /м3 и прочностью на сжатие = 60…80 МПа. Все шире используются полимербетоны на фенольных и ацетоноформальдегидных смолах. Полимербетоны на фураново-эпоксидных компаундах типа ФАЭД применяются в гидротехнических соору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ма целесообразны сверхлегкие теплоизоляционные полимербетоны для ограждающих конструкций на основе карбамидных смол и полиизоцианатных композиций с использованием в качестве легких заполнителей перлита и пеностекла с плотностью р = 400…500 кг/м3 и прочностью на сжатие =5…6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боукладываемость полимербетона так же, как и цементных бетонов, определяется жесткостью смеси. Жесткость полимербетонных смесей зависит от вида и принятого количества синтетической смолы, от дисперсности наполнителя и соотношения между фракциями наполнителя и заполнителей. По жесткости полимербетонные смеси можно разделить на четыре основные группы. При этом меньшие значения количества смолы относятся к тяжелым бетонам, а большие – к легким на пористых заполни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ерспективы развития технологии полимербетонных изделий и констру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опыта крупносерийного производства армополимербетопных изделий и конструкций позволил определить основные направления разработки более современной технологии изготовления армополимербетонных изделий и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изводстве полимербетонов одним из наиболее энергоемких процессов является термообработка. Переход па термообработку с использованием теплоты, получаемой в результате саморазогрева полимербетонной смеси, позволил сократить расход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низкочастотного виброформования высоконаполненных композиций свидетельствуют, что формование достаточно эффективно для армополимербетонных конструкций и должно найти более широкое применение на вновь строящихся цехах и заводах. Анализ различных способов отверждения полимербетонов показывает, что отвердение полимербетонов в обычных условиях при температуре 18–20 °С в течение 28–30 сут не может обеспечить максимально возможную полноту полимеризации полимерного связующего. Прогрев конструкций или изделий в течение 6–10 ч при 60–70 °С после суточной выдержки в обычных условиях также не обеспечивает необходимую полноту отвер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оженный способ – суточное отверждение при 18–20 °С и 20–24-часовой сухой прогрев при 80 °С – позволил получить максимально возможную на практике степень полимеризации для широкой номенклатуры армополимербетонных изделий и конструкций. Этот способ нашел применение на большинстве действующих предприятий по производству таких конструкций. Однако общее время отверждения составляет 44–48 ч, что существенно усложняет технологический процесс и удорожает стоимость полимербетон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многочисленных исследований предложен новый способ термообработки, который заключается в следующем: после окончания формования полимербетонные изделия выдерживаются в форме при 18 – 20 °С в течение 1,5–2 ч. К этому времени под действием тепловыделения за счет экзотермической реакции полимеризации полимерного связующего температура полимербетонной смеси повышается до 60–70 °С. Разогретое изделие вместе с формой помещают в камеру термообработки, в которой температуру поднимают до 80 °С. При этой температуре изделие выдерживается 16–18 ч, после чего температура плавно снижается до 20–25 °С в течение 3–4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потенциальные возможности полимербетонных смесей далеко не исчерпаны, и первостепенное значение приобретает разработка такого процесса отверждення, который позволит полностью отказаться от термообработки в специальных камерах при сохранении всех необходимых характеристик полимербет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термореактивные синтетические смолы в процессе отверждения в зависимости от вида смолы выделяют от 250–300 до 420–580 кДж на 1 кг ненаполненной смолы или от 60 000 до 140 000 кДж на 1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тяжелого полимербе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разогрев цементных бетонов растянут во времени и происходит плавно в течение нескольких суток, что затрудняет использовать метод термоса при отверждении цементных бетонов. У полимербетонов реакции полимеризации или поликонденсации полимерного связующего протекают очень интенсивно и время саморазогрева составляет 1,5–2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характер кинетики саморазогрева полимербетонных смесей и значительное количество теплоты, выделяемой при этом, позволяют весьма эффективно использовать метод «термоса» для отверждения полимербетонных изделий и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экспериментальной проверки показали, что при отверждении полимербетонов на основе ФАМ и ПН-1 объемом 0,15–0,2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форме, изолированной фенольным пенопластом толщиной 100 мм, в результате саморазогрева температура полимербетонной смеси подымалась до 90–100 °С, и сохранялась на этом уровне более 24 ч. При формовании изделия объемом больше 0,2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отверждении с использованием метода «термоса» температура саморазогрева может превышать 100 °С. При такой температуре саморазогрева в изделии возможно появление температурных трещ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сключения трещинообразования предложен следующий способ отверждения с использованием метода «термоса». Изделие объемом более 0,2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формуют в обычной металлической форме и выдерживают в ней 1,5–2 ч. К этому времени в основном заканчиваются процессы экзотермических реакций полимерного связующего, и смесь разогревается до максимально возможной температуры для данного вида полимербетона и принятой массы. После этого форму устанавливают на термоизолированный поддон, накрывают крышкой «термоса» (термоизолированным кожухом) и выдерживают в «термосе» 16–18 ч. Затем крышку снимают и изделие остывает до температуры 20–25 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ко-механические свойства полимербетонов, отверждениых методом «термоса», практически не отличаются от аналогичных свойств полимербетонов, прошедших термообработку по вышеописанным режи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дрение этого способа отверждения на вновь строящихся заводах позволит существенно снизить себестоимость полимербетонных конструкций, сократить расход электроэнергии и снизить капитальные затраты на строительство, так как отпадает необходимость в камерах термо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ие диэлектрические характеристики полимербетонов обусловливают высокую эффективность использования энергии токов высокой частоты (ТВЧ) и сверхвысоких частот (СВЧ-энергии) для ускоренного отверждения мелкоштучных полимербетонных изделий. При этом нагреваемый материал характеризуется в основном двумя параметрами: диэлектрической проницаемостью и тангенсом угла диэлектрических потерь. Электрическая энергия, выделяемая в виде теплоты, пропорциональна произведению этих величин, и называется фактором или коэффициентом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ериментальные исследования показали, что при использовании серийных генераторов ТВЧ время полного отверждения полимербетонных кубиков с ребром 50 мм составляет 25–30 мин. К недостатку этого способа относится сравнительно большой расход электроэнергии, поэтому использование генераторов ТВЧ в промышленности можно рекомендовать в основном для отверждения контрольных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влияния СВЧ-нагрева на скорость отверждения полимербетонов свидетельствуют, что общее время СВЧ-нагревя полимербетонных смесей не превышает 3–4 мин. Характерная особенность СВЧ-нагрева – возможность получения достаточно высокой прочности при минимальном количестве отвердителя. Более продолжительное воздействие СВЧ-нагрева (более 3–4 мин) снижает прочностные характеристики, особенно для составов с повышенным содержанием отвердителя, что свидетельствует о появлении в образцах термической де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ые значения прочностных характеристик и модуля упругости полимербетонов были получены уже при трехминутном воздействии СВЧ-нагрева. При использовании СВЧ-нагрева расходуется значительно меньше электроэнергии по сравнению с нагревом ТВЧ. К недостатку этого метода следует отнести отсутствие промышленных установок, пригодных для использования на предприятиях по производству полимербетонных изделий и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для тонкостенных конструкций, имеющих небольшую массу и большую поверхиость теплоотдачи, большинство из приведенных способов термообработки (кроме СВЧ-нагрева) недостаточно эффективно. К числу таких полимербетонных конструкций относятся декоративно отделочные плиты, подоконные доски, лестничные марши, малые декоративные формы и др. Поэтому изыскание принципиально новых путей экономии энергозатрат на стадии термообработки весьма акту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шения этой проблемы весьма перспективно использование солнечной энергии в южных районах страны. Не останавливаясь подробно на принципиальных возможностях и экономической целесообразности использования энергии солнца для термообработки цементных бетонов, необходимо отметить, что в отличие от цементных бетонов полимербетоны требуют сухого прогрева, и в этом отношении использование энергии солнца наиболее предпочт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в области использования энергии солнца для термообработки полимербетонных изделий еще недостаточно широко распространены. Однако испытания гелиокамеры для конвейерной термообработки полимербетонных изделий показали ее высокую эффективность и универсальность, а также хорошие физико-механические характеристики получаем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лиокамера состоит из корпуса, оснащенного теплоизоляцией, двухслойного прозрачного покрытия, конвейера и электронагревателей. В течение солнечного дня температура в такой камере колеблется от 60 утром до 90 °С днем. Такая температура вполне достаточна для отверждения тонкостенных изделий за время движения формы внутри каме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о-экономическая эффективность применения полимербетонов в строитель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полимербетонов в основном определяется стоимостью полимерного связующего. По мере развития химической промышленности и увеличения производства мономеров и олигомеров их стоимость будет непрерывно уменьшаться. Улучшается и качество выпускаемых продуктов, что позволило разработать ряд новых видов полимербетонов на более дешевых фенолоформальдегидных, карбамидных и других смолах. Работы в этом направлении будут продолжаться и в дальнейшем. В то же время, судя по опыту ценообразования на мировом рынке, это снижение имеет определенные пределы и цены на смолы останутся в 10–20 раз выше цен на минеральные вяжущие. Как показала экономическая оценка, сравнение стоимости синтетических смол со стоимостью портландцемента или других вяжущих приводит к неправильным выводам. Так как в полимербетонах количество связующего составляет не более 10% по общей массе, а трудозатраты на изготовление примерно те же, что и при изготовлении цементных бетонов, более правильное представление дает отпускная стоимость конструкций, выполненных из тех и друг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ы показывают, что конструкции из тяжелых армополимербетонов дороже аналогичных железобетонных в 2–4 раза. В то же время более высокая прочность армополимербетонов позволяет значительно сократить материалоемкость. В некоторых случаях объем армополимербетонных конструкций можно уменьшить в 1,5–2 раза по сравнению с железобетонными. При этом отпадает необходимость в многодельной и дорогостоящей химической защите железобетонных конструкций. С учетом снижения материалоемкости и стоимости химической защиты исходная стоимость армополимербетонных конструкций приближается к стоимости железобетонных конструкций, а в некоторых случаях она может быть и ниже. Если учесть, что в условиях интенсивного воздействия агрессивных сред долговечность армополимербетонных конструкций в 3–5 раз выше железобетонных с химической защитой, то станет очевидна высокая их надежность и рентаб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внедрения конструкций и изделий из армополимербетонов в различных отраслях промышленности и народного хозяйства показал высокую экономическую эффективность таки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учет экономических факторов при разработке и внедрении новых производств, а также новых материалов и конструкций на их основе может дать реальную картину экономической эффективности лишь при условии, что он опирается на достаточно обоснованные закономерности, отражающие реальную взаимосвязь между затратами труда, материалов, энергии, качеством и стоимостью конеч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ий процесс изготовления изделий и конструкций из бетонов в зависимости от типа производства, вида принятого связующего и применяемого оборудования может иметь различные варианты. Поэтому при организации производства и разработке технологии исходя из реальных условий необходимо выбрать такой процесс, который будет обеспечивать необходимую производительность при наименьшей себестоимости и высоком качестве выпуска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для конкретного цеха или предприятия, приступающего к выпуску новой продукции из полимербетонов, организация производства начинается с проведения необходимых научно-исследовательских работ, проектирования комплекса из стандартного и нестандартного оборудования, его изготовления, наладки и завершающей стадии – пуска промышлен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ий эффект от внедрения нового прогрессивного оборудования или строительной конструкции обусловлен несколькими источ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м источником экономии является увеличение производительности предприятия. Дополнительный эффект от этого источника получит и народное хозяйство, поскольку увеличение производительности предприятия эквивалентно строительству добавочной производственн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ым источником эффективности является экономия материалов и энергии. Кроме экономии, получаемой предприятием, народное хозяйство также получит дополнительный эффект, так как уменьшение потребления материалов и энергии эквивалентно строительству новых производственных мощностей, производящих материалы и 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им источником экономии является экономия рабочей силы, которая особенно ощутима в отдаленных районах. Четвертым источником эффективности является улучшение качества продукции. Если себестоимость продукции непосредственно зависит от качества, то предприятие реально ощущает этот эффект. В большинстве случаев цена продукции от ее качества не зависит. При такой системе предприятие, стремясь к снижению себестоимости продукции, оказывается заинтересованным скорее в ухудшении качества, чем в его улучшении. С позиции народного хозяйства качество определяет ценность изделия для потребления, так как улучшение качества увеличивает надежность и срок службы конструкции. В конечном итоге качество оказывается эквивалентным количеству. Взаимную связь количество – качество можно характеризовать коэффициентом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пременным условием экономической эффективности внедрения нового промышленного предприятия является определенный срок окупаемости капиталовложений. При правильно выбранном технологическом процессе и соответствующем оборудовании срок окупаемости, как правило, ниже нормативного времени и составляет не более двух – трех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Требования к сырью для черепицы</w:t>
      </w:r>
    </w:p>
    <w:p>
      <w:pPr>
        <w:pStyle w:val="Normal"/>
        <w:spacing w:lineRule="auto" w:line="360"/>
        <w:rPr>
          <w:rStyle w:val="InternetLink"/>
          <w:color w:val="FFFFFF"/>
          <w:sz w:val="28"/>
          <w:szCs w:val="28"/>
          <w:u w:val="none"/>
        </w:rPr>
      </w:pPr>
      <w:r>
        <w:rPr>
          <w:rStyle w:val="InternetLink"/>
          <w:color w:val="FFFFFF"/>
          <w:sz w:val="28"/>
          <w:szCs w:val="28"/>
          <w:u w:val="none"/>
        </w:rPr>
        <w:t>номенклатура бетон контроль качество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лагаемая технология производств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лимерпесчаной черепиц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полимерных отходов не предполагает очистку и глубокую сортировку сырья. Предлагается лишь придерживаться соотношения 40–50/60–50 так называемых мягких (полиэтилены) и жёстких (полипропилены, полистиролы, АБС пластики, ПЭТ и пр.) полимеров. В таком примерно соотношении отходы и находятся на свалках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подходят тугоплавкие полимеры (поликарбонаты, фторопласты) и резины. Легкоплавкие, типа ПВХ, могут частично выгорать, но на качество полимерпесчаной черепицы это не влияет. Также выгорают примеси (бумага, пищевые отходы), испаряется влага Кроме отходов полимеров в производстве черепицы требуется песок. Он используется как наполнитель и должен быть сухим, просеянным без глинистых и пылевидных включений. Не имеет значения, какого цвета песок и происхождения. Допустимая фракция песка до 3х мм. Может и использоваться другой наполнитель, более доступный в выбранной местности, но прежде промышленного его использования необходимо исследовать его влияние на качество продукции. Таким образом, эта невероятная новая технология получения стройматериалов из бесплатного сырья. Для производства песчано-полимерных изделий необходимо иметь сырье: отходы полиэтилена (полиэтилен высокого низкого давления), песок (фракция не более 3 мм) и краситель (неорганический термостойкий). Полиэтилен желательно использовать высокого и низкого давления (бытовые отходы полиэтилена-банки, канистры, пленка, пакеты, стрейч пленка). Идеальным решением будет приобретение готового полимера. Песок используется речной, мытый фракция до 3 мм. Если песок сильно сырой и разной фракции используется пескосушил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Процесс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дготовка полимерпесчаной масс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ервого измельчения отходы пластиков попадают в экструзионную машину, где под нагревом перемешиваются. Любой химик скажет, что это невозможно и ненаучно – перемешать разнородные полимеры; всё равно, что смешивать керосин с водой. Но такая задача и не ставиться – перемешивать полимеры на молекулярном уровне, достаточно перемешать отходы пластиков, используя свойства вязкости расплавленных поли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полимерных отходов большое место занимают плёнки полиэтилена и полипропилена. Они без измельчения добавляются в экструзионную маш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ую полимерпесчанную массу с консистенцией дрожжевого теста оператор рукавицей снимает на выходе из экструзионного узла линии, и, сваляв руками шар (агломерат до 100 мм.), бросает в воду для охлаждения. Вынутый из воды, не совсем остывший, но уже затвердевший агломерат быстро сохнет, осты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учается, что происходит перегрев полимерной массы, и она вытекает из экструзионки на пол, пока оператор не выключит нагрев. Остывшая такая масса, затем пригодна для использования. Весь остывший агломерат подвергается повторному измельчению в щепу с размером фракции до 1–10 мм. Таким образом, получается готовое сырьё для полимерно-песчаной сме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Получение полимерпесчаной массы и формовка череп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этап производства плитки завершающий. Некоторые отделяют его от заготовительного участка, располагают в отдельном помещении. Кроме эстетических соображений (заготовка полимерной усреднённой смеси сопровождается выделением газов, и требует обеспечения вытяжки), имеются ещё и практические выгоды: проще осуществлять контроль и учёт. А в случаях работы в исправительных учреждениях, просто необходим из-за режим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шивание песка, полимеров и красителей происходит в термосмесительном агрегате (Агрегат Плавильно-Нагревательный). Важно поддерживать массу смеси в АПН постоянной, добавляя по мере расхода готовой массы новые порции. Измельчённая полимерпесчаная масса смешивается с песком и красителями в разных пропорциях в зависимости от выпускаемой продукции. Для, например, черепицы это соотношение: 24/75/1, а для тротуарной плитки может быть 5/94/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е песка и полимеров влияет и на производительность – та масса, которая имеет в составе больше песка и нагреваться будет д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свойство следует учитывать при расчёте себестоимости и учёт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 получить качественную смесь – частицы песка должны полностью обволакиваться полимерами, без пробелов. Это достигается уникальной конструкцией вала, рассчитанной «Полимер технологией» г. Орска. Точнее не рассчитанной, а вымученной опытными конструкциями и научными исследованиями. В результате лопасти на валу расположены так, что при вращении вала скорость продвижения массы разная в 3х зонах нагрева, что обеспечивает полный расплав полимера и качественное смешивание с наполн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стати, в этом узле мы видим некоторые недостатки конструкции, изменение которых ведёт к повышению производительности все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лученная полимерно-песчанная масса с температурой на выходе около 170–190 градусов и консистенцией тугого пельменного теста выдавливается из машины после открытия заслонки. Оператор отрезает ножом необходимое количество, взвешивает на весах, и получив нужное (около 2-х кг.), обычным совком укладывает в ф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, установленная на прессе с подвижной нижней плитой, охлаждается по-раз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хняя часть имеет температуру около 80 градусов, а нижняя 45, или охлаждается как можно сильнее, для быстрейшего формования черепицы (30–50 с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сделано для создания глянца на наружной стороне полимерно песчаной черепицы, полимер как бы выдавливается вверх, заполняя поры между наполни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ещё один секрет технологии. Хотя такое неравномерное охлаждение может привести к изгибу черепицы, для чего она укладывается на стол охлаждения и прижимается грузом до окончательной формовки. Для получения матовой поверхности полимерно-песчаной черепицы достаточно охладить верхнюю форму также сильно, как и нижнюю. Это применяется для производства полимерно-песчаной брусчатки. Краситель может и не добавляться, и изделие получается серым по цвету, как бет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изводственная мощность предприятия и режим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мощность предприятия равна 1.96 млн. штук цементно-песчаной черепицы в год. Принимаем следующий режим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рабочих суток в году 26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рабочих смен в сутки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ительность рабочей смены 8 часов.</w:t>
      </w:r>
    </w:p>
    <w:p>
      <w:pPr>
        <w:pStyle w:val="34"/>
        <w:widowControl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довой фонд рабочего времени определяем по формуле:</w:t>
      </w:r>
    </w:p>
    <w:p>
      <w:pPr>
        <w:pStyle w:val="Normal"/>
        <w:tabs>
          <w:tab w:val="clear" w:pos="708"/>
          <w:tab w:val="center" w:pos="4961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right" w:pos="95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object w:dxaOrig="1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75pt;height:22.05pt" filled="f" o:ole="">
            <v:imagedata r:id="rId3" o:title=""/>
          </v:shape>
          <o:OLEObject Type="Embed" ProgID="" ShapeID="ole_rId2" DrawAspect="Content" ObjectID="_1532018016" r:id="rId2"/>
        </w:object>
      </w:r>
      <w:r>
        <w:rPr>
          <w:color w:val="000000"/>
          <w:sz w:val="28"/>
          <w:szCs w:val="28"/>
        </w:rPr>
        <w:t xml:space="preserve">, ч 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расчетное количество рабочих суток в год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продолжительность смены, 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– количество сме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6</m:t>
        </m:r>
      </m:oMath>
      <w:r>
        <w:rPr>
          <w:color w:val="000000"/>
          <w:sz w:val="28"/>
          <w:szCs w:val="28"/>
        </w:rPr>
        <w:t>, ч</w:t>
      </w:r>
    </w:p>
    <w:p>
      <w:pPr>
        <w:pStyle w:val="23"/>
        <w:widowControl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довой фонд времени работы основного технологического оборудования находим по формуле:</w:t>
      </w:r>
    </w:p>
    <w:p>
      <w:pPr>
        <w:pStyle w:val="23"/>
        <w:widowControl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widowControl/>
        <w:spacing w:lineRule="auto" w:line="360"/>
        <w:ind w:firstLine="709"/>
        <w:jc w:val="both"/>
        <w:rPr/>
      </w:pPr>
      <w:r>
        <w:rPr/>
        <w:object w:dxaOrig="1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2.05pt" filled="f" o:ole="">
            <v:imagedata r:id="rId5" o:title=""/>
          </v:shape>
          <o:OLEObject Type="Embed" ProgID="" ShapeID="ole_rId4" DrawAspect="Content" ObjectID="_962889282" r:id="rId4"/>
        </w:object>
      </w:r>
      <w:r>
        <w:rPr/>
        <w:t xml:space="preserve">, дней </w:t>
        <w:tab/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– коэффициент использования оборудования,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0,943.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75pt;height:18.4pt" filled="f" o:ole="">
            <v:imagedata r:id="rId7" o:title=""/>
          </v:shape>
          <o:OLEObject Type="Embed" ProgID="" ShapeID="ole_rId6" DrawAspect="Content" ObjectID="_2132495696" r:id="rId6"/>
        </w:object>
      </w:r>
      <w:r>
        <w:rPr>
          <w:color w:val="000000"/>
          <w:sz w:val="28"/>
          <w:szCs w:val="28"/>
        </w:rPr>
        <w:t>, дней.</w:t>
      </w:r>
    </w:p>
    <w:p>
      <w:pPr>
        <w:pStyle w:val="34"/>
        <w:widowControl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довой фонд работы основного технологического оборудования определяем по формуле:</w:t>
      </w:r>
    </w:p>
    <w:p>
      <w:pPr>
        <w:pStyle w:val="23"/>
        <w:widowControl/>
        <w:tabs>
          <w:tab w:val="clear" w:pos="708"/>
          <w:tab w:val="center" w:pos="4770" w:leader="none"/>
          <w:tab w:val="right" w:pos="954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widowControl/>
        <w:tabs>
          <w:tab w:val="clear" w:pos="708"/>
          <w:tab w:val="center" w:pos="4770" w:leader="none"/>
          <w:tab w:val="right" w:pos="954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1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pt;height:20.85pt" filled="f" o:ole="">
            <v:imagedata r:id="rId9" o:title=""/>
          </v:shape>
          <o:OLEObject Type="Embed" ProgID="" ShapeID="ole_rId8" DrawAspect="Content" ObjectID="_854744488" r:id="rId8"/>
        </w:object>
      </w:r>
      <w:r>
        <w:rPr>
          <w:color w:val="000000"/>
          <w:szCs w:val="28"/>
        </w:rPr>
        <w:t xml:space="preserve">, ч </w:t>
        <w:tab/>
      </w:r>
    </w:p>
    <w:p>
      <w:pPr>
        <w:pStyle w:val="23"/>
        <w:widowControl/>
        <w:tabs>
          <w:tab w:val="clear" w:pos="708"/>
          <w:tab w:val="center" w:pos="4770" w:leader="none"/>
          <w:tab w:val="right" w:pos="954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widowControl/>
        <w:tabs>
          <w:tab w:val="clear" w:pos="708"/>
          <w:tab w:val="center" w:pos="4770" w:leader="none"/>
          <w:tab w:val="right" w:pos="954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77</m:t>
        </m:r>
      </m:oMath>
      <w:r>
        <w:rPr>
          <w:color w:val="000000"/>
          <w:szCs w:val="28"/>
        </w:rPr>
        <w:t>, ч</w:t>
      </w:r>
    </w:p>
    <w:p>
      <w:pPr>
        <w:pStyle w:val="23"/>
        <w:widowControl/>
        <w:tabs>
          <w:tab w:val="clear" w:pos="708"/>
          <w:tab w:val="center" w:pos="4770" w:leader="none"/>
          <w:tab w:val="right" w:pos="954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 расчёта режима рабочего цеха сведём в таблицу 2.</w:t>
      </w:r>
      <w:r>
        <w:br w:type="page"/>
      </w:r>
    </w:p>
    <w:p>
      <w:pPr>
        <w:pStyle w:val="23"/>
        <w:widowControl/>
        <w:tabs>
          <w:tab w:val="clear" w:pos="708"/>
          <w:tab w:val="center" w:pos="4770" w:leader="none"/>
          <w:tab w:val="right" w:pos="9540" w:leader="none"/>
        </w:tabs>
        <w:spacing w:lineRule="auto" w:line="36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Таблица 2. Режим работы цех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10"/>
        <w:gridCol w:w="1210"/>
        <w:gridCol w:w="1393"/>
        <w:gridCol w:w="1470"/>
        <w:gridCol w:w="974"/>
        <w:gridCol w:w="1858"/>
      </w:tblGrid>
      <w:tr>
        <w:trPr>
          <w:trHeight w:val="160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именование цех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оличество смен в сут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оличество дней в год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Длительность рабочей смены, ч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Коэффициент использования оборудова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Годовой фонд рабочего времени, ч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Годовой фонд эксплуатационного времени, ч</w:t>
            </w:r>
          </w:p>
        </w:tc>
      </w:tr>
      <w:tr>
        <w:trPr>
          <w:trHeight w:val="104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ормовочны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4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/>
              <w:tabs>
                <w:tab w:val="clear" w:pos="708"/>
                <w:tab w:val="center" w:pos="4770" w:leader="none"/>
                <w:tab w:val="right" w:pos="9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7</w:t>
            </w:r>
          </w:p>
        </w:tc>
      </w:tr>
    </w:tbl>
    <w:p>
      <w:pPr>
        <w:pStyle w:val="23"/>
        <w:widowControl/>
        <w:tabs>
          <w:tab w:val="clear" w:pos="708"/>
          <w:tab w:val="center" w:pos="4770" w:leader="none"/>
          <w:tab w:val="right" w:pos="954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widowControl/>
        <w:tabs>
          <w:tab w:val="clear" w:pos="708"/>
          <w:tab w:val="center" w:pos="4770" w:leader="none"/>
          <w:tab w:val="right" w:pos="954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ходя из принятого режима работы цеха, производим расчёт производственной программы изделий и полуфабрикатов.</w:t>
      </w:r>
    </w:p>
    <w:p>
      <w:pPr>
        <w:pStyle w:val="TextBodyIndent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ем суточную, сменную и часовую производительность по формуле:</w:t>
      </w:r>
    </w:p>
    <w:p>
      <w:pPr>
        <w:pStyle w:val="TextBodyIndent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точная и сменная производительность: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– годовая производительность цеха, </w:t>
      </w:r>
      <w:r>
        <w:rPr>
          <w:i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= 820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.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.75pt;height:35.95pt" filled="f" o:ole="">
            <v:imagedata r:id="rId11" o:title=""/>
          </v:shape>
          <o:OLEObject Type="Embed" ProgID="" ShapeID="ole_rId10" DrawAspect="Content" ObjectID="_1830550774" r:id="rId10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асовая производительность: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  <w:tab/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.15pt;height:35.95pt" filled="f" o:ole="">
            <v:imagedata r:id="rId13" o:title=""/>
          </v:shape>
          <o:OLEObject Type="Embed" ProgID="" ShapeID="ole_rId12" DrawAspect="Content" ObjectID="_1189914627" r:id="rId12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производим расчет производственной программы по отдельным технологическим переделам с учетом потерь, результаты сводим в таблицу 3.</w:t>
      </w:r>
      <w:r>
        <w:br w:type="page"/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3: Производственная программа зав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396"/>
        <w:gridCol w:w="1331"/>
        <w:gridCol w:w="1207"/>
        <w:gridCol w:w="1106"/>
        <w:gridCol w:w="1106"/>
        <w:gridCol w:w="1008"/>
      </w:tblGrid>
      <w:tr>
        <w:trPr>
          <w:trHeight w:val="390" w:hRule="atLeast"/>
          <w:cantSplit w:val="true"/>
        </w:trPr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. технол. передела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диница измерения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. Потери от брака, %</w:t>
            </w:r>
          </w:p>
        </w:tc>
        <w:tc>
          <w:tcPr>
            <w:tcW w:w="4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</w:t>
            </w:r>
          </w:p>
        </w:tc>
      </w:tr>
      <w:tr>
        <w:trPr>
          <w:trHeight w:val="435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утк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мен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час</w:t>
            </w:r>
          </w:p>
        </w:tc>
      </w:tr>
      <w:tr>
        <w:trPr>
          <w:trHeight w:val="826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ранспортир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ова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oMath>
            </m:oMathPara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oMath>
            </m:oMathPara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0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0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5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2</w:t>
            </w:r>
          </w:p>
        </w:tc>
      </w:tr>
    </w:tbl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требность в сырье предприятия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требности в сырьевых материалах выполняется с учетом производственной программы и удельного расхода сырья.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отовой продукции из расчёта песок/ пластик/ пигмент 75/24/1 приходится 803 кг песка 268 кг пластика и 11 кг пигмента «</w:t>
      </w:r>
      <w:r>
        <w:rPr>
          <w:color w:val="000000"/>
          <w:sz w:val="28"/>
          <w:szCs w:val="28"/>
          <w:lang w:val="de-DE"/>
        </w:rPr>
        <w:t>Bauer</w:t>
      </w:r>
      <w:r>
        <w:rPr>
          <w:color w:val="000000"/>
          <w:sz w:val="28"/>
          <w:szCs w:val="28"/>
        </w:rPr>
        <w:t>» Результаты представлены в таблице 4. 2,02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одукции=1000 шт. черепицы.</w:t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  <w:tab w:val="right" w:pos="9540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4: Потребность в сырьевых материалах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000"/>
        <w:gridCol w:w="1079"/>
        <w:gridCol w:w="1080"/>
        <w:gridCol w:w="1199"/>
        <w:gridCol w:w="1168"/>
      </w:tblGrid>
      <w:tr>
        <w:trPr>
          <w:trHeight w:val="322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сырья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дельный расход сырья на тыс. шт. чер.</w:t>
            </w:r>
          </w:p>
        </w:tc>
        <w:tc>
          <w:tcPr>
            <w:tcW w:w="4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, кг</w:t>
            </w:r>
          </w:p>
        </w:tc>
      </w:tr>
      <w:tr>
        <w:trPr>
          <w:trHeight w:val="336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мену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ут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стик жёстки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,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5,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5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3772</w:t>
            </w:r>
          </w:p>
        </w:tc>
      </w:tr>
      <w:tr>
        <w:trPr>
          <w:trHeight w:val="24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стик мягки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,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5.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5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3772</w:t>
            </w:r>
          </w:p>
        </w:tc>
      </w:tr>
      <w:tr>
        <w:trPr>
          <w:trHeight w:val="38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сок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2,2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37,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37,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8574</w:t>
            </w:r>
          </w:p>
        </w:tc>
      </w:tr>
      <w:tr>
        <w:trPr>
          <w:trHeight w:val="297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игмен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7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,3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,3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right" w:pos="954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6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Расчёт и подбор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робилка ради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keepNext w:val="false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</w:rPr>
        <w:t>Дробилка радиальная – измельчитель пластика. Предназначена для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измельчения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/>
          <w:color w:val="000000"/>
        </w:rPr>
        <w:t>твёрдых отходов полиэтилена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(банки, бутылки, канистры и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другие отходы полимеров) с толщиной стенки не более 8 мм</w:t>
      </w:r>
      <w:r>
        <w:rPr>
          <w:color w:val="000000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ереработки пленки и пленочных отходов необходимо использовать агломератор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ьзование радиальной дробилки позволяет сэкономить на полимере, т. к. стоимость отходов полимера на порядок ниже стоимости готового полимера.</w:t>
      </w:r>
    </w:p>
    <w:p>
      <w:pPr>
        <w:pStyle w:val="Heading4"/>
        <w:keepNext w:val="false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20"/>
        <w:jc w:val="both"/>
        <w:rPr/>
      </w:pPr>
      <w:r>
        <w:rPr/>
        <w:t>Табл. 5 Технические характеристики дробилки: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6"/>
        <w:gridCol w:w="2541"/>
        <w:gridCol w:w="2143"/>
      </w:tblGrid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г / час</w:t>
            </w:r>
          </w:p>
        </w:tc>
      </w:tr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ая мощность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т</w:t>
            </w:r>
          </w:p>
        </w:tc>
      </w:tr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загрузочного проема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50 х 400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м х мм</w:t>
            </w:r>
          </w:p>
        </w:tc>
      </w:tr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ножей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 </w:t>
            </w:r>
            <w:r>
              <w:rPr>
                <w:color w:val="000000"/>
                <w:sz w:val="20"/>
                <w:szCs w:val="20"/>
              </w:rPr>
              <w:t>подвижных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 </w:t>
            </w:r>
            <w:r>
              <w:rPr>
                <w:color w:val="000000"/>
                <w:sz w:val="20"/>
                <w:szCs w:val="20"/>
              </w:rPr>
              <w:t>неподвижных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95 х 770 х 1300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м х мм х мм</w:t>
            </w:r>
          </w:p>
        </w:tc>
      </w:tr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гломера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6210" cy="142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гломератор предназначен для переработки 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пленки и пленочных отход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лиэтилена в гранулы, с целью их вторичной переработки. Полученные гранулы используют в производстве полимерпесчаных материалов. Для переработки твердых отходов полимера и пластика используют радиальную дробилк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ьзование агломератора позволяет сэкономить на полимере, т. к. стоимость отходов полимера на порядок ниже стоимости готового полимера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бл. 6. Технические характеристики агломерато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750"/>
        <w:gridCol w:w="2222"/>
      </w:tblGrid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0…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г / час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получаемых гранул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…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ота вращения ротор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 / мин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мощность установки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Вт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ряжение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8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баритные размеры д х ш х в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800 х 950 х 146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 х мм х мм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 загрузчоного проем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е количество ноже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шт.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движных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шт.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еподвижных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шт.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скосушил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6210" cy="142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Пескосушил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 установка для просеивания и просушки песка с целью дальнейшего использования сухого песка с фракцией не более 3 мм. Исходным материалом является песок с естсественной влажностью ГОСТ 8736–77, очищенный от посторонних предмет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вляется вспомогательным оборудованием в линии МАСТЕК-Полимерпласт. Используется при не возможности приобретать песок с фракцией до 3 мм и обычной влажности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бл. 7. Технические характеристики пескосушил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2420"/>
        <w:gridCol w:w="1943"/>
      </w:tblGrid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0…30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г / час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фракции песка на выходе, не боле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*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ходящая влажность песк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люба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ажность песка на выходе, не боле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ота вращения барабан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 / мин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мощность установ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Вт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нагрева камеры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2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</w:rPr>
              <w:t>о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разогрева камеры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ин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суш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…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ин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загружаемого материал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г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баритные размеры, д х ш х 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75 х 950 х146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 х мм х мм</w:t>
            </w:r>
          </w:p>
        </w:tc>
      </w:tr>
      <w:tr>
        <w:trPr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Экструд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6210" cy="142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Экструде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становка для перемешивания и разогрева компонентов полимерпесчаного композита (песок, полимер, краситель) и получения однородной тестообразной массы (термопласткомпозита), с определенной температурой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ые преимущества экструде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лностью автоматическое управление нагревом</w:t>
      </w:r>
      <w:r>
        <w:rPr>
          <w:color w:val="000000"/>
          <w:sz w:val="28"/>
          <w:szCs w:val="28"/>
        </w:rPr>
        <w:t xml:space="preserve"> – автоматический процесс контроля за температурой контролерами при приготовлении термопласткомпозита, исключается человеческий фактор (ошибки в технологии нагрева), экономия эл. энерг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ндукционный нагрев</w:t>
      </w:r>
      <w:r>
        <w:rPr>
          <w:color w:val="000000"/>
          <w:sz w:val="28"/>
          <w:szCs w:val="28"/>
        </w:rPr>
        <w:t>, нагрев происходит с помощью трех индукционных катушек (</w:t>
      </w:r>
      <w:r>
        <w:rPr>
          <w:rStyle w:val="StrongEmphasis"/>
          <w:color w:val="000000"/>
          <w:sz w:val="28"/>
          <w:szCs w:val="28"/>
        </w:rPr>
        <w:t>отличие индукционного нагрева</w:t>
      </w:r>
      <w:r>
        <w:rPr>
          <w:color w:val="000000"/>
          <w:sz w:val="28"/>
          <w:szCs w:val="28"/>
        </w:rPr>
        <w:t xml:space="preserve"> от нагрева ТЭНами: высокая терморегуляция во всем объеме смеси, абсолютно безинерционная система (тэны после отключения продолжают нагревать смесь и происходит нарушение технологии), равномерный нагрев смеси по диаметру со всех сторон и изнутри от шнека (тэны греют односторонне), большой ресурс работы, (катушки вечные, в отличии от ТЭНов, которые необходимо периодически менять), экономичный расход эл. энерги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большая производительность</w:t>
      </w:r>
      <w:r>
        <w:rPr>
          <w:color w:val="000000"/>
          <w:sz w:val="28"/>
          <w:szCs w:val="28"/>
        </w:rPr>
        <w:t xml:space="preserve"> по готовой массе (приготовленного термокомпозита хватает для работы более двух прессов), это связанно с большим диаметром трубы (камеры перемешивания) и ее длино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малый расход эл. энергии, </w:t>
      </w:r>
      <w:r>
        <w:rPr>
          <w:color w:val="000000"/>
          <w:sz w:val="28"/>
          <w:szCs w:val="28"/>
        </w:rPr>
        <w:t>за счет эффективной схемы нагрева и ее полной автоматизации (полностью соответствует выбранному президентом России приоритету развития российской экономики – ВЫСОКОЕ ЭНЕРГОСБЕРЕЖЕНИЕ!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щный надежный привод и шнек</w:t>
      </w:r>
      <w:r>
        <w:rPr>
          <w:color w:val="000000"/>
          <w:sz w:val="28"/>
          <w:szCs w:val="28"/>
        </w:rPr>
        <w:t>, вынесенные необслуживаемые подшипниковые узлы. Шнек покрыт изностойким наплавом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бл. 8 Технические характеристики экструде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486"/>
        <w:gridCol w:w="2304"/>
      </w:tblGrid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 по готовой масс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00…6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г / час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рость вращения шнек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 / мин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иапазон регулирования температуры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0…4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рад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решность температуры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рад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равление вращения шнек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 часовой стрелк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 стороны редуктора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щая мощность установки экструдер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Вт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мощность привода экструдер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Вт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мощность индукционных нагревателе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 (8 х 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Вт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ряжение питания \ Частот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80 \ 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 \ Гц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баритные размеры д х ш х в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200 х 680 х 12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 х мм х м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сс формовоч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6210" cy="1426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сс формовочный с усилием 100 тонн и разными размерами рабочего стола – основной элемент оборудования для производства черепицы и полимерпесчаных материалов. Полученная масса в экструдере перемещается в пресс-форму, дальше происходит формование материалов (время формования зависит от вида изготавливаемого материала), после формовки изделие выпрессовывается из пресс-формы (пресс-форма с принудительным охлаждением) и укладывается на стол для дальнейшего вылежива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у Вас есть пресс с усилием 100 тонн, то Вы можете использовать его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b w:val="false"/>
          <w:color w:val="000000"/>
        </w:rPr>
        <w:t>Табл. 9 Технические характеристики на пресс формовочны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483"/>
        <w:gridCol w:w="2060"/>
      </w:tblGrid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инальное усилие пресс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с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д ползун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ы стол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30 х 63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 х мм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кл работ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луавтоматически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новленная мощность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,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Вт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баритные размер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740 х 1185 х 278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м х мм х мм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75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оборудования производим в порядке установки отдельных машин в технологическом потоке от подачи сырья до выхода готовой продукции, основываясь на данных производственной программы по каждому технологическому переде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для технологического расчёта оборудования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п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м – количество машин подлежащих установке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требуемая часовая производительность по данному технологическому переде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 – паспортная производ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п –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часовой программы по дробилкам радиальным устанавливаем формуле определяем требуемое количество дробил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object w:dxaOrig="248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4pt;height:33pt" filled="f" o:ole="">
            <v:imagedata r:id="rId20" o:title=""/>
          </v:shape>
          <o:OLEObject Type="Embed" ProgID="" ShapeID="ole_rId19" DrawAspect="Content" ObjectID="_12361076" r:id="rId19"/>
        </w:object>
      </w:r>
      <w:r>
        <w:rPr>
          <w:color w:val="000000"/>
          <w:sz w:val="28"/>
          <w:szCs w:val="28"/>
        </w:rPr>
        <w:t>, принимаем 4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часовой программы по агломерат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object w:dxaOrig="24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4pt;height:33pt" filled="f" o:ole="">
            <v:imagedata r:id="rId22" o:title=""/>
          </v:shape>
          <o:OLEObject Type="Embed" ProgID="" ShapeID="ole_rId21" DrawAspect="Content" ObjectID="_954835731" r:id="rId21"/>
        </w:object>
      </w:r>
      <w:r>
        <w:rPr>
          <w:color w:val="000000"/>
          <w:sz w:val="28"/>
          <w:szCs w:val="28"/>
        </w:rPr>
        <w:t>, принимаем 4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часовой программы по пескосушил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object w:dxaOrig="258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9pt;height:33pt" filled="f" o:ole="">
            <v:imagedata r:id="rId24" o:title=""/>
          </v:shape>
          <o:OLEObject Type="Embed" ProgID="" ShapeID="ole_rId23" DrawAspect="Content" ObjectID="_1442457780" r:id="rId23"/>
        </w:object>
      </w:r>
      <w:r>
        <w:rPr>
          <w:color w:val="000000"/>
          <w:sz w:val="28"/>
          <w:szCs w:val="28"/>
        </w:rPr>
        <w:t>, принимаем 7 шт. (при необходимости сушить весь пес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часовой программы по экструдер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439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1.95pt;height:33pt" filled="f" o:ole="">
            <v:imagedata r:id="rId26" o:title=""/>
          </v:shape>
          <o:OLEObject Type="Embed" ProgID="" ShapeID="ole_rId25" DrawAspect="Content" ObjectID="_160802919" r:id="rId25"/>
        </w:object>
      </w:r>
      <w:r>
        <w:rPr>
          <w:color w:val="000000"/>
          <w:sz w:val="28"/>
          <w:szCs w:val="28"/>
        </w:rPr>
        <w:t>, принимаем 5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. Ведомость оборудования це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259"/>
        <w:gridCol w:w="2339"/>
      </w:tblGrid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и краткая хар-ка оборудования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Дробилка радиальная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=5,5кВт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Агломератор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=30кВт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Пескосушилк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=9кВт</w:t>
            </w:r>
          </w:p>
        </w:tc>
      </w:tr>
      <w:tr>
        <w:trPr>
          <w:trHeight w:val="292" w:hRule="atLeast"/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Экструдер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=11кВт</w:t>
            </w:r>
          </w:p>
        </w:tc>
      </w:tr>
      <w:tr>
        <w:trPr>
          <w:trHeight w:val="282" w:hRule="atLeast"/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ресс формовочный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=5,5кВ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Стандарт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и целями и задачами стандартизации является повышение эффективности труда, повышение качества готовой продукции, полная автоматизация, повышение уровня по технике безопасности на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авливаемая проектируемым цехом черепица стандартна. В цехе производится серия однотипных элементов. Технологический процесс при этом совершенствуется, снижается трудоёмкость изготовления и стоимость изделий, улучшается их ка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для работы в цехе оборудование стандарт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технологического процесса осуществляется контроль за выполнением операций. Согласно действующим стандартам контролируется также качество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Контроль технологического процесса и качества готов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й контроль на заводах подразделяется на 3 вида: входной, пооперационный, выхо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ной контроль позволяет исключить из технологического процесса материалы, неудовлетворяющие требованиям ГОСТов и тем самым снизить количество некачеств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операционный контроль позволяет выявить нарушения технологических режимов на стадии изготовления изделий и снизить возможность появления бр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ходной контроль позволяет не допустить появления некачественной продукции и поставки её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й контроль изготовления панелей приведён в таблице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1. Контроль технологического процесса и качества готовой продук</w:t>
      </w:r>
      <w:r>
        <w:rPr/>
        <w:t>ции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6"/>
        <w:gridCol w:w="2056"/>
        <w:gridCol w:w="1934"/>
        <w:gridCol w:w="1248"/>
        <w:gridCol w:w="1846"/>
      </w:tblGrid>
      <w:tr>
        <w:trPr/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нтролируемые параметр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иодичность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ика контро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то отбора проб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сполнитель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ходной контроль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игмен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наличие паспо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соответствие цв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соответствие хим. состава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ждая парт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зуальн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им. анали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ла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аборат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</w:tr>
      <w:tr>
        <w:trPr>
          <w:trHeight w:val="3104" w:hRule="atLeast"/>
        </w:trPr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полнители:</w:t>
            </w:r>
          </w:p>
          <w:p>
            <w:pPr>
              <w:pStyle w:val="Normal"/>
              <w:tabs>
                <w:tab w:val="clear" w:pos="708"/>
                <w:tab w:val="left" w:pos="21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наличие паспор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зерновой соста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одопотребность пес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влаж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пустотность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ждая пар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ие паспортным данны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ев на стандартных сит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.Высушивание до пост. мас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о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ла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аборат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</w:tr>
      <w:tr>
        <w:trPr>
          <w:trHeight w:val="615" w:hRule="atLeast"/>
        </w:trPr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нтролируе мые параметр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иодичность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ика контро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то отбора проб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сполнитель</w:t>
            </w:r>
          </w:p>
        </w:tc>
      </w:tr>
      <w:tr>
        <w:trPr>
          <w:trHeight w:val="2549" w:hRule="atLeast"/>
        </w:trPr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ст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Наличие недопустимых включ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Соотношение твёрдых и мягких пластиков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ждая парт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изуально, выборк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ла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аборат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же</w:t>
            </w:r>
          </w:p>
        </w:tc>
      </w:tr>
      <w:tr>
        <w:trPr/>
        <w:tc>
          <w:tcPr>
            <w:tcW w:w="7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операционный контрол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консистенция расплавленной массы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ждая загрузка экструдер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бная выборк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 экструдера</w:t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массы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ждая загрузка экструдер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ометро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х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астер ОТК.</w:t>
            </w:r>
          </w:p>
        </w:tc>
      </w:tr>
      <w:tr>
        <w:trPr>
          <w:trHeight w:val="122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хлаждающая температура подушек пресса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раза в смену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ометро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Цех.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тер ОТК.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ходной контроль</w:t>
            </w:r>
          </w:p>
        </w:tc>
      </w:tr>
      <w:tr>
        <w:trPr>
          <w:trHeight w:val="911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дефектов на черепице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ечение всего формовани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зуаль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лад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аборант, ОТ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хран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а техники безопасности должен знать и тщательно соблюдать каждый рабочий на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ы обеспечения нормальных санитарно – гигиенических условий труда на предприятиях являются важнейшими, они закладываются ещё при проектировании завода и должны строго соблюдаться при его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хе должна предусматриваться естественная или принудительная вентиля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шума и вибрации на рабочих местах не должен превышать допустимые пределы, иначе – должны приниматься меры по снижению уровня ш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удование и отдельные его механизмы, являющиеся источником выделения пыли, должны быть укрыты и максимально герметизированы. Пыль, пар, вредные газы, выпускаемые в атмосферу должны быть подвергнуты эффективной очистке. Также необходимо предусматривать естественную или принудительную вентиля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противопожарных требований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печить возможность подъезда пожарной машины с любой сторо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ть сети водоснабжения для огнетушения, для чего во всех сетях должны быть пункты пожарного водозаб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печить все объекты первичными средствами огнетуш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лжна быть обеспечена возможность безопасной эвак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Технико-экономические расчёты и основны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отребности в энергоресурс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расхода электроэнергии используем технические характеристики основного и транспорт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вида оборудования определяем коэффициент загруженности, который отражает использование мощности двигателя, установленного при данном оборудовании в зависимости от степени загрузки его в период работы. Если оборудование загружается полностью в соответствии с технической характеристикой, то этот коэффициент равен 1. Величину этого коэффициент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т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ф, Пт – производительность оборудования фактическая и техн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>- коэффициент, зависящий от степени загрузк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использования двигателя по времени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color w:val="000000"/>
          <w:sz w:val="28"/>
          <w:szCs w:val="28"/>
        </w:rPr>
        <w:t>) отражает отношение времени фактической работы оборудования в смену к продолжительности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а сведены в таблице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. Ведомость оборудования це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813"/>
        <w:gridCol w:w="729"/>
        <w:gridCol w:w="917"/>
        <w:gridCol w:w="697"/>
        <w:gridCol w:w="774"/>
        <w:gridCol w:w="850"/>
        <w:gridCol w:w="928"/>
        <w:gridCol w:w="928"/>
        <w:gridCol w:w="1080"/>
      </w:tblGrid>
      <w:tr>
        <w:trPr>
          <w:trHeight w:val="350" w:hRule="atLeast"/>
          <w:cantSplit w:val="true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. оборуд.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-ц.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, кВт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</w:rPr>
              <w:t>и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. расход эл. эн. с учётом К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и </w:t>
            </w:r>
            <w:r>
              <w:rPr>
                <w:color w:val="000000"/>
                <w:sz w:val="20"/>
                <w:szCs w:val="28"/>
              </w:rPr>
              <w:t>и К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 эл-эн., кВт</w:t>
            </w:r>
          </w:p>
        </w:tc>
      </w:tr>
      <w:tr>
        <w:trPr>
          <w:trHeight w:val="1123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д-ц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щая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мену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у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год</w:t>
            </w:r>
          </w:p>
        </w:tc>
      </w:tr>
      <w:tr>
        <w:trPr>
          <w:trHeight w:val="649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Дробилка радиальна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,8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666,6</w:t>
            </w:r>
          </w:p>
        </w:tc>
      </w:tr>
      <w:tr>
        <w:trPr>
          <w:trHeight w:val="530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Агломерато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,4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1,6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778,2</w:t>
            </w:r>
          </w:p>
        </w:tc>
      </w:tr>
      <w:tr>
        <w:trPr>
          <w:trHeight w:val="466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. Пескосушил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172,4</w:t>
            </w:r>
          </w:p>
        </w:tc>
      </w:tr>
      <w:tr>
        <w:trPr>
          <w:trHeight w:val="384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Экструде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4872</w:t>
            </w:r>
          </w:p>
        </w:tc>
      </w:tr>
      <w:tr>
        <w:trPr>
          <w:trHeight w:val="525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ресс формовочны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27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ведомость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ведомость цеха включает явочный состав производственных рабочих и цеховой персо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татная ведомость цеха представлена в таблице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3. Штатная ведомость це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8"/>
        <w:gridCol w:w="7"/>
        <w:gridCol w:w="978"/>
        <w:gridCol w:w="15"/>
        <w:gridCol w:w="971"/>
        <w:gridCol w:w="26"/>
        <w:gridCol w:w="1138"/>
        <w:gridCol w:w="1413"/>
        <w:gridCol w:w="37"/>
        <w:gridCol w:w="846"/>
        <w:gridCol w:w="1171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офессии</w:t>
            </w:r>
          </w:p>
        </w:tc>
        <w:tc>
          <w:tcPr>
            <w:tcW w:w="3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рабочих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литель-ность смены, ч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 чел.-час</w:t>
            </w:r>
          </w:p>
        </w:tc>
      </w:tr>
      <w:tr>
        <w:trPr>
          <w:trHeight w:val="621" w:hRule="atLeast"/>
          <w:cantSplit w:val="true"/>
        </w:trPr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с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см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см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ут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год</w:t>
            </w:r>
          </w:p>
        </w:tc>
      </w:tr>
      <w:tr>
        <w:trPr>
          <w:trHeight w:val="222" w:hRule="atLeast"/>
          <w:cantSplit w:val="true"/>
        </w:trPr>
        <w:tc>
          <w:tcPr>
            <w:tcW w:w="9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ственные рабочие.</w:t>
            </w:r>
          </w:p>
        </w:tc>
      </w:tr>
      <w:tr>
        <w:trPr>
          <w:trHeight w:val="1425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Оператор дробил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Оператор агломерато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Оператор пескосушил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Рабочий экструде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бочий пре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Контролёры-браковщи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Слесар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Дежурный электромонтё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304</w:t>
            </w:r>
          </w:p>
        </w:tc>
      </w:tr>
      <w:tr>
        <w:trPr>
          <w:trHeight w:val="276" w:hRule="atLeast"/>
          <w:cantSplit w:val="true"/>
        </w:trPr>
        <w:tc>
          <w:tcPr>
            <w:tcW w:w="9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ховой персонал.</w:t>
            </w:r>
          </w:p>
        </w:tc>
      </w:tr>
      <w:tr>
        <w:trPr>
          <w:trHeight w:val="1263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Начальник цех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Мастер сме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Уборщиц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5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Технико-экономические показатели работы це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ёмкость производство единицы продук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ч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З – годовой объём чел.-час отработанных производственными рабоч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– производительность цеха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2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31pt" filled="f" o:ole="">
            <v:imagedata r:id="rId28" o:title=""/>
          </v:shape>
          <o:OLEObject Type="Embed" ProgID="" ShapeID="ole_rId27" DrawAspect="Content" ObjectID="_205228205" r:id="rId2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труд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Пг – годовая производительность цеха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личество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6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2pt;height:31pt" filled="f" o:ole="">
            <v:imagedata r:id="rId30" o:title=""/>
          </v:shape>
          <o:OLEObject Type="Embed" ProgID="" ShapeID="ole_rId29" DrawAspect="Content" ObjectID="_1728285340" r:id="rId29"/>
        </w:object>
      </w:r>
      <w:r>
        <w:rPr>
          <w:color w:val="000000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электроэнерг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519" w:dyaOrig="1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5.95pt;height:64pt" filled="f" o:ole="">
            <v:imagedata r:id="rId32" o:title=""/>
          </v:shape>
          <o:OLEObject Type="Embed" ProgID="" ShapeID="ole_rId31" DrawAspect="Content" ObjectID="_783856892" r:id="rId31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вооруженн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общ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5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7pt;height:31pt" filled="f" o:ole="">
            <v:imagedata r:id="rId34" o:title=""/>
          </v:shape>
          <o:OLEObject Type="Embed" ProgID="" ShapeID="ole_rId33" DrawAspect="Content" ObjectID="_1804922797" r:id="rId3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казатели сведены в таблице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4. Технико-экономические показатели це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109"/>
        <w:gridCol w:w="2761"/>
      </w:tblGrid>
      <w:tr>
        <w:trPr>
          <w:cantSplit w:val="true"/>
        </w:trPr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д-цы измерени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единиц измерения</w:t>
            </w:r>
          </w:p>
        </w:tc>
      </w:tr>
      <w:tr>
        <w:trPr>
          <w:trHeight w:val="1947" w:hRule="atLeast"/>
          <w:cantSplit w:val="true"/>
        </w:trPr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Трудоёмкость выработки единицы продукц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Производительность тру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Удельный расход эл. энерг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Энерговооруженно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роизводительно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Съём с единицы производственной площади цеха: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Вт 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Вт/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color w:val="000000"/>
                <w:sz w:val="20"/>
                <w:szCs w:val="28"/>
              </w:rPr>
              <w:t>/</w:t>
            </w: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,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469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ём с единицы производственной площади це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159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7.95pt;height:33pt" filled="f" o:ole="">
            <v:imagedata r:id="rId36" o:title=""/>
          </v:shape>
          <o:OLEObject Type="Embed" ProgID="" ShapeID="ole_rId35" DrawAspect="Content" ObjectID="_1074349635" r:id="rId3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9. Разработка строительного генпл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роприятия, обеспечивающие оптимальное размещение цех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генерального плана завода, расположение зданий и сооружений, а также транспортных путей на территории завода построено таким образом, что достигается наибольшая экономичность и целесообразность производственных процессов на минимальной территории. Завод разделен на предзаводскую, производскую, подсобную и складскую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одственной зоне расположен главный производственный корпус. Насосная, котельная, компрессорная располагаются в подсобной зоне. В предзаводской зоне расположены: административно-бытовой корпус, гараж, стоянки служебного и личного транспорта. Склады цемента и готовой продукции расположены в складской зоне. На территории завода один основной выезд. Ширина проезжей части составляет не менее 5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зона и складская зона находятся в непосредственной близости друг от друга, что позволяет сократить транспортные пот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предприятия озеленена деревьями, кустарниками, многолетними травами и газонами. Озеленение рассчитывалось как одно из средств уменьшения вредностей, связанных с производственной деятельностью предприятия: уменьшением шума, защитой пешеходных путей от пыли, а также стен и окон зданий от перегрева, улучшением условий труда и отдыха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изводственные цеха (длина х ширина х высота, м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производственный корпус (110х25х1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производства, здания и сооруже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здание (28х17х8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ое здание (13х5.5х5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нка для л/а (32х18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ая (12х8х5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рессорная (12х14х5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ая (14х13х4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 (20х14х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ская зо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ГСМ и комплектующих (43х26х8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сырья (72х107х8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рытый склад сырь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95.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10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рытый склад сырь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00х11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ие показатели генерального план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09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астро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д автомобильны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0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9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озел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9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1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36"/>
        </w:rPr>
        <w:t>10. Бизнес-план изготовления полимер-песчанной черепиц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kern w:val="2"/>
          <w:sz w:val="28"/>
          <w:szCs w:val="28"/>
        </w:rPr>
      </w:pPr>
      <w:r>
        <w:rPr>
          <w:b/>
          <w:bCs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имер–песчаные изделия – это изделия, произведенные с использованием отходов полимеров (полиэтиленовые пакеты и ПЭТ-бутыл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дно ли заниматься этим производством и насколько быстро оно окупи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формы полимер-песчаных изделий – это облицовочная и тротуарная плитка, бордюрный камень, черепица и изредка канализационные лю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-песчаные изделия обладают рядом полезных свой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ой ударопрочностью (по сравнению с цементно-песчаными изделиями) – они не бьются при монтаже, и при транспортиро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говечностью – срок их службы превышает 100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гкостью – полимер-песчаные изделия в два раза легче цементно-песчаных аналог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шевиз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спространение пламени и электри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к воздействию внешней среды – они выдерживают перепады температуры от -60 до +200 градусов, устойчивы к воздействию ультрафиолета, хорошо поглощают звук, и в этом их преимущество перед металлическими кровлями. Полимер-песчаная черепица не впитывает влагу, хорошо моется, не накапливает снега, до 30-ти лет сохраняет первоначальн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Европе – это полимер-песчаная черепица ANDERA, получившая признание на разных выставках и одобрение Шведской ассоциации потребителей (SVK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я производства полимер-песчаных материалов очень проста. Они состоят из полимера песка и красителя. Соотношение для черепицы – 24/75/1, для тротуарной плитки – 5/94/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боты вам будут нужны мягкие (пакеты, полиэтиленовая пленка) и жесткие (полистирол, полипропилен, ПЭТ-бутылки) полимеры. Их соотношение – 50/50. Нельзя использовать резину и тугоплавкие полимеры – поликарбонат, фторопл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ырье для бизнеса можно найти на обычной свалке или пунктах приема вторсырья. Можно покупать отсортированные и очищенные отходы, но это обойдется значительно дороже, да и нужды большой в этом нет, потому что бумага и пищевые отходы выгорают и не окажут никакого влияния на качество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тонна неочищенных отходов в среднем по России – 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наполнителя для готовой продукции используется песок. Влажность песка должна быть не более 10%, а содержание глины не более 20%. Допустимая фракция – до 3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тонны просеянного сухого песка стоит в среднем по России – 3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ий компонент – это краситель «Bayerferrox» (компания Bayer). Его средняя стоимость – 90 руб./кг. Если работать без красителя то готовое изделие будет иметь серую окраску (бордюрный камень, тротуарная плит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технологическ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обление полимерных отходов. Используем аппарат – дробилка полимеров ПТ 2003.00.000 (производительность 900 кг/ч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ую массу помещаем в экструзионную машину (Экструзионная машина ПТ 2004.00.000 производительностью 85 кг/час), там полимеры нагреваются и перемешиваются. Готовая масса остывает и слегка затвердевший конгломерат вновь помещается в дробилку для получения уже мелкой однородной фракции до 1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ая масса полимера, приготовленный песок и краситель смешивается и засыпается в агрегат плавильно-нагревательный (АПН ПТ 2002.00.000 производительностью 250 кг/час). Этот этап – самый ответственный, здесь происходит смешивание, нагревание массы и обволакивание каждой частицы песка полимером. Это достигается своеобразной конструкцией вала, лопасти которого продвигают массу с разной скоростью в трех зонах нагрева, и это приводит к качественному перемешиванию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ую массу консистенции тугого пельменного теста помещаем в формовочный пресс, там массу кладем в пресс-формы, и под давлением (250 тонн) она охлаждается. Для получения тротуарной плитки масса охлаждается равномерно. Для получения черепицы, для придания ей блеска нижняя часть формы охлаждается быстрее, чем верхня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производительность такой производственной линии составляет 100 кв. м в сутки (две рабочие смены по 8 ча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изводства вам потребуется помещение площадью от 150 кв. м с приточной вентиляцией. Высота потолков – 4 м. Аренда такого помещения обойдется вам в среднем 15 тыс. руб./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продукция и оборудование своеобразны и нестандартны, сертификатов и лицензии для производства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счеты на 100 м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 xml:space="preserve">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 520 кг х 3 р/кг = 156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сок 1580 кг х 0,3 р/кг = 474 руб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аситель 12,5 кг х 100 р/кг = 125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ичество 25 кВт х 16 часов х 1,8 р/кВтч = 72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плата – 8 человек по 8000 р. = 64000 рублей в месяц: 30 =2133 руб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оснабжение – 100 рублей в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енда помещения – 15000: 30 = 500 рублей в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спортные расходы – 300 рублей в день (рассчитываются индивидуаль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 себестоимость 100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отовой продукции составит 7037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готовой продукции по разным производителям 250–400 рублей за 1 кв. м. Чтобы зарекомендовать себя и войти в рынок нужно взять нижнюю цену – 250 рублей за 1 кв. м. Следовательно, 100 кв. м. мы продадим за 25 тыс. рублей. Чистый доход за вычетом себестоимости – 17963 руб.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тоимость производственной линии полимер-песчаных материалов (по разным производителям) – 900 000 рублей + 100 000 на транспортир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окупаемость линии при средней загруженности и работе в две смены – 1 000 000:17963 = 55 рабочих дней (3 календарных меся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делаете заказ на изготовление всего оборудования по приобретенным чертежам на любом инструментальном предприятии или машиностроительном заводе в вашем городе. Срок изготовления всей линии зависит от мощностей завода и, как правило, не превышает 2 месяцев, и при этом ее производство будет стоить нам не более 200 тысяч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аем окупаемость: (200000+20000 за чертежи): 17963 = 12,2 раб.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срок окупаемости при выборе этого способа получения оборудования уменьшится почти в пять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изводить полимер-песчаные материалы крайне выгодно и начать бизнес достаточно просто. К тому же производство полимер-песчаных изделий – это эффективное решение проблемы пластикового мус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отдельных видов кровельных материалов в общем объеме кровельных покрытий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52"/>
        <w:gridCol w:w="2004"/>
        <w:gridCol w:w="814"/>
        <w:gridCol w:w="814"/>
        <w:gridCol w:w="847"/>
        <w:gridCol w:w="1674"/>
      </w:tblGrid>
      <w:tr>
        <w:trPr>
          <w:trHeight w:val="540" w:hRule="atLeast"/>
          <w:cantSplit w:val="true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Кровельный сегмент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Материа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Преимущественная сфера примен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Объем рынка (млн. кв. м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Доля рынк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Доля в общем объеме скат-ных крыш (%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15"/>
              </w:rPr>
              <w:t>Рыночная характеристика</w:t>
            </w:r>
          </w:p>
        </w:tc>
      </w:tr>
      <w:tr>
        <w:trPr>
          <w:trHeight w:val="375" w:hRule="atLeast"/>
          <w:cantSplit w:val="true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Мягкая рулонная кровля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Рубероид и другие рулонные битуминозные материал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Многоквартирное домостроение, промышленные и социальные объект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5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38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–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Рост – 4–5%</w:t>
            </w:r>
          </w:p>
        </w:tc>
      </w:tr>
      <w:tr>
        <w:trPr>
          <w:trHeight w:val="375" w:hRule="atLeast"/>
          <w:cantSplit w:val="true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Листовая кровля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Кровельное железо и профнасти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Многоквартирное и частное домостроение и промышленные объект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70 (КЖ) + 80 (ПН) = 1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0,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6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Рост – 15% в год</w:t>
            </w:r>
          </w:p>
        </w:tc>
      </w:tr>
      <w:tr>
        <w:trPr>
          <w:trHeight w:val="60" w:hRule="atLeast"/>
          <w:cantSplit w:val="true"/>
        </w:trPr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Металлочерепиц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частное домостроение (нижний и средний ценовой сегмен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3,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5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Средние темпы роста</w:t>
            </w:r>
          </w:p>
        </w:tc>
      </w:tr>
      <w:tr>
        <w:trPr>
          <w:trHeight w:val="60" w:hRule="atLeast"/>
          <w:cantSplit w:val="true"/>
        </w:trPr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Асбестоцементные листы (шифер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Многоквартирное и частное домостроение (нижний ценовой сегмен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6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44,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72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Стабильный рынок</w:t>
            </w:r>
          </w:p>
        </w:tc>
      </w:tr>
      <w:tr>
        <w:trPr>
          <w:trHeight w:val="375" w:hRule="atLeast"/>
          <w:cantSplit w:val="true"/>
        </w:trPr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«Еврошифер» и его аналоги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Частное домостроение (средний ценовой сегмент) и промышленное строительств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2,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4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Средние темпы роста – 10–11%</w:t>
            </w:r>
          </w:p>
        </w:tc>
      </w:tr>
      <w:tr>
        <w:trPr>
          <w:trHeight w:val="60" w:hRule="atLeast"/>
          <w:cantSplit w:val="true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Черепичная кровля (штучная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Битумная черепиц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Загородное домостроение (средний ценовой сегмен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0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0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Высокие темпы роста</w:t>
            </w:r>
          </w:p>
        </w:tc>
      </w:tr>
      <w:tr>
        <w:trPr>
          <w:trHeight w:val="375" w:hRule="atLeast"/>
          <w:cantSplit w:val="true"/>
        </w:trPr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Керамическая черепиц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5"/>
              </w:rPr>
              <w:t>Загородное домостроение (верхний ценовой сегмен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0,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0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Рост – 1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ектированный в работе цех, удовлетворяет заданной годовой программе – 4018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/год. Приведенные технико-экономические показатели позволяют говорить об эффективности принятых технических решений и о целесообразности производства полимерпесчаной черепицы экструзионно-прессов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оектирования были получены следующие технико-экономически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трудоёмкость выработки единицы продукции 1,52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ч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ительность труда 1296,3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удельный расход электроэнергии 26,44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нерговооруженность 29856,4 кВт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ъём с единицы производственной площади 0.04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фред Ю.Б. Организация и планирование производства строительных конструкций. М.: Высшая школа, 1995 – 322 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ман Л.Г. Организация, планирование и управление строительным производством. Учебник для строительных вузов. М., Высшая школа, 197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ехнологический регламент на процесс производства цементно-песчаной черепицы БРААС. </w:t>
      </w:r>
      <w:r>
        <w:rPr>
          <w:b/>
          <w:color w:val="000000"/>
          <w:sz w:val="28"/>
          <w:szCs w:val="28"/>
        </w:rPr>
        <w:t>ТР – 41546053–1–1–200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хнические условия на производство цементно-песчанной черепицы ТУ 5756 – 002 – 41546053 – 03 (взамен ТУ 5756 – 001 – 41546053 – 98)</w:t>
      </w:r>
    </w:p>
    <w:p>
      <w:pPr>
        <w:pStyle w:val="WWHeading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5. Дикман Л.Г. Организация строительного производства / Учебник для строительных Вузов / – М.: Издательство АСВ, 2003. – 512 стр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sectPr>
      <w:headerReference w:type="default" r:id="rId37"/>
      <w:headerReference w:type="first" r:id="rId3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94" w:firstLine="454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;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0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V121">
    <w:name w:val="v121"/>
    <w:qFormat/>
    <w:rPr>
      <w:rFonts w:ascii="Verdana" w:hAnsi="Verdana" w:cs="Times New Roman;Times New Roman"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00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12"/>
    </w:pPr>
    <w:rPr>
      <w:b/>
      <w:bCs/>
      <w:sz w:val="28"/>
    </w:rPr>
  </w:style>
  <w:style w:type="paragraph" w:styleId="23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851"/>
    </w:pPr>
    <w:rPr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2835" w:leader="none"/>
      </w:tabs>
      <w:spacing w:lineRule="auto" w:line="360"/>
      <w:ind w:left="252" w:right="432" w:firstLine="540"/>
      <w:jc w:val="both"/>
    </w:pPr>
    <w:rPr>
      <w:sz w:val="28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284" w:hanging="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3:00Z</dcterms:created>
  <dc:creator>User</dc:creator>
  <dc:description/>
  <cp:keywords/>
  <dc:language>en-US</dc:language>
  <cp:lastModifiedBy>SYSTEM</cp:lastModifiedBy>
  <cp:lastPrinted>2009-12-24T17:23:00Z</cp:lastPrinted>
  <dcterms:modified xsi:type="dcterms:W3CDTF">2011-08-31T23:03:00Z</dcterms:modified>
  <cp:revision>2</cp:revision>
  <dc:subject/>
  <dc:title>Федеральное агентство по образованию и науки </dc:title>
</cp:coreProperties>
</file>