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keepNext w:val="false"/>
        <w:suppressAutoHyphens w:val="true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НИСТЕРСТВО ОБРАЗОВАНИЯ РФ</w:t>
      </w:r>
    </w:p>
    <w:p>
      <w:pPr>
        <w:pStyle w:val="Heading9"/>
        <w:keepNext w:val="false"/>
        <w:suppressAutoHyphens w:val="true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ОВОСИБИРСКИЙ ГОСУДАРСТВЕННЫЙ</w:t>
      </w:r>
    </w:p>
    <w:p>
      <w:pPr>
        <w:pStyle w:val="Heading9"/>
        <w:keepNext w:val="false"/>
        <w:suppressAutoHyphens w:val="true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ЕХНИЧЕСКИЙ УНИВЕРСИИТ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hanging="0"/>
        <w:rPr>
          <w:sz w:val="28"/>
          <w:u w:val="none"/>
        </w:rPr>
      </w:pPr>
      <w:r>
        <w:rPr>
          <w:sz w:val="28"/>
          <w:u w:val="none"/>
        </w:rPr>
        <w:t>КАФЕДРА ТМС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9"/>
        <w:keepNext w:val="false"/>
        <w:suppressAutoHyphens w:val="true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ЯСНИТЕЛЬНАЯ ЗАПИСКА</w:t>
      </w:r>
    </w:p>
    <w:p>
      <w:pPr>
        <w:pStyle w:val="Heading8"/>
        <w:keepNext w:val="false"/>
        <w:suppressAutoHyphens w:val="true"/>
        <w:spacing w:lineRule="auto" w:line="360"/>
        <w:ind w:hanging="0"/>
        <w:rPr/>
      </w:pPr>
      <w:r>
        <w:rPr>
          <w:sz w:val="28"/>
          <w:u w:val="none"/>
        </w:rPr>
        <w:t>к выпускной квалификационной работе по технологии машиностроения на тему:</w:t>
      </w:r>
    </w:p>
    <w:p>
      <w:pPr>
        <w:pStyle w:val="34"/>
        <w:suppressAutoHyphens w:val="true"/>
        <w:spacing w:lineRule="auto" w:line="360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</w:rPr>
        <w:t>«</w:t>
      </w:r>
      <w:r>
        <w:rPr>
          <w:b w:val="false"/>
          <w:i w:val="false"/>
          <w:sz w:val="28"/>
          <w:lang w:val="ru-RU"/>
        </w:rPr>
        <w:t>Разработка технологического процесса обработки вала-шестерни</w:t>
      </w:r>
      <w:r>
        <w:rPr>
          <w:b w:val="false"/>
          <w:i w:val="false"/>
          <w:sz w:val="28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втор проекта Васильев С.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ециальность 1201 (технология машиностроен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означение проекта ВКР 2068956-1201-12-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уппа ТМ-8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уководитель проекта Гилета В.П.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</w:rPr>
        <w:t>Новосибирск</w:t>
      </w:r>
      <w:r>
        <w:rPr>
          <w:sz w:val="28"/>
          <w:lang w:val="en-US" w:eastAsia="en-US"/>
        </w:rPr>
        <w:t>к</w:t>
      </w:r>
      <w:r>
        <w:rPr>
          <w:sz w:val="28"/>
        </w:rPr>
        <w:t xml:space="preserve"> 2002г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одержание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21"/>
        <w:suppressAutoHyphens w:val="true"/>
        <w:spacing w:lineRule="auto" w:line="360"/>
        <w:ind w:hanging="0"/>
        <w:jc w:val="left"/>
        <w:rPr/>
      </w:pPr>
      <w:r>
        <w:rPr/>
        <w:t>Раздел 1. Разработка технологического процесса изготовления детали вал-шестерня</w:t>
      </w:r>
    </w:p>
    <w:p>
      <w:pPr>
        <w:pStyle w:val="Header"/>
        <w:tabs>
          <w:tab w:val="clear" w:pos="4153"/>
          <w:tab w:val="clear" w:pos="8306"/>
          <w:tab w:val="left" w:pos="1000" w:leader="none"/>
          <w:tab w:val="left" w:pos="8931" w:leader="none"/>
        </w:tabs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  <w:t>1.1 Введение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2 Анализ служебного назначения и технологичности конструкции детали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2.1 Описание изделия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2.2 Материал детали и его свойства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2.3 Анализ технологичности детали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3 Определение типа производства и формы его организации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4 Выбор исходной заготовки и метода ее изготовления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5 Разработка маршрута обработки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5.1 Маршрут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5.2 Сравнение вариантов обработки</w:t>
      </w:r>
    </w:p>
    <w:p>
      <w:pPr>
        <w:pStyle w:val="Heading5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6 Расчет припусков и технологических размерных цепей</w:t>
      </w:r>
    </w:p>
    <w:p>
      <w:pPr>
        <w:pStyle w:val="TextBodyIndent"/>
        <w:widowControl/>
        <w:tabs>
          <w:tab w:val="clear" w:pos="720"/>
          <w:tab w:val="left" w:pos="8931" w:leader="none"/>
        </w:tabs>
        <w:suppressAutoHyphens w:val="true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 xml:space="preserve">1.6.1 Расчет припусков и предельных размеров по технологическим переходам на обработку поверхност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60к6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6.2 Размерные цепи</w:t>
      </w:r>
    </w:p>
    <w:p>
      <w:pPr>
        <w:pStyle w:val="34"/>
        <w:tabs>
          <w:tab w:val="clear" w:pos="720"/>
          <w:tab w:val="left" w:pos="8931" w:leader="none"/>
        </w:tabs>
        <w:suppressAutoHyphens w:val="true"/>
        <w:spacing w:lineRule="auto" w:line="360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1.</w:t>
      </w:r>
      <w:r>
        <w:rPr>
          <w:b w:val="false"/>
          <w:i w:val="false"/>
          <w:sz w:val="28"/>
        </w:rPr>
        <w:t>7 Выбор режущего инструмента</w:t>
      </w:r>
    </w:p>
    <w:p>
      <w:pPr>
        <w:pStyle w:val="34"/>
        <w:tabs>
          <w:tab w:val="clear" w:pos="720"/>
          <w:tab w:val="left" w:pos="8931" w:leader="none"/>
        </w:tabs>
        <w:suppressAutoHyphens w:val="true"/>
        <w:spacing w:lineRule="auto" w:line="360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1.</w:t>
      </w:r>
      <w:r>
        <w:rPr>
          <w:b w:val="false"/>
          <w:i w:val="false"/>
          <w:sz w:val="28"/>
        </w:rPr>
        <w:t>8 Выбор средств измерения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9 Выбор оборудования, приспособлений, мерительного инструмента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/>
      </w:pPr>
      <w:r>
        <w:rPr>
          <w:sz w:val="28"/>
        </w:rPr>
        <w:t>1.10 Расчет режимов резания и норм времени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11 Расчет технической нормы времени</w:t>
      </w:r>
    </w:p>
    <w:p>
      <w:pPr>
        <w:pStyle w:val="Heading"/>
        <w:suppressAutoHyphens w:val="true"/>
        <w:spacing w:lineRule="auto" w:line="360"/>
        <w:jc w:val="left"/>
        <w:rPr>
          <w:sz w:val="28"/>
        </w:rPr>
      </w:pPr>
      <w:r>
        <w:rPr>
          <w:sz w:val="28"/>
        </w:rPr>
        <w:t>Раздел 2. Проектирование приспособления для фрезерования шпоночных пазов</w:t>
      </w:r>
    </w:p>
    <w:p>
      <w:pPr>
        <w:pStyle w:val="33"/>
        <w:tabs>
          <w:tab w:val="clear" w:pos="993"/>
          <w:tab w:val="clear" w:pos="1985"/>
          <w:tab w:val="left" w:pos="8931" w:leader="none"/>
        </w:tabs>
        <w:suppressAutoHyphens w:val="true"/>
        <w:overflowPunct w:val="true"/>
        <w:autoSpaceDE w:val="true"/>
        <w:spacing w:lineRule="auto" w:line="360"/>
        <w:ind w:hanging="0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Виды и назначения станочных приспособлений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Выбор оборудования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2.3 Выбор режущего инструмента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2.4 Расчет режимов и сил резания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2.5 Описание конструкции приспособления</w:t>
      </w:r>
    </w:p>
    <w:p>
      <w:pPr>
        <w:pStyle w:val="Normal"/>
        <w:tabs>
          <w:tab w:val="clear" w:pos="720"/>
          <w:tab w:val="left" w:pos="8931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6 Описание работы приспособления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2.7 Расчёт силового замыкания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2.8 Расчёт коэффициента запаса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2.9 Расчет пневмокамеры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2.10 Расчет погрешности установки детали в приспособлении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2.11 Расчет растяжения и изгиба прихвата</w:t>
      </w:r>
    </w:p>
    <w:p>
      <w:pPr>
        <w:pStyle w:val="Heading"/>
        <w:suppressAutoHyphens w:val="true"/>
        <w:spacing w:lineRule="auto" w:line="360"/>
        <w:jc w:val="left"/>
        <w:rPr>
          <w:sz w:val="28"/>
        </w:rPr>
      </w:pPr>
      <w:r>
        <w:rPr>
          <w:sz w:val="28"/>
        </w:rPr>
        <w:t>Раздел 3 Разработка мерительного приспособления для контроля отклонения соосности шеек под подшипники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3.1 Назначение мерительных приспособлений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3.2 Описание конструкции приспособления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3.3 Описание работы приспособления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3.4 Расчет погрешности установки детали в приспособлении</w:t>
      </w:r>
    </w:p>
    <w:p>
      <w:pPr>
        <w:pStyle w:val="Heading6"/>
        <w:keepNext w:val="false"/>
        <w:tabs>
          <w:tab w:val="clear" w:pos="720"/>
          <w:tab w:val="left" w:pos="8931" w:leader="none"/>
        </w:tabs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Раздел 1: Разработка технологического процесса изготовления детали вал-шестер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тличительной особенностью современного этапа развития машиностроения является широкое использование достижений фундаментальных и общеинженерных наук для решения теоретических проблем и практических задач технологии машиностроения. Различные разделы математических наук, теоретической механики, физики, химии, материаловедения и многих других наук принимаются в качестве теоретической основы новых направлений технологии машиностроения или используются в качестве аппарата для решения практических технологических вопросов, существенно повышая общий теоретический уровень технологии машиностроения и ее практические возможности. Распространяются применение вычислительной техники при проектировании технологических процессов и математическое моделирование процессов механической обработки. Осуществляется автоматизация программирования процессов обработки на станках с ЧПУ. Создаются системы автоматизированного проектирования технологических процессов - САПР Т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глубляется разработка проблемы влияния технологии на физико-химическое состояние металла поверхностного слоя обрабатываемых заготовок, его дислокационное строение, размеры кристаллических блоков и на эксплуатационные свойства и надежность деталей машин. Продолжается разработка проблемы технологической наследственности и упрочняющей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атываются методы оптимизации технологических процессов по достигаемой точности, производительности и экономичности изготовления при обеспечении высоких эксплуатационных качеств и надежности работы машины. Создаются системы автоматизированного управления ходом технологического процесса с его оптимизацией по всем основным параметрам изготовления и требуемым эксплуатационным качествам.</w:t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</w:rPr>
      </w:pPr>
      <w:r>
        <w:rPr>
          <w:sz w:val="28"/>
        </w:rPr>
        <w:t>Развертываются работы по созданию гибких автоматизированных производственных систем на основе использования ЭВМ, автоматизации межоперационного транспорта, робототехники и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ается совершенствование технологических процессов изготовления деталей машин и сборки (в особенности в направлениях создания малоотходной технологии, чистовой сборки и автоматизации сборочных работ). Развитие технологии машиностроения на данном этапе должно осуществлять переход к массовому применению высокоэффективных систем машин и технологических процессов, обеспечивающих комплексную механизацию и автоматизацию производства, техническое перевооружение его основных отрас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проекте требуется спроектировать технологический процесс изготовления детали – вал-шестерня, представленного на черте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боты – приобретение практических навыков в разработке технологических процессов и в выполнении технологических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еж вала-шестер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ая программа выпуска 3700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Анализ служебного назначения и технологичности конструкции детали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1.2.1 Описание изделия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>Исходные данные: объектом проектирования технологического процесса является деталь вал – шестерня. (см. рабочий чертеж) с годовой программой 3700 шт. Детали типа тел вращения широко распространены в машиностроении.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алы используют для передачи крутящего момента. Обычно валы установлены в корпусе редукторов, в качестве опор используются шейки валов, на которые устанавливаются подшипники. Шейки валов имеют высокую точность. Крутящий момент передаётся посредством зубчатых колёс закрепленных на валу с помощью шпоночных пазов и шпонок либо выполненных заодно с валом.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ункциональным назначением данной детали является передача крутящего момента от шпоночного паза на конусе 1:10 зубчатому венцу Ø 173,7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исполнительными (рабочими) поверхностями данной детали являются шпоночный паз </w:t>
      </w:r>
      <w:r>
        <w:rPr>
          <w:sz w:val="28"/>
          <w:lang w:val="en-US"/>
        </w:rPr>
        <w:t>R</w:t>
      </w:r>
      <w:r>
        <w:rPr>
          <w:sz w:val="28"/>
        </w:rPr>
        <w:t>9 и зубчатый венец m = 3.5, z = 47. Основными конструкторскими базами являются шейки Ø 60</w:t>
      </w:r>
      <w:r>
        <w:rPr>
          <w:sz w:val="28"/>
          <w:lang w:val="en-US"/>
        </w:rPr>
        <w:t>k</w:t>
      </w:r>
      <w:r>
        <w:rPr>
          <w:sz w:val="28"/>
        </w:rPr>
        <w:t>6; геометрическая ось которых является основной конструкторской базой, и торцы этих шеек, определяющих положение вала в механизме вдоль ос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выхода резца в местах перепада диаметров выполнены проточки или кана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льные поверхности, в том числе и торцы вала, являются свободными поверхностями. Все поверхности данной детали являются обрабатываем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технологической базой для деталей типа валы является поверхность центровых отверстий, получаемых на одной из первых операциях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1.2.2 Материал детали и его свой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еталь изготавливается из легированной стали 45Х ГОСТ 4543-81. Это конструкционная сталь, цементируемая, с повышенной прочностью по сравнению с обычной конструкционной стал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а сталь содержит около 0.45 % углерода, примерно 0.8-1.0 % хрома. А также 0,17-0,37 % кремния и 0,45-0,75% марган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ется для изготовления деталей, к которым предъявляются требования повышенной поверхностной твердости и повышенной износоустойчивости: втулки, пальцы, зубчатые колеса, толкатели, валики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атериал детали вал-шестерня полностью отвечает своему назначению: это крупная деталь с зубчатым венцом, работающим на износ при тр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казанный материал предполагает включение в технологический маршрут соответствующих операций химико-термической обработки: улучшение после черновой обработки для снятия возникших остаточных напряжениях, что бы в дальнейшем деталь не пове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1.2.3 Анализ технологичности дета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точки зрения механической обработки детали типа вал-шестерня вообще не технологичны, так как операция нарезания зубьев со снятием стружки производится в основном малопроизводительными метод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остальном деталь достаточно технологична, допускает применение высокопроизводительных режимов обработки, имеет хорошие базовые поверхности для первоначальных операций и довольно проста по конструкции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>Конструкция детали представляет собой ступенчатый вал практически с двухсторонним расположением ступеней. Допускаемое наличие центровых отверстий обеспечивает создание основных технологических баз и выполнение почти всей обработки с соблюдением принципа постоянства баз. Зубчатый венец открытый, допускает обработку на пр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к точности расположения основных поверхностей заданы относительно оси подшипниковых шеек Ø 60 и не представляют сложности при выполн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точки зрения унификации конструкционных элементов можно отличить, что почти все размеры детали (диаметральные) принадлежат нормальному ряду размеров, почти все фаски имеют унифицированный размер 2x45°. Зубчатый венец имеет стандартный моду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Определение типа производства и формы его организации</w:t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вал шестерня обработка фрезерование паз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/>
      </w:pPr>
      <w:r>
        <w:rPr>
          <w:sz w:val="28"/>
        </w:rPr>
        <w:t>Тип производства по ГОСТ 3.1108-74 характеризуется коэффициентом закрепления операций К з.о., который показывает отношение всех различных технологических операций, выполняемых или подлежащих выполнению подразделением в течение месяца, к числу рабочих мест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/>
      </w:pPr>
      <w:r>
        <w:rPr>
          <w:sz w:val="28"/>
        </w:rPr>
        <w:t>На данном этапе проектирования нормирование переходов и операций выполняем приближенно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сновное время: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1. Фрезерно-центровачная: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1.1.Фрезерование торцов: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/>
      </w:pPr>
      <w:r>
        <w:rPr>
          <w:sz w:val="28"/>
        </w:rPr>
        <w:t>То = 6</w:t>
      </w:r>
      <w:r>
        <w:rPr>
          <w:sz w:val="28"/>
          <w:lang w:val="en-US"/>
        </w:rPr>
        <w:t>l = 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(50+68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0-3 = 0,71 мин.</w:t>
      </w:r>
    </w:p>
    <w:p>
      <w:pPr>
        <w:pStyle w:val="TextBodyIndent"/>
        <w:widowControl/>
        <w:numPr>
          <w:ilvl w:val="1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верление центров</w:t>
      </w:r>
      <w:r>
        <w:rPr>
          <w:sz w:val="28"/>
          <w:lang w:val="en-US"/>
        </w:rPr>
        <w:t>: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То = 0,52</w:t>
      </w:r>
      <w:r>
        <w:rPr>
          <w:sz w:val="28"/>
          <w:lang w:val="en-US"/>
        </w:rPr>
        <w:t>dl = 0,5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6 = 0,1 мин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2. Черновое точение за один прох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= 0,17</w:t>
      </w:r>
      <w:r>
        <w:rPr>
          <w:sz w:val="28"/>
          <w:lang w:val="en-US"/>
        </w:rPr>
        <w:t>dl</w:t>
      </w:r>
      <w:r>
        <w:rPr>
          <w:sz w:val="28"/>
        </w:rPr>
        <w:t xml:space="preserve"> = 0,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4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30 + 3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5 + 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33 + 7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50 + 173,7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1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-3 = 6,51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Чистовое точение по 8-му квалитету: То= 0,17dl =6,51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онкое точение по 6-му квалитет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= 0,1</w:t>
      </w:r>
      <w:r>
        <w:rPr>
          <w:sz w:val="28"/>
          <w:lang w:val="en-US"/>
        </w:rPr>
        <w:t>dl</w:t>
      </w:r>
      <w:r>
        <w:rPr>
          <w:sz w:val="28"/>
        </w:rPr>
        <w:t xml:space="preserve"> = 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6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-3 = 0,37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Фрезерование шпоночного паза цилиндрической фрез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= 7</w:t>
      </w:r>
      <w:r>
        <w:rPr>
          <w:sz w:val="28"/>
          <w:lang w:val="en-US"/>
        </w:rPr>
        <w:t>ln</w:t>
      </w:r>
      <w:r>
        <w:rPr>
          <w:sz w:val="28"/>
        </w:rPr>
        <w:t xml:space="preserve"> = 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10-3 = 5,77 мин.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= 17 – число про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Фрезерование зубьев червячной фрез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= 2,2</w:t>
      </w:r>
      <w:r>
        <w:rPr>
          <w:sz w:val="28"/>
          <w:lang w:val="en-US"/>
        </w:rPr>
        <w:t>Dl</w:t>
      </w:r>
      <w:r>
        <w:rPr>
          <w:sz w:val="28"/>
        </w:rPr>
        <w:t xml:space="preserve"> = 2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173,7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1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-3 = 42,04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Зубошлифов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= 0,1</w:t>
      </w:r>
      <w:r>
        <w:rPr>
          <w:sz w:val="28"/>
          <w:lang w:val="en-US"/>
        </w:rPr>
        <w:t>dl</w:t>
      </w:r>
      <w:r>
        <w:rPr>
          <w:sz w:val="28"/>
        </w:rPr>
        <w:t xml:space="preserve"> = 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73,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-3 = 1,92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Шлифование конус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= 0,15</w:t>
      </w:r>
      <w:r>
        <w:rPr>
          <w:sz w:val="28"/>
          <w:lang w:val="en-US"/>
        </w:rPr>
        <w:t>dl</w:t>
      </w:r>
      <w:r>
        <w:rPr>
          <w:sz w:val="28"/>
        </w:rPr>
        <w:t xml:space="preserve"> = 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-3 = 0,93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Нарезания наружной резьб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= 19</w:t>
      </w:r>
      <w:r>
        <w:rPr>
          <w:sz w:val="28"/>
          <w:lang w:val="en-US"/>
        </w:rPr>
        <w:t>dl</w:t>
      </w:r>
      <w:r>
        <w:rPr>
          <w:sz w:val="28"/>
        </w:rPr>
        <w:t xml:space="preserve"> = 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4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3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-3 = 23,94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расчета коэффициента закрепления операций заключается в следующем:</w:t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Штучно-калькуляцион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То - основное время, мин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к - коэффициент, зависящий от типа оборудования 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Расчетное количество стан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= 3700 - годовая программа, шт.; Тшт-к - штучно-калькуляционьое время, мин; </w:t>
      </w:r>
      <w:r>
        <w:rPr>
          <w:sz w:val="28"/>
          <w:lang w:val="en-US"/>
        </w:rPr>
        <w:t>F</w:t>
      </w:r>
      <w:r>
        <w:rPr>
          <w:sz w:val="28"/>
        </w:rPr>
        <w:t xml:space="preserve">д = 4029 - действительный годовой фонд времени, часах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з.к. - нормативный коэффициент загрузки оборудования (для серийного производства - 0,8)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u w:val="none"/>
        </w:rPr>
        <w:t xml:space="preserve">3. Устанавливаем принятое число рабочих мест Р, округляя до ближайшего большего целого числа полученное значение </w:t>
      </w:r>
      <w:r>
        <w:rPr>
          <w:sz w:val="28"/>
          <w:u w:val="none"/>
          <w:lang w:val="en-US"/>
        </w:rPr>
        <w:t>m</w:t>
      </w:r>
      <w:r>
        <w:rPr>
          <w:sz w:val="28"/>
          <w:u w:val="none"/>
        </w:rPr>
        <w:t>р.</w:t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</w:rPr>
        <w:t>4. По каждой операции вычисляем значение фактического коэффициента загрузки рабочего места:</w:t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P</m:t>
          </m:r>
        </m:oMath>
      </m:oMathPara>
      <w:r>
        <w:br w:type="page"/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</w:rPr>
      </w:pPr>
      <w:r>
        <w:rPr>
          <w:sz w:val="28"/>
        </w:rPr>
        <w:t>5. Количества операций, выполняемых на рабочем месте:</w:t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6. Подсчитаем суммарное значение для О и Р, определяем коэффициент закрепления операций и тип производ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Согласно ГОСТ</w:t>
      </w:r>
      <w:r>
        <w:rPr>
          <w:sz w:val="28"/>
          <w:lang w:val="en-US" w:eastAsia="en-US"/>
        </w:rPr>
        <w:t xml:space="preserve"> 14.004-74</w:t>
      </w:r>
      <w:r>
        <w:rPr>
          <w:sz w:val="28"/>
        </w:rPr>
        <w:t xml:space="preserve"> при данном коэффициенте закрепления операций тип производства мелкосерийно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езультаты расчета сведены в таблицу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>.</w:t>
      </w:r>
      <w:r>
        <w:rPr>
          <w:sz w:val="28"/>
          <w:lang w:val="en-US" w:eastAsia="en-US"/>
        </w:rPr>
        <w:t>1.</w:t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lang w:val="en-US"/>
        </w:rPr>
        <w:t>Таблица 3.</w:t>
      </w:r>
      <w:r>
        <w:rPr/>
        <w:t>1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870"/>
        <w:gridCol w:w="690"/>
        <w:gridCol w:w="735"/>
        <w:gridCol w:w="720"/>
        <w:gridCol w:w="825"/>
        <w:gridCol w:w="795"/>
        <w:gridCol w:w="863"/>
      </w:tblGrid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оп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sz w:val="20"/>
              </w:rPr>
              <w:t>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шт-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>з.н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езерование торце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10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ение центр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,32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вое то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3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овое то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нкое то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38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езерование шпоночного паз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убофрезер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убошлиф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40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лифование кону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96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езание резьб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групповой форме организации производства запуск изделий производится партиями с определенной периодичностью, что является признаком серийного 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деталей в партии для одновременного запуска определяем упрощенным способо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иодичность запуска в днях (по рекомендациям</w:t>
      </w:r>
      <w:r>
        <w:rPr>
          <w:sz w:val="28"/>
          <w:lang w:val="en-US" w:eastAsia="en-US"/>
        </w:rPr>
        <w:t xml:space="preserve"> — 6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рректировка размера партии, определение расчетного числа смен на обработку сей партии деталей на основных рабочих места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Тшт-кс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реднее штучно-калькуляционное время по основным операциям, м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счетное число смен округляем до принятого целого числа спр</w:t>
      </w:r>
      <w:r>
        <w:rPr>
          <w:sz w:val="28"/>
          <w:lang w:val="en-US" w:eastAsia="en-US"/>
        </w:rPr>
        <w:t xml:space="preserve">=7. </w:t>
      </w:r>
      <w:r>
        <w:rPr>
          <w:sz w:val="28"/>
        </w:rPr>
        <w:t>Определяем число деталей в партии, необходимых для загрузки оборудования на основных операциях в течение целого числа смен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476 -</w:t>
      </w:r>
      <w:r>
        <w:rPr>
          <w:sz w:val="28"/>
        </w:rPr>
        <w:t xml:space="preserve"> действительный фонд времени работы оборудования в смену, мин;</w:t>
      </w:r>
      <w:r>
        <w:rPr>
          <w:sz w:val="28"/>
          <w:lang w:val="en-US" w:eastAsia="en-US"/>
        </w:rPr>
        <w:t xml:space="preserve"> 0,8 -</w:t>
      </w:r>
      <w:r>
        <w:rPr>
          <w:sz w:val="28"/>
        </w:rPr>
        <w:t xml:space="preserve"> нормативный коэффициент загрузки станков в серийном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я такта выпус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 Выбор исходной заготовки и метода ее изгото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вида и метода получения заготов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готовками для деталей типа вал наиболее часто служит либо сортовой прокат, либо штамповка. Так как данный вал относится к средним и крупным валам сложной конфигурации, с большим перепадом диаметров, а так же производство вала мелкосерийное, то целесообразнее использовать способ штамповк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Рассчитаем стоимость заготовительной операции для двух способов получения заготовки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Общие 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детали: Сталь 45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детали: q = 27,8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ая программа: N =3700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о: мелкосерий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126"/>
        <w:gridCol w:w="2220"/>
      </w:tblGrid>
      <w:tr>
        <w:trPr>
          <w:trHeight w:val="2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ариант 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ариант 2</w:t>
            </w:r>
          </w:p>
        </w:tc>
      </w:tr>
      <w:tr>
        <w:trPr>
          <w:trHeight w:val="112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ид заготов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сс точ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а слож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а заготовки Q, кг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тоимость 1 т заготовок, принятых за базу Si, руб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1т стружки Sотх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Пруток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180 м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,8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Штамповка на молота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заготовки по первому вариант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эффициент использования материала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заготовок из прока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заг1 = 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S/1000 – (Q - q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Sотх/1000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Cо.з., руб.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Cо.з. – суммарная технологическая себестоимость операции правки и отрезки прут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Cо.з. = Сп.з.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Тшт(ш-к)/(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0), руб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п.з. – приведённые затраты на рабочем месте, коп/ч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шт(ш-к) – штучно-калькуляционное время выполнения заготовительной опера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шт(ш-к)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То 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к – коэффициент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То – основное технологическое время, 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яем технологическую себестоимость операции резки и правки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Из [11, стр.30 и 146] для резки опреде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.з. резки = 121 коп/ч; Сп.з. правки = 250 коп/ч;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0 = 0,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D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-3 = 0,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8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-3 =6,16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шт(ш-к) = 2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6,16 = 13,17 мин., 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к= 2,1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Cо.з. = (121+25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3,17/(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0) =0,81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находим общую себестоимость заготовки из прока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заг1= (86,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64/1000 – (86,8 – 27,8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8/1000 + 0,81) = 1340,4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заготовки по второму вариант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эффициент использования материала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заготовок из штамповк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заг2=(С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kтkсkвkмkп)/1000 – (Q - q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Sотх/1000, руб.,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kт, kс, kв, kм, kп – коэффициенты зависящие от класса точности, группы сложности, массы, марки материала и объема производства заготовок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[11, табл. 2.12–2.13, стр.37-38] находим: kт = 1; kc = 0,87; kв = 0,73; kм = 1.3; kп = 1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находим стоимость заготовок получаемых таким методом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заг2 = ((25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32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8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7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)/1000 – (32,6 –27,8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8/100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0 = 581,5 руб.</w:t>
      </w:r>
    </w:p>
    <w:p>
      <w:pPr>
        <w:pStyle w:val="Heading7"/>
        <w:keepNext w:val="false"/>
        <w:tabs>
          <w:tab w:val="clear" w:pos="720"/>
          <w:tab w:val="left" w:pos="567" w:leader="none"/>
          <w:tab w:val="right" w:pos="9887" w:leader="none"/>
        </w:tabs>
        <w:suppressAutoHyphens w:val="true"/>
        <w:spacing w:lineRule="auto" w:line="360"/>
        <w:ind w:firstLine="709"/>
        <w:rPr/>
      </w:pPr>
      <w:r>
        <w:rPr/>
        <w:t>Экономическое обоснование выбора заготов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яем экономический эффект для сопоставления способов получения заготов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з = ( Sзаг1 - Sзаг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N = (1340,4 - 581,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3700/1000 =2808,17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использование штамповки на молотах в качестве заготовки является более экономич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 Разработка маршрута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я изготовления 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е базы: центровые отверстия и торец.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торская база: ось подшипниковых шеек вала и тор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.1 Маршр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Фрезерование торцов, зацентровка вала на двухсторонних фрезерно-центровальных полуавтоматах с базированием по черным шейкам и торцу 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Черновая токарная обработка на токарно-гидрокопировальных станке с базированием по центровым отверстиям, с одной и друго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луч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Чистовая токарная обработка на токарно-гидрокопировальных станке с базированием на центровые отверстия в 2 операции – с одной и друго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 Тонкое токарная обработка на токарно-винторезном станке с базированием по центровым отверстиям, с одной и друго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6. Фрезерование зубьев на зубофрезерном станке с базированием на центровые отверс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Шлифование зубьев на зубошлифовальном ста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Фрезерование шпоночного паза на шпоночно-фрезерном станке с базированием по шейкам в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9. Шлифовальная обработка на круглошлифовальном станке с базированием по центровым отверст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0. Резьбонарезная обработка на токарно-винторезном станке станках с базированием по центровым отверст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1.</w:t>
      </w:r>
      <w:r>
        <w:rPr/>
        <w:t xml:space="preserve">5.2 </w:t>
      </w:r>
      <w:r>
        <w:rPr>
          <w:lang w:val="ru-RU"/>
        </w:rPr>
        <w:t>Сравнение вариантов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енно чертежу детали, каждая поверхность имеет свои требования по шероховатости, точности. Нередко случается так, что деталь можно обработать несколькими методами, которые дадут одинаковую точность на выходе. В качестве примера сравним два варианта обработки по технологической себестоимост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</w:t>
        <w:tab/>
        <w:t>В первом варианте шлифование ведется на круглошлифовальном станке 3Б153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 втором варианте обработка ведется на токарно-винторезном станке 16К20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вариан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работка на круглошлифовальном станке 3Б153Т: Ц = 1276000 руб.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площадь станка в плане - f = 2,2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9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7 = 4,2 м2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2-й разряд работы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режим работы - односменный при 41-часовой рабочей неделе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действительный годовой фонд работы оборудования Fд = 4029 ч.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Ен = 0,15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з = 0,6 – коэффициент загрузки станка. [11, табл. 4.16, стр.173-17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овые приведенные затраты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.з. = Сз + Сч.з.+ Ен(Кс + Кз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Сз – основная и дополнительная зарплата с начислениями, коп/ч.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Сч.з. – часовые затраты по эксплуатации рабочего места, коп/ч.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Ен – нормативный коэффициент экономической эффективности капитальных вложений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Кс , Кз – удельные часовые капитальные вложения соответственно в станок и здание, коп/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ая и дополнительная зарплата с начислениями и учётом многостаночного обслуживания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з = Стф</w:t>
      </w:r>
      <w:r>
        <w:rPr>
          <w:rFonts w:eastAsia="Symbol" w:cs="Symbol" w:ascii="Symbol" w:hAnsi="Symbol"/>
          <w:sz w:val="28"/>
          <w:szCs w:val="28"/>
        </w:rPr>
        <w:t></w:t>
      </w:r>
      <w:r>
        <w:rPr>
          <w:sz w:val="28"/>
        </w:rPr>
        <w:t>k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y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= 1,53 – коэффициент, учитывающий дополнительную зарплату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Стф – часовая тарифная ставка станочника сдельщика соответствующего разряда, для 2-го разряда из [11, табл. 2.14] Стф = 54,8 коп/ч.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k – коэффициент, учитывающий зарплату наладчика, для среднесерийного производства k = 1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y – коэффициент, учитывающий оплату рабочего при многостаночном обслуживании, при обслуживании 1-го станка y =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з = 54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5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83,8 коп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часовые затраты по эксплуатации рабочего мес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ч.з. = Сб.п.ч.з.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kм ,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де Сб.п.ч.з – практические часовые затраты на базовом рабочем месте, для крупносерийного производства Сб.п.ч.з =36,3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ч.з. = 36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,8 = 65,34 коп/ч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скорректированные затраты по эксплуатации рабочего места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кч.з .= Сч.з.</w:t>
      </w:r>
      <w:r>
        <w:rPr>
          <w:rFonts w:eastAsia="Symbol" w:cs="Symbol" w:ascii="Symbol" w:hAnsi="Symbol"/>
          <w:sz w:val="28"/>
          <w:szCs w:val="28"/>
        </w:rPr>
        <w:t></w:t>
      </w:r>
      <w:r>
        <w:rPr>
          <w:rFonts w:cs="Times New Roman" w:ascii="Times New Roman" w:hAnsi="Times New Roman"/>
          <w:sz w:val="28"/>
        </w:rPr>
        <w:t>/1,14 коп/ч.,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- поправочный коэффициент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1 + [</w:t>
      </w:r>
      <w:r>
        <w:rPr>
          <w:rFonts w:eastAsia="Symbol" w:cs="Symbol" w:ascii="Symbol" w:hAnsi="Symbol"/>
          <w:sz w:val="28"/>
          <w:szCs w:val="28"/>
        </w:rPr>
        <w:t></w:t>
      </w:r>
      <w:r>
        <w:rPr>
          <w:rFonts w:cs="Times New Roman" w:ascii="Times New Roman" w:hAnsi="Times New Roman"/>
          <w:sz w:val="28"/>
        </w:rPr>
        <w:t xml:space="preserve">(1 -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</w:rPr>
        <w:t>з)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</w:rPr>
        <w:t>з] = 1 + [0,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(1 - 0,8)/0,8] = 1,09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кч.з =65,3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,09/1,14 = 62,5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с = Ц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00/(Fд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rFonts w:cs="Times New Roman" w:ascii="Times New Roman" w:hAnsi="Times New Roman"/>
          <w:sz w:val="28"/>
        </w:rPr>
        <w:t>з) = 1276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00/(40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0,8) = 39588 коп/ч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ая площадь, занимаемая станком с учётом проходов, м2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F = 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kf = 4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3 = 12,6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з = 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78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00/(Fд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rFonts w:cs="Times New Roman" w:ascii="Times New Roman" w:hAnsi="Times New Roman"/>
          <w:sz w:val="28"/>
        </w:rPr>
        <w:t>з) = 12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78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00/(40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0,8) = 10,2 коп/ч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часовые приведенные затраты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.з. = 83,8+65,34+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(39588+10,2) = 6086,1 коп/ч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ческая себестоимость операции механической обработки (коп/ч.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‘о = Сп.з.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Тшт/(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kв),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kв = 1,3 – коэффициент выполнения норм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шт =0,000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</w:t>
      </w:r>
      <w:r>
        <w:rPr>
          <w:rFonts w:cs="Times New Roman" w:ascii="Times New Roman" w:hAnsi="Times New Roman"/>
          <w:sz w:val="28"/>
        </w:rPr>
        <w:t>к =0,000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6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2,1 = 1,15 мин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‘о = 6086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,15/(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,3) = 89,7 коп/ч.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просчитываем и второй вариант.</w:t>
      </w:r>
    </w:p>
    <w:p>
      <w:pPr>
        <w:pStyle w:val="Heading7"/>
        <w:keepNext w:val="false"/>
        <w:suppressAutoHyphens w:val="true"/>
        <w:spacing w:lineRule="auto" w:line="360"/>
        <w:ind w:firstLine="709"/>
        <w:rPr/>
      </w:pPr>
      <w:r>
        <w:rPr/>
        <w:t>Второй вариан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работка на токарно-винторезном станке 16К20П: Ц = 599500 руб.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f = 2,5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7 = 2.9 м2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2-й разряд работы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режим работы - односменный при 41-часовой рабочей неделе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действительный годовой фонд работы оборудования Fд = 4029 ч.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Ен = 0,15. [11, табл. 4.7, стр.163]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.з .= Сз + Сч.з.+ Е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(Кс + Кз)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з = Стф</w:t>
      </w:r>
      <w:r>
        <w:rPr>
          <w:rFonts w:eastAsia="Symbol" w:cs="Symbol" w:ascii="Symbol" w:hAnsi="Symbol"/>
          <w:sz w:val="28"/>
          <w:szCs w:val="28"/>
        </w:rPr>
        <w:t></w:t>
      </w:r>
      <w:r>
        <w:rPr>
          <w:rFonts w:cs="Times New Roman" w:ascii="Times New Roman" w:hAnsi="Times New Roman"/>
          <w:sz w:val="28"/>
        </w:rPr>
        <w:t>k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y = 54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,5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 = 83,8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ч.з.= Сб.п.ч.з.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kм = 36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,6 = 58,08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1+[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 xml:space="preserve">(1 -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</w:rPr>
        <w:t>з)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</w:rPr>
        <w:t>з] = 1 + [0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(1 - 0,81)/0,81] = 1,07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кч.з .= Сч.з.</w:t>
      </w:r>
      <w:r>
        <w:rPr>
          <w:rFonts w:eastAsia="Symbol" w:cs="Symbol" w:ascii="Symbol" w:hAnsi="Symbol"/>
          <w:sz w:val="28"/>
          <w:szCs w:val="28"/>
        </w:rPr>
        <w:t></w:t>
      </w:r>
      <w:r>
        <w:rPr>
          <w:rFonts w:cs="Times New Roman" w:ascii="Times New Roman" w:hAnsi="Times New Roman"/>
          <w:sz w:val="28"/>
        </w:rPr>
        <w:t>/1,14 = 58,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,07/1,14 = 54,5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с = Ц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00/(Fд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rFonts w:cs="Times New Roman" w:ascii="Times New Roman" w:hAnsi="Times New Roman"/>
          <w:sz w:val="28"/>
        </w:rPr>
        <w:t>з) = 5995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00/(40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0,81) = 18370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F = 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kf=2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3,5 =10,1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з = 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78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00/(Fд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rFonts w:cs="Times New Roman" w:ascii="Times New Roman" w:hAnsi="Times New Roman"/>
          <w:sz w:val="28"/>
        </w:rPr>
        <w:t>з) = 1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78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00/(40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0,81) = 24,3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.з. =83,8 + 58,08 + 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(18370 +24,3) = 2897,5 коп/ч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шт =0,000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</w:t>
      </w:r>
      <w:r>
        <w:rPr>
          <w:rFonts w:cs="Times New Roman" w:ascii="Times New Roman" w:hAnsi="Times New Roman"/>
          <w:sz w:val="28"/>
        </w:rPr>
        <w:t>к = 0,000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6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2,14 = 1,33 мин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‘’о = Сп.з.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Тшт/(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kв) =297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,33/(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</w:rPr>
        <w:t>1,3) =49,4 коп/ч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приведённой годовой эконом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г = (C” o – </w:t>
      </w:r>
      <w:r>
        <w:rPr>
          <w:sz w:val="28"/>
          <w:lang w:val="en-US"/>
        </w:rPr>
        <w:t>C</w:t>
      </w:r>
      <w:r>
        <w:rPr>
          <w:sz w:val="28"/>
        </w:rPr>
        <w:t>’o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N = (89,7 – 49,4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3700/100 = 1492 руб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тонкое точение является экономически целесообразным способом обработки по сравнению с шлифованием.</w:t>
      </w:r>
      <w:r>
        <w:br w:type="page"/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 Расчет припусков и технологических размерных цепей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припусков на механическую обработку производим расчетно-аналитическим методом и по таблицам. Расчет ведется для одного диаметрального и одного линейного размера. На остальные обрабатываемые поверхности припуски и допуски назначаем по таблицам ГОСТ 7505-89 (чертеж заготовки).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 xml:space="preserve">Заносим в таблицу 6.1 этапы технологического процесса обработки размер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</w:rPr>
        <w:t>60к6, а также соответствующие заготовке и каждому технологическому проходу значения элементов припуска. Так как в данном случае обработка ведется в центрах, погрешность установки в радиальном направлении равна нулю, что имеет значение для рассчитываемого размера. В этом случае эта величена исключается из основной формулы для расчета минимального припуска.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 xml:space="preserve">1.6.1 Расчет припусков и предельных размеров по технологическим переходам на обработку поверхност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</w:rPr>
        <w:t>60к6.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Таблица 6.1 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45"/>
        <w:gridCol w:w="567"/>
        <w:gridCol w:w="567"/>
        <w:gridCol w:w="915"/>
        <w:gridCol w:w="825"/>
        <w:gridCol w:w="876"/>
        <w:gridCol w:w="855"/>
        <w:gridCol w:w="846"/>
        <w:gridCol w:w="851"/>
        <w:gridCol w:w="849"/>
      </w:tblGrid>
      <w:tr>
        <w:trPr>
          <w:trHeight w:val="388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Технологические переходы обработки поверхности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60к6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ы припуска, мк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- ный припус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zmin, мкм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й размер dp, м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</w:rPr>
              <w:t>, м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ельный размер, 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ельные значения припуска, мкм</w:t>
            </w:r>
          </w:p>
        </w:tc>
      </w:tr>
      <w:tr>
        <w:trPr>
          <w:trHeight w:val="38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m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m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zпр.min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z </w:t>
            </w:r>
            <w:r>
              <w:rPr>
                <w:sz w:val="20"/>
              </w:rPr>
              <w:t xml:space="preserve">пр max </w:t>
            </w:r>
          </w:p>
        </w:tc>
      </w:tr>
      <w:tr>
        <w:trPr>
          <w:trHeight w:val="6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,3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вое точение 10-м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6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60</w:t>
            </w:r>
          </w:p>
        </w:tc>
      </w:tr>
      <w:tr>
        <w:trPr>
          <w:trHeight w:val="6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Чистовое точение 8-м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2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</w:tr>
      <w:tr>
        <w:trPr>
          <w:trHeight w:val="22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нкое точение 6-м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br w:type="page"/>
      </w:r>
      <w:r>
        <w:rPr>
          <w:lang w:val="ru-RU"/>
        </w:rPr>
        <w:t>Суммарная пространственная погрешность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з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кор - вектор коробления;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см - вектор смещения;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ц - погрешность зацентровки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кор =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к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L = 1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 xml:space="preserve">203/1000 = 0,2 мм;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см = 1;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ц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з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Остаточные пространственные отклонения: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360"/>
        <w:ind w:left="0" w:firstLine="709"/>
        <w:rPr/>
      </w:pPr>
      <w:r>
        <w:rPr>
          <w:lang w:val="ru-RU"/>
        </w:rPr>
        <w:t xml:space="preserve">Под предварительное обтачивание: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1 = 0,06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183 = 110 мкм;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360"/>
        <w:ind w:left="0" w:firstLine="709"/>
        <w:rPr/>
      </w:pPr>
      <w:r>
        <w:rPr>
          <w:lang w:val="ru-RU"/>
        </w:rPr>
        <w:t xml:space="preserve">Под окончательное обтачивание: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2 = 0,04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1830 = 73 мкм;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360"/>
        <w:ind w:left="0" w:firstLine="709"/>
        <w:rPr/>
      </w:pPr>
      <w:r>
        <w:rPr>
          <w:lang w:val="ru-RU"/>
        </w:rPr>
        <w:t xml:space="preserve">Под тонкое точение: 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3 = 0,0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1830 = 36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о необходимый припуск на переход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2Zmin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(Ti-1+Ri-1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i-1)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2Zmin1 = 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en-US"/>
        </w:rPr>
        <w:t>(200+300+1830)=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en-US"/>
        </w:rPr>
        <w:t xml:space="preserve">2330 </w:t>
      </w:r>
      <w:r>
        <w:rPr>
          <w:lang w:val="ru-RU"/>
        </w:rPr>
        <w:t>мк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2Zmin2 = 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(50+50+110)=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210 мк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2Zmin3 = 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(30+30+73)=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133 мк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Графа «Расчетный размер» заполняется, начиная с конечного размера путем прибавления расчетного припуска каждого технологического переход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dp2 = 60,002+0,266 = 60,268 мм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dp1 = 60,268+0,420 = 60,688 м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dpзаг = 60,688+4,66 = 65,348 мм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Наибольшие предельные размеры вычисляем прибавлением допуска к округленному наименьшему предельному размеру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dmax3 = 60,002+0,03 = 60,03 м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dmax2 = 60,268+0,074 = 60,34 м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dmax1 = 60,69+0,3 = 60,99 м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dmaxзаг = 65,35+2 = 67,35 мм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Предельные значения припусков Zmaxпр определяем как разность наибольших предельных размеров и Zminпр – как разность наименьших предельных размеров предшествующего и выполняемого переходов</w:t>
      </w:r>
    </w:p>
    <w:p>
      <w:pPr>
        <w:pStyle w:val="TextBody"/>
        <w:tabs>
          <w:tab w:val="clear" w:pos="720"/>
          <w:tab w:val="left" w:pos="5387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2Zmix3пр = 60,27-60,002 = 0,266 мм </w:t>
        <w:tab/>
        <w:t>2Zmax3пр = 60,34-60,03 = 0,31 мм</w:t>
      </w:r>
    </w:p>
    <w:p>
      <w:pPr>
        <w:pStyle w:val="TextBody"/>
        <w:tabs>
          <w:tab w:val="clear" w:pos="720"/>
          <w:tab w:val="left" w:pos="5387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2Zmix2пр = 60,69-60,27 = 0,42 мм </w:t>
        <w:tab/>
        <w:t>2Zmax2пр = 60,99-60,34 = 0,65 мм</w:t>
      </w:r>
    </w:p>
    <w:p>
      <w:pPr>
        <w:pStyle w:val="TextBody"/>
        <w:tabs>
          <w:tab w:val="clear" w:pos="720"/>
          <w:tab w:val="left" w:pos="5387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2Zmix1пр = 65,35-60,69 = 4,66 мм </w:t>
        <w:tab/>
        <w:t>2Zmax1пр = 67,35-60,99 = 6,36 мм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: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 xml:space="preserve">Zmax - Zmin = Ta - Tb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rFonts w:cs="Times New Roman" w:ascii="Times New Roman" w:hAnsi="Times New Roman"/>
          <w:sz w:val="28"/>
        </w:rPr>
        <w:t xml:space="preserve"> 2000 - 30 = 7316 - 5346 = 1970 мкм ( Верно! )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припусков на линейный размер 428 составляем размерную цепь: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tabs>
          <w:tab w:val="clear" w:pos="993"/>
          <w:tab w:val="clear" w:pos="1985"/>
          <w:tab w:val="left" w:pos="851" w:leader="none"/>
          <w:tab w:val="left" w:pos="2835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zmin = 3,8</w:t>
        <w:tab/>
        <w:t>A1 = 428-0,3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79730</wp:posOffset>
                </wp:positionH>
                <wp:positionV relativeFrom="paragraph">
                  <wp:posOffset>95885</wp:posOffset>
                </wp:positionV>
                <wp:extent cx="1005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7.55pt" to="109.05pt,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79730</wp:posOffset>
                </wp:positionH>
                <wp:positionV relativeFrom="paragraph">
                  <wp:posOffset>4445</wp:posOffset>
                </wp:positionV>
                <wp:extent cx="0" cy="8229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35pt" to="29.9pt,6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385570</wp:posOffset>
                </wp:positionH>
                <wp:positionV relativeFrom="paragraph">
                  <wp:posOffset>444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35pt" to="109.1pt,1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385570</wp:posOffset>
                </wp:positionH>
                <wp:positionV relativeFrom="paragraph">
                  <wp:posOffset>95885</wp:posOffset>
                </wp:positionV>
                <wp:extent cx="173736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55pt" to="245.85pt,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122930</wp:posOffset>
                </wp:positionH>
                <wp:positionV relativeFrom="paragraph">
                  <wp:posOffset>4445</wp:posOffset>
                </wp:positionV>
                <wp:extent cx="0" cy="8229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35pt" to="245.9pt,6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7825</wp:posOffset>
                </wp:positionH>
                <wp:positionV relativeFrom="paragraph">
                  <wp:posOffset>95885</wp:posOffset>
                </wp:positionV>
                <wp:extent cx="10058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7.55pt" to="108.9pt,7.5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85570</wp:posOffset>
                </wp:positionH>
                <wp:positionV relativeFrom="paragraph">
                  <wp:posOffset>95885</wp:posOffset>
                </wp:positionV>
                <wp:extent cx="17373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55pt" to="245.85pt,7.5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33"/>
        <w:tabs>
          <w:tab w:val="clear" w:pos="993"/>
          <w:tab w:val="clear" w:pos="1985"/>
          <w:tab w:val="left" w:pos="2552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9730</wp:posOffset>
                </wp:positionH>
                <wp:positionV relativeFrom="paragraph">
                  <wp:posOffset>309245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4.35pt" to="245.8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825</wp:posOffset>
                </wp:positionH>
                <wp:positionV relativeFrom="paragraph">
                  <wp:posOffset>309245</wp:posOffset>
                </wp:positionV>
                <wp:extent cx="2743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24.35pt" to="245.7pt,24.3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>A2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2 min = A1 min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zmin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2 min = 427,7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 xml:space="preserve">3,8 = 435,3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A2 max = A2 min + Td2 = 435,3 + 3,9 =439,2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 xml:space="preserve">Где А2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– соответственно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размер заготовки, мм;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размер детали, мм; </w:t>
      </w:r>
      <w:r>
        <w:rPr>
          <w:rFonts w:cs="Times New Roman" w:ascii="Times New Roman" w:hAnsi="Times New Roman"/>
          <w:sz w:val="28"/>
          <w:lang w:val="en-US"/>
        </w:rPr>
        <w:t>zmin</w:t>
      </w:r>
      <w:r>
        <w:rPr>
          <w:rFonts w:cs="Times New Roman" w:ascii="Times New Roman" w:hAnsi="Times New Roman"/>
          <w:sz w:val="28"/>
        </w:rPr>
        <w:t xml:space="preserve"> – припуск на обработку, мм; </w:t>
      </w:r>
      <w:r>
        <w:rPr>
          <w:rFonts w:cs="Times New Roman" w:ascii="Times New Roman" w:hAnsi="Times New Roman"/>
          <w:sz w:val="28"/>
          <w:lang w:val="en-US"/>
        </w:rPr>
        <w:t>Td</w:t>
      </w:r>
      <w:r>
        <w:rPr>
          <w:rFonts w:cs="Times New Roman" w:ascii="Times New Roman" w:hAnsi="Times New Roman"/>
          <w:sz w:val="28"/>
        </w:rPr>
        <w:t>2 – допуск на размер, мм.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тальные обрабатываемые поверхности детали припуски и допуски принимаем по ГОСТ 7505-89 и записываем их значение в таблицу 6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1.6.2 Размерные цеп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Так как на некоторых операциях обработки технологическая и конструкторская базы не совпадают, следует пересчитать размерные цепи и найти линейный размер А1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) Рассчитаем размерную цепь при точении </w:t>
      </w:r>
      <w:r>
        <w:rPr>
          <w:rFonts w:eastAsia="Symbol" w:cs="Symbol" w:ascii="Symbol" w:hAnsi="Symbol"/>
          <w:szCs w:val="28"/>
          <w:lang w:val="ru-RU"/>
        </w:rPr>
        <w:t></w:t>
      </w:r>
      <w:r>
        <w:rPr>
          <w:lang w:val="ru-RU"/>
        </w:rPr>
        <w:t>60 мм:</w:t>
      </w:r>
    </w:p>
    <w:p>
      <w:pPr>
        <w:pStyle w:val="TextBody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8900</wp:posOffset>
                </wp:positionH>
                <wp:positionV relativeFrom="paragraph">
                  <wp:posOffset>462915</wp:posOffset>
                </wp:positionV>
                <wp:extent cx="342900" cy="16002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.45pt" to="233.95pt,16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28370</wp:posOffset>
                </wp:positionH>
                <wp:positionV relativeFrom="paragraph">
                  <wp:posOffset>161925</wp:posOffset>
                </wp:positionV>
                <wp:extent cx="27432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.75pt" to="94.65pt,12.7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1560" w:leader="none"/>
          <w:tab w:val="left" w:pos="2835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ab/>
        <w:t>А1</w:t>
        <w:tab/>
        <w:t>А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 = 235</w:t>
      </w:r>
      <w:r>
        <w:rPr>
          <w:rFonts w:eastAsia="Symbol" w:cs="Symbol" w:ascii="Symbol" w:hAnsi="Symbol"/>
          <w:szCs w:val="28"/>
          <w:lang w:val="ru-RU"/>
        </w:rPr>
        <w:t></w:t>
      </w:r>
      <w:r>
        <w:rPr>
          <w:lang w:val="ru-RU"/>
        </w:rPr>
        <w:t>0,23</w:t>
      </w:r>
    </w:p>
    <w:p>
      <w:pPr>
        <w:pStyle w:val="TextBody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1170</wp:posOffset>
                </wp:positionH>
                <wp:positionV relativeFrom="paragraph">
                  <wp:posOffset>87630</wp:posOffset>
                </wp:positionV>
                <wp:extent cx="100584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9pt" to="116.25pt,6.9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77010</wp:posOffset>
                </wp:positionH>
                <wp:positionV relativeFrom="paragraph">
                  <wp:posOffset>87630</wp:posOffset>
                </wp:positionV>
                <wp:extent cx="17373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9pt" to="253.05pt,6.9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1170</wp:posOffset>
                </wp:positionH>
                <wp:positionV relativeFrom="paragraph">
                  <wp:posOffset>-381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0.3pt" to="37.1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77010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0.3pt" to="116.3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14370</wp:posOffset>
                </wp:positionH>
                <wp:positionV relativeFrom="paragraph">
                  <wp:posOffset>-381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3pt" to="253.1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8557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2pt" to="130.65pt,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ab/>
        <w:t>А2 = 428-1,5</w:t>
      </w:r>
    </w:p>
    <w:p>
      <w:pPr>
        <w:pStyle w:val="TextBody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86100</wp:posOffset>
                </wp:positionH>
                <wp:positionV relativeFrom="paragraph">
                  <wp:posOffset>176530</wp:posOffset>
                </wp:positionV>
                <wp:extent cx="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9pt" to="243pt,4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0" cy="1257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9pt" to="234pt,11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86100</wp:posOffset>
                </wp:positionH>
                <wp:positionV relativeFrom="paragraph">
                  <wp:posOffset>62230</wp:posOffset>
                </wp:positionV>
                <wp:extent cx="0" cy="1371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pt" to="243pt,11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0" cy="1143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5pt" to="243pt,90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1170</wp:posOffset>
                </wp:positionH>
                <wp:positionV relativeFrom="paragraph">
                  <wp:posOffset>118110</wp:posOffset>
                </wp:positionV>
                <wp:extent cx="27432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3pt" to="253.05pt,9.3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А1 = А2 - А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 = 193 м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pt" to="134.95pt,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Т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 = Т1 + Т2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Т1 = Т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 - Т2 = 0,46 – 1,5 = -1,04 мм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Допуск на размер 428 является не технологичным и поэтому его необходимо ужесточить до 428-0,3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Т1 = Т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 - Т2 = 0,46 – 0,3 = 0,16 м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 итоге имеем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t xml:space="preserve"> </m:t>
        </m:r>
      </m:oMath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роверка на max—min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/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/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2) Рассчитаем размерную цепь при точении конуса 1:10:</w:t>
      </w:r>
    </w:p>
    <w:p>
      <w:pPr>
        <w:pStyle w:val="TextBody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35025</wp:posOffset>
                </wp:positionH>
                <wp:positionV relativeFrom="paragraph">
                  <wp:posOffset>139700</wp:posOffset>
                </wp:positionV>
                <wp:extent cx="27432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1pt" to="87.3pt,11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1418" w:leader="none"/>
          <w:tab w:val="left" w:pos="2977" w:leader="none"/>
        </w:tabs>
        <w:suppressAutoHyphens w:val="tru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77010</wp:posOffset>
                </wp:positionH>
                <wp:positionV relativeFrom="paragraph">
                  <wp:posOffset>14732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.6pt" to="116.3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А1</w:t>
        <w:tab/>
        <w:t>А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 = 140</w:t>
      </w:r>
      <w:r>
        <w:rPr>
          <w:rFonts w:eastAsia="Symbol" w:cs="Symbol" w:ascii="Symbol" w:hAnsi="Symbol"/>
          <w:szCs w:val="28"/>
          <w:lang w:val="ru-RU"/>
        </w:rPr>
        <w:t></w:t>
      </w:r>
      <w:r>
        <w:rPr>
          <w:lang w:val="ru-RU"/>
        </w:rPr>
        <w:t>0,2</w:t>
      </w:r>
    </w:p>
    <w:p>
      <w:pPr>
        <w:pStyle w:val="TextBody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1170</wp:posOffset>
                </wp:positionH>
                <wp:positionV relativeFrom="paragraph">
                  <wp:posOffset>36830</wp:posOffset>
                </wp:positionV>
                <wp:extent cx="100584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.9pt" to="116.25pt,2.9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77010</wp:posOffset>
                </wp:positionH>
                <wp:positionV relativeFrom="paragraph">
                  <wp:posOffset>36830</wp:posOffset>
                </wp:positionV>
                <wp:extent cx="17373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9pt" to="253.05pt,2.9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1170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9pt" to="37.1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71825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7.9pt" to="249.75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85570</wp:posOffset>
                </wp:positionH>
                <wp:positionV relativeFrom="paragraph">
                  <wp:posOffset>158750</wp:posOffset>
                </wp:positionV>
                <wp:extent cx="27432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pt" to="130.65pt,12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ab/>
        <w:t>А2 = 428-0,3</w:t>
      </w:r>
    </w:p>
    <w:p>
      <w:pPr>
        <w:pStyle w:val="TextBody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1170</wp:posOffset>
                </wp:positionH>
                <wp:positionV relativeFrom="paragraph">
                  <wp:posOffset>94615</wp:posOffset>
                </wp:positionV>
                <wp:extent cx="27432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45pt" to="253.05pt,7.4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86100</wp:posOffset>
                </wp:positionH>
                <wp:positionV relativeFrom="paragraph">
                  <wp:posOffset>176530</wp:posOffset>
                </wp:positionV>
                <wp:extent cx="0" cy="342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9pt" to="243pt,4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0" cy="1257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9pt" to="234pt,11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86100</wp:posOffset>
                </wp:positionH>
                <wp:positionV relativeFrom="paragraph">
                  <wp:posOffset>62230</wp:posOffset>
                </wp:positionV>
                <wp:extent cx="0" cy="1371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pt" to="243pt,11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0" cy="11430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5pt" to="243pt,90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А1 = А2 - А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 = 288 мм</w:t>
      </w:r>
    </w:p>
    <w:p>
      <w:pPr>
        <w:pStyle w:val="TextBody"/>
        <w:suppressAutoHyphens w:val="tru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pt" to="134.95pt,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Т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 = Т1 + Т2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Т1 = Т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 xml:space="preserve"> - Т2 = 0,4 – 0,3 = 0,1м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 итоге имеем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t xml:space="preserve"> </m:t>
        </m:r>
      </m:oMath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роверка на max—min: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/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/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</m:eqArr>
        </m:oMath>
      </m:oMathPara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 xml:space="preserve">Остальные размерные цепи рассчитываются точно также с проверкой на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>, а полученные размеры проставляются на маршрутной карте на окончательных операциях.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3 Припуски и допуски на обрабатываемые поверхности вал-шестерня (размеры в мм).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ски и допуски на линейные, и диаметральные размеры выбираем по ГОСТ 7505-74 в зависимости от веса заготовки и метода ее получения.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/>
      </w:pPr>
      <w:r>
        <w:rPr/>
        <w:t>Таблица 6.2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пус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л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М4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2 6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</m:t>
                  </m:r>
                </m:sup>
              </m:sSubSup>
            </m:oMath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73,7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h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6</m:t>
                    </m:r>
                  </m:sup>
                </m:sSub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28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0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  <w:tab w:val="left" w:pos="2410" w:leader="none"/>
              </w:tabs>
              <w:suppressAutoHyphens w:val="true"/>
              <w:overflowPunct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6</m:t>
                    </m:r>
                  </m:sup>
                </m:sSubSup>
              </m:oMath>
            </m:oMathPara>
          </w:p>
        </w:tc>
      </w:tr>
    </w:tbl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8.85pt;width:482.4pt;height:293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44921995" r:id="rId2"/>
        </w:object>
      </w:r>
      <w:r>
        <w:rPr>
          <w:rFonts w:cs="Times New Roman" w:ascii="Times New Roman" w:hAnsi="Times New Roman"/>
          <w:sz w:val="28"/>
        </w:rPr>
        <w:t>Рис. 6.1 Заготовка вал-шестерня полученная штамповкой на молотах с начисленными припусками и допусками по ГОСТ 7505-74.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 Выбор режущего инстру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ыбор режущего инструмента, его конструкции и размеров определяется видом технологической операции (точение, фрезерование, развертывание), размерами обрабатываемой поверхности, свойствами обрабатываемого материала, требуемой точностью обработки и величиной шероховатости поверхности. Основную массу режущих инструментов составляют конструкции нормализованного и стандартизованного инструмента, для подбора которого существуют многочисленные справочники и каталоги. В крупносерийном производстве могут применяться специальные и комбинированные режущие инструменты, проектируемые в индивидуальном порядке.</w:t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33"/>
        <w:tabs>
          <w:tab w:val="clear" w:pos="993"/>
          <w:tab w:val="clear" w:pos="1985"/>
          <w:tab w:val="left" w:pos="2410" w:leader="none"/>
        </w:tabs>
        <w:suppressAutoHyphens w:val="true"/>
        <w:overflowPunct w:val="true"/>
        <w:spacing w:lineRule="auto" w:line="360"/>
        <w:ind w:firstLine="709"/>
        <w:jc w:val="both"/>
        <w:textAlignment w:val="auto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1pt;margin-top:7.85pt;width:454.4pt;height:50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150093" r:id="rId4"/>
        </w:object>
      </w:r>
      <w:r>
        <w:rPr>
          <w:rFonts w:cs="Times New Roman" w:ascii="Times New Roman" w:hAnsi="Times New Roman"/>
          <w:sz w:val="28"/>
        </w:rPr>
        <w:t xml:space="preserve">Рис. 6.2 Схема графического расположения припусков и допусков на обработку диаметр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</w:rPr>
        <w:t>60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6 вала-шестер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Web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Для фрезерования торцев используется торцевая фрез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10 мм с вставными ножами из Т15К6 по ГОСТ 9473-80, число зубьев z=8.</w:t>
      </w:r>
    </w:p>
    <w:p>
      <w:pPr>
        <w:pStyle w:val="Web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 Сверление центровых отверстий осуществляется центровочным комбинированным сверлом по ГОСТ 14034-74, диметр сверла 4 мм.</w:t>
      </w:r>
    </w:p>
    <w:p>
      <w:pPr>
        <w:pStyle w:val="Web"/>
        <w:numPr>
          <w:ilvl w:val="0"/>
          <w:numId w:val="6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дольное точение проходными отогнутым резцами с пластинами из твердого сплава Т15К6 ГОСТ 18879-73.</w:t>
      </w:r>
    </w:p>
    <w:p>
      <w:pPr>
        <w:pStyle w:val="Web"/>
        <w:numPr>
          <w:ilvl w:val="0"/>
          <w:numId w:val="6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очение канавок токарные отрезными резцами с пластинами из твердого сплава Т15К6 ГОСТ 18874-73.</w:t>
      </w:r>
    </w:p>
    <w:p>
      <w:pPr>
        <w:pStyle w:val="Web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дрезание торцев подрезными отогнутыми резцами, материал режущей части Т15К6, ГОСТ 18880-73.</w:t>
      </w:r>
    </w:p>
    <w:p>
      <w:pPr>
        <w:pStyle w:val="Web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Фрезерование шпоночного паза маятниковой подачей – шпоночными фрезами, материал режущей части Р6М5, ГОСТ 6396-78; число зубьев шпоночной фрезы z = 2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8 мм.</w:t>
      </w:r>
    </w:p>
    <w:p>
      <w:pPr>
        <w:pStyle w:val="Web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бор абразивного кру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разивный материал электрокорунд белый Э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разивный инструмент на керамической связке: 25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рнистость 50, 40, 2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ердость среднемягкая С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ка керамическая К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прямоугольного профиля П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 точности АА или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 неуравновешенности 2 или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резания 35 м/с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й диаметр D=10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20 мм, внутренний диаметр 3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означение круга: ЭБ 25А 40 СМ2 6 К5/ ПП 1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2 А2 кл. 35 м/с – для шлиф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Фрезерование зубьев осуществляется червячной фрезо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190 мм, </w:t>
      </w:r>
      <w:r>
        <w:rPr>
          <w:sz w:val="28"/>
          <w:lang w:val="en-US"/>
        </w:rPr>
        <w:t>z</w:t>
      </w:r>
      <w:r>
        <w:rPr>
          <w:sz w:val="28"/>
        </w:rPr>
        <w:t xml:space="preserve"> = 10, ГОСТ 9324-8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Абразивный круг для шлифования зубьев: 2П 2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76 Э5 - СМ1 - 25 - 4 -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окарный резьбовой резец с пластинами из твердого сплава Т15К6, ГОСТ 18885-73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8 Выбор средств изме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мерение линейных продольных размеров и неточных диаметральных осуществляется штангенциркулями ШЦ-III ГОСТ 166-73 с пределами измерений 0-500 и ценой деления 0,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ение глубины центровочных отверстий используем штангенглубиномер ШГ 160 ГОСТ 162-80 с пределами измерений 160 и ценой деления 0,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меньшения вспомогательного времени на измерение применяются калиб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наружных диаметров и канавок – калибры-скобы: для размеров 10,5-100 ГОСТ 24833-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ограничения размеров шпоночных пазов – калибр-призма шпоночная для валов с шириной паза 8-24 мм по ГОСТ 14282-77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контроля резьбы М42</w:t>
      </w:r>
      <w:r>
        <w:rPr>
          <w:sz w:val="28"/>
          <w:lang w:val="en-US"/>
        </w:rPr>
        <w:t>x</w:t>
      </w:r>
      <w:r>
        <w:rPr>
          <w:sz w:val="28"/>
        </w:rPr>
        <w:t>2 6</w:t>
      </w:r>
      <w:r>
        <w:rPr>
          <w:sz w:val="28"/>
          <w:lang w:val="en-US"/>
        </w:rPr>
        <w:t>h</w:t>
      </w:r>
      <w:r>
        <w:rPr>
          <w:sz w:val="28"/>
        </w:rPr>
        <w:t xml:space="preserve"> применяют калибр-кольцо ГОСТ 5682-7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контроля конуса 1:10 применяют калибр-конус ГОСТ 26348-7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зубьев — прибор БВ5061 цехового типа для контроля зубчатых кол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ение размеров фасок осуществляем при помощи шаблона фасонного простого профиля.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шероховатости применяют образцы шероховатости поверхности ГОСТ 9378-8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9 Выбор оборудования, приспособлений, мерительного инструмента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1) Фрезерование торцов и зацентровка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берем фрезерно—центровальный полуавтомат: МР—76М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979"/>
      </w:tblGrid>
      <w:tr>
        <w:trPr/>
        <w:tc>
          <w:tcPr>
            <w:tcW w:w="7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характеристики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а, руб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0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>Наибольшая длина обработки заготовки, м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…1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ача суппортов, мм/мин: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>фрезерного (бесступенчатое регулирование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….4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ерлильной головк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….3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ощность электродвигателя, кВт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бариты станка, м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>3300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</w:t>
            </w:r>
            <w:r>
              <w:rPr>
                <w:sz w:val="20"/>
                <w:lang w:val="ru-RU"/>
              </w:rPr>
              <w:t>157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гория ремонтной слож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Штангенциркуль - ШЦ-</w:t>
      </w:r>
      <w:r>
        <w:rPr>
          <w:lang w:val="en-US"/>
        </w:rPr>
        <w:t>III</w:t>
      </w:r>
      <w:r>
        <w:rPr>
          <w:lang w:val="ru-RU"/>
        </w:rPr>
        <w:t xml:space="preserve"> 0-500 ГОСТ 166-73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en-US"/>
        </w:rPr>
      </w:pPr>
      <w:r>
        <w:rPr/>
        <w:t>Штангенглубиномер - ШГ 160</w:t>
      </w:r>
      <w:r>
        <w:rPr>
          <w:lang w:val="en-US"/>
        </w:rPr>
        <w:t xml:space="preserve"> </w:t>
      </w:r>
      <w:r>
        <w:rPr/>
        <w:t xml:space="preserve">ГОСТ </w:t>
      </w:r>
      <w:r>
        <w:rPr>
          <w:lang w:val="en-US"/>
        </w:rPr>
        <w:t>162-80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риспособление: призмы подвижные ГОСТ 12193-66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2) Черновое и чистовое точение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берем токарно-гидрокопировальный полуавтомат: 1722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191"/>
      </w:tblGrid>
      <w:tr>
        <w:trPr/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характеристик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а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50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большая длина обработки заготовки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ача суппортов, мм/мин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род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….2,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опереч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5….1,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ощность электродвигателя, кВ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бариты станка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>250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</w:t>
            </w:r>
            <w:r>
              <w:rPr>
                <w:sz w:val="20"/>
                <w:lang w:val="ru-RU"/>
              </w:rPr>
              <w:t>119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гория ремонтной сло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Для контроля диаметров - микрометр МК-75 ГОСТ 6507-73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/>
      </w:pPr>
      <w:r>
        <w:rPr>
          <w:lang w:val="ru-RU"/>
        </w:rPr>
        <w:t>Для контроля длинны - штангенциркуль - ШЦ-</w:t>
      </w:r>
      <w:r>
        <w:rPr>
          <w:lang w:val="en-US"/>
        </w:rPr>
        <w:t>III</w:t>
      </w:r>
      <w:r>
        <w:rPr>
          <w:lang w:val="ru-RU"/>
        </w:rPr>
        <w:t xml:space="preserve"> 0-500 ГОСТ 166-73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Для контроля ШП - образцы шероховатости поверхности ГОСТ 9678-84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/>
      </w:pPr>
      <w:r>
        <w:rPr>
          <w:lang w:val="ru-RU"/>
        </w:rPr>
        <w:t>Д</w:t>
      </w:r>
      <w:r>
        <w:rPr/>
        <w:t>ля контроля наружных диаметров и канавок – калибры-скобы: для размеров 10,5-100 ГОСТ 24833-81</w:t>
      </w:r>
      <w:r>
        <w:rPr>
          <w:lang w:val="ru-RU"/>
        </w:rPr>
        <w:t>;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риспособление: центр плавающий ГОСТ 13214-79; центр вращающийся ГОСТ 8742-75, паводковый патрон ГОСТ 2571-71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3) Тонкое точение и резьбонарезание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берем токарно-винторезнвй станок: 16К20П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24"/>
      </w:tblGrid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характеристик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а, руб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50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большая длина обработки заготовки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ача суппортов, мм/мин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родольн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….125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оперечн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….6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ощность электродвигателя, кВт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бариты станка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>243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</w:t>
            </w:r>
            <w:r>
              <w:rPr>
                <w:sz w:val="20"/>
                <w:lang w:val="ru-RU"/>
              </w:rPr>
              <w:t>125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гория ремонтной сложнос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Для контроля диаметров - микрометр МК-75 ГОСТ 6507-73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/>
      </w:pPr>
      <w:r>
        <w:rPr>
          <w:lang w:val="ru-RU"/>
        </w:rPr>
        <w:t>Для контроля длинны - штангенциркуль - ШЦ-</w:t>
      </w:r>
      <w:r>
        <w:rPr>
          <w:lang w:val="en-US"/>
        </w:rPr>
        <w:t>III</w:t>
      </w:r>
      <w:r>
        <w:rPr>
          <w:lang w:val="ru-RU"/>
        </w:rPr>
        <w:t xml:space="preserve"> 0-500 ГОСТ 166-73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Для контроля резьбы - калибр-кольцо ГОСТ 5682-76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Для контроля ШП - образцы шероховатости поверхности ГОСТ 9678-84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риспособление: центр плавающий ГОСТ 13214-79; центр вращающийся ГОСТ 8742-75; паводковый патрон ГОСТ 2571-71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3)Фрезерование зубьев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берем зубофрезерный полуавтомат 5М310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82"/>
      </w:tblGrid>
      <w:tr>
        <w:trPr/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характеристик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а, руб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00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обрабатываемого вала, м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больший модуль, м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больший диаметр фрезы, м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тота вращения шпинделя, мин/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…4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главного привода, кВ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бариты станка, м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>1340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</w:t>
            </w:r>
            <w:r>
              <w:rPr>
                <w:sz w:val="20"/>
                <w:lang w:val="ru-RU"/>
              </w:rPr>
              <w:t>81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гория ремонтной слож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/>
      </w:pPr>
      <w:r>
        <w:rPr>
          <w:lang w:val="ru-RU"/>
        </w:rPr>
        <w:t>Контроль зубьев — прибор БВ5061 цехового типа для контроля зубчатых колес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Для контроля ШП— образцы шероховатости поверхности ГОСТ 9678-84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Приспособление: центр упорный ГОСТ 12614-79; центр вращающийся ГОСТ 8742-75; паводковый патрон ГОСТ 2571-71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4)Шлифование конуса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берем круглошлифовальный станок: 3Б153Т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24"/>
      </w:tblGrid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характеристик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а, ру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00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больший длина шлифования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тота вращения шпинделя заготовки, об/ми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…78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тота вращения шпинделя шлифовального круга, об/ми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ощность электродвигателя, кВт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бариты станка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>2260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</w:t>
            </w:r>
            <w:r>
              <w:rPr>
                <w:sz w:val="20"/>
                <w:lang w:val="ru-RU"/>
              </w:rPr>
              <w:t>19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гория ремонтной сложнос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Для контроля ШП - образцы шероховатости поверхности ГОСТ 9678-84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/>
      </w:pPr>
      <w:r>
        <w:rPr>
          <w:lang w:val="ru-RU"/>
        </w:rPr>
        <w:t xml:space="preserve">Для наружных диаметров – </w:t>
      </w:r>
      <w:r>
        <w:rPr/>
        <w:t>калибры-скобы для размеров 10,5-100 ГОСТ 24833-81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/>
      </w:pPr>
      <w:r>
        <w:rPr/>
        <w:t>Для контроля угла конуса применяем угломер универсальный с точностью измерений 5</w:t>
      </w:r>
      <w:r>
        <w:rPr>
          <w:lang w:val="ru-RU"/>
        </w:rPr>
        <w:t>’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риспособление: центр гладкий ГОСТ 9561-79; паводковый патрон ГОСТ 2571-71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5) Фрезерование шпоночного паза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берем шпоночно-фрезерный станок: 692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333"/>
      </w:tblGrid>
      <w:tr>
        <w:trPr>
          <w:trHeight w:val="282" w:hRule="atLeast"/>
        </w:trPr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характеристики</w:t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а, руб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3000</w:t>
            </w:r>
          </w:p>
        </w:tc>
      </w:tr>
      <w:tr>
        <w:trPr>
          <w:trHeight w:val="28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обрабатываемого вала, м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больший диаметр фрезы, м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</w:tr>
      <w:tr>
        <w:trPr>
          <w:trHeight w:val="28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главного привода, кВ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ощность привода подач, кВт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</w:t>
            </w:r>
          </w:p>
        </w:tc>
      </w:tr>
      <w:tr>
        <w:trPr>
          <w:trHeight w:val="28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бариты станка, м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>1320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</w:t>
            </w:r>
            <w:r>
              <w:rPr>
                <w:sz w:val="20"/>
                <w:lang w:val="ru-RU"/>
              </w:rPr>
              <w:t>1380</w:t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гория ремонтной слож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/>
      </w:pPr>
      <w:r>
        <w:rPr>
          <w:lang w:val="ru-RU"/>
        </w:rPr>
        <w:t xml:space="preserve">Контроль размера шпонки - калибр-призма шпоночная </w:t>
      </w:r>
      <w:r>
        <w:rPr/>
        <w:t>ГОСТ 14282-7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Для контроля ШП - образцы шероховатости поверхности ГОСТ 9678-84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/>
      </w:pPr>
      <w:r>
        <w:rPr>
          <w:lang w:val="ru-RU"/>
        </w:rPr>
        <w:t>Для контроля длины - штангенциркуль - ШЦ-</w:t>
      </w:r>
      <w:r>
        <w:rPr>
          <w:lang w:val="en-US"/>
        </w:rPr>
        <w:t>III</w:t>
      </w:r>
      <w:r>
        <w:rPr>
          <w:lang w:val="ru-RU"/>
        </w:rPr>
        <w:t xml:space="preserve"> 0-500 ГОСТ 166-73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6) Шлифование зубьев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берем зубошлифовальный полуавтомат высокой точности: 5В833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24"/>
      </w:tblGrid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характеристик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а, руб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00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обрабатываемого вала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больший модуль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больший диаметр круга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тота вращения круга, мин-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…15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главного привода, кВ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бариты станка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ru-RU"/>
              </w:rPr>
              <w:t>2400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</w:t>
            </w:r>
            <w:r>
              <w:rPr>
                <w:sz w:val="20"/>
                <w:lang w:val="ru-RU"/>
              </w:rPr>
              <w:t>25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гория ремонтной сложнос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/>
      </w:pPr>
      <w:r>
        <w:rPr>
          <w:lang w:val="ru-RU"/>
        </w:rPr>
        <w:t>Контроль зубьев - прибор БВ5061 цехового типа для контроля зубчатых колес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8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Для контроля ШП - образцы шероховатости поверхности ГОСТ 9678-84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риспособление: центр гладкий ГОСТ 9561-79; паводковый патрон ГОСТ 2571-7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0 Расчет режимов резания и норм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езерно-центровочн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езерование торц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мент: торцовая насадная фреза со вставными ножами из твердого сплава Т15К6 (по ГОСТ 9473—80). (Все коэффициенты взяты из [2]. т.2 стр.265—29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ам: </w:t>
      </w:r>
      <w:r>
        <w:rPr>
          <w:sz w:val="28"/>
          <w:lang w:val="en-US"/>
        </w:rPr>
        <w:t>t</w:t>
      </w:r>
      <w:r>
        <w:rPr>
          <w:sz w:val="28"/>
        </w:rPr>
        <w:t xml:space="preserve"> = 3,8 мм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0,5 мм/об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дачи на зуб фрезы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z = S/z = 0,5/8=0,0625 </w:t>
      </w:r>
      <w:r>
        <w:rPr>
          <w:sz w:val="28"/>
        </w:rPr>
        <w:t>мм</w:t>
      </w:r>
      <w:r>
        <w:rPr>
          <w:sz w:val="28"/>
          <w:lang w:val="en-US"/>
        </w:rPr>
        <w:t>/</w:t>
      </w:r>
      <w:r>
        <w:rPr>
          <w:sz w:val="28"/>
        </w:rPr>
        <w:t>зуб</w:t>
      </w:r>
      <w:r>
        <w:rPr>
          <w:sz w:val="28"/>
          <w:lang w:val="en-US"/>
        </w:rPr>
        <w:t xml:space="preserve"> </w:t>
      </w:r>
      <w:r>
        <w:rPr>
          <w:sz w:val="28"/>
        </w:rPr>
        <w:t>фр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правочного коэффициента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V</w:t>
      </w:r>
      <w:r>
        <w:rPr>
          <w:sz w:val="28"/>
        </w:rPr>
        <w:t xml:space="preserve"> = </w:t>
      </w:r>
      <w:r>
        <w:rPr>
          <w:sz w:val="28"/>
          <w:lang w:val="en-US"/>
        </w:rPr>
        <w:t>KM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П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И</w:t>
      </w:r>
      <w:r>
        <w:rPr>
          <w:sz w:val="28"/>
          <w:lang w:val="en-US"/>
        </w:rPr>
        <w:t>V</w:t>
      </w:r>
      <w:r>
        <w:rPr>
          <w:sz w:val="28"/>
        </w:rPr>
        <w:t xml:space="preserve"> = 0,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0,97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корости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8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25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, принимаем </w:t>
      </w:r>
      <w:r>
        <w:rPr>
          <w:lang w:val="en-US"/>
        </w:rPr>
        <w:t>n</w:t>
      </w:r>
      <w:r>
        <w:rPr>
          <w:lang w:val="ru-RU"/>
        </w:rPr>
        <w:t xml:space="preserve"> = 354 об.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ила реза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8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2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1,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1,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1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,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рутящий момент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Эффективная мощность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ление центровых отверстий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Инструмент-сверло центровочное комбинированное типа В </w:t>
      </w:r>
      <w:r>
        <w:rPr>
          <w:rFonts w:eastAsia="Symbol" w:cs="Symbol" w:ascii="Symbol" w:hAnsi="Symbol"/>
          <w:szCs w:val="28"/>
          <w:lang w:val="ru-RU"/>
        </w:rPr>
        <w:t></w:t>
      </w:r>
      <w:r>
        <w:rPr>
          <w:lang w:val="ru-RU"/>
        </w:rPr>
        <w:t xml:space="preserve">4 мм (по ГОСТ 14952–75). </w:t>
      </w:r>
      <w:r>
        <w:rPr/>
        <w:t>(Все коэффициенты взяты из [2]. т.2 стр.265—292)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корости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>м/мин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правочного коэффициента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V</w:t>
      </w:r>
      <w:r>
        <w:rPr>
          <w:sz w:val="28"/>
        </w:rPr>
        <w:t xml:space="preserve"> = </w:t>
      </w:r>
      <w:r>
        <w:rPr>
          <w:sz w:val="28"/>
          <w:lang w:val="en-US"/>
        </w:rPr>
        <w:t>KM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И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lV</w:t>
      </w:r>
      <w:r>
        <w:rPr>
          <w:sz w:val="28"/>
        </w:rPr>
        <w:t xml:space="preserve"> = 0,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0,97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частоты враще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6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, принимаем </w:t>
      </w:r>
      <w:r>
        <w:rPr>
          <w:lang w:val="en-US"/>
        </w:rPr>
        <w:t>n</w:t>
      </w:r>
      <w:r>
        <w:rPr>
          <w:lang w:val="ru-RU"/>
        </w:rPr>
        <w:t xml:space="preserve"> = 1125 об.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рутящий момент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Осевое усилие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Эффективная мощность рез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щее время на фрезерно-центровачную операцию: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1 + </w:t>
      </w:r>
      <w:r>
        <w:rPr>
          <w:sz w:val="28"/>
          <w:lang w:val="en-US"/>
        </w:rPr>
        <w:t>t</w:t>
      </w:r>
      <w:r>
        <w:rPr>
          <w:sz w:val="28"/>
        </w:rPr>
        <w:t>2 = 0,68 + 0,23 = 0,91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арная чернов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ьное точение проходными отогнутым резцами с пластинами из твердого сплава Т15К6 ГОСТ 18879-73. (Все коэффициенты взяты из [2]. т.2 стр.265—29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ам: </w:t>
      </w:r>
      <w:r>
        <w:rPr>
          <w:sz w:val="28"/>
          <w:lang w:val="en-US"/>
        </w:rPr>
        <w:t>t</w:t>
      </w:r>
      <w:r>
        <w:rPr>
          <w:sz w:val="28"/>
        </w:rPr>
        <w:t xml:space="preserve"> = 2,5 мм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0,9 мм/об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правочного коэффициента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V</w:t>
      </w:r>
      <w:r>
        <w:rPr>
          <w:sz w:val="28"/>
        </w:rPr>
        <w:t xml:space="preserve"> = </w:t>
      </w:r>
      <w:r>
        <w:rPr>
          <w:sz w:val="28"/>
          <w:lang w:val="en-US"/>
        </w:rPr>
        <w:t>KM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П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И</w:t>
      </w:r>
      <w:r>
        <w:rPr>
          <w:sz w:val="28"/>
          <w:lang w:val="en-US"/>
        </w:rPr>
        <w:t>V</w:t>
      </w:r>
      <w:r>
        <w:rPr>
          <w:sz w:val="28"/>
        </w:rPr>
        <w:t xml:space="preserve"> = 0,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0,97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корости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9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3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5</m:t>
        </m:r>
      </m:oMath>
      <w:r>
        <w:rPr>
          <w:lang w:val="ru-RU"/>
        </w:rPr>
        <w:t xml:space="preserve"> об./мин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</m:t>
        </m:r>
      </m:oMath>
      <w:r>
        <w:rPr>
          <w:lang w:val="ru-RU"/>
        </w:rPr>
        <w:t xml:space="preserve"> об./мин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</m:oMath>
      <w:r>
        <w:rPr>
          <w:lang w:val="ru-RU"/>
        </w:rPr>
        <w:t xml:space="preserve"> </w:t>
      </w:r>
      <w:r>
        <w:rPr>
          <w:lang w:val="ru-RU"/>
        </w:rPr>
        <w:t>об./ми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ила резания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,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7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Эффективная мощность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арная чистов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ьное точение проходными отогнутым резцами с пластинами из твердого сплава Т15К6 ГОСТ 18879-73. (Все коэффициенты взяты из [2]. т.2 стр.265—29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ам: </w:t>
      </w:r>
      <w:r>
        <w:rPr>
          <w:sz w:val="28"/>
          <w:lang w:val="en-US"/>
        </w:rPr>
        <w:t>t</w:t>
      </w:r>
      <w:r>
        <w:rPr>
          <w:sz w:val="28"/>
        </w:rPr>
        <w:t xml:space="preserve"> = 0,5 мм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0,42 мм/об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правочного коэффициента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V</w:t>
      </w:r>
      <w:r>
        <w:rPr>
          <w:sz w:val="28"/>
        </w:rPr>
        <w:t xml:space="preserve"> = </w:t>
      </w:r>
      <w:r>
        <w:rPr>
          <w:sz w:val="28"/>
          <w:lang w:val="en-US"/>
        </w:rPr>
        <w:t>KM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П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И</w:t>
      </w:r>
      <w:r>
        <w:rPr>
          <w:sz w:val="28"/>
          <w:lang w:val="en-US"/>
        </w:rPr>
        <w:t>V</w:t>
      </w:r>
      <w:r>
        <w:rPr>
          <w:sz w:val="28"/>
        </w:rPr>
        <w:t xml:space="preserve"> = 0,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0,97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корости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</m:oMath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2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1</m:t>
        </m:r>
      </m:oMath>
      <w:r>
        <w:rPr>
          <w:lang w:val="ru-RU"/>
        </w:rPr>
        <w:t xml:space="preserve"> об./мин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6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3</m:t>
        </m:r>
      </m:oMath>
      <w:r>
        <w:rPr>
          <w:lang w:val="ru-RU"/>
        </w:rPr>
        <w:t xml:space="preserve"> об./мин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</m:oMath>
      <w:r>
        <w:rPr>
          <w:lang w:val="ru-RU"/>
        </w:rPr>
        <w:t xml:space="preserve"> </w:t>
      </w:r>
      <w:r>
        <w:rPr>
          <w:lang w:val="ru-RU"/>
        </w:rPr>
        <w:t>об./ми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ила резания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Эффективная мощность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нкое то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ьное точение проходными отогнутым резцами с пластинами из твердого сплава Т15К6 ГОСТ 18879-73. (Все коэффициенты взяты из [2]. т.2 стр.265—29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ам: </w:t>
      </w:r>
      <w:r>
        <w:rPr>
          <w:sz w:val="28"/>
          <w:lang w:val="en-US"/>
        </w:rPr>
        <w:t>t</w:t>
      </w:r>
      <w:r>
        <w:rPr>
          <w:sz w:val="28"/>
        </w:rPr>
        <w:t xml:space="preserve"> = 0,1 мм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0,1 мм/об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правочного коэффициента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V</w:t>
      </w:r>
      <w:r>
        <w:rPr>
          <w:sz w:val="28"/>
        </w:rPr>
        <w:t xml:space="preserve"> = </w:t>
      </w:r>
      <w:r>
        <w:rPr>
          <w:sz w:val="28"/>
          <w:lang w:val="en-US"/>
        </w:rPr>
        <w:t>KM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П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И</w:t>
      </w:r>
      <w:r>
        <w:rPr>
          <w:sz w:val="28"/>
          <w:lang w:val="en-US"/>
        </w:rPr>
        <w:t>V</w:t>
      </w:r>
      <w:r>
        <w:rPr>
          <w:sz w:val="28"/>
        </w:rPr>
        <w:t xml:space="preserve"> = 0,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0,97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корости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6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, принимаем </w:t>
      </w:r>
      <w:r>
        <w:rPr>
          <w:lang w:val="en-US"/>
        </w:rPr>
        <w:t>n</w:t>
      </w:r>
      <w:r>
        <w:rPr>
          <w:lang w:val="ru-RU"/>
        </w:rPr>
        <w:t xml:space="preserve"> = 1250 об.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ила резания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Эффективная мощность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лифов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Шлифование конуса абразивным кругом: ЭБ 25А 40 СМ2 6 К5/ ПП 1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2 А2 кл. (Все коэффициенты взяты из [2]. т.2 стр.265—29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ам: </w:t>
      </w:r>
      <w:r>
        <w:rPr>
          <w:sz w:val="28"/>
          <w:lang w:val="en-US"/>
        </w:rPr>
        <w:t>t</w:t>
      </w:r>
      <w:r>
        <w:rPr>
          <w:sz w:val="28"/>
        </w:rPr>
        <w:t xml:space="preserve"> = 0,133 мм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к = 35 м/с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з = 25 м/мин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ПР = 0,025 мм/дв.х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круга В = 20 мм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минутной подачи фрезы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(0,3…0,7)В = 0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0 = 6 мм/об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м =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 xml:space="preserve"> = 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10 = 660 мм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, принимаем </w:t>
      </w:r>
      <w:r>
        <w:rPr>
          <w:lang w:val="en-US"/>
        </w:rPr>
        <w:t>n</w:t>
      </w:r>
      <w:r>
        <w:rPr>
          <w:lang w:val="ru-RU"/>
        </w:rPr>
        <w:t xml:space="preserve"> = 110 об.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Эффективная мощность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езерование шпоночных паз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Фрезерование шпоночного паза маятниковой подачей – шпоночными фрезами, материал режущей части Р6М5, ГОСТ 6396-78; число зубьев шпоночной фрезы z = 2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8 мм. (Все коэффициенты взяты из [2]. т.2 стр.265—29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ам: </w:t>
      </w:r>
      <w:r>
        <w:rPr>
          <w:sz w:val="28"/>
          <w:lang w:val="en-US"/>
        </w:rPr>
        <w:t>t</w:t>
      </w:r>
      <w:r>
        <w:rPr>
          <w:sz w:val="28"/>
        </w:rPr>
        <w:t xml:space="preserve"> = 7 мм, за 17 проходов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Z</w:t>
      </w:r>
      <w:r>
        <w:rPr>
          <w:sz w:val="28"/>
        </w:rPr>
        <w:t xml:space="preserve"> =0,28 мм/зуб фр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минутной подачи фрезы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м = </w:t>
      </w:r>
      <w:r>
        <w:rPr>
          <w:sz w:val="28"/>
          <w:lang w:val="en-US"/>
        </w:rPr>
        <w:t>S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 xml:space="preserve"> = 0,2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50 = 140 мм/мин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правочного коэффициента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V</w:t>
      </w:r>
      <w:r>
        <w:rPr>
          <w:sz w:val="28"/>
        </w:rPr>
        <w:t xml:space="preserve"> = </w:t>
      </w:r>
      <w:r>
        <w:rPr>
          <w:sz w:val="28"/>
          <w:lang w:val="en-US"/>
        </w:rPr>
        <w:t>KM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П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И</w:t>
      </w:r>
      <w:r>
        <w:rPr>
          <w:sz w:val="28"/>
          <w:lang w:val="en-US"/>
        </w:rPr>
        <w:t>V</w:t>
      </w:r>
      <w:r>
        <w:rPr>
          <w:sz w:val="28"/>
        </w:rPr>
        <w:t xml:space="preserve"> = 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0,98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корости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>м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, принимаем </w:t>
      </w:r>
      <w:r>
        <w:rPr>
          <w:lang w:val="en-US"/>
        </w:rPr>
        <w:t>n</w:t>
      </w:r>
      <w:r>
        <w:rPr>
          <w:lang w:val="ru-RU"/>
        </w:rPr>
        <w:t xml:space="preserve"> = 250 об.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ила реза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,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рутящий момент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Эффективная мощность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езерование зубье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Фрезерование зубьев осуществляется червячной фрезо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190 мм, </w:t>
      </w:r>
      <w:r>
        <w:rPr>
          <w:sz w:val="28"/>
          <w:lang w:val="en-US"/>
        </w:rPr>
        <w:t>z</w:t>
      </w:r>
      <w:r>
        <w:rPr>
          <w:sz w:val="28"/>
        </w:rPr>
        <w:t xml:space="preserve"> = 10, ГОСТ 9324-80. (Все коэффициенты взяты из [2]. т.2 стр.265—29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Параметры взяты из [3], ст.148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0 = 1,8 мм/о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44 м/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фр. = 190 мм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 </w:t>
      </w:r>
      <w:r>
        <w:rPr>
          <w:sz w:val="28"/>
        </w:rPr>
        <w:t>об.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0 = L</w:t>
      </w:r>
      <w:r>
        <w:rPr>
          <w:sz w:val="28"/>
        </w:rPr>
        <w:t>р</w:t>
      </w:r>
      <w:r>
        <w:rPr>
          <w:sz w:val="28"/>
          <w:lang w:val="en-US"/>
        </w:rPr>
        <w:t>.</w:t>
      </w:r>
      <w:r>
        <w:rPr>
          <w:sz w:val="28"/>
        </w:rPr>
        <w:t>х</w:t>
      </w:r>
      <w:r>
        <w:rPr>
          <w:sz w:val="28"/>
          <w:lang w:val="en-US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z</w:t>
      </w:r>
      <w:r>
        <w:rPr>
          <w:sz w:val="28"/>
        </w:rPr>
        <w:t>Д</w:t>
      </w:r>
      <w:r>
        <w:rPr>
          <w:sz w:val="28"/>
          <w:lang w:val="en-US"/>
        </w:rPr>
        <w:t xml:space="preserve"> /(S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</w:t>
      </w:r>
      <w:r>
        <w:rPr>
          <w:sz w:val="28"/>
          <w:lang w:val="en-US"/>
        </w:rPr>
        <w:t>q) = 4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14/(1,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7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1) = 20,45 </w:t>
      </w:r>
      <w:r>
        <w:rPr>
          <w:sz w:val="28"/>
        </w:rPr>
        <w:t>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лифование зубье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бразивный круг для шлифования зубьев: 2П 2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75 Э5 - СМ1 - 25 - 4 - К. (Все коэффициенты взяты из [2]. т.2 стр.265—292)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 = 0,16 мм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</w:rPr>
        <w:t>ПР = 0,08 мм/дв.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к = 30 м/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з = 4 м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 кру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0</m:t>
        </m:r>
      </m:oMath>
      <w:r>
        <w:rPr>
          <w:sz w:val="28"/>
        </w:rPr>
        <w:t xml:space="preserve"> </w:t>
      </w:r>
      <w:r>
        <w:rPr>
          <w:sz w:val="28"/>
        </w:rPr>
        <w:t>об.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ми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Нарезание резьбы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/>
        <w:t>Токарный резьбовой резец с пластинами из твердого сплава Т15К6, ГОСТ 18885-73. (Все коэффициенты взяты из [2]. т.2 стр.265—29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ам: </w:t>
      </w:r>
      <w:r>
        <w:rPr>
          <w:sz w:val="28"/>
          <w:lang w:val="en-US"/>
        </w:rPr>
        <w:t>t</w:t>
      </w:r>
      <w:r>
        <w:rPr>
          <w:sz w:val="28"/>
        </w:rPr>
        <w:t xml:space="preserve"> = 0,23 мм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2 мм/об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корости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, принимаем </w:t>
      </w:r>
      <w:r>
        <w:rPr>
          <w:lang w:val="en-US"/>
        </w:rPr>
        <w:t>n</w:t>
      </w:r>
      <w:r>
        <w:rPr>
          <w:lang w:val="ru-RU"/>
        </w:rPr>
        <w:t xml:space="preserve"> = 800 об.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ила резания: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,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4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Эффективная мощность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>мин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1.11 Расчет технической нормы времени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Tв = (Ту.с.+Тз.о.+ Туп + Тиз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8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в - вспомогательное время,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у.с</w:t>
      </w:r>
      <w:r>
        <w:rPr>
          <w:sz w:val="28"/>
          <w:lang w:val="en-US" w:eastAsia="en-US"/>
        </w:rPr>
        <w:t xml:space="preserve"> - время на установку и снятие детали,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з.о - </w:t>
      </w:r>
      <w:r>
        <w:rPr>
          <w:sz w:val="28"/>
          <w:lang w:val="en-US" w:eastAsia="en-US"/>
        </w:rPr>
        <w:t>время на закрепление и открепление детали,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уп - время на прием управления,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из - время на измерение,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б = Ттех + Торг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>Тоб - время на обслуживание рабочего места, мин.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>Ттех - время на техническое обслуживание рабочего места,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рг - время на организационное обслуживание рабочего места,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 = То + Тв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>Топ - оперативное время, мин.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>То - основное время,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шт = То + Тв + Тоб + Тот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 - штучное время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>Тот - время на отдых, мин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Тш-к = Тп.з./n + Тшт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Тш-к – штучно-калькуляционное время, мин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  <w:t>Тп.з - подготовительно-заключительное время, мин.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ерийном производстве для всех операций кроме шлифования время на обслуживание рабочего места и время на отдых по отдельности не определяются. В нормативах дается сумма двух составляющих в процентах от оперативного времени.</w:t>
      </w:r>
    </w:p>
    <w:p>
      <w:pPr>
        <w:pStyle w:val="3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>Все расчеты по определению штучно-калькуляционного времяни приведены в таблице 10.1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Таблица 10.1 Технические нормы времени по операциям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644"/>
        <w:gridCol w:w="644"/>
        <w:gridCol w:w="755"/>
        <w:gridCol w:w="817"/>
        <w:gridCol w:w="644"/>
        <w:gridCol w:w="751"/>
        <w:gridCol w:w="644"/>
        <w:gridCol w:w="644"/>
        <w:gridCol w:w="644"/>
        <w:gridCol w:w="644"/>
        <w:gridCol w:w="735"/>
      </w:tblGrid>
      <w:tr>
        <w:trPr>
          <w:trHeight w:val="32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опера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.с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з.о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ш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п-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шт-к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5 Фрезерно-центровальн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010 Токарная чернова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15 Токарная чернов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0 Улучш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5 Токарная чистовая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30 Токарная чистов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35 Тонкое точ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40 Тонкое точ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45 Зубофрезерн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3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50 Зубошлифовальн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5,</w:t>
            </w:r>
            <w:r>
              <w:rPr>
                <w:sz w:val="20"/>
                <w:lang w:val="en-US"/>
              </w:rPr>
              <w:t>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55 Фрезерование шпоночного па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88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60 Шлифование конус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7</w:t>
            </w:r>
          </w:p>
        </w:tc>
      </w:tr>
      <w:tr>
        <w:trPr>
          <w:trHeight w:val="2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65 Резьбонарезн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9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 2. Проектирование приспособления для фрезерования шпоночных пазов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Виды и назначения станочных приспособ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аночные приспособления применяют для установки заготовок на металлорежущие станки. Различают три вида станочные приспособл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ьные (одно-целевые, не переналаживаемые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изированные (узкоцелевые, ограниченно переналаживаемые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ниверсальные (многоцелевые, широко переналаживаем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нованное применение станочного приспособления позволяет получать высокие технико-экономические показатели. Трудоемкость и длительность цикла технологической подготовки производства, себестоимость продукции можно уменьшить за счет применения стандартных систем станочных приспособлений, сократив трудоемкость, сроки и затраты на проектирование. Производительность труда значительно возрастает (на десятки - сотни процентов) за счет применения станочные приспособления: быстродействующих с механизированным приводом, многоместных, автоматизированных, предназначенных для работы в сочетании с автооператором или технологическим робо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чность обработки деталей по параметрам отклонений размеров, формы и расположения поверхностей увеличивается (в среднем 20 - 40 %) за счет применения станочные приспособления точных, надежных, обладающих достаточной собственной и контактной жесткостью, с уменьшенными деформациями заготовок и стабильными силами их закрепления. Применение станочные приспособления позволяет обоснованно снизить требования к квалификации станочников основного производства (в среднем на разряд), объективно регламентировать длительность выполняемых операций и расценки, расширить технологические возможности оборудования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очные приспособления состоят из корпуса, опор, установочных устройств, зажимных механизмов (зажимов), привода вспомогательных механизмов, деталей для установки, направления и контроля положения режущего инструмента. Графические обозначения опор и зажимных механизмов регламентированы ГОСТ 3.1107-81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Выбор оборудования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/>
        <w:ind w:left="0" w:firstLine="709"/>
        <w:rPr/>
      </w:pPr>
      <w:r>
        <w:rPr>
          <w:sz w:val="28"/>
        </w:rPr>
        <w:t>Фрезерование шпоночного паза вала-шестерни проводится на шпоночно-фрезерном станке модели 692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от станок предназначен для фрезерования шпоночных пазов на валах методом маятниковой по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меры стола 80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0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торца шпинделя до стола 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Выбор режущего инстр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резерование методом маятниковой подачи проводится специальными шпоночными фрезами с двумя зубь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териал режущей части быстрорежущий сплав Р6М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Фреза шпоночна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18, число зубьев </w:t>
      </w:r>
      <w:r>
        <w:rPr>
          <w:sz w:val="28"/>
          <w:lang w:val="en-US"/>
        </w:rPr>
        <w:t>z</w:t>
      </w:r>
      <w:r>
        <w:rPr>
          <w:sz w:val="28"/>
        </w:rPr>
        <w:t>=2, оснащенная твердосплавными пластинами, ГОСТ 6396-7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Расчет режимов и сил резания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асчет режимов и сил резания, выбор элементов для расчета проводим по [2, т.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лубина резания: </w:t>
      </w:r>
      <w:r>
        <w:rPr>
          <w:sz w:val="28"/>
          <w:lang w:val="en-US"/>
        </w:rPr>
        <w:t>t</w:t>
      </w:r>
      <w:r>
        <w:rPr>
          <w:sz w:val="28"/>
        </w:rPr>
        <w:t xml:space="preserve"> = 0,4 м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иаметр фрезы: </w:t>
      </w:r>
      <w:r>
        <w:rPr>
          <w:sz w:val="28"/>
          <w:lang w:val="en-US"/>
        </w:rPr>
        <w:t>D</w:t>
      </w:r>
      <w:r>
        <w:rPr>
          <w:sz w:val="28"/>
        </w:rPr>
        <w:t xml:space="preserve"> = 18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ача на зуб: </w:t>
      </w:r>
      <w:r>
        <w:rPr>
          <w:sz w:val="28"/>
          <w:lang w:val="en-US"/>
        </w:rPr>
        <w:t>Sz</w:t>
      </w:r>
      <w:r>
        <w:rPr>
          <w:sz w:val="28"/>
        </w:rPr>
        <w:t xml:space="preserve"> = 0,28 мм/з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о зубьев фрезы: </w:t>
      </w:r>
      <w:r>
        <w:rPr>
          <w:sz w:val="28"/>
          <w:lang w:val="en-US"/>
        </w:rPr>
        <w:t>z</w:t>
      </w:r>
      <w:r>
        <w:rPr>
          <w:sz w:val="28"/>
        </w:rPr>
        <w:t xml:space="preserve"> =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ойкость фрезы: </w:t>
      </w:r>
      <w:r>
        <w:rPr>
          <w:sz w:val="28"/>
          <w:lang w:val="en-US"/>
        </w:rPr>
        <w:t>T</w:t>
      </w:r>
      <w:r>
        <w:rPr>
          <w:sz w:val="28"/>
        </w:rPr>
        <w:t xml:space="preserve"> = 80 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таблице выбираем значения коэффициентов и показателей степени в формуле скорости резания для шпоночной фрезы с материалом режущей части Р6М5. (Все коэффициенты взяты из [2]. т.2 стр.265—29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ам: </w:t>
      </w:r>
      <w:r>
        <w:rPr>
          <w:sz w:val="28"/>
          <w:lang w:val="en-US"/>
        </w:rPr>
        <w:t>t</w:t>
      </w:r>
      <w:r>
        <w:rPr>
          <w:sz w:val="28"/>
        </w:rPr>
        <w:t>общ. = 7 мм, маятниковой подачей за 17 проходов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Z</w:t>
      </w:r>
      <w:r>
        <w:rPr>
          <w:sz w:val="28"/>
        </w:rPr>
        <w:t xml:space="preserve"> = 0,28 мм/зуб фр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минутной подачи фрезы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м = </w:t>
      </w:r>
      <w:r>
        <w:rPr>
          <w:sz w:val="28"/>
          <w:lang w:val="en-US"/>
        </w:rPr>
        <w:t>S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 xml:space="preserve"> = 0,2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50 = 140 мм/мин.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правочного коэффициента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V</w:t>
      </w:r>
      <w:r>
        <w:rPr>
          <w:sz w:val="28"/>
        </w:rPr>
        <w:t xml:space="preserve"> = </w:t>
      </w:r>
      <w:r>
        <w:rPr>
          <w:sz w:val="28"/>
          <w:lang w:val="en-US"/>
        </w:rPr>
        <w:t>KM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П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И</w:t>
      </w:r>
      <w:r>
        <w:rPr>
          <w:sz w:val="28"/>
          <w:lang w:val="en-US"/>
        </w:rPr>
        <w:t>V</w:t>
      </w:r>
      <w:r>
        <w:rPr>
          <w:sz w:val="28"/>
        </w:rPr>
        <w:t xml:space="preserve"> = 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0,98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корости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>м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 частоты враще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об./мин, принимаем </w:t>
      </w:r>
      <w:r>
        <w:rPr>
          <w:lang w:val="en-US"/>
        </w:rPr>
        <w:t>n</w:t>
      </w:r>
      <w:r>
        <w:rPr>
          <w:lang w:val="ru-RU"/>
        </w:rPr>
        <w:t xml:space="preserve"> = 250 об./мин.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ила реза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,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рутящий момент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м</w:t>
      </w:r>
    </w:p>
    <w:p>
      <w:pPr>
        <w:pStyle w:val="TextBody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Эффективная мощность резания: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расчета на износ фрезы до допустимых предел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ино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ющие силы рез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Описание конструкции приспособ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корпус 2 крепятся призмы 5 посредством винтов 11. Призмы центрируются штифтами 19. В упор 6 ввинчивается установочный винт 12. Пневмокамеры 1 и стакан 3 крепятся к корпус с помощью болтов 9 и гаек 11, и шайб 15. А сама пневмокамеры скрепятся с помощью болтов 7 и гаек 11, и шайб 1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резьбовой конец штока пневмокамеры наворачивается прихват 4. В стакан 3 ввинчивается установочный винт 10, и шайба 1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6 Описание работы приспособ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/>
        <w:ind w:left="0" w:firstLine="709"/>
        <w:rPr/>
      </w:pPr>
      <w:r>
        <w:rPr>
          <w:sz w:val="28"/>
        </w:rPr>
        <w:t>Приспособление устанавливается на стол станка корпус 2 и закрепляется на нем посредством болтового соединения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/>
      </w:pPr>
      <w:r>
        <w:rPr>
          <w:sz w:val="28"/>
        </w:rPr>
        <w:t>Обрабатываемая деталь – вал-шестерня устанавливается на призмы 5 с упором в установочный винт 12, зажимается сверху закаленной прижимной плоскостью прихвата 4. Далее можно проводить процесс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вод зажима осуществляется следующим образом: воздух подаётся в верхнюю полость пневмокамеры 1, усилие мембраны передаётся на шток пневмокамеры, от штока на прихват 4, зажимающий дет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оцесса обработки воздух подается в нижнюю полость пневмокамеры. Шток с закрепленным на нем прихватом движется вверх и по винтовой канавке с помощью установочного винта 10 отводится в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7 Расчёт силового замык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у детали осуществляем на 2 узкие призмы. Зажим осуществляем по цент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силие зажима будем рассчитывать по опоре, ближайшей к месту приложения сил резания, для обеспечения наименьших деформаций скручивания, т.к. при разнесении рассчитанной по условиям статики силы зажима касательные напряжения будут действовать по длине установленной детали до крайней опоры и будет наблюдаться скручивание по длине детали до крайней от места приложения силы резания поры. При приложении такой же силы к крайней опоре исключаются до минимума деформация скручивания и колебания установленной дета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05810</wp:posOffset>
                </wp:positionH>
                <wp:positionV relativeFrom="paragraph">
                  <wp:posOffset>1204595</wp:posOffset>
                </wp:positionV>
                <wp:extent cx="0" cy="6400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94.85pt" to="260.3pt,145.2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05810</wp:posOffset>
                </wp:positionH>
                <wp:positionV relativeFrom="paragraph">
                  <wp:posOffset>1844675</wp:posOffset>
                </wp:positionV>
                <wp:extent cx="118872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45.25pt" to="353.85pt,145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пору детали (призму) располагаем так, чтобы над ней располагалась как обрабатываемая, так и зажимаемая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0" w:dyaOrig="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.9pt;margin-top:21.8pt;width:180pt;height:164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51699577" r:id="rId7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y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8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1 Схема установки детали и силы, действующие на неё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 необходимой силы зажи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начала найдем силу зажима </w:t>
      </w:r>
      <w:r>
        <w:rPr>
          <w:sz w:val="28"/>
          <w:lang w:val="en-US"/>
        </w:rPr>
        <w:t>W</w:t>
      </w:r>
      <w:r>
        <w:rPr>
          <w:sz w:val="28"/>
        </w:rPr>
        <w:t xml:space="preserve"> из условия отсутствия продольного перемещения детали при установке (рис. 2.2.).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6850</wp:posOffset>
                </wp:positionH>
                <wp:positionV relativeFrom="paragraph">
                  <wp:posOffset>20320</wp:posOffset>
                </wp:positionV>
                <wp:extent cx="91440" cy="36576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5pt;margin-top:1.6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fN1+fN2- Py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1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+N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+fN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-fN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-Px-W-G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</w:rPr>
        <w:t>=0,12 - коэффициент трения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лиженно принимаем: 0,70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1+</w:t>
      </w:r>
      <w:r>
        <w:rPr>
          <w:sz w:val="28"/>
          <w:lang w:val="en-US"/>
        </w:rPr>
        <w:t>N</w:t>
      </w:r>
      <w:r>
        <w:rPr>
          <w:sz w:val="28"/>
        </w:rPr>
        <w:t>2)=</w:t>
      </w:r>
      <w:r>
        <w:rPr>
          <w:sz w:val="28"/>
          <w:lang w:val="en-US"/>
        </w:rPr>
        <w:t>W</w:t>
      </w:r>
      <w:r>
        <w:rPr>
          <w:sz w:val="28"/>
        </w:rPr>
        <w:t>+</w:t>
      </w:r>
      <w:r>
        <w:rPr>
          <w:sz w:val="28"/>
          <w:lang w:val="en-US"/>
        </w:rPr>
        <w:t>PX</w:t>
      </w:r>
      <w:r>
        <w:rPr>
          <w:sz w:val="28"/>
        </w:rPr>
        <w:t>+</w:t>
      </w:r>
      <w:r>
        <w:rPr>
          <w:sz w:val="28"/>
          <w:lang w:val="en-US"/>
        </w:rPr>
        <w:t>G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(W+ PX+G ) =0,70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y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= (0,70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y/f)- PX-G=(0,70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79,6/0,12)-109,45-278=81,6 H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лее находим силу зажима </w:t>
      </w:r>
      <w:r>
        <w:rPr>
          <w:sz w:val="28"/>
          <w:lang w:val="en-US"/>
        </w:rPr>
        <w:t>W</w:t>
      </w:r>
      <w:r>
        <w:rPr>
          <w:sz w:val="28"/>
        </w:rPr>
        <w:t xml:space="preserve"> из условия отсутствия прокручивания детали вокруг оси. Силы резания прикладываем к наружной поверхности детали, соответствующей началу фрезерования, т.к. при том действуют максимальные моменты.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6850</wp:posOffset>
                </wp:positionH>
                <wp:positionV relativeFrom="paragraph">
                  <wp:posOffset>71755</wp:posOffset>
                </wp:positionV>
                <wp:extent cx="114300" cy="594360"/>
                <wp:effectExtent l="635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pt;margin-top:5.6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Fx 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Fy 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M0 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z –fW+fN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+fN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+ N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- N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6850</wp:posOffset>
                </wp:positionH>
                <wp:positionV relativeFrom="paragraph">
                  <wp:posOffset>-178435</wp:posOffset>
                </wp:positionV>
                <wp:extent cx="114300" cy="594360"/>
                <wp:effectExtent l="635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pt;margin-top:-14.0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N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in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+N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sin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+fN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in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-fN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in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-W-Px-G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zR –fWR-fN2R-fN1R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6850</wp:posOffset>
                </wp:positionH>
                <wp:positionV relativeFrom="paragraph">
                  <wp:posOffset>164465</wp:posOffset>
                </wp:positionV>
                <wp:extent cx="114300" cy="594360"/>
                <wp:effectExtent l="635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pt;margin-top:12.9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Pz-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W-0.6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2+0,7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1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- Px-G-W+0,6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2+0,7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1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z-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W-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2-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1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,5N1+0,9N2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1=1,8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2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6850</wp:posOffset>
                </wp:positionH>
                <wp:positionV relativeFrom="paragraph">
                  <wp:posOffset>8255</wp:posOffset>
                </wp:positionV>
                <wp:extent cx="91440" cy="40767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07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760 h 231120"/>
                            <a:gd name="textAreaBottom" fmla="*/ 225360 h 23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pt;margin-top:0.65pt;width:7.15pt;height:3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- PX-G-W+2,0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2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z-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W-0,3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2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- 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X-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G- Pz +0,5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N1=0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rPr/>
      </w:pPr>
      <w:r>
        <w:rPr>
          <w:sz w:val="28"/>
          <w:lang w:val="en-US"/>
        </w:rPr>
        <w:t>N2=(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X +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G+ Pz)/0,59=(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09,45+0,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278+199)/0,59=419,4 H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1=1,8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419,4=763,3 </w:t>
      </w:r>
      <w:r>
        <w:rPr>
          <w:sz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= 2,0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 xml:space="preserve">2- </w:t>
      </w:r>
      <w:r>
        <w:rPr>
          <w:sz w:val="28"/>
          <w:lang w:val="en-US"/>
        </w:rPr>
        <w:t>PX</w:t>
      </w:r>
      <w:r>
        <w:rPr>
          <w:sz w:val="28"/>
        </w:rPr>
        <w:t xml:space="preserve"> -</w:t>
      </w:r>
      <w:r>
        <w:rPr>
          <w:sz w:val="28"/>
          <w:lang w:val="en-US"/>
        </w:rPr>
        <w:t>G</w:t>
      </w:r>
      <w:r>
        <w:rPr>
          <w:sz w:val="28"/>
        </w:rPr>
        <w:t>=2,0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416,1-109,45-278 = 476,5 </w:t>
      </w:r>
      <w:r>
        <w:rPr>
          <w:sz w:val="28"/>
          <w:lang w:val="en-US"/>
        </w:rPr>
        <w:t>H</w:t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</w:rPr>
        <w:t>Сила зажима, требуемая по условию проворачивания меньше силы, требуемой по условию продольного перемещения, следовательно, принимаем эту силу в качестве требуемой силы зажи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476,5 </w:t>
      </w:r>
      <w:r>
        <w:rPr>
          <w:sz w:val="28"/>
          <w:lang w:val="en-US"/>
        </w:rPr>
        <w:t>H</w:t>
      </w:r>
      <w:r>
        <w:rPr>
          <w:sz w:val="28"/>
        </w:rPr>
        <w:t xml:space="preserve"> – усилие зажима без учета коэффициента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8 Расчёт коэффициента запа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расчёт сил закрепления вводят коэффициент запаса </w:t>
      </w:r>
      <w:r>
        <w:rPr>
          <w:sz w:val="28"/>
          <w:lang w:val="en-US"/>
        </w:rPr>
        <w:t>k</w:t>
      </w:r>
      <w:r>
        <w:rPr>
          <w:sz w:val="28"/>
        </w:rPr>
        <w:t>. Он необходим для обеспечения сил надёжности зажимающих устройств, т.к. вырыв или смещение заготовки при обработке недопустимы. К учитывает неточность расчётов, непостоянство условий обработки и установки загот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0=</w:t>
      </w:r>
      <w:r>
        <w:rPr>
          <w:sz w:val="28"/>
          <w:lang w:val="en-US"/>
        </w:rPr>
        <w:t>k</w:t>
      </w:r>
      <w:r>
        <w:rPr>
          <w:sz w:val="28"/>
        </w:rPr>
        <w:t>0’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0’’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0’’’ - учитывает неточность расчёт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0’=1,1 - учитывает неточность расчета силы рез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0’’=1,2 - учитывает несовершенство расчетной схемы (в нашем случае многозвенная система зажима)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k</w:t>
      </w:r>
      <w:r>
        <w:rPr>
          <w:sz w:val="28"/>
        </w:rPr>
        <w:t>0’’’=1,1 - учитывает внезапные факторы (твердые включения в обрабатываемом материале, выкрашивание режущей кромки и др.).</w:t>
      </w:r>
    </w:p>
    <w:p>
      <w:pPr>
        <w:pStyle w:val="FR1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0=1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1=1,452</w:t>
      </w:r>
    </w:p>
    <w:p>
      <w:pPr>
        <w:pStyle w:val="23"/>
        <w:tabs>
          <w:tab w:val="clear" w:pos="993"/>
          <w:tab w:val="clear" w:pos="1985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lang w:val="en-US"/>
        </w:rPr>
        <w:t>k</w:t>
      </w:r>
      <w:r>
        <w:rPr>
          <w:sz w:val="28"/>
        </w:rPr>
        <w:t>1=1,1 - учитывает наличие случайных неровностей на поверхности заготовки, что вызывает увеличение силы рез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2=1,4 - учитывает увеличение силы резания от прогрессирующего затупления инструмента [ . табл. 1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3=1,2- учитывает увеличение силы резания при прерывистом рез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4=1,2 - учитывает непостоянство развиваемых сил (при использовании пневморычажных систе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5=1 - характеризует удобство расположения рукояток в ручных зажимных устройств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6=1 - характеризует неопределенность мест контакта относительно центра возможного поворота загот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=1.45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=3,2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зажима с учетом коэффициента запас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W = 476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3,22 = 1,534 кН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2.9</w:t>
      </w:r>
      <w:r>
        <w:rPr/>
        <w:t xml:space="preserve"> Расчет пневмокамеры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Диаметр пневмокамеры определяется по формуле: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где: </w:t>
      </w:r>
      <w:r>
        <w:rPr>
          <w:lang w:val="en-US"/>
        </w:rPr>
        <w:t>Q</w:t>
      </w:r>
      <w:r>
        <w:rPr>
          <w:lang w:val="ru-RU"/>
        </w:rPr>
        <w:t xml:space="preserve"> – необходимое усилие на штоке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/>
      </w:pPr>
      <w:r>
        <w:rPr>
          <w:lang w:val="en-US"/>
        </w:rPr>
        <w:t>p</w:t>
      </w:r>
      <w:r>
        <w:rPr>
          <w:lang w:val="ru-RU"/>
        </w:rPr>
        <w:t xml:space="preserve"> – рабочее давление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/>
      </w:pPr>
      <w:r>
        <w:rPr>
          <w:lang w:val="en-US"/>
        </w:rPr>
        <w:t>D</w:t>
      </w:r>
      <w:r>
        <w:rPr>
          <w:lang w:val="ru-RU"/>
        </w:rPr>
        <w:t xml:space="preserve"> –диаметр диафрагмы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d</w:t>
      </w:r>
      <w:r>
        <w:rPr>
          <w:lang w:val="ru-RU"/>
        </w:rPr>
        <w:t xml:space="preserve"> –диаметр шайбы, </w:t>
      </w:r>
      <w:r>
        <w:rPr>
          <w:lang w:val="en-US"/>
        </w:rPr>
        <w:t>d</w:t>
      </w:r>
      <w:r>
        <w:rPr>
          <w:lang w:val="ru-RU"/>
        </w:rPr>
        <w:t>=0,7</w:t>
      </w:r>
      <w:r>
        <w:rPr>
          <w:lang w:val="en-US"/>
        </w:rPr>
        <w:t>D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Принимаем </w:t>
      </w:r>
      <w:r>
        <w:rPr>
          <w:lang w:val="en-US"/>
        </w:rPr>
        <w:t>p</w:t>
      </w:r>
      <w:r>
        <w:rPr>
          <w:lang w:val="ru-RU"/>
        </w:rPr>
        <w:t>=0,4 МПа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3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бор пневмокамеры с ее параметрами и размерами: [3, стр.233-235].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Принимаем диаметр пневмокамеры: </w:t>
      </w:r>
      <w:r>
        <w:rPr>
          <w:lang w:val="en-US"/>
        </w:rPr>
        <w:t>D</w:t>
      </w:r>
      <w:r>
        <w:rPr>
          <w:lang w:val="ru-RU"/>
        </w:rPr>
        <w:t>=125 мм;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Диаметр шайбы пневмокамеры: d=88 мм;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Толщина резинотканевой диафрагмы: </w:t>
      </w:r>
      <w:r>
        <w:rPr>
          <w:lang w:val="en-US"/>
        </w:rPr>
        <w:t>t</w:t>
      </w:r>
      <w:r>
        <w:rPr>
          <w:lang w:val="ru-RU"/>
        </w:rPr>
        <w:t>=4 мм.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/>
        <w:t>Ход штока</w:t>
      </w:r>
      <w:r>
        <w:rPr>
          <w:lang w:val="ru-RU"/>
        </w:rPr>
        <w:t>:</w:t>
      </w:r>
      <w:r>
        <w:rPr/>
        <w:t xml:space="preserve"> </w:t>
      </w:r>
      <w:r>
        <w:rPr>
          <w:lang w:val="en-US"/>
        </w:rPr>
        <w:t>l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0,35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/>
        </w:rPr>
        <w:t>D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43</w:t>
      </w:r>
      <w:r>
        <w:rPr>
          <w:lang w:val="ru-RU"/>
        </w:rPr>
        <w:t xml:space="preserve"> </w:t>
      </w:r>
      <w:r>
        <w:rPr/>
        <w:t>мм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2.</w:t>
      </w:r>
      <w:r>
        <w:rPr/>
        <w:t>10 Расчет погрешности установки детали в приспособлении.</w:t>
      </w:r>
    </w:p>
    <w:p>
      <w:pPr>
        <w:pStyle w:val="Normal"/>
        <w:tabs>
          <w:tab w:val="clear" w:pos="720"/>
          <w:tab w:val="left" w:pos="10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ь баз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TD - допуск на диаметр который используется в качестве установочного,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ем случае TD = 0,058 мм , а - угол призмы (примем а = 90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допустимую погрешность баз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Т- допуск на глубину паза (т.к. глубина паза задана размером 21,5</w:t>
      </w:r>
      <w:r>
        <w:rPr>
          <w:sz w:val="28"/>
          <w:lang w:val="en-US"/>
        </w:rPr>
        <w:t>h</w:t>
      </w:r>
      <w:r>
        <w:rPr>
          <w:sz w:val="28"/>
        </w:rPr>
        <w:t>12, то допуск Т = 0,21 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погрешность установки, зависящая от установочной поверхности, детали для нашего слу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</w:rPr>
        <w:t xml:space="preserve"> = 0, т.к. установочная поверхность достаточно точ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огрешность закрепления детали в приспособлен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огрешность закрепления детали в приспособлении из [2, стр 5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B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,4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АГ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все коэффициенты и наход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,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погрешность обработки детали, принима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= 0,02 м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>- составляющая, учитывающая систематические погреш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значение систематической погреш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R4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=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 w:val="false"/>
          <w:sz w:val="28"/>
        </w:rPr>
        <w:t>cm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 xml:space="preserve"> +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 xml:space="preserve">н + 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 w:val="false"/>
          <w:sz w:val="28"/>
        </w:rPr>
        <w:t>up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 xml:space="preserve"> + 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 w:val="false"/>
          <w:sz w:val="28"/>
        </w:rPr>
        <w:t>n</w:t>
      </w:r>
      <w:r>
        <w:br w:type="page"/>
      </w:r>
    </w:p>
    <w:p>
      <w:pPr>
        <w:pStyle w:val="FR4"/>
        <w:widowControl/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где</w:t>
      </w:r>
      <w:r>
        <w:rPr>
          <w:b w:val="false"/>
          <w:i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b w:val="false"/>
          <w:i w:val="false"/>
          <w:sz w:val="28"/>
        </w:rPr>
        <w:t>cm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 xml:space="preserve"> - погрешность стан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н -погрешность настройки режущего инструмен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[1, стр 70] находим погрешность нал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р = 0,005 мм - погрешность регулирования, установки фрезы на разме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изм = 0,005 мм - погрешность измер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=0,0075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up - погрешность, возникающая в результате износа режущего инструмента, по рекомендации из [1, стр 74]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up = 0,00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n - погрешность приспособления, принимаем 0,01 мм . Определяем из [1,стр 59] погрешность станка 0,01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sz w:val="28"/>
        </w:rPr>
        <w:t>= 0,01+0,0075+0,005+0,01 = 0,03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 име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</w:t>
      </w:r>
      <w:r>
        <w:rPr>
          <w:sz w:val="28"/>
        </w:rPr>
        <w:t>= 0,176 мм</w:t>
      </w:r>
    </w:p>
    <w:p>
      <w:pPr>
        <w:pStyle w:val="Normal"/>
        <w:tabs>
          <w:tab w:val="clear" w:pos="720"/>
          <w:tab w:val="left" w:pos="1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.к. 0,176 &gt; 0,12 , следовательно, при такой схеме базирования возможна качественная обработка шпоночного паза</w:t>
      </w:r>
    </w:p>
    <w:p>
      <w:pPr>
        <w:pStyle w:val="Normal"/>
        <w:tabs>
          <w:tab w:val="clear" w:pos="720"/>
          <w:tab w:val="left" w:pos="100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1 Расчет растяжения и изгиба прихв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тя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условие прочности при растяжении, гд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А площадь поперечного сечения прихвата в месте где наварачивается шток пневмока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Heading7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suppressAutoHyphens w:val="true"/>
        <w:spacing w:lineRule="auto" w:line="360"/>
        <w:ind w:firstLine="709"/>
        <w:rPr/>
      </w:pPr>
      <w:r>
        <w:rPr/>
        <w:t>N – воздействующая сила, равна силе зажима:</w:t>
      </w:r>
    </w:p>
    <w:p>
      <w:pPr>
        <w:pStyle w:val="Heading7"/>
        <w:keepNext w:val="false"/>
        <w:suppressAutoHyphens w:val="true"/>
        <w:spacing w:lineRule="auto" w:line="360"/>
        <w:ind w:firstLine="709"/>
        <w:rPr/>
      </w:pPr>
      <w:r>
        <w:rPr/>
        <w:t>N = W = 1534 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4</m:t>
            </m:r>
          </m:num>
          <m:den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>- условия выполняются</w:t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Изгиб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условие прочности при изгибе, гд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>- условия прочности выполняются</w:t>
      </w:r>
    </w:p>
    <w:p>
      <w:pPr>
        <w:pStyle w:val="2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6"/>
        <w:keepNext w:val="false"/>
        <w:tabs>
          <w:tab w:val="clear" w:pos="720"/>
          <w:tab w:val="left" w:pos="5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дел 3. Разработка мерительного приспособления для контроля отклонения соосности шеек под подшипники</w:t>
      </w:r>
    </w:p>
    <w:p>
      <w:pPr>
        <w:pStyle w:val="Heading6"/>
        <w:keepNext w:val="false"/>
        <w:tabs>
          <w:tab w:val="clear" w:pos="720"/>
          <w:tab w:val="left" w:pos="57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tabs>
          <w:tab w:val="clear" w:pos="720"/>
          <w:tab w:val="left" w:pos="57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</w:t>
      </w:r>
      <w:r>
        <w:rPr>
          <w:sz w:val="28"/>
          <w:lang w:val="en-US" w:eastAsia="en-US"/>
        </w:rPr>
        <w:t xml:space="preserve"> Назначение мерительных приспособлений</w:t>
      </w:r>
    </w:p>
    <w:p>
      <w:pPr>
        <w:pStyle w:val="Heading6"/>
        <w:keepNext w:val="false"/>
        <w:tabs>
          <w:tab w:val="clear" w:pos="720"/>
          <w:tab w:val="left" w:pos="5780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6"/>
        <w:keepNext w:val="false"/>
        <w:tabs>
          <w:tab w:val="clear" w:pos="720"/>
          <w:tab w:val="left" w:pos="5780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ерительные приспособления преднозначены для измерения и контроля отклонения от формы, располофения поверхностей, ра диального и торцевого биения. Это необходимо для того , что бы когда эта деталь будет работать в узле не возникали различные усилия которые мегут привести к нежилательным последствиям снижающии срок эксплуатации всего узла. Для этого необходимо производить измерение и контроль хотябы 20% деталий от всего годового выпуска, что может позволить снизить брак из-за износа инструмента при обработки детали и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Описание конструкции приспособ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плиту 1 крепятся призма 2 посредством болтов 5. Призмы выполнены в единой детали поэтому центрирование штифтами не надо. Стойки 3 также крепится на плиту 1 болтами 5 с выдерживанием размеров между стойками и удаления их от призмы для обеспечения снятия и установки детали. На стойку 3 надевается держатель 4 который фиксируется посредством винта 6. В держатель вставляется измерительная головка (ИГ) 8, которая фиксируется винтом 6, что обеспечивает необходимый зажим И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Описание работы приспособ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/>
        <w:ind w:left="0" w:firstLine="709"/>
        <w:rPr/>
      </w:pPr>
      <w:r>
        <w:rPr>
          <w:sz w:val="28"/>
        </w:rPr>
        <w:t>Приспособление устанавливается на стол плитой 1. Обрабатываемая деталь – вал-шестерня устанавливается на призмы 2, держатели с ИГ необходимо повернуть в стороны для удобной установки детали. При полной установки детали в приспособление держатели поворачиваем в положение для измерения. После чего ИГ надо выставить в одинаковое положение для снятия показаний. Показания снимаются через каждые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при помощи диска с проградуированой градусной шкалой – это связано с тем, что мы не сможем зафиксировать измерения за маленький угол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object w:dxaOrig="0" w:dyaOrig="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7.5pt;margin-top:4.25pt;width:318.8pt;height:174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48309720" r:id="rId9"/>
        </w:object>
      </w:r>
      <w:r>
        <w:rPr>
          <w:sz w:val="28"/>
        </w:rPr>
        <w:t>Схема 3.1 Контроль отклонения соосности шеек под подшипники</w:t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00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3.4</w:t>
      </w:r>
      <w:r>
        <w:rPr/>
        <w:t xml:space="preserve"> Расчет погрешности установки детали в приспособлении.</w:t>
      </w:r>
    </w:p>
    <w:p>
      <w:pPr>
        <w:pStyle w:val="Normal"/>
        <w:tabs>
          <w:tab w:val="clear" w:pos="720"/>
          <w:tab w:val="left" w:pos="10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ь базирования детали в мерительное приспособление:</w:t>
      </w:r>
    </w:p>
    <w:p>
      <w:pPr>
        <w:pStyle w:val="Normal"/>
        <w:tabs>
          <w:tab w:val="clear" w:pos="720"/>
          <w:tab w:val="left" w:pos="10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TD - допуск на диаметр (</w:t>
      </w:r>
      <w:r>
        <w:rPr>
          <w:sz w:val="28"/>
          <w:lang w:val="en-US"/>
        </w:rPr>
        <w:t>d</w:t>
      </w:r>
      <w:r>
        <w:rPr>
          <w:sz w:val="28"/>
        </w:rPr>
        <w:t>=60+0,021+0,002) который используется в качестве установочного, в нашем случае TD = 0,019 мм , а - угол призмы (примем а = 90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чтобы погрешность базирования была меньше допуска на отклонение. В нашем случаи допуска на отклонение равен 0,03 мм, а погрешность базирования равна 0,004 мм, что в 7,5 раз меньше допуска на отклонение.</w:t>
      </w:r>
    </w:p>
    <w:p>
      <w:pPr>
        <w:pStyle w:val="Heading6"/>
        <w:keepNext w:val="false"/>
        <w:tabs>
          <w:tab w:val="clear" w:pos="720"/>
          <w:tab w:val="left" w:pos="57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keepNext w:val="false"/>
        <w:tabs>
          <w:tab w:val="clear" w:pos="720"/>
          <w:tab w:val="left" w:pos="57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57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Технология машиностроения. Беспалов Б.Л. и др., М.: Машиностроение, - 197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Справочник технолога-машиностроителя. В 2-х т. под ред. Косиловой и Мещерякова Р.К. – М.: Машиностроение, 19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урсовое проектирование по технологии машиностроения: Учебное пособие для машиностроительных специальностей ВУЗов. – Мн: Выш. школа,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Допуски и посадки. Справочник. В 2-х ч./ В.Д. Мягков, М.А. Палей и др. – Л.: Машиностроение,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Справочник конструктора-машиностроителя. В 3-х т. В.И. Анурьев, – М.: Машиностроение, 198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Обработка металлов резанием. Справочник технолога. Под ред. Г.А. Монахова. – М.: Машиностроение, 197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Технология машиностроения. Под ред. М.Е. Егорова, - М.: Высшая школа, 197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Технология машиностроения. Методические указания к курсовой работе для студентов специальности 1201 и 1202 ФАМ. В.И. Комиссаров, Н.Г. Нестеренко, А.И. Безнедельный, - Н-ск.: НГТУ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Приспособление для металлорежущих станков. Справочник. А.К. Горошкин, М.: Машиностроение, - 1971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ежимы резания металлов. Справочник. Ред. Ю.В. Барановский. М.: Машиностроение, - 1972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урсовое проектирование по технологии машиностроения. А.Ф. Горбацевич, В.А. Шкред, Минск, Высшая школа, - 1982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правочник технолога-машиностроителя. В 2-х т. под ред. Косиловой и Мещерякова Р.К. – М.: Машиностроение, 19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риспособление для металлорежущих станков. Справочник. А.К. Горошкин, М.:Машиностроение, - 1971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Горошкин А.К. Приспособления для металлорежущих станков: Справочник. – 7-е изд., перераб. и доп. – М.: Машиностроение,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Корсаков В.С. Основы конструирования приспособлений: Учебник для вузов. – 2-е изд., перераб. и доп. – М.: Машиностроение,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таночные приспособления: Справочник. В 2-х т. Под ред. Б.Н. Вардашкин и др. – М.: Машиностроение, 1984 – т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М.А. Ансеров Приспособления для металлорежущих станков: Расчеты и конструкции. – 3-е изд., стереот. – М.: Машиностроение, 1966.</w:t>
      </w:r>
    </w:p>
    <w:p>
      <w:pPr>
        <w:pStyle w:val="Normal"/>
        <w:tabs>
          <w:tab w:val="clear" w:pos="720"/>
          <w:tab w:val="left" w:pos="170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7" w:leader="none"/>
        </w:tabs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7"/>
        </w:tabs>
        <w:ind w:left="1707" w:hanging="11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778"/>
        </w:tabs>
        <w:ind w:left="177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ind w:left="284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8"/>
      <w:ind w:firstLine="567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60" w:leader="none"/>
        <w:tab w:val="left" w:pos="2552" w:leader="none"/>
      </w:tabs>
      <w:jc w:val="center"/>
      <w:outlineLvl w:val="8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4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примечания Знак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14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kern w:val="2"/>
      <w:sz w:val="32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993" w:leader="none"/>
        <w:tab w:val="left" w:pos="1985" w:leader="none"/>
      </w:tabs>
      <w:overflowPunct w:val="false"/>
      <w:autoSpaceDE w:val="false"/>
      <w:ind w:firstLine="567"/>
      <w:jc w:val="center"/>
      <w:textAlignment w:val="baseline"/>
    </w:pPr>
    <w:rPr>
      <w:sz w:val="32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993" w:leader="none"/>
        <w:tab w:val="left" w:pos="1985" w:leader="none"/>
      </w:tabs>
      <w:overflowPunct w:val="false"/>
      <w:autoSpaceDE w:val="false"/>
      <w:ind w:firstLine="567"/>
      <w:textAlignment w:val="baselin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20"/>
        <w:tab w:val="left" w:pos="993" w:leader="none"/>
        <w:tab w:val="left" w:pos="1985" w:leader="none"/>
      </w:tabs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34">
    <w:name w:val="Основной текст 3"/>
    <w:basedOn w:val="Normal"/>
    <w:qFormat/>
    <w:pPr>
      <w:jc w:val="center"/>
    </w:pPr>
    <w:rPr>
      <w:b/>
      <w:i/>
      <w:sz w:val="32"/>
      <w:lang w:val="uk-U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567" w:right="851" w:hanging="0"/>
    </w:pPr>
    <w:rPr>
      <w:sz w:val="28"/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36"/>
      <w:ind w:right="851" w:hanging="0"/>
      <w:jc w:val="center"/>
    </w:pPr>
    <w:rPr>
      <w:caps/>
      <w:sz w:val="28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284" w:right="851" w:hanging="0"/>
    </w:pPr>
    <w:rPr>
      <w:sz w:val="28"/>
      <w:lang w:val="uk-UA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spacing w:lineRule="auto" w:line="336"/>
      <w:ind w:left="284" w:right="851" w:hanging="0"/>
    </w:pPr>
    <w:rPr>
      <w:sz w:val="28"/>
      <w:lang w:val="uk-UA"/>
    </w:rPr>
  </w:style>
  <w:style w:type="paragraph" w:styleId="Style17">
    <w:name w:val="Переменные"/>
    <w:basedOn w:val="TextBody"/>
    <w:qFormat/>
    <w:pPr>
      <w:tabs>
        <w:tab w:val="clear" w:pos="720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  <w:jc w:val="both"/>
    </w:pPr>
    <w:rPr>
      <w:lang w:val="uk-UA"/>
    </w:rPr>
  </w:style>
  <w:style w:type="paragraph" w:styleId="Style19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lang w:val="uk-UA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4">
    <w:name w:val="Основной текст 2"/>
    <w:basedOn w:val="Normal"/>
    <w:qFormat/>
    <w:pPr>
      <w:jc w:val="center"/>
    </w:pPr>
    <w:rPr>
      <w:rFonts w:ascii="Arial" w:hAnsi="Arial" w:cs="Arial"/>
      <w:sz w:val="28"/>
    </w:rPr>
  </w:style>
  <w:style w:type="paragraph" w:styleId="Style21">
    <w:name w:val="Красная строка"/>
    <w:basedOn w:val="TextBody"/>
    <w:qFormat/>
    <w:pPr>
      <w:spacing w:lineRule="auto" w:line="240"/>
      <w:ind w:firstLine="624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360" w:hanging="0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80" w:after="0"/>
      <w:ind w:left="3640" w:hanging="0"/>
    </w:pPr>
    <w:rPr>
      <w:rFonts w:ascii="Arial" w:hAnsi="Arial" w:eastAsia="Times New Roman" w:cs="Arial"/>
      <w:b/>
      <w:i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3:00Z</dcterms:created>
  <dc:creator>Anton</dc:creator>
  <dc:description/>
  <cp:keywords/>
  <dc:language>en-US</dc:language>
  <cp:lastModifiedBy>SYSTEM</cp:lastModifiedBy>
  <cp:lastPrinted>1997-06-26T20:19:00Z</cp:lastPrinted>
  <dcterms:modified xsi:type="dcterms:W3CDTF">2011-08-31T23:03:00Z</dcterms:modified>
  <cp:revision>2</cp:revision>
  <dc:subject/>
  <dc:title>1</dc:title>
</cp:coreProperties>
</file>