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110.png" ContentType="image/png"/>
  <Override PartName="/word/media/image49.png" ContentType="image/png"/>
  <Override PartName="/word/media/image100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115.png" ContentType="image/png"/>
  <Override PartName="/word/media/image52.png" ContentType="image/png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114.png" ContentType="image/png"/>
  <Override PartName="/word/media/image51.png" ContentType="image/png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113.png" ContentType="image/png"/>
  <Override PartName="/word/media/image50.png" ContentType="image/png"/>
  <Override PartName="/word/media/image11.wmf" ContentType="image/x-wmf"/>
  <Override PartName="/word/media/image54.png" ContentType="image/png"/>
  <Override PartName="/word/media/image36.wmf" ContentType="image/x-wmf"/>
  <Override PartName="/word/media/image79.png" ContentType="image/png"/>
  <Override PartName="/word/media/image6.wmf" ContentType="image/x-wmf"/>
  <Override PartName="/word/media/image18.wmf" ContentType="image/x-wmf"/>
  <Override PartName="/word/media/image112.png" ContentType="image/png"/>
  <Override PartName="/word/media/image29.wmf" ContentType="image/x-wmf"/>
  <Override PartName="/word/media/image10.wmf" ContentType="image/x-wmf"/>
  <Override PartName="/word/media/image53.png" ContentType="image/png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111.png" ContentType="image/png"/>
  <Override PartName="/word/media/image28.wmf" ContentType="image/x-wmf"/>
  <Override PartName="/word/media/image34.wmf" ContentType="image/x-wmf"/>
  <Override PartName="/word/media/image77.png" ContentType="image/png"/>
  <Override PartName="/word/media/image27.wmf" ContentType="image/x-wmf"/>
  <Override PartName="/word/media/image72.png" ContentType="image/png"/>
  <Override PartName="/word/media/image116.png" ContentType="image/png"/>
  <Override PartName="/word/media/image80.png" ContentType="image/png"/>
  <Override PartName="/word/media/image92.png" ContentType="image/png"/>
  <Override PartName="/word/media/image93.png" ContentType="image/png"/>
  <Override PartName="/word/media/image94.png" ContentType="image/png"/>
  <Override PartName="/word/media/image101.png" ContentType="image/png"/>
  <Override PartName="/word/media/image95.png" ContentType="image/png"/>
  <Override PartName="/word/media/image10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118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17.png" ContentType="image/png"/>
  <Override PartName="/word/media/image96.png" ContentType="image/png"/>
  <Override PartName="/word/media/image103.png" ContentType="image/png"/>
  <Override PartName="/word/media/image89.png" ContentType="image/png"/>
  <Override PartName="/word/media/image91.png" ContentType="image/png"/>
  <Override PartName="/word/media/image109.png" ContentType="image/png"/>
  <Override PartName="/word/media/image22.wmf" ContentType="image/x-wmf"/>
  <Override PartName="/word/media/image65.png" ContentType="image/png"/>
  <Override PartName="/word/media/image88.png" ContentType="image/png"/>
  <Override PartName="/word/media/image90.png" ContentType="image/png"/>
  <Override PartName="/word/media/image108.png" ContentType="image/png"/>
  <Override PartName="/word/media/image21.wmf" ContentType="image/x-wmf"/>
  <Override PartName="/word/media/image64.png" ContentType="image/png"/>
  <Override PartName="/word/media/image87.png" ContentType="image/png"/>
  <Override PartName="/word/media/image107.png" ContentType="image/png"/>
  <Override PartName="/word/media/image20.wmf" ContentType="image/x-wmf"/>
  <Override PartName="/word/media/image63.png" ContentType="image/png"/>
  <Override PartName="/word/media/image82.png" ContentType="image/png"/>
  <Override PartName="/word/media/image81.png" ContentType="image/png"/>
  <Override PartName="/word/media/image71.png" ContentType="image/png"/>
  <Override PartName="/word/media/image70.png" ContentType="image/png"/>
  <Override PartName="/word/media/image74.png" ContentType="image/png"/>
  <Override PartName="/word/media/image31.wmf" ContentType="image/x-wmf"/>
  <Override PartName="/word/media/image23.wmf" ContentType="image/x-wmf"/>
  <Override PartName="/word/media/image66.png" ContentType="image/png"/>
  <Override PartName="/word/media/image24.wmf" ContentType="image/x-wmf"/>
  <Override PartName="/word/media/image67.png" ContentType="image/png"/>
  <Override PartName="/word/media/image25.wmf" ContentType="image/x-wmf"/>
  <Override PartName="/word/media/image68.png" ContentType="image/png"/>
  <Override PartName="/word/media/image2.wmf" ContentType="image/x-wmf"/>
  <Override PartName="/word/media/image57.png" ContentType="image/png"/>
  <Override PartName="/word/media/image14.wmf" ContentType="image/x-wmf"/>
  <Override PartName="/word/media/image32.wmf" ContentType="image/x-wmf"/>
  <Override PartName="/word/media/image75.png" ContentType="image/png"/>
  <Override PartName="/word/media/image26.wmf" ContentType="image/x-wmf"/>
  <Override PartName="/word/media/image69.png" ContentType="image/png"/>
  <Override PartName="/word/media/image3.wmf" ContentType="image/x-wmf"/>
  <Override PartName="/word/media/image58.png" ContentType="image/png"/>
  <Override PartName="/word/media/image15.wmf" ContentType="image/x-wmf"/>
  <Override PartName="/word/media/image33.wmf" ContentType="image/x-wmf"/>
  <Override PartName="/word/media/image7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Министерство по образованию и науке РФ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Ливенский филиал федерального государственного образовательного учреждения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"Государственный университет – учебно-научно-производственный комплекс"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</w:rPr>
        <w:t>Кафедра технологии машиностро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  <w:lang w:val="uk-UA"/>
        </w:rPr>
        <w:t>К</w:t>
      </w:r>
      <w:r>
        <w:rPr>
          <w:rFonts w:cs="Times New Roman" w:ascii="Times New Roman" w:hAnsi="Times New Roman"/>
          <w:iCs/>
          <w:sz w:val="28"/>
        </w:rPr>
        <w:t xml:space="preserve"> курсовому проекту</w:t>
      </w:r>
      <w:r>
        <w:rPr>
          <w:rFonts w:cs="Times New Roman" w:ascii="Times New Roman" w:hAnsi="Times New Roman"/>
          <w:iCs/>
          <w:sz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по дисциплине: "Технология машиностроения" Разработка технического проекта механической обработки детали "фонарь 244.00.00.13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4962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Работу выполнил Хромов С.Ю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4962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Группа 41-Т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4962"/>
        <w:rPr>
          <w:rFonts w:ascii="Times New Roman" w:hAnsi="Times New Roman" w:cs="Times New Roman"/>
          <w:iCs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iCs/>
          <w:sz w:val="28"/>
        </w:rPr>
        <w:t>Преподаватель Чаплыгин В.С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lang w:val="en-US"/>
        </w:rPr>
      </w:pPr>
      <w:r>
        <w:rPr>
          <w:rFonts w:cs="Times New Roman" w:ascii="Times New Roman" w:hAnsi="Times New Roman"/>
          <w:i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lang w:val="en-US"/>
        </w:rPr>
      </w:pPr>
      <w:r>
        <w:rPr>
          <w:rFonts w:cs="Times New Roman" w:ascii="Times New Roman" w:hAnsi="Times New Roman"/>
          <w:i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lang w:val="en-US"/>
        </w:rPr>
      </w:pPr>
      <w:r>
        <w:rPr>
          <w:rFonts w:cs="Times New Roman" w:ascii="Times New Roman" w:hAnsi="Times New Roman"/>
          <w:i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lang w:val="en-US"/>
        </w:rPr>
      </w:pPr>
      <w:r>
        <w:rPr>
          <w:rFonts w:cs="Times New Roman" w:ascii="Times New Roman" w:hAnsi="Times New Roman"/>
          <w:i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lang w:val="en-US"/>
        </w:rPr>
      </w:pPr>
      <w:r>
        <w:rPr>
          <w:rFonts w:cs="Times New Roman" w:ascii="Times New Roman" w:hAnsi="Times New Roman"/>
          <w:i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Ливны, 2011 г</w:t>
      </w:r>
      <w:r>
        <w:br w:type="page"/>
      </w:r>
    </w:p>
    <w:p>
      <w:pPr>
        <w:pStyle w:val="Normal"/>
        <w:widowControl w:val="false"/>
        <w:suppressAutoHyphens w:val="true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sz w:val="28"/>
          <w:szCs w:val="28"/>
          <w:lang w:eastAsia="ja-JP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eastAsia="MS Mincho;?l?r ??Ѓfc" w:cs="Times New Roman"/>
          <w:iCs/>
          <w:sz w:val="28"/>
          <w:szCs w:val="28"/>
          <w:lang w:val="uk-UA" w:eastAsia="ru-RU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outlineLvl w:val="4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val="uk-UA"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1.</w:t>
      </w:r>
      <w:r>
        <w:rPr>
          <w:rFonts w:eastAsia="MS Mincho;?l?r ??Ѓfc" w:cs="Times New Roman" w:ascii="Times New Roman" w:hAnsi="Times New Roman"/>
          <w:iCs/>
          <w:sz w:val="28"/>
          <w:szCs w:val="28"/>
          <w:lang w:val="uk-UA" w:eastAsia="ja-JP"/>
        </w:rPr>
        <w:t xml:space="preserve"> </w:t>
      </w: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Общая часть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1.1 Назначение детал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1.2 Химический состав материалаи его механические свойств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1.3 Режим работы цеха и фонды времен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1.4 Определение типа производства и такта работы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2.</w:t>
      </w:r>
      <w:r>
        <w:rPr>
          <w:rFonts w:eastAsia="MS Mincho;?l?r ??Ѓfc" w:cs="Times New Roman" w:ascii="Times New Roman" w:hAnsi="Times New Roman"/>
          <w:iCs/>
          <w:sz w:val="28"/>
          <w:szCs w:val="28"/>
          <w:lang w:val="uk-UA" w:eastAsia="ja-JP"/>
        </w:rPr>
        <w:t xml:space="preserve"> </w:t>
      </w: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Технологическая часть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2.1 Анализ технологичности детал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2.2 Анализ базового технологического процесса</w:t>
      </w:r>
    </w:p>
    <w:p>
      <w:pPr>
        <w:pStyle w:val="Normal"/>
        <w:widowControl w:val="false"/>
        <w:tabs>
          <w:tab w:val="clear" w:pos="708"/>
          <w:tab w:val="right" w:pos="9413" w:leader="none"/>
        </w:tabs>
        <w:suppressAutoHyphens w:val="true"/>
        <w:spacing w:lineRule="auto" w:line="360" w:before="0" w:after="0"/>
        <w:rPr/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2.3 Выбор метода получения заготовки и его экономическое</w:t>
      </w:r>
      <w:r>
        <w:rPr>
          <w:rFonts w:eastAsia="MS Mincho;?l?r ??Ѓfc" w:cs="Times New Roman" w:ascii="Times New Roman" w:hAnsi="Times New Roman"/>
          <w:iCs/>
          <w:sz w:val="28"/>
          <w:szCs w:val="28"/>
          <w:lang w:val="uk-UA" w:eastAsia="ja-JP"/>
        </w:rPr>
        <w:t xml:space="preserve"> о</w:t>
      </w: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боснова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2.4 Разработка технологического маршрута обработки детал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2.5 Расчет припусков на обработку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2.6 Выбор оборудования и технологической оснастк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2.7 Расчет режимов резания и техническое нормирова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iCs/>
          <w:sz w:val="28"/>
          <w:szCs w:val="24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4"/>
          <w:lang w:eastAsia="ja-JP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Times New Roman" w:hAnsi="Times New Roman" w:eastAsia="MS Mincho;?l?r ??Ѓfc" w:cs="Times New Roman"/>
          <w:sz w:val="28"/>
          <w:szCs w:val="24"/>
          <w:lang w:eastAsia="ja-JP"/>
        </w:rPr>
      </w:pPr>
      <w:r>
        <w:rPr>
          <w:rFonts w:eastAsia="MS Mincho;?l?r ??Ѓfc" w:cs="Times New Roman" w:ascii="Times New Roman" w:hAnsi="Times New Roman"/>
          <w:sz w:val="28"/>
          <w:szCs w:val="24"/>
          <w:lang w:eastAsia="ja-JP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хнология машиностроительного производства представляет собой совокупность различных технологических процессов - литья, ковки, штамповки, термической обработки, окраски и др. Технология же машиностроения охватывает заключительные стадии машиностроительного производства – превращение заготовок в готовые детали сборку, т.е. изготовление машин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тличительной способностью современного машиностроения является существенное ужесточение эксплуатационных свойств машин: увеличиваются скорость, ускорение, температура; уменьшаются масса, объем, вибрации, время срабатывания механизма и т.д. Темпы такого ужесточения постоянно возрастают и машиностроители вынуждены все быстрее решать конструкторские и технологические задачи. В условиях рыночных отношений быстрота реализации принятых решений играет главенствующую роль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хнология машиностроения позволяет решать проблемы изготовления машин в соответствии с заданной программой их объема выпуска, обеспечивая установленные показатели качества при оптимальных затратах живого и овеществленного труда. Проблемы производства тесно увязаны с его экономикой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сновы технологии машиностроения традиционно включает несколько важнейших этапов разработки технологического процесса. В любом типе производства оказывается необходимым анализ исходных данных и технологический контроль конструкторской документации. Экономические проблемы современного производства одной из основных делаю задачу выбора заготовок и разработку маршрутного технологического процесса. Выполнение этих этапов убедительно указывает на центральное место технологии машиностроения в машиностроительном производстве. Маршрутный и операционный технологические процессы определяют особенности смежных производств, выбор оборудования и размещение заказов на создание нового оборудования, режущего инструмента, приспособления, измерительных средств и всех элементов производства, которые образуют производственную среду. Конструкции производственных зданий, площади и особенности проектирование цехов и отдельных участков также полностью подчиняются разработанному технологическому процессу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сновные типы производства - массовое, серийное, единичное – имеют свои технологические особенности. Наиболее распространенным является серийный тип производства, в составе которого развиваются ряд прогрессивных технологических процессов. Групповой технологический процесс и преимущество использования металлорежущих станков с числовым программным управлением позволяет реализовать прогрессивность процесса в наибольшей степен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работка заготовок на агрегатных станках и автоматических линиях характерна для массового производства. Единичное производство характеризуется малым объемом годового выпуска изделий, но может быть прогрессивным при выпуске как тяжелых, уникальных изделий, так и небольших по массе выпускаемых машин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Целая серия научных положений технологии машиностроения охватывает и заключительную стадию производства – сборку. Тем не менее, эта стадия имеет свои отличительные особенности. Свойство собираемы деталей, их характеристики, допуски размера, формы и расположения поверхностей по определенным законам взаимодействуют в собранной машине, определяя его качество. Основы технологии машиностроения включает разработку технологического процесса сборки и их автоматизацию. Главным же моментом является установление связей двух стадий – изготовление деталей и их сборку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щая част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1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значение детал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таль Фонарь 244.00.00.13 является сборочной единицей центробежного электронасоса КМ50-40-215, предназначенного для перекачивания воды и жидкостей со схожими физическими свойствами. Электронасос состоит из асинхронного электродвигателя, изготовленного во взрывозащищенном исполнении, и собранного на одном валу с ним центробежного насоса. Фонарь 244.00.00.13 является одновременно подшипниковым щитом электродвигателя, и частью корпуса центробежного насоса, внутри которого располагается торцовое уплотнение для защиты от протечек, и рабочее колесо. Имеет центральное отверстие и систему взаимно ориентированных плоскостей и цилиндрических поверхностей, расположенных соосно с центральным отверстием. Вал электродвигателя проходит через центральное отверстие в передней части фонаря, и приводит во вращение рабочее колесо насоса, закрепленное на валу с помощью шпонки и га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2 Химический состав материала, и его механические свойств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аготовка детали Фонарь 244.00.00.13 выполняется из серого чугуна СЧ20. Выбор конструкционного материала для данной заготовки представляется оправданным, так как серый чугун – наиболее дешевый литейный сплав, обладает сравнительно высокими механическими свойствами, относительно низкой температурой плавления и хорошими литейными свойствами. Недостатком серого чугуна является отбел, но это несущественно при литье в песчано-глинистые фор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блица 1. Химический состав серого чугуна СЧ 20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930"/>
        <w:gridCol w:w="986"/>
        <w:gridCol w:w="1057"/>
        <w:gridCol w:w="1718"/>
        <w:gridCol w:w="1452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Марка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Массовое содержание элементов, 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Угле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Крем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Марганец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Фосфор, не боле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Сера,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не боле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СЧ 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3,3- 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,4- 2,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0,7- 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0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0,1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 механические свойства серого чугуна основное влияние оказывают количество, форма и распределение графитовых включений, а также прочность основной металлической масс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ерый чугун малочувствителен к подрезам, буртикам, выточкам и другим концентраторам напряжений, но в то же время серый чугун хрупок и обладает низкой пластичность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се эти свойства позволяют использовать серый чугун для получения отливок высокой прочности и большой слож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блица 2</w:t>
      </w:r>
      <w:r>
        <w:rPr/>
        <w:t>. Механические свойства серого чугуна СЧ20 ГОСТ 1412- 85</w:t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966"/>
        <w:gridCol w:w="979"/>
        <w:gridCol w:w="1133"/>
        <w:gridCol w:w="973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Марка чугу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в, МП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н, МП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Твердость НВ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не мен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МП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КГс/ мм²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СЧ 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3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668- 23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70- 24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3 Режим работы цеха и фонды времен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жим работы цеха принимаем двухсменный (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2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одовой фонд времени работы оборудовани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дт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д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(1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д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годовой фонд времени работы оборудования за одну смену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число сме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дт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 2007,5 ·2 = 4015 ч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йствительность годовой фонд времени работы оборудовани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до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 0,97·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дт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(2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де 0,97 – коэффициент, учитывающий потери от номинального фонда (табл. 5, с. 23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до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 0,97 ·4015 = 3895 ч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ействительный годовой фонд времени оного рабочего: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др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 1860 ч (табл. 4, с. 24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4 Определение типа производства и такта работ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ип производства характеризуется коэффициентом закрепления операций за одним рабочим местом или единицей оборудования. Коэффициент закрепления операции- это отношение числа всех технологических операций выполняемых в течении определенного периода на механическом участке (О) , к числу рабочих мест (Р) этого участка, определяется по формул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(3)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, для Фонаря 244.00.00.13 О=8, Р=5, тогда получаем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ипы машиностроительных производств характеризуются следующими значениями коэффициента закрепления операций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з.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≤1 – массовое производ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&lt;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з.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≤10 – крупносерийное производ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0&lt;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з.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≤20 –средне серийное производ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0&lt;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з.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≤40 – мелкосерийное производ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з.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&gt;40 – единичное производ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к как 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з.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= 1,6 , то производство будет крупносерийно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гласно с определением типа производства и массой детали равной 7,2 кг. Принимаем годовую программу выпуска продукции: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45000 ш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кт работы (выпуска) определяем по формул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1365" cy="3905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мин/шт(4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д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4015 – годовой фонд времени работы оборудования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18000 шт – годовая программа выпуска издел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7775" cy="3905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ин/ш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еличина такта выпуска определяется по формул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5640" cy="3905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мин/шт(5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д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3895 – годовой фонд времени работы оборудования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18000 шт – годовая программа выпуска издел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8565" cy="3905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ин/ш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серийном производстве количество деталей в партии для одновременного запуска определяется по формул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3905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шт. (6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де а – число дней, на которые необходимо иметь запас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 = 5-8 дней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нимаем, а = 5 дн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число дней в году,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 249 дн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040" cy="3905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шт.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инимаем количество деталей в партии кратно программе, т.е.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= 900 шт. при годовой программе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 45000 ш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ля слесарных рабочих мест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4690" cy="2381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ч (7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н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номинальный годовой фонд времени при работе в одну смену – 1780 ч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7775" cy="238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ч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Технологическая част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1 Анализ технологичности детал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таль " Фонарь 244.00.00.13" относится к классу "корпусных деталей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ачественная оценка технологичности дета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ализ технологичности детали обеспечивает улучшение технико-экономических показателей разрабатываемого технологического процесса. Поэтому технологический анализ – один из важнейших этапов технологической разработки. Конструкцию детали принято называть технологичной, если она в полной мере позволяет использовать все возможности и особенности наиболее экономичного технологического процесса, обеспечивающего его качество. Основные задачи, решаемые при анализе технологичности конструкции обрабатываемой детали, сводятся к возможному уменьшению трудоемкости и металлоемкости, возможности обработки детали высокопроизводительными методами. Таким образом, улучшение технологичности конструкции позволяет снизить себестоимость ее изготовления без ущерба для служебного назначения. Конструкция детали корпус допускает обработку отверстий и нарезание в них резьбы с применением многошпиндельных головок. Форма рабочих поверхностей детали корпус позволяет растачивать их на токарных станках-полуавтоматах с ЧПУ. Имеется свободный доступ режущего инструмента ко всем обрабатываемым поверхностям. Конструкция детали корпус имеет глухие отверстия, обработка которых не затруднена. Деталь не имеет обрабатываемых поверхностей и отверстий, расположенных под углом. Жесткость детали достаточна, поэтому выбор режимов резания зависит только от материала заготовки и применяемого режущего инструмен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онструкция детали имеет достаточные по размерам и расположению базовые поверхности. Указанные на чертеже допускаемые отклонения размеров, класс точности чистоты и отклонения формы могут быть получены на универсальном оборудовании без применения специальных методов обработки. Из этого можно сделать вывод, что деталь достаточно технологич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оличественная оценка технологичности детал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оличественная оценка технологичности детал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ведем количественную оценку технологичности детали Фонар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ровень технологичности детали по коэффициенту использования материала по формул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2475" cy="3905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; (8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де, М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д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масса детали, М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д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=7,2 кг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з – масса заготовки, Мз=7,8 кг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0940" cy="4286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ровень технологичности конструкции по точности обработки детал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3517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; (9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де, К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eastAsia="ru-RU"/>
        </w:rPr>
        <w:t>.б.тч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, К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eastAsia="ru-RU"/>
        </w:rPr>
        <w:t>тч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соответственно базовый и достигнутый коэффициент точности обработ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остигнутый коэффициент точности обработк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7035" cy="4476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10)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де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162175" cy="4762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средний квалитет точности обработ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число точности обработ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-квалитет точности обработ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5050" cy="3905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4765" cy="3905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к как при технологическом контроле чертеж не подвергался изменению и пересмотру, то 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б.тч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0,982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6640" cy="4286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ровень технологичности по шероховатости поверхност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0890" cy="3517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;(11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де, 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б.ш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ш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соответственно базовый и достигнутый коэффициенты шероховатости поверх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остигнутый коэффициент поверхност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4762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;(12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де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5205" cy="4762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средний класс шероховатости поверхност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число поверхностей соответственно классу шероховатост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Ш- класс шероховатости поверх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4210" cy="3905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9175" cy="4286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к как при технологическом контроле чертеж детали изменению и пересмотру не подвергался, то 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б.ш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0,22, то коэффициент уровня шероховатости 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у.ш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 0,22/0,22=1. В результате качественного и количественного анализа технологичности конструкции приходим к выводу, что деталь достаточно технологич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2 Анализ базового технологического процесс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йствующие на базовом предприятии технологические процессы обработки фонаря электронасоса КМ50-40-215 разработаны для индивидуального производства. По базовой технологии корпус подвергается следующим видам обработки: токарной, сверлильной. Причем названные операции повторяются. Много времени теряется на перемещение, транспортировку и пролеживание партий заготовок около рабочих мест, на ручные, слесарные и контрольные операции и др. Слабое оснащение быстродействующими механизированными и автоматизированными приспособлениями, специальной, измерительной оснасткой и инструментом приводит к появлению брака и затрат времени и средств на его исправлени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ходя из этого для повышения экономичности, точности и техно-логичности кардинально меняем базовый технологический процес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Базовый технологический процесс механической обработки детали "Фонарь 244.00.00.13" состоит из 8 операций: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блица 3</w:t>
      </w:r>
      <w:r>
        <w:rPr/>
        <w:t>. Базовый технологический процесс обработки детали Фонарь 244.00.00.13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4331"/>
        <w:gridCol w:w="830"/>
        <w:gridCol w:w="2183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Наименование и номер операци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Содержание оп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Стано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Инструмент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. Токарна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Точить начерно Ф220 и торе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6К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езец проходной ВК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. Токарна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Полная обработка со стороны Ф72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6К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езец проходной ВК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езец расточной ВК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3. Токарна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 xml:space="preserve">Торец Ф220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8; Ф39Н11; Ф45Н8; фас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6К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езец проходной ВК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езец расточной ВК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5. Сверлильна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 xml:space="preserve">верлить 3 отверстия, выдерживая размеры Ф9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Н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Сверло Ø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6. Сверлильна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 xml:space="preserve">Сверлить 4 отверстия, выдерживая размеры 18;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Н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Сверло Ø1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. Сверлильна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Нарезать резьбу М10-7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Н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Метчик М10-7Н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8. Фрезерна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Фрезеровать паз 20х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6Н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 xml:space="preserve">Фреза дисковая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b=9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мм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проектный вариант технологического процесса вносим следующие изменения: токарную обра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ботку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ыполним на токарно-винторезных станках с ЧПУ 16К20Т1, оснащенных приспособлениями для пневматического закрепления заготовки и инструментами из твердого сплава. Это позволяет значительно повысить точность взаимного расположения поверхностей за счет минимизации влияния погрешности установки, возложить задачу обеспечения требуемой точности обрабатываемых поверхностей на квалифицированных рабочих инструментального производства, а также повысить производительность труда благодаря совмещению времени обработки и уменьшению общего количества установок.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работку отверстий целесообразнее вести на вертикально-сверлильных станках, оснащенных многошпиндельными сверлильными головками для одновременного сверления отверстий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3 Выбор метода получения заготовки и его экономическое обоснование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бор заготовки следует производить на основании анализа конфигурации детали, ее материала, типа производства, технических требований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ределим для сравнения два метода получения заготовк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Литье в песчаные форм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Литье в кокиль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Литьем в песчаные формы получают отливки с широким диапазоном размеров и веса. Песчаные формы выполняют в опоках, применяя в крупносерийном производстве машинную формовку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оимость заготовки определяем по формуле: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6705" cy="42862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уб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13)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де, C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i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базовая стоимость одной тонны заготовок, C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i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28530 руб.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Q-масса заготовки, кг;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q-масса готовой детали, кг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отх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- цена одной тонны отходов, S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отх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800 руб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т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,03 - коэффициент, зависящий от точности отливок, стр.34 [ ]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 - коэффициент, зависящий от группы сложности, стр.34 [ ]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в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0,84 - коэффициент, зависящий от массы заготовки,стр.34 [ ]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 - коэффициент, зависящий от марки материала, стр.34 [ ]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- коэффициент, зависящий от типа производства, стр.34 [ ]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оимость заготовок получаемых литьем в сырые песчаные формы для детали ''Корпус" по формуле (13):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6940" cy="38036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уб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Литьем в металлические многоразовые формы имеет ряд преимуществ перед литьем в разовые песчаные формы – многократное их использование, получение заготовок с наименьшим припуском на механическую обработку, повышается производительность труда.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6375" cy="4286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кг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14)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3905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г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т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,03 - коэффициент, зависящий от точности отливок, стр.34 [ ]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0,83 - коэффициент, зависящий от группы сложности, стр.34 [ ]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в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0,84 - коэффициент, зависящий от массы заготовки,стр.34 [ ]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 - коэффициент, зависящий от марки материала, стр.34 [ ];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- коэффициент, зависящий от типа производства, стр.34 [ ]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7440" cy="38036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уб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(191,4– 183,6)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·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45000 = 351 тыс. руб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поставляя два способа получения заготовки, наиболее экономичным является литье в кокиль, экономия составляет 351 тыс. руб. в год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4 Разработка технологического маршрута обработки детали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сновной задачей этого этапа является составление общего плана обработки деталей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этом разделе описываем содержание операций технологического процесса и проводим выбор типов оборудования, инструментов и приспособлений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зультаты работы оформляем в виде маршрутных карт технологического процесса (см. приложение) по ГОСТ 3.1118-82 и по ГОСТ 3.116-82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 установлении общей последовательности обработки учитываем следующие положения: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) Каждая последующая операция уменьшает погрешность и улучшает качество поверхности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) В первую очередь обрабатываем поверхности, которые будут служить технологическими базами для последующих операций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) Затем обрабатываем поверхности, с которых снимается наибольший слой металла, что позволяет своевременно обнаружить возможные внутренние дефекты заготовок.</w:t>
      </w:r>
    </w:p>
    <w:p>
      <w:pPr>
        <w:pStyle w:val="Normal"/>
        <w:widowControl w:val="false"/>
        <w:tabs>
          <w:tab w:val="clear" w:pos="708"/>
          <w:tab w:val="left" w:pos="669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стальные поверхности обрабатываем в последовательности, обратной степени их точности, то есть чем точнее должна быть поверхность, тем позже она должна быть обработа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5 Рассчет припусков на обработк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ссчитаем припуски на обработку цилиндрической поверхности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  <w:lang w:eastAsia="ru-RU"/>
        </w:rPr>
        <w:t>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7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475" cy="2476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position w:val="-14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ехнологический маршрут обработки отверстия </w:t>
      </w:r>
      <w:r>
        <w:rPr>
          <w:rFonts w:eastAsia="Symbol" w:cs="Symbol" w:ascii="Symbol" w:hAnsi="Symbol"/>
          <w:iCs/>
          <w:sz w:val="28"/>
          <w:szCs w:val="28"/>
          <w:lang w:eastAsia="ru-RU"/>
        </w:rPr>
        <w:t>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7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475" cy="24765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м состоит из двух переходов: чернового и чистового растачивания, выполняемых с одной установки обрабатываемой детали. Заготовка базируется по цилиндрической поверхности Ø208мм и зажимается в трех кулачковом патроне. Согласно требованиям чертежа, имеем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блица 4</w:t>
      </w:r>
      <w:r>
        <w:rPr/>
        <w:t xml:space="preserve"> – Исходные данные для расчет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65"/>
        <w:gridCol w:w="1961"/>
        <w:gridCol w:w="2510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азмер, на который определяем припуск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Требование чертежа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Обработка на финишной операции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По точности, мк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По шероховатости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  <w:lang w:eastAsia="ru-RU"/>
              </w:rPr>
              <w:t>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2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Чистовое растачивани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пуск на поверхность определяется по формуле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mi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2(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z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-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-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4226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 (1)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де,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z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-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– высота микронеровностей;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-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глубина дефектного слоя;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" cy="24765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3" t="-142" r="-1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суммарное пространственное отклонение;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погрешность закрепления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асчёт припусков на обработку отверстий </w:t>
      </w:r>
      <w:r>
        <w:rPr>
          <w:rFonts w:eastAsia="Symbol" w:cs="Symbol" w:ascii="Symbol" w:hAnsi="Symbol"/>
          <w:iCs/>
          <w:sz w:val="28"/>
          <w:szCs w:val="28"/>
          <w:lang w:eastAsia="ru-RU"/>
        </w:rPr>
        <w:t>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7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475" cy="24765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м ведём путём составления таблицы 2, в которую последовательно записываем технологический маршрут обработки отверстий и все значения элементов припуска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уммарное значение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200мкм и Т=300мкм, характеризующее качество поверхности отливок. Для чернового и чистового растачивания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соответственно 50 и 20мкм и записываем их в расчётную таблицу 2. Суммарное значение пространственных отклонений для заготовок данного типа определяется по формуле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4740" cy="3048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2)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еличину коробления отверстия следует учитывать как в диаметральном, так и в осевом его сечении, поэтому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30480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3)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де: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- диаметр и длина обрабатываемого отверстия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Δ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удельная кривизна заготовки, Δ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0,7мкм, табл.32 стр.72 [2]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0775" cy="3048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уммарное смещение заготовки в трех кулачковом патроне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ρ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с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δ=240мкм, допуск на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8мм, тогда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Cs/>
          <w:position w:val="-1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position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Cs/>
          <w:position w:val="-1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0855" cy="276225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еличина остаточного пространственного отклонения после чернового растачивания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eastAsia="Symbol" w:cs="Symbol" w:ascii="Symbol" w:hAnsi="Symbol"/>
          <w:iCs/>
          <w:sz w:val="28"/>
          <w:szCs w:val="28"/>
          <w:lang w:eastAsia="ru-RU"/>
        </w:rPr>
        <w:t>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0,04·</w:t>
      </w:r>
      <w:r>
        <w:rPr>
          <w:rFonts w:eastAsia="Symbol" w:cs="Symbol" w:ascii="Symbol" w:hAnsi="Symbol"/>
          <w:iCs/>
          <w:sz w:val="28"/>
          <w:szCs w:val="28"/>
          <w:lang w:eastAsia="ru-RU"/>
        </w:rPr>
        <w:t>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0,04·245= 10мкм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грешность установки при черновом растачивании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1865" cy="295275"/>
            <wp:effectExtent l="0" t="0" r="0" b="0"/>
            <wp:docPr id="3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4)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грешность установки при черновом растачивании определяем по формуле (2.9)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85115"/>
            <wp:effectExtent l="0" t="0" r="0" b="0"/>
            <wp:docPr id="4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грешность базирования на длине обрабатываемого отверстия ε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 200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грешность закрепления заготовки принимаем ε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200мкм, при закреплении заготовки в трех кулачковый патрон, табл.38 стр.79 [3]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ε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7640" cy="247650"/>
            <wp:effectExtent l="0" t="0" r="0" b="0"/>
            <wp:docPr id="4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статочная погрешность при черновом растачивании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ε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0,05·ε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0,05·200 = 10 мкм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аблица 5 - Расчёт припусков на обработку отверстий </w:t>
      </w:r>
      <w:r>
        <w:rPr>
          <w:rFonts w:eastAsia="Symbol" w:cs="Times New Roman" w:ascii="Times New Roman" w:hAnsi="Times New Roman"/>
          <w:iCs/>
          <w:sz w:val="28"/>
          <w:szCs w:val="28"/>
          <w:lang w:eastAsia="ru-RU"/>
        </w:rPr>
        <w:t>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7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drawing>
          <wp:inline distT="0" distB="0" distL="0" distR="0">
            <wp:extent cx="371475" cy="247650"/>
            <wp:effectExtent l="0" t="0" r="0" b="0"/>
            <wp:docPr id="4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626"/>
        <w:gridCol w:w="567"/>
        <w:gridCol w:w="567"/>
        <w:gridCol w:w="725"/>
        <w:gridCol w:w="786"/>
        <w:gridCol w:w="850"/>
        <w:gridCol w:w="567"/>
        <w:gridCol w:w="816"/>
        <w:gridCol w:w="890"/>
        <w:gridCol w:w="631"/>
        <w:gridCol w:w="651"/>
      </w:tblGrid>
      <w:tr>
        <w:trPr/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Технологич переходы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обработка поверхности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Элемент припуска,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мк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асчётный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припуск,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мк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асчётный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азмер,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 xml:space="preserve"> d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vertAlign w:val="subscript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Допуск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  <w:lang w:eastAsia="ru-RU"/>
              </w:rPr>
              <w:t>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мкм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Преде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азмер, м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Предель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зна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припуска</w:t>
            </w:r>
          </w:p>
        </w:tc>
      </w:tr>
      <w:tr>
        <w:trPr/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vertAlign w:val="subscript"/>
                <w:lang w:val="en-US" w:eastAsia="ru-RU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  <w:lang w:eastAsia="ru-RU"/>
              </w:rPr>
              <w:t>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ε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vertAlign w:val="subscript"/>
                <w:lang w:val="en-US" w:eastAsia="ru-RU"/>
              </w:rPr>
              <w:t>mi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vertAlign w:val="subscript"/>
                <w:lang w:val="en-US" w:eastAsia="ru-RU"/>
              </w:rPr>
              <w:t>ma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Z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vertAlign w:val="subscript"/>
                <w:lang w:val="en-US" w:eastAsia="ru-RU"/>
              </w:rPr>
              <w:t>m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2Z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vertAlign w:val="subscript"/>
                <w:lang w:val="en-US" w:eastAsia="ru-RU"/>
              </w:rPr>
              <w:t>max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Загот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Растачив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чернов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чистов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00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2·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  <w:t>2·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0,3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1,9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2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3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69,9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1,7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2,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0,3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1,9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72,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7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7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ИТО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17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0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 основании записанных в таблице 6 данных производим расчёт минимальных значений межоперационных припусков, пользуясь формулой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mi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2(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R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-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-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42265"/>
            <wp:effectExtent l="0" t="0" r="0" b="0"/>
            <wp:docPr id="4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 (5)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инимальный припуск под растачивание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рновое: 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2(500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47650"/>
            <wp:effectExtent l="0" t="0" r="0" b="0"/>
            <wp:docPr id="4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=2800 мкм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чистовое: 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2(50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875" cy="276225"/>
            <wp:effectExtent l="0" t="0" r="0" b="0"/>
            <wp:docPr id="4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=264мкм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 основании выбранных и рассчитанных параметров проводим расчет минимальных значений межоперационных припусков и сводим в таблицу 5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асчетный (чертежный) размер последнего перехода: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р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72,04м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ля чернового: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р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72,04– 0,128=71,912 м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ля заготовки: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р3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71,912 – 1,6=70,312 мм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ределяем допуск на каждый переход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ля чистового δ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30мк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ля чернового δ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389890"/>
            <wp:effectExtent l="0" t="0" r="0" b="0"/>
            <wp:docPr id="4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75мк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ля заготовки δ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320мкм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ределяем предельные размеры перехода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ля чистового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ax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72,04мм;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72,04– 0,030=72,01м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ля чернового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ax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71,912 мм;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71,912 – 0,175=71,737 м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ля заготовки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ax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70,312 мм;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70,312 – 0,32=69,992 мм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едельные значения припусков для чистового растачивания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Ζ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72,04– 71,912 =0,128мм=128мк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ax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72,01– 71,739 =0,273мм=273мкм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едельные значения припусков для чернового растачивания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71,912 – 70,312 =1,6мм=1600мк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ax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71,737 – 69,992 =1,745мм=1745мкм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 основании расчетов строим схему допусков и припусков (рис.1)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щие припуски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0 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28+1600=1728мк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0 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ax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273+1745=2018мкм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щий номинальный припуск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0 но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0 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+В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В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0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 (6)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0 но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д ном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0 ном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(7) 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дставляем значения и получаем: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0 но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728+175 – 30=1873мк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3 но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=72,01– 1,873=70,137мм. 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изводим проверку расчетов: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ax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273– 128=145мк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δ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δ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75 – 30=145мк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ax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 w:eastAsia="ru-RU"/>
        </w:rPr>
        <w:t>mi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1745– 1600=145мкм,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δ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δ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=320– 175=145мк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5140" cy="4571365"/>
            <wp:effectExtent l="0" t="0" r="0" b="0"/>
            <wp:docPr id="47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исунок 1. Схема графического расположения припусков и допусков на обработку отверстия </w:t>
      </w:r>
      <w:r>
        <w:rPr>
          <w:rFonts w:eastAsia="Symbol" w:cs="Symbol" w:ascii="Symbol" w:hAnsi="Symbol"/>
          <w:iCs/>
          <w:sz w:val="28"/>
          <w:szCs w:val="28"/>
          <w:lang w:eastAsia="ru-RU"/>
        </w:rPr>
        <w:t>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72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475" cy="247650"/>
            <wp:effectExtent l="0" t="0" r="0" b="0"/>
            <wp:docPr id="4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2.6 Выбор оборудованияи технологической оснаст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щие правила технологического оборудования установлены ГОСТ 14.304-83. Предварительный выбор оборудования производим при назначении метода обработки поверхности, обеспечивающего выполнение технических требований к обрабатываемым поверхностям деталей. Выбор оборудования производится согласно технологического маршрута, составленного на основании имеющихся типовых решений, рекомендуемых справочной литературой. Выбор модели станков определяем исходя из возможностей обеспечения точности размеров, формы и типа производства, а так же качества обрабатываемых детал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ыбор оборудования, инструмента, технологической оснастки приведен в таблице 6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6. Выбор оборудования, инструмента, тех. оснастки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972"/>
        <w:gridCol w:w="2794"/>
        <w:gridCol w:w="2979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Наименование и номер опер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Стано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Приспособле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Инструмен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010. Токарнаяавтоматн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128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Пр610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Резец проходной ВК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Резец расточной ВК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Штангенциркуль ШЦ-І-0,1-250, Калибры, Шаблон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020. Токарнаяс ЧП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16К20Т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Пр610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Резец проходной ВК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Резец расточной ВК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Штангенциркуль ШЦ-І-0,1-250, Калибры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val="en-US"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030. вертикально-верлильн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2Н1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КД3170, четырехшпиндельная голо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Сверло ø18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Штангенциркуль ШЦ-І-0,1-125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040. Вертикально -сверлильн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2Н1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КД3168, трехшпиндельная голо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Сверло ø9 Метчик М10-7Н, Штангенциркуль ШЦ-І-0,1-125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050. Вертикально-сверлильн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2Н1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КД316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Сверло ø8 Метчик М10-7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Штангенциркуль ШЦ-І-0,1-125, Калибр-пробка резьбовой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060. Горизонтально-Фрезерн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6Н8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Пр68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 xml:space="preserve">Фреза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 w:bidi="he-IL"/>
              </w:rPr>
              <w:t>b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 xml:space="preserve">=9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en-US" w:eastAsia="ru-RU" w:bidi="he-IL"/>
              </w:rPr>
              <w:t>D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=120 Р6М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  <w:lang w:eastAsia="ru-RU" w:bidi="he-I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 w:bidi="he-IL"/>
              </w:rPr>
              <w:t>Штангенциркуль ШЦ-І-0,1-1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23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3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7 Расчет режимов резания, и техническое нормирование операций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ерация 010 - токарная автоматная: Токарный шестишпиндельный автомат 1286, 1 переход: Резец проходной ВК6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76165" cy="3143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24050" cy="34290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 переход: Резец подрезной ВК6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80940" cy="3143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24050" cy="342900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 переход: Резец расточной ВК6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76165" cy="3143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57400" cy="342900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 переход: Резец проходной ВК6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076190" cy="3143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24050" cy="342900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ерация 020 – токарная с ЧП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анок токарно-винторезный с ЧПУ 16К20Т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жущий инструмент – резец Р14-1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лубина резания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381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т.к. заданное значение шероховатости позволяет это значен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дача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90700" cy="2381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(карта 2 стр.3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корость резания:</w:t>
      </w:r>
    </w:p>
    <w:p>
      <w:pPr>
        <w:pStyle w:val="Normal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62100" cy="34290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57325" cy="238125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Значения коэффициентов по табл.1-6 стр.261-26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952115" cy="409575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23900" cy="2667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23900" cy="266700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33600" cy="238125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 табл.17 стр.269-27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ыбираем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38125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реднее значение стойкости инструмент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037840" cy="35242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йдем частоту вращения шпинделя станка:</w:t>
      </w:r>
    </w:p>
    <w:p>
      <w:pPr>
        <w:pStyle w:val="Normal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33375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76425" cy="352425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ак как станок имеет бесступенчатое регулирование частоты вращения шпинделя, выбираем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62075" cy="257175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ределяем действительную скорость резани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52675" cy="342900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/мин=3,4 м/с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йдем силу резания:</w:t>
      </w:r>
    </w:p>
    <w:p>
      <w:pPr>
        <w:pStyle w:val="Normal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стоянную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6670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 показатели степене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находим по табл.22 стр.27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38375" cy="2667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Численные значения этих коэффициентов приведены в таблице 9,2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743075" cy="371475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819275" cy="390525"/>
            <wp:effectExtent l="0" t="0" r="0" b="0"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19125" cy="266700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81025" cy="26670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14475" cy="2667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47515" cy="247650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ощность, затрачиваемая на резание</w:t>
      </w:r>
    </w:p>
    <w:p>
      <w:pPr>
        <w:pStyle w:val="Normal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33650" cy="333375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ощность, обеспечиваемая станком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57450" cy="257175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571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- значит обработка возможн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сновное машинное время:</w:t>
      </w:r>
    </w:p>
    <w:p>
      <w:pPr>
        <w:pStyle w:val="Normal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81025" cy="34290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д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66850" cy="23812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0" cy="23812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66900" cy="238125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71625" cy="33337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орма штучного времени на операцию:</w:t>
      </w:r>
    </w:p>
    <w:p>
      <w:pPr>
        <w:pStyle w:val="Normal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190240" cy="35242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- машинное время на операцию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вспомогательное время на операцию, мин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- время на обслуживание рабочего места. 4% карта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[3]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66925" cy="26670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66700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вспомогательное время на установку и снятие детал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14425" cy="266700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карта 10 [6]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вспомогательное время на контрольное измер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3812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карта 86 [6]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66700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– вспомогательное время, связанное с переходо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09675" cy="266700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карта 22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[6]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52065" cy="23812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923665" cy="352425"/>
            <wp:effectExtent l="0" t="0" r="0" b="0"/>
            <wp:docPr id="11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 справочнику [6]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38225" cy="238125"/>
            <wp:effectExtent l="0" t="0" r="0" b="0"/>
            <wp:docPr id="11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(карта 23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орма штучно-калькуляционного времени состоит из подготовительного времени на партию изделий и нормы штучного времен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66850" cy="333375"/>
            <wp:effectExtent l="0" t="0" r="0" b="0"/>
            <wp:docPr id="11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38125"/>
            <wp:effectExtent l="0" t="0" r="0" b="0"/>
            <wp:docPr id="11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шту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24075" cy="333375"/>
            <wp:effectExtent l="0" t="0" r="0" b="0"/>
            <wp:docPr id="1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жимы резания и нормативы на остальные операции находим по нормативам режимов резания [3] и нормативам времени [6]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ерация 040 вертикально-сверлильная: Станок радиально-сверлильный 2Н135, 1 переход: Сверло 2301-0173 ГОСТ10903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90440" cy="314325"/>
            <wp:effectExtent l="0" t="0" r="0" b="0"/>
            <wp:docPr id="11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19275" cy="342900"/>
            <wp:effectExtent l="0" t="0" r="0" b="0"/>
            <wp:docPr id="11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ерация 050 вертикально-сверлильна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анок вертикально-сверлильный 2Н135, 1 переход: Сверло 2301-0166 ГОСТ10903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28540" cy="314325"/>
            <wp:effectExtent l="0" t="0" r="0" b="0"/>
            <wp:docPr id="12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24050" cy="342900"/>
            <wp:effectExtent l="0" t="0" r="0" b="0"/>
            <wp:docPr id="12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ерация 050 вертикально-сверлильна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анок вертикально-сверлильный 2Н135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 переход: Сверло 2301-3507 ГОСТ 1212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95190" cy="314325"/>
            <wp:effectExtent l="0" t="0" r="0" b="0"/>
            <wp:docPr id="12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24050" cy="342900"/>
            <wp:effectExtent l="0" t="0" r="0" b="0"/>
            <wp:docPr id="12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 переход: Метчик М10 2307-3507 ГОСТ 13860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90440" cy="314325"/>
            <wp:effectExtent l="0" t="0" r="0" b="0"/>
            <wp:docPr id="12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57375" cy="342900"/>
            <wp:effectExtent l="0" t="0" r="0" b="0"/>
            <wp:docPr id="12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ерация 060 горизонтально-фрезерна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анок горизонтально-фрезерный 6Н8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 переход: Фреза дисковая 6301-0106 ГОСТ 11307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90440" cy="314325"/>
            <wp:effectExtent l="0" t="0" r="0" b="0"/>
            <wp:docPr id="12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19275" cy="342900"/>
            <wp:effectExtent l="0" t="0" r="0" b="0"/>
            <wp:docPr id="12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MS Mincho;?l?r ??Ѓfc" w:cs="Times New Roman"/>
          <w:bCs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bCs/>
          <w:iCs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bCs/>
          <w:iCs/>
          <w:sz w:val="28"/>
          <w:szCs w:val="28"/>
          <w:lang w:eastAsia="ja-JP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iCs/>
          <w:color w:val="FFFFFF"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color w:val="FFFFFF"/>
          <w:sz w:val="28"/>
          <w:szCs w:val="28"/>
          <w:lang w:eastAsia="ja-JP"/>
        </w:rPr>
        <w:t>фонарь центробежный электронасос двигател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 w:bidi="sa-IN"/>
        </w:rPr>
      </w:pPr>
      <w:r>
        <w:rPr>
          <w:rFonts w:cs="Times New Roman" w:ascii="Times New Roman" w:hAnsi="Times New Roman"/>
          <w:iCs/>
          <w:sz w:val="28"/>
          <w:szCs w:val="28"/>
          <w:lang w:eastAsia="ru-RU" w:bidi="sa-IN"/>
        </w:rPr>
        <w:t>В данном курсовом проекте по теме: "Разработка технического проекта механической обработки детали фонарь 244.00.00.13 разработали общую часть и технологическую част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В общей части дали характеристику объекта производства; материала заготовки; его физико-механических свойств и химического состава; определили тип производства; проанализировали технологичность конструкции детали; дали качественную и количественную оценку технологичности дета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В технологической части выбрали способ получения заготовки; оборудование; инструмент; технологическую оснастку; базы для обработки детали; провели анализ заводского технологического процесса. Для обработки применён высокопроизводительный режущий инструмент с механическим креплением сменных твердосплавных многогранных пластин, что позволило вести обработку с более высокими скоростями резания. Рассчитали припуски на механическую обработку режима резания, провели нормирование технологического процесса, сравнили два варианта технологического процесса механической обработки детал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iCs/>
          <w:sz w:val="28"/>
          <w:szCs w:val="28"/>
          <w:lang w:val="en-US"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В графической части курсового проекта вычертили четыре листа формата А1: первый лист – чертеж заготовки; второй и последующие листы – чертежи операционных эскизов. В приложении к курсовому проекту на маршрутных картах оформили технологический проект механической обработки детали фонарь 244.00.00.13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iCs/>
          <w:sz w:val="28"/>
          <w:szCs w:val="28"/>
          <w:lang w:val="en-US"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val="en-US" w:eastAsia="ja-JP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iCs/>
          <w:sz w:val="28"/>
          <w:szCs w:val="28"/>
          <w:lang w:val="en-US"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val="en-US" w:eastAsia="ja-JP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ЛИТЕРАТУР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1. Баранчиков, В. И. Прогрессивные режущие инструменты и режимы резания металлов: справочник / В. И. Баранчиков, А. В. Жариков. – М.: Машиностроение, 1990. – 400 с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Горбацевич, А. Ф. Курсовое проектирование по технологии машиностроения / А. Ф. Горбацевич. – Минск: Высшая - школа, 1975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Косилова, А. Г. Справочник технолога-машиностроителя: в 2-х т.: т. 1 / А. Г. Косилова, Р. К. Мещерякова. – М.: Машиностроение, 1985.–656 с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. Косилова, А. Г. Справочник технолога-машиностроителя: в 2-х т.: т. 2 / А. Г. Косилова, Р. К. Мещерякова. – М.: Машиностроение, 1985.–496с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5. Маталин, А. А. Технология машиностроения / А. А. Маталин. – М: Машиностроение, 1985. – 496 с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6. Общемашиностроительные нормативы времени вспомогательного, на обслуживание рабочего места и подготовительно-заключительного для технологического нормирования станочных работ. Серийное производство. – М.: Машиностроение, 1974. – 421 с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MS Mincho;?l?r ??Ѓfc" w:cs="Times New Roman"/>
          <w:iCs/>
          <w:sz w:val="28"/>
          <w:szCs w:val="28"/>
          <w:lang w:eastAsia="ja-JP"/>
        </w:rPr>
      </w:pPr>
      <w:r>
        <w:rPr>
          <w:rFonts w:eastAsia="MS Mincho;?l?r ??Ѓfc" w:cs="Times New Roman" w:ascii="Times New Roman" w:hAnsi="Times New Roman"/>
          <w:iCs/>
          <w:sz w:val="28"/>
          <w:szCs w:val="28"/>
          <w:lang w:eastAsia="ja-JP"/>
        </w:rPr>
        <w:t>7. Общемашиностроительные нормативы режимов резания для технического нормирования работ на металлорежущих станках: в 3-х ч.: ч. 1. – М.: Машиностроение, 1974. – 406 с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8. Ординарцев, И. А. Справочник инструментальщика / И. А. Ординарцев, Г. В. Филиппов, А. Н. Шевченко. – Л.: Машиностроение. Ленингр. отд-ие, 1987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9. Киричек, А. В. Технологический процесс обработки резанием. Правила оформления: учеб.пособие к практическим занятиям, курсовому и дипломному проектированию / А. В. Киричек, Ю. Н. Киричек. – Муром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0. Киричек, А. В. Нормирование операций, выполняемых на металлорежущих станках с ЧПУ. Правила оформления: Учеб.пособие к практ. Роботам, курсовому и дипломному проектированию. – 2-е изд. стер. – Муром:. Изд.-полиграфический центр МИ ВлГУ, 2003.-58с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i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FFFFFF"/>
          <w:sz w:val="28"/>
          <w:szCs w:val="28"/>
          <w:lang w:eastAsia="ru-RU"/>
        </w:rPr>
      </w:r>
    </w:p>
    <w:sectPr>
      <w:headerReference w:type="default" r:id="rId129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59" w:before="0" w:after="0"/>
      <w:ind w:firstLine="708"/>
      <w:jc w:val="center"/>
    </w:pPr>
    <w:rPr>
      <w:rFonts w:ascii="Times New Roman" w:hAnsi="Times New Roman" w:cs="Times New Roman"/>
      <w:sz w:val="28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iCs/>
      <w:color w:val="auto"/>
      <w:sz w:val="28"/>
      <w:szCs w:val="28"/>
      <w:lang w:val="uk-UA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9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2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29.wmf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6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57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57.png"/><Relationship Id="rId83" Type="http://schemas.openxmlformats.org/officeDocument/2006/relationships/image" Target="media/image75.png"/><Relationship Id="rId84" Type="http://schemas.openxmlformats.org/officeDocument/2006/relationships/image" Target="media/image57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105.png"/><Relationship Id="rId115" Type="http://schemas.openxmlformats.org/officeDocument/2006/relationships/image" Target="media/image106.png"/><Relationship Id="rId116" Type="http://schemas.openxmlformats.org/officeDocument/2006/relationships/image" Target="media/image107.png"/><Relationship Id="rId117" Type="http://schemas.openxmlformats.org/officeDocument/2006/relationships/image" Target="media/image108.png"/><Relationship Id="rId118" Type="http://schemas.openxmlformats.org/officeDocument/2006/relationships/image" Target="media/image109.png"/><Relationship Id="rId119" Type="http://schemas.openxmlformats.org/officeDocument/2006/relationships/image" Target="media/image110.png"/><Relationship Id="rId120" Type="http://schemas.openxmlformats.org/officeDocument/2006/relationships/image" Target="media/image111.png"/><Relationship Id="rId121" Type="http://schemas.openxmlformats.org/officeDocument/2006/relationships/image" Target="media/image112.png"/><Relationship Id="rId122" Type="http://schemas.openxmlformats.org/officeDocument/2006/relationships/image" Target="media/image113.png"/><Relationship Id="rId123" Type="http://schemas.openxmlformats.org/officeDocument/2006/relationships/image" Target="media/image114.png"/><Relationship Id="rId124" Type="http://schemas.openxmlformats.org/officeDocument/2006/relationships/image" Target="media/image113.png"/><Relationship Id="rId125" Type="http://schemas.openxmlformats.org/officeDocument/2006/relationships/image" Target="media/image115.png"/><Relationship Id="rId126" Type="http://schemas.openxmlformats.org/officeDocument/2006/relationships/image" Target="media/image116.png"/><Relationship Id="rId127" Type="http://schemas.openxmlformats.org/officeDocument/2006/relationships/image" Target="media/image117.png"/><Relationship Id="rId128" Type="http://schemas.openxmlformats.org/officeDocument/2006/relationships/image" Target="media/image118.png"/><Relationship Id="rId129" Type="http://schemas.openxmlformats.org/officeDocument/2006/relationships/header" Target="head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2:00Z</dcterms:created>
  <dc:creator>Моше</dc:creator>
  <dc:description/>
  <cp:keywords/>
  <dc:language>en-US</dc:language>
  <cp:lastModifiedBy>SYSTEM</cp:lastModifiedBy>
  <cp:lastPrinted>2011-04-13T21:13:00Z</cp:lastPrinted>
  <dcterms:modified xsi:type="dcterms:W3CDTF">2011-08-31T23:02:00Z</dcterms:modified>
  <cp:revision>2</cp:revision>
  <dc:subject/>
  <dc:title/>
</cp:coreProperties>
</file>