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инематическая схема машинного агрега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ыбор двигателя, кинематический расчет прив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бор материалов червячной передачи и определение допускаемых напряж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счет закрытой червячн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ет открытой поликлинов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агрузки валов редук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Проектный расчет валов. Эскизная компоновка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ная схема валов редук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роверочный расчет подшипников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8"/>
          <w:szCs w:val="28"/>
        </w:rPr>
        <w:t>10. Конструктивная компоновка привода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8"/>
          <w:szCs w:val="28"/>
        </w:rPr>
        <w:t>11. Проверочные расчеты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8"/>
          <w:szCs w:val="28"/>
        </w:rPr>
        <w:t>12. Расчет технического уровня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к качающемуся подъем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040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оликлиноременная передача, 2 – двигатель, 3 – червячный редуктор, 4 – тяговая цепь, 5 – подъемный монорельс, 6 – груз, 7 – муфта упругая с торообразной оболоч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кН         1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ъема м/с           0,5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тяговой цепи р, мм         1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ое отклон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и грузовой цепи δ, %       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лет      6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грегат двигатель привод вал подшипник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инематическая схема машинного агрег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 машинного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ый машинный агрегат служит приводом качающегося подъемника и может использоваться на предприятиях различного направления. Привод состоит из электродвигателя, вал которого через поклиновую ременную передачу соединен с ведущим валом червячного редуктора, ведомый вал червячного редуктора через упругую муфту с торообразной оболочкой соединяется со звездочкой тяговой цепи. Проектируемый привод работает в 2 смены в реверсивном режиме. Характер нагрузки - с малыми колебания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ивод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и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6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6 лет – срок службы при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эффициент годов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00/365 = 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300 –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8 часов – продолжительность с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 – число 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 – коэффициент смен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65·6·0,82·8·2·1 = 28800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ремени затрачиваемого на ремонт, профилактику и т.п. принимаем ресурс привода 28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Эксплуатационные характеристики машинного агрегата</w:t>
      </w:r>
    </w:p>
    <w:tbl>
      <w:tblPr>
        <w:tblW w:w="802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534"/>
        <w:gridCol w:w="600"/>
        <w:gridCol w:w="600"/>
        <w:gridCol w:w="916"/>
        <w:gridCol w:w="1964"/>
        <w:gridCol w:w="1681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Место устано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L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L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t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L</w:t>
            </w:r>
            <w:r>
              <w:rPr>
                <w:rFonts w:eastAsia="MS Mincho;‚l‚r –ѕ’©"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Характер нагруз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Заводской це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  <w:lang w:val="en-US"/>
              </w:rPr>
            </w:pPr>
            <w:r>
              <w:rPr>
                <w:rFonts w:eastAsia="MS Mincho;‚l‚r –ѕ’©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  <w:lang w:val="en-US"/>
              </w:rPr>
            </w:pPr>
            <w:r>
              <w:rPr>
                <w:rFonts w:eastAsia="MS Mincho;‚l‚r –ѕ’©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  <w:lang w:val="en-US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28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 малыми колебания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еверсивн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 двигателя,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щности и частоты вращения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= 1,0·0,55 = 0,5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звезд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м </w:t>
      </w:r>
      <w:r>
        <w:rPr>
          <w:sz w:val="28"/>
          <w:szCs w:val="28"/>
        </w:rPr>
        <w:t>= 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0,55/9·125 = 29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эффициент полезного дейст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98 – КПД муфты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чп </w:t>
      </w:r>
      <w:r>
        <w:rPr>
          <w:sz w:val="28"/>
          <w:szCs w:val="28"/>
        </w:rPr>
        <w:t>= 0,80 – КПД закрытой червячной передач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97 – КПД открытой ременной передач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пк </w:t>
      </w:r>
      <w:r>
        <w:rPr>
          <w:sz w:val="28"/>
          <w:szCs w:val="28"/>
        </w:rPr>
        <w:t>= 0,995 – КПД пары подшипников ка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 = 0,97·0,80·0,9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9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7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/η = 0,55/0,753 = 0,73 к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асинхронный электродвигатель 4АМ71В4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84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- 0,75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хронная частота – 1500 об/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частота 139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даточного числа привода и его ступе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1390/29 = 47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е значения передаточных чисел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червячной передачи 10÷3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открытой ременной 2÷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червячной пере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0, тогда для откры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7,93/20 = 2,3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овых и кинематических параметров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оборотов валов и угловые скор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1390 об/мин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390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/30 =145,6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390/2,4 =580 об/мин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80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/30 = 60,7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580/20 = 29 об/мин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9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/30 = 3,04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скорости вращения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p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9·125·29/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54 м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фактического значения от задан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(0,55 – 0,54)100/0,55 = 1,8% &lt; 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передаваемые ва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730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730·0,97·0,995 = 705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705·0,80·0,995= 561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30/145,6 = 5,0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5/60,7 = 11,6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61/3,04 = 184,5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60"/>
        <w:gridCol w:w="1736"/>
        <w:gridCol w:w="1736"/>
        <w:gridCol w:w="109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Число оборо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б/ми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гловая скор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ад/се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В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утящий мом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Н·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ал электродвиг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3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45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</w:rPr>
              <w:t>,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73</w:t>
            </w:r>
            <w:r>
              <w:rPr>
                <w:rFonts w:eastAsia="MS Mincho;‚l‚r –ѕ’©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едущий вал реду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5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6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</w:rPr>
              <w:t>,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7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1</w:t>
            </w:r>
            <w:r>
              <w:rPr>
                <w:rFonts w:eastAsia="MS Mincho;‚l‚r –ѕ’©"/>
                <w:sz w:val="20"/>
                <w:szCs w:val="20"/>
              </w:rPr>
              <w:t>1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,</w:t>
            </w:r>
            <w:r>
              <w:rPr>
                <w:rFonts w:eastAsia="MS Mincho;‚l‚r –ѕ’©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едомый вал реду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3</w:t>
            </w:r>
            <w:r>
              <w:rPr>
                <w:rFonts w:eastAsia="MS Mincho;‚l‚r –ѕ’©"/>
                <w:sz w:val="20"/>
                <w:szCs w:val="20"/>
              </w:rPr>
              <w:t>,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</w:rPr>
              <w:t>,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5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184</w:t>
            </w:r>
            <w:r>
              <w:rPr>
                <w:rFonts w:eastAsia="MS Mincho;‚l‚r –ѕ’©"/>
                <w:sz w:val="20"/>
                <w:szCs w:val="20"/>
              </w:rPr>
              <w:t>,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материалов червячной передачи и определение допускаем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, согласно рекомендациям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], для червяка сталь 45 с закалкой до твердости &gt;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значение скорости сколь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4,2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4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,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4,5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1,45 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&lt;2 м/с рекомендуется [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4] чугун СЧ15, способ отливки – в землю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1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200 – 3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00 – 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45 = 14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 при реверсивн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075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долгов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9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– число циклов перемены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Н </w:t>
      </w:r>
      <w:r>
        <w:rPr>
          <w:sz w:val="28"/>
          <w:szCs w:val="28"/>
        </w:rPr>
        <w:t>= 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7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,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8000 = 4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4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/9 </w:t>
      </w:r>
      <w:r>
        <w:rPr>
          <w:sz w:val="28"/>
          <w:szCs w:val="28"/>
        </w:rPr>
        <w:t>= 0,6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0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1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649 = 1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. </w:t>
      </w:r>
      <w:r>
        <w:rPr/>
        <w:t>Механические характеристики материалов червячной передачи</w:t>
      </w:r>
    </w:p>
    <w:tbl>
      <w:tblPr>
        <w:tblW w:w="7528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80"/>
        <w:gridCol w:w="1889"/>
        <w:gridCol w:w="857"/>
        <w:gridCol w:w="857"/>
        <w:gridCol w:w="871"/>
        <w:gridCol w:w="863"/>
      </w:tblGrid>
      <w:tr>
        <w:trPr>
          <w:trHeight w:val="38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Элем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ередач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тал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Термоо-бработ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σ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σ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l-GR"/>
              </w:rPr>
              <w:t>[σ]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l-GR"/>
              </w:rPr>
              <w:t>[σ]</w:t>
            </w:r>
            <w:r>
              <w:rPr>
                <w:rFonts w:eastAsia="MS Mincho;‚l‚r –ѕ’©"/>
                <w:sz w:val="20"/>
                <w:szCs w:val="20"/>
                <w:vertAlign w:val="subscript"/>
                <w:lang w:val="en-US"/>
              </w:rPr>
              <w:t>F</w:t>
            </w:r>
          </w:p>
        </w:tc>
      </w:tr>
      <w:tr>
        <w:trPr>
          <w:trHeight w:val="36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Н/мм</w:t>
            </w:r>
            <w:r>
              <w:rPr>
                <w:rFonts w:eastAsia="MS Mincho;‚l‚r –ѕ’©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Черв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Закалка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7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3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ле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C</w:t>
            </w:r>
            <w:r>
              <w:rPr>
                <w:rFonts w:eastAsia="MS Mincho;‚l‚r –ѕ’©"/>
                <w:sz w:val="20"/>
                <w:szCs w:val="20"/>
              </w:rPr>
              <w:t>Ч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3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чет закрытой червяч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1(184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4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12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метрические параметры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,7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зубьев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даточном числе 20,0 число заходов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 тогда число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,0 =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,7)125/40 = 4,7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5,3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,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аметра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0,212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0,25)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212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0,25)40 = 8,2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0,5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25/5,0 – 0,5(10,0+40) = 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(10+40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) = 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m</w:t>
      </w:r>
      <w:r>
        <w:rPr>
          <w:sz w:val="28"/>
          <w:szCs w:val="28"/>
        </w:rPr>
        <w:t xml:space="preserve"> =1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 = 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й диаметр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5,0(10-2·0) = 50.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витков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 = 6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витков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– 2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 = 3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ной части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0+5,5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(10+5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+2)5,0+0 = 6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&lt; 0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угол подъема линии ви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2/10) = 11,31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0 = 20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ступов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(1+0) = 2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1,2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00 –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(1,2 – 0) = 18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) = 210+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/(2+2) = 21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5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35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 = 4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скорости сколь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u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(2000cos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>) =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50/(2000cos11,31º) = 1,5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допускаемого контактного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200 – 3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00 – 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0 = 17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червяч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9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96)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2,50º - приведенный угол трения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4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9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96)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1,31º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11,31º+2,50º) = 0,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действующие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на колесе и осевая на червя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4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200 = 184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на червяке и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= 18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= 672 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на червяке и осевая на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1,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50 = 46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0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000 = 3,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0/2000 = 0,30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3 м/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0(18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/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146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грузка (149 – 146)100/149 = 2,0% &lt;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для зубьев коле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формы зуба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2</w:t>
      </w:r>
      <w:r>
        <w:rPr>
          <w:sz w:val="28"/>
          <w:szCs w:val="28"/>
          <w:lang w:val="en-US"/>
        </w:rPr>
        <w:t xml:space="preserve"> =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cos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40/(cos11,31º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42,4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Y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 xml:space="preserve"> = 1,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/(4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,0) = 8,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5 МПа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овия 0,85&lt;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&lt; 1,05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выполняются, то можно утверждать, что устойчивая работа червячной закрытой передачи обеспечена в течении всего срока службы прив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. Параметры червячной передачи</w:t>
      </w:r>
    </w:p>
    <w:tbl>
      <w:tblPr>
        <w:tblW w:w="8300" w:type="dxa"/>
        <w:jc w:val="left"/>
        <w:tblInd w:w="5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514"/>
        <w:gridCol w:w="1100"/>
        <w:gridCol w:w="2189"/>
        <w:gridCol w:w="931"/>
        <w:gridCol w:w="1080"/>
      </w:tblGrid>
      <w:tr>
        <w:trPr>
          <w:trHeight w:val="397" w:hRule="exact"/>
        </w:trPr>
        <w:tc>
          <w:tcPr>
            <w:tcW w:w="8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</w:t>
            </w:r>
          </w:p>
        </w:tc>
      </w:tr>
      <w:tr>
        <w:trPr>
          <w:trHeight w:val="397" w:hRule="exact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794" w:hRule="exact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зубчатого венца колес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94" w:hRule="exac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дуль зацепления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резаемой ча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вяк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794" w:hRule="exac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диамет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вяка 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аметры червяка: делительны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начальны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ршин витков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адин витков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94" w:hRule="exac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ный уг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итков червяк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31º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гол  обхвата  червяка венцом колес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ы колеса: делительны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ршин зубьев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падин зубьев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м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93" w:hRule="exac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аходов червяк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зубьев колес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</w:t>
            </w:r>
          </w:p>
        </w:tc>
      </w:tr>
      <w:tr>
        <w:trPr>
          <w:trHeight w:val="73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знач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6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лезного действ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6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тактные напряж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</w:tr>
      <w:tr>
        <w:trPr>
          <w:trHeight w:val="964" w:hRule="exac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я изгиб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и проектирование поликлиновой ременной передач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ем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омограмме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4] выбираем ремень сечения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шк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диаметр мало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40 мм [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малого шкива на 1…2 размера бо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ьшо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1-ε) = 71∙2,40(1-0,01) = 16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0,01 – коэффициент проскальзы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) = 160/71(1 – 0,01) = 2.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gt; 0,5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55(71+160) + 4,0 = 13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,0 мм – высота ремня сечением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 = 2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5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71+160) = 2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160 – 7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9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∙200 + 206 + 7921/4∙200 = 61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25{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+ [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}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0,25{(630 – 206) +[(630 – 20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∙7921]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} = 20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бхвата мало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– 57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80 – 57(160- 71)/208 = 156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60000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71∙1390/60000 = 5,2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Р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7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5,2 = 14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мощность передаваемая одним ремн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 – спокойная нагрузка при двухсменном реж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3 – пр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6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98 – коэффициент учитывающий 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7 м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Р]  =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2,0 кВт – номинальная мощность передаваемая одним ремнем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Р] = 2,0∙0,9∙0,93·0,98 = 1,64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ли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Р/[Р] = 10·0,73/1,63 =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ветви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50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850∙0,73/5,2∙0,93∙0,9 = 143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действующая на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) = 2∙14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156/2) = 279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ремня по максимальным напряжениям в сечении ведущей ветви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l-GR"/>
        </w:rPr>
        <w:t xml:space="preserve"> = σ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+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l-GR"/>
        </w:rPr>
        <w:t>+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l-GR"/>
        </w:rPr>
        <w:t xml:space="preserve"> &lt; [σ]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l-GR"/>
        </w:rPr>
        <w:t xml:space="preserve"> = 10 </w:t>
      </w:r>
      <w:r>
        <w:rPr>
          <w:sz w:val="28"/>
          <w:szCs w:val="28"/>
        </w:rPr>
        <w:t>Н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l-GR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пряжение растя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43/47 + 140/∙2∙47 = 4,53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сечения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0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5– 1)2,4 + 2·3,5 = 16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0,5·16,6(2·4,0 – 2,35) = 47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∙2,35/71 = 2,65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8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модуль упруг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1300∙5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04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ρ = 1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рем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,53+2,65+0,04 = 7,22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выполняе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5.3 Параметры открытой клиноременной передачи,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97780" cy="4008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1706"/>
                              <w:gridCol w:w="2579"/>
                              <w:gridCol w:w="1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ип ремня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оликлиновой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Частота пробегов ремня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65100" cy="1771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8" t="-203" r="-21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1/с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Межосевое расстояние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Диаметр ведущего шкива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ечение ремня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Диаметр ведомого шкива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Количество ремне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Максимальное напряжение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Н/мм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7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Длина ремня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object w:dxaOrig="139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.95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20161741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Предварительное напряжение ремня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Угол обхвата ведущего шкива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град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Сила давления ремня на вал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п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Н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15.6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2"/>
                        <w:gridCol w:w="1706"/>
                        <w:gridCol w:w="2579"/>
                        <w:gridCol w:w="1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ип ремня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оликлиновой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Частота пробегов ремня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1/с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Межосевое расстояние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Диаметр ведущего шкива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ечение ремня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Диаметр ведомого шкива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Количество ремне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Максимальное напряжение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Н/м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7,22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Длина ремня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object w:dxaOrig="139" w:dyaOrig="27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6.95pt;height:13.95pt" filled="f" o:ole="">
                                  <v:imagedata r:id="rId8" o:title=""/>
                                </v:shape>
                                <o:OLEObject Type="Embed" ProgID="" ShapeID="ole_rId7" DrawAspect="Content" ObjectID="_438812048" r:id="rId7"/>
                              </w:objec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Предварительное напряжение ремня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Угол обхвата ведущего шкива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град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Сила давления ремня на вал </w:t>
                            </w:r>
                            <w:r>
                              <w:rPr>
                                <w:rFonts w:cs="ISOCPEUR;Arial" w:ascii="ISOCPEUR;Arial" w:hAnsi="ISOCPEUR;Arial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п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Н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узки валов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ы действующие в зацеплении червяч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на колесе и осевая на червя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4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на червяке и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7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на червяке и осевая на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6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List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ольная сила от ременной передачи действующая на быстроходный ва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279 Н</w:t>
      </w:r>
    </w:p>
    <w:p>
      <w:pPr>
        <w:pStyle w:val="List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ьная сила от муфты действующая на тихоходный вал</w:t>
      </w:r>
    </w:p>
    <w:p>
      <w:pPr>
        <w:pStyle w:val="List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250·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sz w:val="28"/>
          <w:szCs w:val="28"/>
        </w:rPr>
        <w:t xml:space="preserve"> = 250·184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/2 </w:t>
      </w:r>
      <w:r>
        <w:rPr>
          <w:rFonts w:cs="Times New Roman" w:ascii="Times New Roman" w:hAnsi="Times New Roman"/>
          <w:sz w:val="28"/>
          <w:szCs w:val="28"/>
        </w:rPr>
        <w:t>= 3396 Н</w:t>
      </w:r>
      <w:r>
        <w:br w:type="page"/>
      </w:r>
    </w:p>
    <w:p>
      <w:pPr>
        <w:pStyle w:val="List"/>
        <w:numPr>
          <w:ilvl w:val="0"/>
          <w:numId w:val="0"/>
        </w:numPr>
        <w:ind w:left="0" w:firstLine="709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866390" cy="4218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1 – Схема нагружения валов червячног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ный расчет валов. Эскизная компоновк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быстроходного вала – сталь 4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аботка – улучшение: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на кручени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0÷20 МП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ыстроходного ва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передаваемый мо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1,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π10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18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диаметр выходного кон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ходного кон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,5)20 = 2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3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уплот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0 = 24,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0 мм – высота бур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ала под уплот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5 = 3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подшип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ыполнен заодно с червяк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тихоходного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84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π15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3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выходного кон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уплот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,5 = 45,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 мм – высота бур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 м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ала под уплот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5 = 5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подшип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коле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5+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,0 = 54,6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в червячном зацеплении возникают значительные осевые нагрузки, предварительно назначаем радиально-упорные конические подшипники средней серии №7305 для червячного вала, устанавливаемее в фиксирующей опоре В как сдвоенные. В плавающей опоре А используется радиальный шарикоподшипник №305, воспринимающий только радиальные нагрузки. Для тихоходного вала выбираем радиально-упорные шарикоподшипники легкой серии №7209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Размеры и характеристика выбранного подшипника</w:t>
      </w:r>
    </w:p>
    <w:tbl>
      <w:tblPr>
        <w:tblW w:w="76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80"/>
        <w:gridCol w:w="1080"/>
        <w:gridCol w:w="960"/>
        <w:gridCol w:w="960"/>
        <w:gridCol w:w="960"/>
        <w:gridCol w:w="840"/>
        <w:gridCol w:w="8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d,</w:t>
            </w:r>
            <w:r>
              <w:rPr>
                <w:rFonts w:eastAsia="MS Mincho;‚l‚r –ѕ’©"/>
                <w:sz w:val="20"/>
                <w:szCs w:val="20"/>
              </w:rPr>
              <w:t xml:space="preserve">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D,</w:t>
            </w:r>
            <w:r>
              <w:rPr>
                <w:rFonts w:eastAsia="MS Mincho;‚l‚r –ѕ’©"/>
                <w:sz w:val="20"/>
                <w:szCs w:val="20"/>
              </w:rPr>
              <w:t xml:space="preserve">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B,</w:t>
            </w:r>
            <w:r>
              <w:rPr>
                <w:rFonts w:eastAsia="MS Mincho;‚l‚r –ѕ’©"/>
                <w:sz w:val="20"/>
                <w:szCs w:val="20"/>
              </w:rPr>
              <w:t xml:space="preserve">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C,</w:t>
            </w:r>
            <w:r>
              <w:rPr>
                <w:rFonts w:eastAsia="MS Mincho;‚l‚r –ѕ’©"/>
                <w:sz w:val="20"/>
                <w:szCs w:val="20"/>
              </w:rPr>
              <w:t xml:space="preserve"> к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C</w:t>
            </w:r>
            <w:r>
              <w:rPr>
                <w:rFonts w:eastAsia="MS Mincho;‚l‚r –ѕ’©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,</w:t>
            </w:r>
            <w:r>
              <w:rPr>
                <w:rFonts w:eastAsia="MS Mincho;‚l‚r –ѕ’©"/>
                <w:sz w:val="20"/>
                <w:szCs w:val="20"/>
              </w:rPr>
              <w:t xml:space="preserve"> к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  <w:lang w:val="en-US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73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2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0,3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3</w:t>
            </w:r>
            <w:r>
              <w:rPr>
                <w:rFonts w:eastAsia="MS Mincho;‚l‚r –ѕ’©"/>
                <w:sz w:val="20"/>
                <w:szCs w:val="20"/>
                <w:lang w:val="en-US"/>
              </w:rPr>
              <w:t>0</w:t>
            </w:r>
            <w:r>
              <w:rPr>
                <w:rFonts w:eastAsia="MS Mincho;‚l‚r –ѕ’©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1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7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3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 xml:space="preserve">0,4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3428" w:leader="none"/>
              </w:tabs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 xml:space="preserve">1,45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3. Материал валов, размеры ступеней, подшипники</w:t>
      </w:r>
    </w:p>
    <w:tbl>
      <w:tblPr>
        <w:tblW w:w="8442" w:type="dxa"/>
        <w:jc w:val="left"/>
        <w:tblInd w:w="4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667"/>
        <w:gridCol w:w="660"/>
        <w:gridCol w:w="540"/>
        <w:gridCol w:w="600"/>
        <w:gridCol w:w="1060"/>
        <w:gridCol w:w="1019"/>
        <w:gridCol w:w="992"/>
        <w:gridCol w:w="931"/>
      </w:tblGrid>
      <w:tr>
        <w:trPr>
          <w:trHeight w:val="336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риал 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780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0"/>
                <w:szCs w:val="20"/>
              </w:rPr>
              <w:t>= 540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упеней, мм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и</w:t>
            </w:r>
          </w:p>
        </w:tc>
      </w:tr>
      <w:tr>
        <w:trPr>
          <w:trHeight w:val="1304" w:hRule="exac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-размер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xDx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B(T)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грузоподъем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</w:tr>
      <w:tr>
        <w:trPr>
          <w:trHeight w:val="1011" w:hRule="exac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x1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x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510" w:hRule="exac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x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333" w:hRule="exac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етная схема валов редуктора</w:t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нагружения быстр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740" cy="298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1 Расчетная схема быстрох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плоскость. Сумма моментов сил и реакций опор относительно опоры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2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юда находим реакции опор А и В в плоскости </w:t>
      </w:r>
      <w:r>
        <w:rPr>
          <w:sz w:val="28"/>
          <w:szCs w:val="28"/>
          <w:lang w:val="en-US"/>
        </w:rPr>
        <w:t>XO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464·100/200 = 232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в плоскости </w:t>
      </w:r>
      <w:r>
        <w:rPr>
          <w:sz w:val="28"/>
          <w:szCs w:val="28"/>
          <w:lang w:val="en-US"/>
        </w:rPr>
        <w:t>XO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2·100= 23,2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оскость. Сумма моментов сил и реакций опор относительно опоры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100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200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– 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 - 60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 реакцию оп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В в плоскости </w:t>
      </w:r>
      <w:r>
        <w:rPr>
          <w:sz w:val="28"/>
          <w:szCs w:val="28"/>
          <w:lang w:val="en-US"/>
        </w:rPr>
        <w:t>YO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(672∙100 – 1845·50/2 – 279·60)/200 = 22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 xml:space="preserve"> = 672 – 22 + 279 = 929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е моменты в плоскости </w:t>
      </w:r>
      <w:r>
        <w:rPr>
          <w:sz w:val="28"/>
          <w:szCs w:val="28"/>
          <w:lang w:val="en-US"/>
        </w:rPr>
        <w:t>YO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79·60 = 16,7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79·160 – 929·100 = -48,3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-22·100 =-2,2 Н·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23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92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 xml:space="preserve"> = 958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= (B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23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 xml:space="preserve"> = 233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нагружения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015" cy="3214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8.2 Расчетная схема тихоходного вал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плоскость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105 – 10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50 = 0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(33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5 + 18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0)/100 = 4488 Н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4488 – 1845 + 3396 = 6039 Н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 xml:space="preserve"> = 44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224,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 xml:space="preserve"> = 33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5 = 356,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оскость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r2 </w:t>
      </w:r>
      <w:r>
        <w:rPr>
          <w:sz w:val="28"/>
          <w:szCs w:val="28"/>
          <w:lang w:val="en-US"/>
        </w:rPr>
        <w:t>50 – 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100 +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 = 0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 (4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200/2 + 672·50)/100 = 800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0 – 672 = 128 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40,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6,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(603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12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604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(4488</w:t>
      </w:r>
      <w:r>
        <w:rPr>
          <w:vertAlign w:val="superscript"/>
        </w:rPr>
        <w:t>2</w:t>
      </w:r>
      <w:r>
        <w:rPr/>
        <w:t>+ 80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4559 </w:t>
      </w:r>
      <w:r>
        <w:rPr>
          <w:lang w:val="en-US"/>
        </w:rPr>
        <w:t>H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очный расчет подшипник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TextBody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/>
        <w:t>Эквивалентная нагрузка фиксирующей опоры В.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 xml:space="preserve">    </w:t>
      </w: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XVF</w:t>
      </w:r>
      <w:r>
        <w:rPr>
          <w:vertAlign w:val="subscript"/>
          <w:lang w:val="en-US"/>
        </w:rPr>
        <w:t>RB</w:t>
      </w:r>
      <w:r>
        <w:rPr/>
        <w:t xml:space="preserve"> + </w:t>
      </w:r>
      <w:r>
        <w:rPr>
          <w:lang w:val="en-US"/>
        </w:rPr>
        <w:t>YF</w:t>
      </w:r>
      <w:r>
        <w:rPr>
          <w:vertAlign w:val="subscript"/>
          <w:lang w:val="en-US"/>
        </w:rPr>
        <w:t>a</w:t>
      </w:r>
      <w:r>
        <w:rPr/>
        <w:t>)К</w:t>
      </w:r>
      <w:r>
        <w:rPr>
          <w:vertAlign w:val="subscript"/>
        </w:rPr>
        <w:t>б</w:t>
      </w:r>
      <w:r>
        <w:rPr/>
        <w:t>К</w:t>
      </w:r>
      <w:r>
        <w:rPr>
          <w:vertAlign w:val="subscript"/>
        </w:rPr>
        <w:t>Т</w:t>
      </w:r>
      <w:r>
        <w:rPr/>
        <w:t>,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где Х – коэффициент радиальной нагрузки</w:t>
      </w:r>
    </w:p>
    <w:p>
      <w:pPr>
        <w:pStyle w:val="TextBody"/>
        <w:spacing w:lineRule="auto" w:line="360"/>
        <w:ind w:right="0" w:firstLine="709"/>
        <w:rPr/>
      </w:pPr>
      <w:r>
        <w:rPr/>
        <w:t xml:space="preserve">   </w:t>
      </w:r>
      <w:r>
        <w:rPr>
          <w:lang w:val="en-US"/>
        </w:rPr>
        <w:t>Y</w:t>
      </w:r>
      <w:r>
        <w:rPr/>
        <w:t xml:space="preserve"> – коэффициент осевой нагрузки</w:t>
      </w:r>
    </w:p>
    <w:p>
      <w:pPr>
        <w:pStyle w:val="TextBody"/>
        <w:spacing w:lineRule="auto" w:line="360"/>
        <w:ind w:right="0" w:firstLine="709"/>
        <w:rPr/>
      </w:pPr>
      <w:r>
        <w:rPr/>
        <w:t xml:space="preserve">   </w:t>
      </w:r>
      <w:r>
        <w:rPr>
          <w:lang w:val="en-US"/>
        </w:rPr>
        <w:t>V</w:t>
      </w:r>
      <w:r>
        <w:rPr/>
        <w:t xml:space="preserve"> = 1 – вращается внутреннее кольцо подшипника [1</w:t>
      </w:r>
      <w:r>
        <w:rPr>
          <w:lang w:val="en-US"/>
        </w:rPr>
        <w:t>c</w:t>
      </w:r>
      <w:r>
        <w:rPr/>
        <w:t>. 212]</w:t>
      </w:r>
    </w:p>
    <w:p>
      <w:pPr>
        <w:pStyle w:val="TextBody"/>
        <w:spacing w:lineRule="auto" w:line="360"/>
        <w:ind w:right="0" w:firstLine="709"/>
        <w:rPr/>
      </w:pPr>
      <w:r>
        <w:rPr/>
        <w:t xml:space="preserve">    </w:t>
      </w:r>
      <w:r>
        <w:rPr/>
        <w:t>К</w:t>
      </w:r>
      <w:r>
        <w:rPr>
          <w:vertAlign w:val="subscript"/>
        </w:rPr>
        <w:t xml:space="preserve">б </w:t>
      </w:r>
      <w:r>
        <w:rPr/>
        <w:t>= 1,4 – коэффициент безопасности [1</w:t>
      </w:r>
      <w:r>
        <w:rPr>
          <w:lang w:val="en-US"/>
        </w:rPr>
        <w:t>c</w:t>
      </w:r>
      <w:r>
        <w:rPr/>
        <w:t>. 214]</w:t>
      </w:r>
    </w:p>
    <w:p>
      <w:pPr>
        <w:pStyle w:val="TextBody"/>
        <w:spacing w:lineRule="auto" w:line="360"/>
        <w:ind w:right="0" w:firstLine="709"/>
        <w:rPr/>
      </w:pPr>
      <w:r>
        <w:rPr/>
        <w:t xml:space="preserve">    </w:t>
      </w:r>
      <w:r>
        <w:rPr/>
        <w:t>К</w:t>
      </w:r>
      <w:r>
        <w:rPr>
          <w:vertAlign w:val="subscript"/>
        </w:rPr>
        <w:t>Т</w:t>
      </w:r>
      <w:r>
        <w:rPr/>
        <w:t xml:space="preserve"> = 1 – работа при </w:t>
      </w:r>
      <w:r>
        <w:rPr>
          <w:lang w:val="en-US"/>
        </w:rPr>
        <w:t>t</w:t>
      </w:r>
      <w:r>
        <w:rPr/>
        <w:t xml:space="preserve"> &lt; 100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[1</w:t>
      </w:r>
      <w:r>
        <w:rPr>
          <w:lang w:val="en-US"/>
        </w:rPr>
        <w:t>c</w:t>
      </w:r>
      <w:r>
        <w:rPr/>
        <w:t>. 2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/В = 1845/233 = 7,9 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: следовательно Х = 1,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(1,0·1·233+1,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45)1,4·1 = 4614 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грузоподъемность подшипника</w:t>
      </w:r>
    </w:p>
    <w:p>
      <w:pPr>
        <w:pStyle w:val="TextBody"/>
        <w:spacing w:lineRule="auto" w:line="360"/>
        <w:ind w:right="0" w:firstLine="709"/>
        <w:rPr/>
      </w:pPr>
      <w:r>
        <w:rPr/>
        <w:t>Динамическая грузоподъемность сдвоенного роликоподшипника в 1,7 раза больше грузоподъемности одинарного подшипника, тогда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Р(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 4614(57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8000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 xml:space="preserve"> = 36,4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29,6·1,7 = 50,3 к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  <w:r>
        <w:rPr/>
        <w:t>= 10</w:t>
      </w:r>
      <w:r>
        <w:rPr>
          <w:vertAlign w:val="superscript"/>
        </w:rPr>
        <w:t>6</w:t>
      </w:r>
      <w:r>
        <w:rPr/>
        <w:t>(50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</w:t>
      </w:r>
      <w:r>
        <w:rPr/>
        <w:t>/4614)</w:t>
      </w:r>
      <w:r>
        <w:rPr>
          <w:vertAlign w:val="superscript"/>
        </w:rPr>
        <w:t>3,333</w:t>
      </w:r>
      <w:r>
        <w:rPr/>
        <w:t>/60</w:t>
      </w:r>
      <w:r>
        <w:rPr>
          <w:rFonts w:eastAsia="Symbol" w:cs="Symbol" w:ascii="Symbol" w:hAnsi="Symbol"/>
          <w:lang w:val="en-US"/>
        </w:rPr>
        <w:t></w:t>
      </w:r>
      <w:r>
        <w:rPr/>
        <w:t>580 = 82485 часов,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больше ресурса работы привода, равного 28000 часов.</w:t>
      </w:r>
    </w:p>
    <w:p>
      <w:pPr>
        <w:pStyle w:val="TextBody"/>
        <w:spacing w:lineRule="auto" w:line="360"/>
        <w:ind w:right="0" w:firstLine="709"/>
        <w:rPr/>
      </w:pPr>
      <w:r>
        <w:rPr/>
        <w:t>Эквивалентная нагрузка плавающей опоры А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XV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>)К</w:t>
      </w:r>
      <w:r>
        <w:rPr>
          <w:vertAlign w:val="subscript"/>
        </w:rPr>
        <w:t>б</w:t>
      </w:r>
      <w:r>
        <w:rPr/>
        <w:t>К</w:t>
      </w:r>
      <w:r>
        <w:rPr>
          <w:vertAlign w:val="subscript"/>
        </w:rPr>
        <w:t>Т</w:t>
      </w:r>
      <w:r>
        <w:rPr/>
        <w:t>,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где Х = 1 – коэффициент радиальной нагрузки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(1,0·1·958)1,4·1 = 1341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грузоподъемность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Р(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33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 1341(57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8000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33</w:t>
      </w:r>
      <w:r>
        <w:rPr>
          <w:sz w:val="28"/>
          <w:szCs w:val="28"/>
        </w:rPr>
        <w:t xml:space="preserve"> = 13,3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22,5 к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подшип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10</w:t>
      </w:r>
      <w:r>
        <w:rPr>
          <w:vertAlign w:val="superscript"/>
        </w:rPr>
        <w:t>6</w:t>
      </w:r>
      <w:r>
        <w:rPr/>
        <w:t>(22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</w:t>
      </w:r>
      <w:r>
        <w:rPr/>
        <w:t>/1341)</w:t>
      </w:r>
      <w:r>
        <w:rPr>
          <w:vertAlign w:val="superscript"/>
        </w:rPr>
        <w:t>3</w:t>
      </w:r>
      <w:r>
        <w:rPr/>
        <w:t>/60</w:t>
      </w:r>
      <w:r>
        <w:rPr>
          <w:rFonts w:eastAsia="Symbol" w:cs="Symbol" w:ascii="Symbol" w:hAnsi="Symbol"/>
          <w:lang w:val="en-US"/>
        </w:rPr>
        <w:t></w:t>
      </w:r>
      <w:r>
        <w:rPr/>
        <w:t>580 = 135731 часов,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больше ресурса работы привода, равного 28000 часов.</w:t>
      </w:r>
    </w:p>
    <w:p>
      <w:pPr>
        <w:pStyle w:val="TextBody"/>
        <w:spacing w:lineRule="auto" w:line="360"/>
        <w:ind w:right="0" w:firstLine="709"/>
        <w:rPr/>
      </w:pPr>
      <w:r>
        <w:rPr/>
        <w:t>Тих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. Осевые составляющие реакций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3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41·6040 = 205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3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559 = 155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е осевые нагрузк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205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2055+464 = 251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подшипни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2055/6040 = 0,34 &l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следовательно Х=1,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= (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40+0)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 = 8456 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2519/4559 = 0,55 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следовательно Х=0,4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45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= (1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559+1,45∙2519)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 = 7666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грузоподъемность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Р(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8456(57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,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8000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 xml:space="preserve"> = 27,1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42,7 кН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  <w:r>
        <w:rPr/>
        <w:t>= 10</w:t>
      </w:r>
      <w:r>
        <w:rPr>
          <w:vertAlign w:val="superscript"/>
        </w:rPr>
        <w:t>6</w:t>
      </w:r>
      <w:r>
        <w:rPr/>
        <w:t>(42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</w:t>
      </w:r>
      <w:r>
        <w:rPr/>
        <w:t>/8456)</w:t>
      </w:r>
      <w:r>
        <w:rPr>
          <w:vertAlign w:val="superscript"/>
        </w:rPr>
        <w:t>3,333</w:t>
      </w:r>
      <w:r>
        <w:rPr/>
        <w:t>/60</w:t>
      </w:r>
      <w:r>
        <w:rPr>
          <w:rFonts w:eastAsia="Symbol" w:cs="Symbol" w:ascii="Symbol" w:hAnsi="Symbol"/>
          <w:lang w:val="en-US"/>
        </w:rPr>
        <w:t></w:t>
      </w:r>
      <w:r>
        <w:rPr/>
        <w:t>29 =126890 часов,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больше ресурса работы привода, равного 28000 часов.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10. Конструктивная компоновка привода</w:t>
      </w:r>
    </w:p>
    <w:p>
      <w:pPr>
        <w:pStyle w:val="TextBody"/>
        <w:spacing w:lineRule="auto" w:line="360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/>
      </w:pPr>
      <w:r>
        <w:rPr/>
        <w:t>Конструирование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6·55 = 8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уп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(1÷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1÷1,5)55 = 55÷82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6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б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·200 =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диска: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2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5·44 =11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азмеры ступеней валов (длины и диаметры) рассчитаны в пункте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е участки между ступенями выполняются в виде канавки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 мм или галтели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к выполняется заодно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червяк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6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Выбор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редукторе для соединения валов с деталями, передающими вращающий момент, применяются шпоночные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шпонки призматические со скругленными торцами по ГОСТ 23360-78. Длина шпонки принимается на 5…10 мм меньше длины ступицы насаживаемой детали. Посадка для червячного колеса Н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дшипниковых у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редукторе используется консистентная смазка подшипниковых узлов. Для изолирования подшипникового узла от внутренней полости редуктора применяются мазудерживающие кольца шириной 10…12  мм, а изоляция выходных участков валов от окружающей среды достигается с помощью манжетных уплотнений по ГОСТ 8752-79. Внутренне кольцо подшипника упирается в мазеудерживающее кольцо, а наружное фиксируется распорной втулкой между подшипником и врезной крышкой подшипника. Верхняя опора – плава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корпуса редуктора 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4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2 = 0,04·125 + 1 = 6,0 мм 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фланце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5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= 1,5·8 = 12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нижнего пояса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2,3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2,35·8 = 2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дамент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12 = 0,036·125 + 12 = 16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болты М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репящих крышку к корпусу у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5·20 = 1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олты М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единяющих крышку с корпус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·20 = 1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олты М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элементов открыт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шк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кива конструктив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1 – 2∙1,0 = 69,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шки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5– 1)2,4+ 2∙3,5= 1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обода δ = 1,6е = 1,6∙2,35 = 3,76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δ= 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диска С = (1,2…1,3)δ = (1,2…1,3)4 = 4,8…5,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 =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 внутрен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 наруж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∙19 = 30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0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ина ступицы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дв</w:t>
      </w:r>
      <w:r>
        <w:rPr/>
        <w:t xml:space="preserve"> = 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шк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кива конструктив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60 – 2∙1,0 = 15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 внутрен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 наруж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6∙20 = 3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уп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уф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дачи вращающего момента с ведомого вала редуктора на вал тяговой звездочки выбираем муфту упругую с торообразной оболочкой по ГОСТ 20884-82 с допускаемым передаваемым моментом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= 315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вращающий момент передаваемый муф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·184,5 = 277 Н·м 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5 – коэффициент режима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зы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червячного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червячного зацепления осуществляется за счет разбрызгивания масла брызговиками установленными на червячном валу. Объем масляной ва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0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0,8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0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 xml:space="preserve"> 0,8)0,70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0.5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мое значение вязкости масла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0 м/с и контактном напряжении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46 МП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2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величине выбираем масло индустриальное И-Т-Д-2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подшипниковых узлов. Так как надежное смазывание подшипников за счет разбрызгивания масла возможно только при окружной скорости больше 3 м/с, то выбираем пластичную смазку по подшипниковых узлов – смазочным материалом УТ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рочные рас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шпо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и призматические со скругленными торцами по ГОСТ 23360-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– сталь 45 нормализ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 и условие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п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по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ходный 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онка на выходном конце вала: 6×6×3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кива – чугун, допускаемое напряжение смятия [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5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·11,6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0(6-3,5)(32-6) = 17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ходный 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под колесом 16×10×50. Материал ступицы – чугун, допускаемое напряжение смятия [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5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·184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55(10-6,0)(50-16) = 49,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а на выходном конце вала: 12×8×80. Материал полумуфты – чугун, допускаемое напряжение смятия [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5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·184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40(8-5,0)(80-12) = 45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условие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&lt; [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выполняется, следовательно устойчивая работа шпоночных соединений обеспечена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стяжных винтов подшипниковых у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яжные винты рассчитывают на прочность по эквивалентным напряжениям на совместное действие растяжения и к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иходящаяся на один ви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,5∙6039 =302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эффициент затяжк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5 – постоянная нагрузка, коэффициент основной нагрузки х=0,3 – для соединения чугунных деталей без про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материала винтов: для стали 30 предел прочност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00 МПа, предел текучести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00 МПа; допускаем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0,25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25∙300 = 7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ила затяжки ви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(1 – х) + х]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[1,5(1 – 0,3) + 0,3]3020 = 4077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опасного сечения ви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9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12 – 0,94∙1,7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84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1,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,3∙4077/84= 63,1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7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расчет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ечение, проходящее под опорой А. Концентрация  напряжений обусловлена подшипником посаженным с гарантированным натягом. Материал вала сталь 45, улучшенная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780 МПа [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иб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-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43</w:t>
      </w:r>
      <w:r>
        <w:rPr>
          <w:rFonts w:eastAsia="Symbol" w:cs="Symbol" w:ascii="Symbol" w:hAnsi="Symbol"/>
          <w:sz w:val="28"/>
          <w:szCs w:val="28"/>
        </w:rPr>
        <w:t>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 = 335 МП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учени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58</w:t>
      </w:r>
      <w:r>
        <w:rPr>
          <w:rFonts w:eastAsia="Symbol" w:cs="Symbol" w:ascii="Symbol" w:hAnsi="Symbol"/>
          <w:sz w:val="28"/>
          <w:szCs w:val="28"/>
        </w:rPr>
        <w:t>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35 = 195 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й изгибающий момент: М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6,7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32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1,5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ный момент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·1,5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,0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6,7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,5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,9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1,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·3,0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3,2; 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4 = 0,6·3,2 + 0,4 = 2,3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35/3,2·10,9 = 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= 195/(2,30·3,8 + 0,1·3,8) = 2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0,5 </w:t>
      </w:r>
      <w:r>
        <w:rPr>
          <w:sz w:val="28"/>
          <w:szCs w:val="28"/>
        </w:rPr>
        <w:t>= 9,6·21,4/(9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1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8,7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ечение, проходящее под опорой С. Концентрация  напряжений обусловлена подшипником посаженным с гарантированным натягом. Материал вала сталь 45, улучшенная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30 МПа [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иб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-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43</w:t>
      </w:r>
      <w:r>
        <w:rPr>
          <w:rFonts w:eastAsia="Symbol" w:cs="Symbol" w:ascii="Symbol" w:hAnsi="Symbol"/>
          <w:sz w:val="28"/>
          <w:szCs w:val="28"/>
        </w:rPr>
        <w:t>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400</w:t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учени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58</w:t>
      </w:r>
      <w:r>
        <w:rPr>
          <w:rFonts w:eastAsia="Symbol" w:cs="Symbol" w:ascii="Symbol" w:hAnsi="Symbol"/>
          <w:sz w:val="28"/>
          <w:szCs w:val="28"/>
        </w:rPr>
        <w:t>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40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32</w:t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рный изгибающий момент М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356,6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момент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32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8,9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ный момент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·8,9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17,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56,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8,9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9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литуда и среднее напряжение цикла касате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184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·17,9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5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4,2; 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4 = 0,6·4,2 + 0,4 = 2,9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00/4,2·39,8 =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= 232/(2,90·5,2 + 0,1·5,2) =14,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/>
        </w:rPr>
        <w:t>s</w:t>
      </w:r>
      <w:r>
        <w:rPr/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0,5 </w:t>
      </w:r>
      <w:r>
        <w:rPr>
          <w:sz w:val="28"/>
          <w:szCs w:val="28"/>
        </w:rPr>
        <w:t>= 2,4·14,9/(2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4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2,3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масла в корпусе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9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температура окружающ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7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 – коэффициент тепло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поверхности охлажд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8 + 0,7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1 – 0,78)/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36 = 4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]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ехнический уровень реду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ас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lang w:eastAsia="ja-JP"/>
        </w:rPr>
        <w:t xml:space="preserve"> = </w:t>
      </w:r>
      <w:r>
        <w:rPr>
          <w:sz w:val="28"/>
          <w:szCs w:val="28"/>
          <w:lang w:val="en-US" w:eastAsia="ja-JP"/>
        </w:rPr>
        <w:t>φρd</w:t>
      </w:r>
      <w:r>
        <w:rPr>
          <w:sz w:val="28"/>
          <w:szCs w:val="28"/>
          <w:vertAlign w:val="subscript"/>
          <w:lang w:eastAsia="ja-JP"/>
        </w:rPr>
        <w:t>1</w:t>
      </w:r>
      <w:r>
        <w:rPr>
          <w:sz w:val="28"/>
          <w:szCs w:val="28"/>
          <w:lang w:eastAsia="ja-JP"/>
        </w:rPr>
        <w:t>0,785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vertAlign w:val="subscript"/>
          <w:lang w:eastAsia="ja-JP"/>
        </w:rPr>
        <w:t>2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∙10</w:t>
      </w:r>
      <w:r>
        <w:rPr>
          <w:sz w:val="28"/>
          <w:szCs w:val="28"/>
          <w:vertAlign w:val="superscript"/>
          <w:lang w:eastAsia="ja-JP"/>
        </w:rPr>
        <w:t>-9</w:t>
      </w:r>
      <w:r>
        <w:rPr>
          <w:sz w:val="28"/>
          <w:szCs w:val="28"/>
          <w:lang w:eastAsia="ja-JP"/>
        </w:rPr>
        <w:t xml:space="preserve"> = 9,5∙7300∙50∙0,785∙200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∙10</w:t>
      </w:r>
      <w:r>
        <w:rPr>
          <w:sz w:val="28"/>
          <w:szCs w:val="28"/>
          <w:vertAlign w:val="superscript"/>
          <w:lang w:eastAsia="ja-JP"/>
        </w:rPr>
        <w:t>-9</w:t>
      </w:r>
      <w:r>
        <w:rPr>
          <w:sz w:val="28"/>
          <w:szCs w:val="28"/>
          <w:lang w:eastAsia="ja-JP"/>
        </w:rPr>
        <w:t xml:space="preserve"> =109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где φ = 9,5 – коэффициент заполнения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ρ = 7300 кг/м</w:t>
      </w:r>
      <w:r>
        <w:rPr>
          <w:sz w:val="28"/>
          <w:szCs w:val="28"/>
          <w:vertAlign w:val="superscript"/>
          <w:lang w:eastAsia="ja-JP"/>
        </w:rPr>
        <w:t>3</w:t>
      </w:r>
      <w:r>
        <w:rPr>
          <w:sz w:val="28"/>
          <w:szCs w:val="28"/>
          <w:lang w:eastAsia="ja-JP"/>
        </w:rPr>
        <w:t xml:space="preserve"> – плотность чуг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Критерий технического уровня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γ = </w:t>
      </w: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lang w:eastAsia="ja-JP"/>
        </w:rPr>
        <w:t>/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vertAlign w:val="subscript"/>
          <w:lang w:eastAsia="ja-JP"/>
        </w:rPr>
        <w:t>2</w:t>
      </w:r>
      <w:r>
        <w:rPr>
          <w:sz w:val="28"/>
          <w:szCs w:val="28"/>
          <w:lang w:eastAsia="ja-JP"/>
        </w:rPr>
        <w:t xml:space="preserve"> =109/185 = 0,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 γ &gt; 0,2 технический уровень редуктора считается низким, а редуктор морально устаревш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Шейнблит А.Е. Курсовое проектирование деталей машин.–М.: Высш. шк., 1991.–4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урсовое проектировании деталей машин. /С.А. Чернавский, К.Н. Боков, И.М. Чернин и др. – М.: Машиностроение, 1988. –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ернилевский Д.В. Проектирование деталей машин и механизмов. – М.: Высш. шк. 19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еликов О.П. Курсовое проектирование. – М.: Высш.шк.,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унаев Н.В. Детали машин. Курсовое проектирование. – М.: Высш. шк.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льбом деталей ма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нурьев В.И. Справочник конструктора-машиностроителя. Т.1-3 – М.:Машиностроение, 197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Федоренко В.А., Шошин А.И. Справочник по машиностроительному черчению. – Л.: Машиностроение, 1988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‚l‚r –ѕ’©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_НижнийИндекс"/>
    <w:qFormat/>
    <w:rPr>
      <w:vertAlign w:val="subscript"/>
    </w:rPr>
  </w:style>
  <w:style w:type="character" w:styleId="Style14">
    <w:name w:val="_ВерхнийИндекс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eastAsia="MS Mincho;‚l‚r –ѕ’©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color w:val="000000"/>
      <w:sz w:val="28"/>
      <w:szCs w:val="28"/>
    </w:rPr>
  </w:style>
  <w:style w:type="paragraph" w:styleId="List">
    <w:name w:val="List"/>
    <w:basedOn w:val="Normal"/>
    <w:pPr>
      <w:numPr>
        <w:ilvl w:val="0"/>
        <w:numId w:val="3"/>
      </w:numPr>
      <w:autoSpaceDE w:val="false"/>
      <w:spacing w:lineRule="auto" w:line="36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2:00Z</dcterms:created>
  <dc:creator>Russian</dc:creator>
  <dc:description/>
  <cp:keywords/>
  <dc:language>en-US</dc:language>
  <cp:lastModifiedBy>SYSTEM</cp:lastModifiedBy>
  <cp:lastPrinted>2011-03-06T20:25:00Z</cp:lastPrinted>
  <dcterms:modified xsi:type="dcterms:W3CDTF">2011-08-31T23:02:00Z</dcterms:modified>
  <cp:revision>2</cp:revision>
  <dc:subject/>
  <dc:title>Техническое задание 2</dc:title>
</cp:coreProperties>
</file>