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лодарский химико-механический колледж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39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трольная работа</w:t>
      </w:r>
    </w:p>
    <w:p>
      <w:pPr>
        <w:pStyle w:val="Normal"/>
        <w:tabs>
          <w:tab w:val="clear" w:pos="708"/>
          <w:tab w:val="left" w:pos="1080" w:leader="none"/>
          <w:tab w:val="left" w:pos="6390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му: </w:t>
      </w:r>
      <w:r>
        <w:rPr>
          <w:rFonts w:cs="Times New Roman" w:ascii="Times New Roman" w:hAnsi="Times New Roman"/>
          <w:color w:val="000000"/>
          <w:sz w:val="28"/>
          <w:szCs w:val="28"/>
        </w:rPr>
        <w:t>Производство глинозема</w:t>
      </w:r>
    </w:p>
    <w:p>
      <w:pPr>
        <w:pStyle w:val="Normal"/>
        <w:tabs>
          <w:tab w:val="clear" w:pos="708"/>
          <w:tab w:val="left" w:pos="1080" w:leader="none"/>
          <w:tab w:val="left" w:pos="6390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предмету: Введение в специальность: «Производство алюминия»</w:t>
      </w:r>
    </w:p>
    <w:p>
      <w:pPr>
        <w:pStyle w:val="Normal"/>
        <w:tabs>
          <w:tab w:val="clear" w:pos="708"/>
          <w:tab w:val="left" w:pos="1080" w:leader="none"/>
          <w:tab w:val="left" w:pos="6390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390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390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390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390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390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390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390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390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390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390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390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390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влодар 2011 год</w:t>
      </w:r>
      <w:r>
        <w:br w:type="page"/>
      </w:r>
    </w:p>
    <w:p>
      <w:pPr>
        <w:pStyle w:val="Normal"/>
        <w:tabs>
          <w:tab w:val="clear" w:pos="708"/>
          <w:tab w:val="left" w:pos="1080" w:leader="none"/>
          <w:tab w:val="left" w:pos="639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284" w:leader="none"/>
          <w:tab w:val="left" w:pos="1080" w:leader="none"/>
          <w:tab w:val="left" w:pos="639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1080" w:leader="none"/>
          <w:tab w:val="left" w:pos="639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Краткая характеристика производства (назначение процесса, актуальность технологии, применение продукта)</w:t>
      </w:r>
    </w:p>
    <w:p>
      <w:pPr>
        <w:pStyle w:val="Normal"/>
        <w:tabs>
          <w:tab w:val="clear" w:pos="708"/>
          <w:tab w:val="left" w:pos="284" w:leader="none"/>
          <w:tab w:val="left" w:pos="1080" w:leader="none"/>
          <w:tab w:val="left" w:pos="639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Характеристика сырья и готового продукта</w:t>
      </w:r>
    </w:p>
    <w:p>
      <w:pPr>
        <w:pStyle w:val="Normal"/>
        <w:tabs>
          <w:tab w:val="clear" w:pos="708"/>
          <w:tab w:val="left" w:pos="284" w:leader="none"/>
          <w:tab w:val="left" w:pos="1080" w:leader="none"/>
          <w:tab w:val="left" w:pos="639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Химизм процесса (теоретические основы процесса)</w:t>
      </w:r>
    </w:p>
    <w:p>
      <w:pPr>
        <w:pStyle w:val="Normal"/>
        <w:tabs>
          <w:tab w:val="clear" w:pos="708"/>
          <w:tab w:val="left" w:pos="284" w:leader="none"/>
          <w:tab w:val="left" w:pos="1080" w:leader="none"/>
          <w:tab w:val="left" w:pos="639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Технологическая схема производства (копия технологической схемы)</w:t>
      </w:r>
    </w:p>
    <w:p>
      <w:pPr>
        <w:pStyle w:val="Normal"/>
        <w:tabs>
          <w:tab w:val="clear" w:pos="708"/>
          <w:tab w:val="left" w:pos="284" w:leader="none"/>
          <w:tab w:val="left" w:pos="1080" w:leader="none"/>
          <w:tab w:val="left" w:pos="639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Описание основного аппарата (копия)</w:t>
      </w:r>
    </w:p>
    <w:p>
      <w:pPr>
        <w:pStyle w:val="Normal"/>
        <w:tabs>
          <w:tab w:val="clear" w:pos="708"/>
          <w:tab w:val="left" w:pos="284" w:leader="none"/>
          <w:tab w:val="left" w:pos="1080" w:leader="none"/>
          <w:tab w:val="left" w:pos="639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 xml:space="preserve">Техника безопасности </w:t>
      </w:r>
    </w:p>
    <w:p>
      <w:pPr>
        <w:pStyle w:val="Normal"/>
        <w:tabs>
          <w:tab w:val="clear" w:pos="708"/>
          <w:tab w:val="left" w:pos="284" w:leader="none"/>
          <w:tab w:val="left" w:pos="1080" w:leader="none"/>
          <w:tab w:val="left" w:pos="639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  <w:tab/>
        <w:t>Список используемой литературы</w:t>
      </w:r>
    </w:p>
    <w:p>
      <w:pPr>
        <w:pStyle w:val="Normal"/>
        <w:tabs>
          <w:tab w:val="clear" w:pos="708"/>
          <w:tab w:val="left" w:pos="284" w:leader="none"/>
          <w:tab w:val="left" w:pos="1080" w:leader="none"/>
          <w:tab w:val="left" w:pos="639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284" w:leader="none"/>
          <w:tab w:val="left" w:pos="1080" w:leader="none"/>
          <w:tab w:val="left" w:pos="6390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 Краткая характеристика производства (назначение процесса, актуальность технологии, применение продукта)</w:t>
      </w:r>
    </w:p>
    <w:p>
      <w:pPr>
        <w:pStyle w:val="Normal"/>
        <w:tabs>
          <w:tab w:val="clear" w:pos="708"/>
          <w:tab w:val="left" w:pos="284" w:leader="none"/>
          <w:tab w:val="left" w:pos="1080" w:leader="none"/>
          <w:tab w:val="left" w:pos="639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1080" w:leader="none"/>
          <w:tab w:val="left" w:pos="639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ченный глинозем – это современный материал высокого качества, нашедший применение в изготовлении особо термостойких изделий. </w:t>
      </w:r>
    </w:p>
    <w:p>
      <w:pPr>
        <w:pStyle w:val="Normal"/>
        <w:tabs>
          <w:tab w:val="clear" w:pos="708"/>
          <w:tab w:val="left" w:pos="284" w:leader="none"/>
          <w:tab w:val="left" w:pos="1080" w:leader="none"/>
          <w:tab w:val="left" w:pos="639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яду с ним в промышленности применяются глинозем табулярный и реактивный, которые отличаются технологией изготовления и рядом характеристик.</w:t>
      </w:r>
    </w:p>
    <w:p>
      <w:pPr>
        <w:pStyle w:val="Normal"/>
        <w:tabs>
          <w:tab w:val="clear" w:pos="708"/>
          <w:tab w:val="left" w:pos="284" w:leader="none"/>
          <w:tab w:val="left" w:pos="1080" w:leader="none"/>
          <w:tab w:val="left" w:pos="639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инозем спеченный, он же кальцинированный – это оксид алюминия, повергшийся дополнительной температурной обработке – кальцинаций.</w:t>
      </w:r>
    </w:p>
    <w:p>
      <w:pPr>
        <w:pStyle w:val="Normal"/>
        <w:tabs>
          <w:tab w:val="clear" w:pos="708"/>
          <w:tab w:val="left" w:pos="284" w:leader="none"/>
          <w:tab w:val="left" w:pos="1080" w:leader="none"/>
          <w:tab w:val="left" w:pos="639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кальцинации глинозем нагревают до высоких температур, но, не позволяя кристаллам оксида алюминия отправиться. </w:t>
      </w:r>
    </w:p>
    <w:p>
      <w:pPr>
        <w:pStyle w:val="Normal"/>
        <w:tabs>
          <w:tab w:val="clear" w:pos="708"/>
          <w:tab w:val="left" w:pos="284" w:leader="none"/>
          <w:tab w:val="left" w:pos="1080" w:leader="none"/>
          <w:tab w:val="left" w:pos="639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счет подобной дополнительной температурной обработки глинозем получает ряд ценных и полезных свойств. </w:t>
      </w:r>
    </w:p>
    <w:p>
      <w:pPr>
        <w:pStyle w:val="Normal"/>
        <w:tabs>
          <w:tab w:val="clear" w:pos="708"/>
          <w:tab w:val="left" w:pos="284" w:leader="none"/>
          <w:tab w:val="left" w:pos="1080" w:leader="none"/>
          <w:tab w:val="left" w:pos="639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плавленого глинозема этот вид материала отличается тем, что имеет в своей структуре микропоры, и поэтому намного лучше формируется и связывается. Спеченный вид искусственного глинозема обладает следующими отличительными свойствами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  <w:tab w:val="left" w:pos="1080" w:leader="none"/>
          <w:tab w:val="left" w:pos="639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изоляция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  <w:tab w:val="left" w:pos="1080" w:leader="none"/>
          <w:tab w:val="left" w:pos="639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ная огнеупорность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  <w:tab w:val="left" w:pos="1080" w:leader="none"/>
          <w:tab w:val="left" w:pos="639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ная механическая прочность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  <w:tab w:val="left" w:pos="1080" w:leader="none"/>
          <w:tab w:val="left" w:pos="639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ная стойкость к износу и истиранию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  <w:tab w:val="left" w:pos="1080" w:leader="none"/>
          <w:tab w:val="left" w:pos="639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придания точных размеров и форм готовым изделиям.</w:t>
      </w:r>
    </w:p>
    <w:p>
      <w:pPr>
        <w:pStyle w:val="Normal"/>
        <w:tabs>
          <w:tab w:val="clear" w:pos="708"/>
          <w:tab w:val="left" w:pos="284" w:leader="none"/>
          <w:tab w:val="left" w:pos="1080" w:leader="none"/>
          <w:tab w:val="left" w:pos="639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ьцинированный глинозем может выпускаться в различных фракциях, в зависимости от степени измельчения и размеров кристаллов. Различные сорта этого материала выполняют различные функции в составе огнеупорных материалов и придают им дополнительные свойства. </w:t>
      </w:r>
    </w:p>
    <w:p>
      <w:pPr>
        <w:pStyle w:val="Normal"/>
        <w:tabs>
          <w:tab w:val="clear" w:pos="708"/>
          <w:tab w:val="left" w:pos="284" w:leader="none"/>
          <w:tab w:val="left" w:pos="1080" w:leader="none"/>
          <w:tab w:val="left" w:pos="639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важные из них: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284" w:leader="none"/>
          <w:tab w:val="left" w:pos="1080" w:leader="none"/>
          <w:tab w:val="left" w:pos="639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ресурса и общего срока службы изделий за счет увеличения содержания оксида алюминия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284" w:leader="none"/>
          <w:tab w:val="left" w:pos="1080" w:leader="none"/>
          <w:tab w:val="left" w:pos="639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ая плотность частиц за счет их небольшого размера и как результат повышение механической прочности и устойчивости к истиранию и износу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284" w:leader="none"/>
          <w:tab w:val="left" w:pos="1080" w:leader="none"/>
          <w:tab w:val="left" w:pos="639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окая огнеупорность и стойкость к термическим ударам за счет взаимодействия материала со связующими элементами как глиноземистый цемент или глина.</w:t>
      </w:r>
    </w:p>
    <w:p>
      <w:pPr>
        <w:pStyle w:val="Normal"/>
        <w:tabs>
          <w:tab w:val="clear" w:pos="708"/>
          <w:tab w:val="left" w:pos="284" w:leader="none"/>
          <w:tab w:val="left" w:pos="1080" w:leader="none"/>
          <w:tab w:val="left" w:pos="639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изготавливаться и применяться как в свободном, неформованном виде, так и в виде связанных, монолитных изделий.</w:t>
      </w:r>
    </w:p>
    <w:p>
      <w:pPr>
        <w:pStyle w:val="Normal"/>
        <w:tabs>
          <w:tab w:val="clear" w:pos="708"/>
          <w:tab w:val="left" w:pos="284" w:leader="none"/>
          <w:tab w:val="left" w:pos="1080" w:leader="none"/>
          <w:tab w:val="left" w:pos="639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ьцинированный глинозем используется при производстве следующих изделий: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284" w:leader="none"/>
          <w:tab w:val="left" w:pos="1080" w:leader="none"/>
          <w:tab w:val="left" w:pos="639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чи зажигания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284" w:leader="none"/>
          <w:tab w:val="left" w:pos="1080" w:leader="none"/>
          <w:tab w:val="left" w:pos="639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рфоровые изделия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284" w:leader="none"/>
          <w:tab w:val="left" w:pos="1080" w:leader="none"/>
          <w:tab w:val="left" w:pos="639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амические фильтры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284" w:leader="none"/>
          <w:tab w:val="left" w:pos="1080" w:leader="none"/>
          <w:tab w:val="left" w:pos="639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носостойкая керамика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284" w:leader="none"/>
          <w:tab w:val="left" w:pos="1080" w:leader="none"/>
          <w:tab w:val="left" w:pos="639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овольтные изоляторы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284" w:leader="none"/>
          <w:tab w:val="left" w:pos="1080" w:leader="none"/>
          <w:tab w:val="left" w:pos="639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нитарно-технические изделия 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284" w:leader="none"/>
          <w:tab w:val="left" w:pos="1080" w:leader="none"/>
          <w:tab w:val="left" w:pos="639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амические изделия для электроники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284" w:leader="none"/>
          <w:tab w:val="left" w:pos="1080" w:leader="none"/>
          <w:tab w:val="left" w:pos="639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делия технической и инженерной керамики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284" w:leader="none"/>
          <w:tab w:val="left" w:pos="1080" w:leader="none"/>
          <w:tab w:val="left" w:pos="639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амическая плитка и т.д.</w:t>
      </w:r>
    </w:p>
    <w:p>
      <w:pPr>
        <w:pStyle w:val="Normal"/>
        <w:tabs>
          <w:tab w:val="clear" w:pos="708"/>
          <w:tab w:val="left" w:pos="284" w:leader="none"/>
          <w:tab w:val="left" w:pos="1080" w:leader="none"/>
          <w:tab w:val="left" w:pos="639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ьцинированный глинозем нашел применение в следующих отраслях: производство корунда, огнеупорная, стекольная, химическая промышленность, производство бытовой, электротехнической, технической и износостойкой керамики.</w:t>
      </w:r>
    </w:p>
    <w:p>
      <w:pPr>
        <w:pStyle w:val="Normal"/>
        <w:tabs>
          <w:tab w:val="clear" w:pos="708"/>
          <w:tab w:val="left" w:pos="284" w:leader="none"/>
          <w:tab w:val="left" w:pos="1080" w:leader="none"/>
          <w:tab w:val="left" w:pos="639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284" w:leader="none"/>
          <w:tab w:val="left" w:pos="1080" w:leader="none"/>
          <w:tab w:val="left" w:pos="6390" w:leader="none"/>
        </w:tabs>
        <w:spacing w:lineRule="auto" w:line="360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 Характеристика сырья и готового продукта</w:t>
      </w:r>
    </w:p>
    <w:p>
      <w:pPr>
        <w:pStyle w:val="Style18"/>
        <w:tabs>
          <w:tab w:val="clear" w:pos="708"/>
          <w:tab w:val="left" w:pos="284" w:leader="none"/>
          <w:tab w:val="left" w:pos="1080" w:leader="none"/>
          <w:tab w:val="left" w:pos="639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Боксит</w:t>
      </w:r>
      <w:r>
        <w:rPr>
          <w:rFonts w:cs="Times New Roman" w:ascii="Times New Roman" w:hAnsi="Times New Roman"/>
          <w:sz w:val="28"/>
          <w:szCs w:val="28"/>
        </w:rPr>
        <w:t xml:space="preserve"> (фр. </w:t>
      </w:r>
      <w:r>
        <w:rPr>
          <w:rFonts w:cs="Times New Roman" w:ascii="Times New Roman" w:hAnsi="Times New Roman"/>
          <w:i/>
          <w:iCs/>
          <w:sz w:val="28"/>
          <w:szCs w:val="28"/>
          <w:lang w:val="fr-FR"/>
        </w:rPr>
        <w:t>bauxite</w:t>
      </w:r>
      <w:r>
        <w:rPr>
          <w:rFonts w:cs="Times New Roman" w:ascii="Times New Roman" w:hAnsi="Times New Roman"/>
          <w:sz w:val="28"/>
          <w:szCs w:val="28"/>
        </w:rPr>
        <w:t xml:space="preserve">) (по названию местности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Baux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юге Франции) — алюминиевая руда, состоящая из гидроксидов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алюми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ксидов железа и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рем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сырьё для получения глинозёма и глинозёмосодержащих огнеупоров. Содержание глинозёма в промышленных бокситах колеблется от 40 % до 60 % и выше. Используется также в качестве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флюс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чёрной металлургии.</w:t>
      </w:r>
    </w:p>
    <w:p>
      <w:pPr>
        <w:pStyle w:val="Style19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ычно бокситы представляют собой землистую глиноподобную массу, которая может иметь полосчатую, пизолитовую (гороховидную) либо однородную текстуру. В обычных условиях выветривания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левые шпат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минералы, составляющие большую часть земной коры и являющиеся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алюмосиликата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 разлагаются с образованием глин, но в условиях жаркого климата и высокой влажности конечным продуктом их разложения могут оказаться бокситы, т. к. подобная обстановка благоприятствует выносу щёлочей и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ремнезё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собенно из сиенитов или габбро. Бокситы перерабатывают в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алюмини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этапно: сначала получают оксид алюминия (глинозём), а затем металлический алюминий (электролитическим способом в присутствии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риолита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ойства глинозем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люминий образуется с кислородом три окиси: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lOиA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. В субокис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sz w:val="28"/>
          <w:szCs w:val="28"/>
        </w:rPr>
        <w:t xml:space="preserve"> он одновалентен, в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 - трехвалентен, а в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AlO</w:t>
      </w:r>
      <w:r>
        <w:rPr>
          <w:rFonts w:cs="Times New Roman" w:ascii="Times New Roman" w:hAnsi="Times New Roman"/>
          <w:sz w:val="28"/>
          <w:szCs w:val="28"/>
        </w:rPr>
        <w:t xml:space="preserve"> проявляет смешанную валентность. Субсоединения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lO</m:t>
        </m:r>
      </m:oMath>
      <w:r>
        <w:rPr>
          <w:rFonts w:cs="Times New Roman" w:ascii="Times New Roman" w:hAnsi="Times New Roman"/>
          <w:sz w:val="28"/>
          <w:szCs w:val="28"/>
        </w:rPr>
        <w:t xml:space="preserve"> могут быть получены при высоких температурах восстановлением или термическим разложением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 но практического значения эти процессы пока не имеют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ырьем для производства алюминия служит глинозем - порошкообразная окись алюминия, состоящая из двух разновидностей (модификаций) окисла: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 (альфа-глинозем) 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 (гамма-глинозем). Альфа-окись алюминия - наиболее устойчивая форма, встречается в природе в виде минерала корунда. Он имеет прочную структуру, большую твердость и химическую стойкость: температура плавления корунда (2054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6)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. Гамма-глинозем получается при обезвоживании гидроокиси алюминия, хорошо взаимодействует с растворами щелочей и кислот, обладает высокой гигроскопичностью. Даже нагретый до 100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 гамма глинозем удерживает около 1% воды, и лишь продолжительная выдержка при 120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 полностью его обезвоживает. Гамма-глинозем при этом превращается в корунд.</w:t>
      </w:r>
    </w:p>
    <w:p>
      <w:pPr>
        <w:pStyle w:val="Style18"/>
        <w:tabs>
          <w:tab w:val="clear" w:pos="708"/>
          <w:tab w:val="left" w:pos="284" w:leader="none"/>
          <w:tab w:val="left" w:pos="1080" w:leader="none"/>
          <w:tab w:val="left" w:pos="639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tabs>
          <w:tab w:val="clear" w:pos="708"/>
          <w:tab w:val="left" w:pos="284" w:leader="none"/>
          <w:tab w:val="left" w:pos="1080" w:leader="none"/>
          <w:tab w:val="left" w:pos="6390" w:leader="none"/>
        </w:tabs>
        <w:spacing w:lineRule="auto" w:line="36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Химизм процесса (теоретические основы процесса)</w:t>
      </w:r>
    </w:p>
    <w:p>
      <w:pPr>
        <w:pStyle w:val="Normal"/>
        <w:tabs>
          <w:tab w:val="clear" w:pos="708"/>
          <w:tab w:val="left" w:pos="284" w:leader="none"/>
          <w:tab w:val="left" w:pos="108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о алюминия начинается с производства глинозёма. Глинозём – Al2O3 белое кристаллическое вещество. Известен в виде двух модификаций альфа (корунд) и гамма глинозёма. Корунд встречается в горных породах в виде бесцветных кристаллов. Однако чаще всего природный корунд загрязнён магнетитом, гематитом, кварцем и др. Кристаллы альфа Al2O3 окрашены в красный цвет (рубин), в синий (сапфир), являющихся драгоценными минералами. Глинозём гамма модификации в природе не встречается и образуется при обезвоживании гидроокисей в температурном интервале 500 – 900 градусов Цельсия. При нагревании от 900 – 1200 он превращается в альфа Al2O3.</w:t>
      </w:r>
    </w:p>
    <w:p>
      <w:pPr>
        <w:pStyle w:val="Normal"/>
        <w:tabs>
          <w:tab w:val="clear" w:pos="708"/>
          <w:tab w:val="left" w:pos="284" w:leader="none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ы получения глинозёма, заключающиеся в обработки руды щелочами, связывающими глинозём в растворимый алюминат натрия, наиболее просты и экономичны. Для перевода глинозёма в алюминат натрия руду непосредственно обрабатывают щёлочью (способ Байера), либо спекают с солями щелочных и щелочноземельных металлов, получая твёрдые алюминаты, которые затем выщелачивают водными растворами.</w:t>
        <w:br/>
        <w:t xml:space="preserve">Способ спекания применяется для переработки высококремнистого боксита. </w:t>
        <w:br/>
        <w:t>Приготовленная шихта из тонко измельчённого боксита, известняка, соды, оборотных продуктов нагревается и спекается при температуре 1100-1300 0С в трубчатых вращающихся печах. Полученный спёк в виде кусков различного размера и определённого минералогического состава обрабатывается оборотными щелочными растворами слабых концентраций или водой для перевода глинозёма и щелочей в алюминатный раствор. После очистки раствора от твёрдых примесей и кремнезёма его разлагают методом карбонизации или декомпозиции для получения в осадке гидроокиси алюминия. Гидроокись алюминия после промывки и фильтрации направляется на кальцинацию при высокой температуре в трубчатых вращающихся печах. После охлаждения глинозём отправляется потребителю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хой щелочной способ (спекание; позволяет получать чистый глинозем из руд (низкосортных бокситов, нефелинов и др.) с высоким (выше 6%) содержанием кремнезема. Алюмосодержащая порода измельчается с известняком и содой и спекается в печах при температуре 1200—1300°, в результате чего окись алюминия превращается в растворимый в воде щелочной алюминат Na20»Al203, а кремнезем связывается в нерастворимый двухкальциевый силикат. После выщелачивания, сгущения, промывки и отделения шлама чистый алюминий разлагается методом карбонизации. В дальнейшем процесс идет так же, как и при </w:t>
      </w:r>
      <w:r>
        <w:rPr>
          <w:rFonts w:cs="Times New Roman" w:ascii="Times New Roman" w:hAnsi="Times New Roman"/>
          <w:i/>
          <w:iCs/>
          <w:sz w:val="28"/>
          <w:szCs w:val="28"/>
        </w:rPr>
        <w:t>способе Байера</w:t>
      </w:r>
      <w:r>
        <w:rPr>
          <w:rFonts w:cs="Times New Roman" w:ascii="Times New Roman" w:hAnsi="Times New Roman"/>
          <w:sz w:val="28"/>
          <w:szCs w:val="28"/>
        </w:rPr>
        <w:t>. Для нефелиновых руд наиболее рационален сухой щелочной способ, к-рый позволяет осуществить комплексную переработку нефелиновой породы с получением дополнительных продуктов— соды, поташа и цемента. Алунитовые руды перерабатываются также по сухому щелочному способу с получением в виде побочных продуктов серной кислоты и поваренной сол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дну тонну глинозема на нефелиновом сырье расходуется 5—6 т нефелиновой руды, 7—8 т известняка, 1,5—2,0 т угля для печей спекания и 5—6 т пара высокого и низкого давления. Структура основных фондов глинозёмного завода (действующий завод средней мощности, работающий на бокситах, способ Байера) в %: здания и сооружения — 70, оборудование с монтажом — 26, прочие — 4; выпуск глинозема на 1 млн. руб. капиталовложений (т/100 руб. в год — 1,1—1,2).</w:t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Способ Байера, в настоящее время доминирующий в производстве глинозема, пригоден только для переработки малокремнистых бокситов (с модулем выше 7). По способу же спекания можно перерабатывать на глинозем не только всякие бокситы, но и нефелины, глины, каолины и другие алюмосиликатные породы, запасы которых практически неисчерпаемы. Впервые этот способ был применен в 1858 г. Луи Ле-Шателье, он стал получать глинозем из бокситов, спекая их с содой и разлагая затем алюминатные растворы углекислым газом. Однако в таком виде способ не пригоден для переработки кремнистых бокситов из-за больших потерь 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, а для высокосортных бокситов выгоднее способ Байера.</w:t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юллер (1880 г.) предложил при спекании алюмосиликатов добавлять, кроме соды, магнезит или доломет для связывания кремнезема в силикаты щелочноземельных металлов, не растворимые в воде.</w:t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1897 г. Пеняков предложил способ алюминатных руд с 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в присутствии восстановителя, а в 1916 г. способ спекания богатых кремнеземом руд только с известняком.</w:t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сестороннее развитие и усовершенствования способа спекания применительно к высококремнистым бокситам, нефелинам и другим алюмосиликатным породам всецело связане с именами советских ученых. Под руководством А.А.Яковкина и И.С.Лилива при участии В.Н.Мазеля, Ф.Н.Строкова и др. был разработан способ спекания сухой боксито-известняково-содовой шихты. Этот способ был применен на Волховском алюминиевом заводе для переработки бокситов Тихвинского месторождения. Позднее по предложению В.А.Мазеля на Тихвинском глиноземном заводе был осуществлен вариант спекания мокрой шихты.</w:t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ботка нефелинового сырья способом спекания освоена на трех заводах: на Волжском алюминиевом, Пикалевском глиноземном и Ачинском глиноземом комбинате.</w:t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бокситовой шихты для способа спекания входят: боксит, известняк, оборотный содовый раствор, свежая сода для компенсации потерь щелочи в процессе и оборотные продукции (шламы обескремнивания, шлам каустификации).</w:t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пекании такой шихты образуется хорошо растворимый в воде алюминат натрия малорастворимый двухкальциевый силикат и нестойкий к гидролизу феррит натрия по следующим реакциям:</w:t>
      </w:r>
      <w:r>
        <w:br w:type="page"/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C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O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eqArr>
        </m:oMath>
      </m:oMathPara>
    </w:p>
    <w:p>
      <w:pPr>
        <w:pStyle w:val="21"/>
        <w:tabs>
          <w:tab w:val="clear" w:pos="708"/>
          <w:tab w:val="left" w:pos="1080" w:leader="none"/>
        </w:tabs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этими реакциями в шихте должна быть выдержаны следующие молекулярные отношения:</w:t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hanging="0"/>
        <w:rPr>
          <w:rFonts w:ascii="Times New Roman" w:hAnsi="Times New Roman" w:cs="Times New Roman"/>
          <w:position w:val="-30"/>
          <w:sz w:val="28"/>
          <w:szCs w:val="28"/>
        </w:rPr>
      </w:pPr>
      <w:r>
        <w:rPr>
          <w:rFonts w:cs="Times New Roman" w:ascii="Times New Roman" w:hAnsi="Times New Roman"/>
          <w:position w:val="-30"/>
          <w:sz w:val="28"/>
          <w:szCs w:val="28"/>
        </w:rPr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: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O</m:t>
              </m:r>
              <m:r>
                <w:rPr>
                  <w:rFonts w:ascii="Cambria Math" w:hAnsi="Cambria Math"/>
                </w:rPr>
                <m:t xml:space="preserve">: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e>
          </m:eqArr>
        </m:oMath>
      </m:oMathPara>
    </w:p>
    <w:p>
      <w:pPr>
        <w:pStyle w:val="21"/>
        <w:tabs>
          <w:tab w:val="clear" w:pos="708"/>
          <w:tab w:val="left" w:pos="1080" w:leader="none"/>
        </w:tabs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низкокремнистых бокситов может быть применено спекание боксита с содой без добавки известняка. Этот метод называется термическая каустификация, он позволяет каустифицировать соду, образующуюся в процессе Байера, а также заменить дорогостоящую К. щелочь содой.</w:t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олученные спеки как бокситовые, так и нефелиновые выщелачивают оборотными растворами или промывными водами. При этом 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переходит в раствор в виде алюминатов щелочных металлов; феррит натрия гидролизуется с образованием нерастворимой гидроокиси железа и едкой щелочи, способствующей повышению стойкости алюминатных растворов. Образовавшийся двух кальцевый силикат при взаимодействии с алюминатным раствором частично разлагается, и кремнезем при этом переходит в раствор. Но большая часть двухкальциевого силиката остается в шламе. Шлам отделяют от алюминатного раствора, а алюминатный раствор подвергают обескремниванию и разложению для выделения гидроокиси алюминия. Маточный раствор, получаемый после выделения гидроокиси алюминия, при производстве глинозема из боксита упаривают до определенной концентрации солей и используют для приготовления исходной шихты. Шлам, получающийся при выщелачивании бокситовых спеков, в настоящее время не используют и выбрасывают на шламовое поле.</w:t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шихты для спекания</w:t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паратура и технология этого передела определяются следующими требованиями процесса спекания: компоненты шихты должны быть тонко измельчены, точно сдозированы и хорошо смешаны; шихта должна содержать минимальное количество влаги, необходимое для обеспечения ее текучести (увеличение влаги в шихте приводит к увеличению расхода топлива на ее испарение и уменьшению производительности печей спекания); в шихте должны быть строго выдержаны заданные молекулярные соотношения компонентов.</w:t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иготовление шихты сводится к выполнению следующих операций: а) дробление боксита известняка; б) мокрого размола компоненты шихты; в) корректировки шихты.</w:t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ак правило, эти руды поступают на завод в виде крупных кусков. В зависимости от крупности, твердости и влажности дробление руд проводится в несколько стадий в щековых, капусных, и малотоковых дробилках. Крупность дробления должна быть достаточной для последующей операции – размола. Взмол ведут в трубчатых мельницах при производстве глиноземе из бокситов, боксит и известняк размалывают вместе в содовом растворе после выпарки. Для компенсации потерь щелочей в шихту подают свежую соду. При переработке бокситов и нефелинов в шихту вводят белый шлам от обескремнивания алюмосиликатных растворов.</w:t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оненты дозируют таким образом, чтобы после окончания размола получить шихту требуемого состава.</w:t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хту после размола закачивают в емкости с воздушным перемешиванием, называемые коррекционными бассейнами, в которых осуществляют окончательную корректировку шихты. Из коррекционных бассейнов пульпа через питающие бассейны откачивается на печи спекания.</w:t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кание бокситовых шихт</w:t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е этого передела заключается в возможно более полном связывании окиси алюминия и окислов щелочных металлов шихты в щелочные алюминаты, а соединение кремния – в двукальцевый силикат. Кроме этих соединений, при спекании образуются феррит натрия и другие продукты. Образование всех этих соединений возможно при высокотемпературном обжиге шихты температуры спекания определяются минералогическими и химическими составами материалов, входящих в шихту, и составляют для бокситовых шихт около 1150-1250°С.</w:t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спекания последовательно происходит обезвоживание мокрой шихты, нагрев материала, диссоциации известняка, образование спека, охлаждение спека.</w:t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ка бокситовой шихты применяются барабанные вращающиеся печи диаметром 3-5 м и длиной 50-100.</w:t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топлива для печей спекания используются уголь, мазут, газ. Охлаждение спека от 1000-1100 до 100°С осуществляется во вращающихся барабанных или колосиликовых холодильниках.</w:t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сле дробления спек направляют на выщелачивание, а отходящие из печей спекания газы очищают от пыли в системе последовательно расположенных пылевых камер, циклонов и электрофильтров. Уловленную пыль возвращают в печи, а часть газов после дополнительной очистки подают на карбонизацию (если существует такой передел).</w:t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физико-химических превращений при спекании различных шихт затруднено наличием большого числа реагирующих окислов, свободных или связанных. Их бывает не менее пяти, а обычно больше.</w:t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заимодействие между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ри нагревании</w:t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кция между этими окислами – одна из наиболее важных в бокситовой шихте, так как в результате этой реакции получается растворимый алюминат натрия.</w:t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Реакция между окисью алюминия боксита с содой завершается с образованием метаалюмината натрия – 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∙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NaAl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е между содой и окисью алюминия протекает по реакции:</w:t>
      </w:r>
      <w:r>
        <w:br w:type="page"/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21"/>
        <w:tabs>
          <w:tab w:val="clear" w:pos="708"/>
          <w:tab w:val="left" w:pos="1080" w:leader="none"/>
        </w:tabs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заимодействие между 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бразование феррита натрия в производстве глинозема способом спекания играет немаловажную роль. При выщелачивании спека феррит натрия разлагается в результате гидролиза с освобождением едкой щелочи, необходимой для повышения стойкости алюминатных растворов. Феррит натрия образуется, как и алюминат натрия по реакции:</w:t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hanging="0"/>
        <w:rPr>
          <w:rFonts w:ascii="Times New Roman" w:hAnsi="Times New Roman" w:cs="Times New Roman"/>
          <w:position w:val="-12"/>
          <w:sz w:val="28"/>
          <w:szCs w:val="28"/>
        </w:rPr>
      </w:pPr>
      <w:r>
        <w:rPr>
          <w:rFonts w:cs="Times New Roman" w:ascii="Times New Roman" w:hAnsi="Times New Roman"/>
          <w:position w:val="-12"/>
          <w:sz w:val="28"/>
          <w:szCs w:val="28"/>
        </w:rPr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21"/>
        <w:tabs>
          <w:tab w:val="clear" w:pos="708"/>
          <w:tab w:val="left" w:pos="1080" w:leader="none"/>
        </w:tabs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заимодействие между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CaCO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3</w:t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высыхании температурах взаимодействия образуются алюминаты кальция, которые важны не только в производстве глинозема, но и целлита, огнеупоров, керамики. Поэтому система </w:t>
      </w:r>
      <w:r>
        <w:rPr>
          <w:rFonts w:cs="Times New Roman" w:ascii="Times New Roman" w:hAnsi="Times New Roman"/>
          <w:sz w:val="28"/>
          <w:szCs w:val="28"/>
          <w:lang w:val="en-US"/>
        </w:rPr>
        <w:t>CaO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изучалась многократно и тщательно. Согласно последним данным, при спекании различных шихт, не содержащих щелочь, в спеках образуются </w:t>
      </w:r>
      <w:r>
        <w:rPr>
          <w:rFonts w:cs="Times New Roman" w:ascii="Times New Roman" w:hAnsi="Times New Roman"/>
          <w:sz w:val="28"/>
          <w:szCs w:val="28"/>
          <w:lang w:val="en-US"/>
        </w:rPr>
        <w:t>CaO</w:t>
      </w:r>
      <w:r>
        <w:rPr>
          <w:rFonts w:cs="Times New Roman" w:ascii="Times New Roman" w:hAnsi="Times New Roman"/>
          <w:sz w:val="28"/>
          <w:szCs w:val="28"/>
        </w:rPr>
        <w:t>∙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; 12 </w:t>
      </w:r>
      <w:r>
        <w:rPr>
          <w:rFonts w:cs="Times New Roman" w:ascii="Times New Roman" w:hAnsi="Times New Roman"/>
          <w:sz w:val="28"/>
          <w:szCs w:val="28"/>
          <w:lang w:val="en-US"/>
        </w:rPr>
        <w:t>CaO</w:t>
      </w:r>
      <w:r>
        <w:rPr>
          <w:rFonts w:cs="Times New Roman" w:ascii="Times New Roman" w:hAnsi="Times New Roman"/>
          <w:sz w:val="28"/>
          <w:szCs w:val="28"/>
        </w:rPr>
        <w:t>∙7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; 5</w:t>
      </w:r>
      <w:r>
        <w:rPr>
          <w:rFonts w:cs="Times New Roman" w:ascii="Times New Roman" w:hAnsi="Times New Roman"/>
          <w:sz w:val="28"/>
          <w:szCs w:val="28"/>
          <w:lang w:val="en-US"/>
        </w:rPr>
        <w:t>CaO</w:t>
      </w:r>
      <w:r>
        <w:rPr>
          <w:rFonts w:cs="Times New Roman" w:ascii="Times New Roman" w:hAnsi="Times New Roman"/>
          <w:sz w:val="28"/>
          <w:szCs w:val="28"/>
        </w:rPr>
        <w:t>∙3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, представленное твердым раствором алюминатов кальция с </w:t>
      </w:r>
      <w:r>
        <w:rPr>
          <w:rFonts w:cs="Times New Roman" w:ascii="Times New Roman" w:hAnsi="Times New Roman"/>
          <w:sz w:val="28"/>
          <w:szCs w:val="28"/>
          <w:lang w:val="en-US"/>
        </w:rPr>
        <w:t>Si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; и </w:t>
      </w:r>
      <w:r>
        <w:rPr>
          <w:rFonts w:cs="Times New Roman" w:ascii="Times New Roman" w:hAnsi="Times New Roman"/>
          <w:sz w:val="28"/>
          <w:szCs w:val="28"/>
          <w:lang w:val="en-US"/>
        </w:rPr>
        <w:t>MgO</w:t>
      </w:r>
      <w:r>
        <w:rPr>
          <w:rFonts w:cs="Times New Roman" w:ascii="Times New Roman" w:hAnsi="Times New Roman"/>
          <w:sz w:val="28"/>
          <w:szCs w:val="28"/>
        </w:rPr>
        <w:t xml:space="preserve"> др. компонентов.</w:t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заимодействие между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CaCO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SiO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истеме </w:t>
      </w:r>
      <w:r>
        <w:rPr>
          <w:rFonts w:cs="Times New Roman" w:ascii="Times New Roman" w:hAnsi="Times New Roman"/>
          <w:sz w:val="28"/>
          <w:szCs w:val="28"/>
          <w:lang w:val="en-US"/>
        </w:rPr>
        <w:t>CaO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Si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известны следующие соединения: 1) метасиликат кальция (</w:t>
      </w:r>
      <w:r>
        <w:rPr>
          <w:rFonts w:cs="Times New Roman" w:ascii="Times New Roman" w:hAnsi="Times New Roman"/>
          <w:sz w:val="28"/>
          <w:szCs w:val="28"/>
          <w:lang w:val="en-US"/>
        </w:rPr>
        <w:t>CaO</w:t>
      </w:r>
      <w:r>
        <w:rPr>
          <w:rFonts w:cs="Times New Roman" w:ascii="Times New Roman" w:hAnsi="Times New Roman"/>
          <w:sz w:val="28"/>
          <w:szCs w:val="28"/>
        </w:rPr>
        <w:t>∙</w:t>
      </w:r>
      <w:r>
        <w:rPr>
          <w:rFonts w:cs="Times New Roman" w:ascii="Times New Roman" w:hAnsi="Times New Roman"/>
          <w:sz w:val="28"/>
          <w:szCs w:val="28"/>
          <w:lang w:val="en-US"/>
        </w:rPr>
        <w:t>Si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) с температурой плавления 1540°С. Устойчив до 1150°С ниже образуется β </w:t>
      </w:r>
      <w:r>
        <w:rPr>
          <w:rFonts w:cs="Times New Roman" w:ascii="Times New Roman" w:hAnsi="Times New Roman"/>
          <w:sz w:val="28"/>
          <w:szCs w:val="28"/>
          <w:lang w:val="en-US"/>
        </w:rPr>
        <w:t>CaO</w:t>
      </w:r>
      <w:r>
        <w:rPr>
          <w:rFonts w:cs="Times New Roman" w:ascii="Times New Roman" w:hAnsi="Times New Roman"/>
          <w:sz w:val="28"/>
          <w:szCs w:val="28"/>
        </w:rPr>
        <w:t>∙</w:t>
      </w:r>
      <w:r>
        <w:rPr>
          <w:rFonts w:cs="Times New Roman" w:ascii="Times New Roman" w:hAnsi="Times New Roman"/>
          <w:sz w:val="28"/>
          <w:szCs w:val="28"/>
          <w:lang w:val="en-US"/>
        </w:rPr>
        <w:t>Si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) трехкальциевый силикат 3</w:t>
      </w:r>
      <w:r>
        <w:rPr>
          <w:rFonts w:cs="Times New Roman" w:ascii="Times New Roman" w:hAnsi="Times New Roman"/>
          <w:sz w:val="28"/>
          <w:szCs w:val="28"/>
          <w:lang w:val="en-US"/>
        </w:rPr>
        <w:t>CaO</w:t>
      </w:r>
      <w:r>
        <w:rPr>
          <w:rFonts w:cs="Times New Roman" w:ascii="Times New Roman" w:hAnsi="Times New Roman"/>
          <w:sz w:val="28"/>
          <w:szCs w:val="28"/>
        </w:rPr>
        <w:t>∙2</w:t>
      </w:r>
      <w:r>
        <w:rPr>
          <w:rFonts w:cs="Times New Roman" w:ascii="Times New Roman" w:hAnsi="Times New Roman"/>
          <w:sz w:val="28"/>
          <w:szCs w:val="28"/>
          <w:lang w:val="en-US"/>
        </w:rPr>
        <w:t>Si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 с температурой плавления 1475°С;</w:t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) ортосиликат (двухкальциевый силикат) кальция 2</w:t>
      </w:r>
      <w:r>
        <w:rPr>
          <w:rFonts w:cs="Times New Roman" w:ascii="Times New Roman" w:hAnsi="Times New Roman"/>
          <w:sz w:val="28"/>
          <w:szCs w:val="28"/>
          <w:lang w:val="en-US"/>
        </w:rPr>
        <w:t>CaO</w:t>
      </w:r>
      <w:r>
        <w:rPr>
          <w:rFonts w:cs="Times New Roman" w:ascii="Times New Roman" w:hAnsi="Times New Roman"/>
          <w:sz w:val="28"/>
          <w:szCs w:val="28"/>
        </w:rPr>
        <w:t>∙</w:t>
      </w:r>
      <w:r>
        <w:rPr>
          <w:rFonts w:cs="Times New Roman" w:ascii="Times New Roman" w:hAnsi="Times New Roman"/>
          <w:sz w:val="28"/>
          <w:szCs w:val="28"/>
          <w:lang w:val="en-US"/>
        </w:rPr>
        <w:t>Si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 плавится при 2130°С;</w:t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) трехкальциевый силикат 3</w:t>
      </w:r>
      <w:r>
        <w:rPr>
          <w:rFonts w:cs="Times New Roman" w:ascii="Times New Roman" w:hAnsi="Times New Roman"/>
          <w:sz w:val="28"/>
          <w:szCs w:val="28"/>
          <w:lang w:val="en-US"/>
        </w:rPr>
        <w:t>CaO</w:t>
      </w:r>
      <w:r>
        <w:rPr>
          <w:rFonts w:cs="Times New Roman" w:ascii="Times New Roman" w:hAnsi="Times New Roman"/>
          <w:sz w:val="28"/>
          <w:szCs w:val="28"/>
        </w:rPr>
        <w:t>∙</w:t>
      </w:r>
      <w:r>
        <w:rPr>
          <w:rFonts w:cs="Times New Roman" w:ascii="Times New Roman" w:hAnsi="Times New Roman"/>
          <w:sz w:val="28"/>
          <w:szCs w:val="28"/>
          <w:lang w:val="en-US"/>
        </w:rPr>
        <w:t>Si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получается при длительном обжиге смеси </w:t>
      </w:r>
      <w:r>
        <w:rPr>
          <w:rFonts w:cs="Times New Roman" w:ascii="Times New Roman" w:hAnsi="Times New Roman"/>
          <w:sz w:val="28"/>
          <w:szCs w:val="28"/>
          <w:lang w:val="en-US"/>
        </w:rPr>
        <w:t>CaO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Si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при температуре от 1400 до 1500°С.</w:t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оизводстве глинозема по способу спекания наибольшее значение имеет ортосиликат кальция, так как он возникает первым при нагревании смеси </w:t>
      </w:r>
      <w:r>
        <w:rPr>
          <w:rFonts w:cs="Times New Roman" w:ascii="Times New Roman" w:hAnsi="Times New Roman"/>
          <w:sz w:val="28"/>
          <w:szCs w:val="28"/>
          <w:lang w:val="en-US"/>
        </w:rPr>
        <w:t>CaO</w:t>
      </w:r>
      <w:r>
        <w:rPr>
          <w:rFonts w:cs="Times New Roman" w:ascii="Times New Roman" w:hAnsi="Times New Roman"/>
          <w:sz w:val="28"/>
          <w:szCs w:val="28"/>
        </w:rPr>
        <w:t xml:space="preserve"> с </w:t>
      </w:r>
      <w:r>
        <w:rPr>
          <w:rFonts w:cs="Times New Roman" w:ascii="Times New Roman" w:hAnsi="Times New Roman"/>
          <w:sz w:val="28"/>
          <w:szCs w:val="28"/>
          <w:lang w:val="en-US"/>
        </w:rPr>
        <w:t>Si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любой пропорции. Установлено, что независимо от соотношения </w:t>
      </w:r>
      <w:r>
        <w:rPr>
          <w:rFonts w:cs="Times New Roman" w:ascii="Times New Roman" w:hAnsi="Times New Roman"/>
          <w:sz w:val="28"/>
          <w:szCs w:val="28"/>
          <w:lang w:val="en-US"/>
        </w:rPr>
        <w:t>CaO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Si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в исходной смеси (от 1:1 до 3:1) в начале спекания образуется всегда двухкальциевый силикат. </w:t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заимодействие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CaCO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TiO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3</w:t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i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CaO</w:t>
      </w:r>
      <w:r>
        <w:rPr>
          <w:rFonts w:cs="Times New Roman" w:ascii="Times New Roman" w:hAnsi="Times New Roman"/>
          <w:sz w:val="28"/>
          <w:szCs w:val="28"/>
        </w:rPr>
        <w:t xml:space="preserve"> образуют метатитанат кальция (</w:t>
      </w:r>
      <w:r>
        <w:rPr>
          <w:rFonts w:cs="Times New Roman" w:ascii="Times New Roman" w:hAnsi="Times New Roman"/>
          <w:sz w:val="28"/>
          <w:szCs w:val="28"/>
          <w:lang w:val="en-US"/>
        </w:rPr>
        <w:t>CaO</w:t>
      </w:r>
      <w:r>
        <w:rPr>
          <w:rFonts w:cs="Times New Roman" w:ascii="Times New Roman" w:hAnsi="Times New Roman"/>
          <w:sz w:val="28"/>
          <w:szCs w:val="28"/>
        </w:rPr>
        <w:t>∙</w:t>
      </w:r>
      <w:r>
        <w:rPr>
          <w:rFonts w:cs="Times New Roman" w:ascii="Times New Roman" w:hAnsi="Times New Roman"/>
          <w:sz w:val="28"/>
          <w:szCs w:val="28"/>
          <w:lang w:val="en-US"/>
        </w:rPr>
        <w:t>Ti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) или первекит. Такое же соединение образуется и в присутствии щелочных карбонатов. Следовательно, при производстве глинозема по способу спекания следует добавлять столько известняка, чтобы он связал не только кремнезем, но и </w:t>
      </w:r>
      <w:r>
        <w:rPr>
          <w:rFonts w:cs="Times New Roman" w:ascii="Times New Roman" w:hAnsi="Times New Roman"/>
          <w:sz w:val="28"/>
          <w:szCs w:val="28"/>
          <w:lang w:val="en-US"/>
        </w:rPr>
        <w:t>Ti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этом случае метатитанат натрия образовываться не будет, что снизит потери щелочи. При спекании ненасыщенной содой шихты окись железа образует с </w:t>
      </w:r>
      <w:r>
        <w:rPr>
          <w:rFonts w:cs="Times New Roman" w:ascii="Times New Roman" w:hAnsi="Times New Roman"/>
          <w:sz w:val="28"/>
          <w:szCs w:val="28"/>
          <w:lang w:val="en-US"/>
        </w:rPr>
        <w:t>Ca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ферриты кальция. В системе </w:t>
      </w:r>
      <w:r>
        <w:rPr>
          <w:rFonts w:cs="Times New Roman" w:ascii="Times New Roman" w:hAnsi="Times New Roman"/>
          <w:sz w:val="28"/>
          <w:szCs w:val="28"/>
          <w:lang w:val="en-US"/>
        </w:rPr>
        <w:t>CaO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давно известны два феррита: </w:t>
      </w:r>
      <w:r>
        <w:rPr>
          <w:rFonts w:cs="Times New Roman" w:ascii="Times New Roman" w:hAnsi="Times New Roman"/>
          <w:sz w:val="28"/>
          <w:szCs w:val="28"/>
          <w:lang w:val="en-US"/>
        </w:rPr>
        <w:t>CaO</w:t>
      </w:r>
      <w:r>
        <w:rPr>
          <w:rFonts w:cs="Times New Roman" w:ascii="Times New Roman" w:hAnsi="Times New Roman"/>
          <w:sz w:val="28"/>
          <w:szCs w:val="28"/>
        </w:rPr>
        <w:t>∙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и 2</w:t>
      </w:r>
      <w:r>
        <w:rPr>
          <w:rFonts w:cs="Times New Roman" w:ascii="Times New Roman" w:hAnsi="Times New Roman"/>
          <w:sz w:val="28"/>
          <w:szCs w:val="28"/>
          <w:lang w:val="en-US"/>
        </w:rPr>
        <w:t>CaO</w:t>
      </w:r>
      <w:r>
        <w:rPr>
          <w:rFonts w:cs="Times New Roman" w:ascii="Times New Roman" w:hAnsi="Times New Roman"/>
          <w:sz w:val="28"/>
          <w:szCs w:val="28"/>
        </w:rPr>
        <w:t>∙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ервым при спекании образуется 2</w:t>
      </w:r>
      <w:r>
        <w:rPr>
          <w:rFonts w:cs="Times New Roman" w:ascii="Times New Roman" w:hAnsi="Times New Roman"/>
          <w:sz w:val="28"/>
          <w:szCs w:val="28"/>
          <w:lang w:val="en-US"/>
        </w:rPr>
        <w:t>CaO</w:t>
      </w:r>
      <w:r>
        <w:rPr>
          <w:rFonts w:cs="Times New Roman" w:ascii="Times New Roman" w:hAnsi="Times New Roman"/>
          <w:sz w:val="28"/>
          <w:szCs w:val="28"/>
        </w:rPr>
        <w:t>∙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, поэтому если в смеси отношение </w:t>
      </w:r>
      <w:r>
        <w:rPr>
          <w:rFonts w:cs="Times New Roman" w:ascii="Times New Roman" w:hAnsi="Times New Roman"/>
          <w:sz w:val="28"/>
          <w:szCs w:val="28"/>
          <w:lang w:val="en-US"/>
        </w:rPr>
        <w:t>CaO</w:t>
      </w:r>
      <w:r>
        <w:rPr>
          <w:rFonts w:cs="Times New Roman" w:ascii="Times New Roman" w:hAnsi="Times New Roman"/>
          <w:sz w:val="28"/>
          <w:szCs w:val="28"/>
        </w:rPr>
        <w:t xml:space="preserve"> к 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равно 2,0 то при всех температурах образуется 2</w:t>
      </w:r>
      <w:r>
        <w:rPr>
          <w:rFonts w:cs="Times New Roman" w:ascii="Times New Roman" w:hAnsi="Times New Roman"/>
          <w:sz w:val="28"/>
          <w:szCs w:val="28"/>
          <w:lang w:val="en-US"/>
        </w:rPr>
        <w:t>CaO</w:t>
      </w:r>
      <w:r>
        <w:rPr>
          <w:rFonts w:cs="Times New Roman" w:ascii="Times New Roman" w:hAnsi="Times New Roman"/>
          <w:sz w:val="28"/>
          <w:szCs w:val="28"/>
        </w:rPr>
        <w:t>∙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оскольку при низких температурах с содой образуется скорее феррит, чем алюминат, то, если соды не хватает для полного связывания 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, она расходуется в основном на образовании феррита натрия, а глинозем остается свободным, но при 900°С и выше продукт реакции состоит главным образом из алюмината натрия, что обусловлено вытеснением 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из феррита по реакции:</w:t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hanging="0"/>
        <w:rPr>
          <w:rFonts w:ascii="Times New Roman" w:hAnsi="Times New Roman" w:cs="Times New Roman"/>
          <w:position w:val="-12"/>
          <w:sz w:val="28"/>
          <w:szCs w:val="28"/>
        </w:rPr>
      </w:pPr>
      <w:r>
        <w:rPr>
          <w:rFonts w:cs="Times New Roman" w:ascii="Times New Roman" w:hAnsi="Times New Roman"/>
          <w:position w:val="-12"/>
          <w:sz w:val="28"/>
          <w:szCs w:val="28"/>
        </w:rPr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21"/>
        <w:tabs>
          <w:tab w:val="clear" w:pos="708"/>
          <w:tab w:val="left" w:pos="1080" w:leader="none"/>
        </w:tabs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величением концентрации феррита натрия снижается температура плавления твердых растворов и уменьшатся термическая площадка спекообразования.</w:t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в зависимости от молекулярного отношения 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в системе 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могут образовываться и одновременно присутствовать следующие фазы: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молярном отношении 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&gt;1 – твердые растворы 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·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·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и свободная 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ри 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= 1 – только твердые растворы 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·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·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ри 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&lt;1 образуются два типа твердых растворов: 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·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·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и β·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– β ·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·11(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  <w:vertAlign w:val="subscript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Невыгодно добавлять в шихту соды сверх одного моля на моль 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, так как избыток соды образует при обжиге с силикатом кальция соединения, которые очень медленно разлагаются в воде и щелочах, что вызывает повышенные потери щелочи.</w:t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заимодействие между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SiO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2</w:t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Эта система отражает основные превращения, протекающие при спекании малокремнистого боксита с содой. Высокое извлечение 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из спеков при такой системе возможно лишь для бокситов с небольшим содержанием кремнезема, которые выгоднее перерабатывать по способу Байера. Но иногда выгодно небольшую долю таких бокситов перерабатывать спеканием (параллельная схема сочетания способов для термической каустификации соды.</w:t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ая бокситовая шихта называется двухкомпонентной (боксит+сода).</w:t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рассмотрении условий спекания смеси 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en-US"/>
        </w:rPr>
        <w:t>SiO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указывалось, что спеки состоят в основном из алюмината и алюмосиликата натрия.</w:t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добавлении 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в спеке появляется феррит натрия в количестве, определяемом молярным отношением 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Если соды достаточно для полного связывания 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, вся окись железа превращается в феррит натрия получается в спеке лишь столько, сколько соды осталось от связывания </w:t>
      </w:r>
      <w:r>
        <w:rPr>
          <w:rFonts w:cs="Times New Roman" w:ascii="Times New Roman" w:hAnsi="Times New Roman"/>
          <w:sz w:val="28"/>
          <w:szCs w:val="28"/>
          <w:lang w:val="en-US"/>
        </w:rPr>
        <w:t>SiO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выщелачивании спека феррит натрия разлагается, освобождая каустическую щелочь, которая повышает стойкость алюминатных растворов. Поэтому соду обычно вводят на полное связывание 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 спекание смеси 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SiO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дает спек, состоящий из алюмината, алюмосиликата и феррита натрия. При этих условиях зависимость между выходом 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>
          <w:rFonts w:cs="Times New Roman" w:ascii="Times New Roman" w:hAnsi="Times New Roman"/>
          <w:sz w:val="28"/>
          <w:szCs w:val="28"/>
        </w:rPr>
        <w:t>%) и процентным содержанием кремнезема (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) и глинозема (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в боксите выражается следующим равенством:</w:t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hanging="0"/>
        <w:rPr>
          <w:rFonts w:ascii="Times New Roman" w:hAnsi="Times New Roman" w:cs="Times New Roman"/>
          <w:position w:val="-24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position w:val="-24"/>
          <w:sz w:val="28"/>
          <w:szCs w:val="28"/>
          <w:lang w:val="en-US" w:eastAsia="en-US"/>
        </w:rPr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21"/>
        <w:tabs>
          <w:tab w:val="clear" w:pos="708"/>
          <w:tab w:val="left" w:pos="1080" w:leader="none"/>
        </w:tabs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состав шихты выражен в молях:</w:t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21"/>
        <w:tabs>
          <w:tab w:val="clear" w:pos="708"/>
          <w:tab w:val="left" w:pos="1080" w:leader="none"/>
        </w:tabs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21"/>
        <w:tabs>
          <w:tab w:val="clear" w:pos="708"/>
          <w:tab w:val="left" w:pos="1080" w:leader="none"/>
        </w:tabs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молей </w:t>
      </w:r>
      <w:r>
        <w:rPr>
          <w:rFonts w:cs="Times New Roman" w:ascii="Times New Roman" w:hAnsi="Times New Roman"/>
          <w:sz w:val="28"/>
          <w:szCs w:val="28"/>
          <w:lang w:val="en-US"/>
        </w:rPr>
        <w:t>SiO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на 1 моль 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в боксите.</w:t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ем твердых растворов между алюмосиликатом и ферритом натрия могут объясняться повышенные потери щелочи против стехиометрии на образование алюмосиликате натрия при выщелачивании спека из содобокситовой шихты.</w:t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олное извлечение 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возможно, когда в шихте с=2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, т.е. когда на каждый моль </w:t>
      </w:r>
      <w:r>
        <w:rPr>
          <w:rFonts w:cs="Times New Roman" w:ascii="Times New Roman" w:hAnsi="Times New Roman"/>
          <w:sz w:val="28"/>
          <w:szCs w:val="28"/>
          <w:lang w:val="en-US"/>
        </w:rPr>
        <w:t>SiO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в шихту вводится 2 моля СаО и на 1 моль 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 xml:space="preserve">приходится 1 моль 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сыщенной шихтой называется такая, когда весь кремнезем связывается в двухкальцевый силикат, а вся окись алюминия и вся окись железа – соответственно в алюминат и феррит натрия, т.е. в ней соблюдаются следующие молярные соотношения: СаО:</w:t>
      </w:r>
      <w:r>
        <w:rPr>
          <w:rFonts w:cs="Times New Roman" w:ascii="Times New Roman" w:hAnsi="Times New Roman"/>
          <w:sz w:val="28"/>
          <w:szCs w:val="28"/>
          <w:lang w:val="en-US"/>
        </w:rPr>
        <w:t>Si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=2,0; 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=1,0; 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=1,0.</w:t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спекании руд с умеренным содержанием 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en-US"/>
        </w:rPr>
        <w:t>SiO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насыщенная шихта обеспечивает практически полное извлечение 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, и называется нормальной. Кроме того при нормальной шихте наблюдается широкая площадка спекообразования, что облегчает обжиг, уменьшая опасность образования кольцевых настылей. При насыщенной шихте образуется самый простой состав спека.</w:t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Химические реакции при спекании ненасыщенных шихт ещё недостаточно изучены, а состав спеков более сложены, часть глинозема в них находится не только в составе алюмината натрия, но и в составе соединений, из которых 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 xml:space="preserve">не извлекается при выщелачивании. Поэтому выход 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из спеков такой шихты меньше, чем из спеков насыщенной.</w:t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47210" cy="460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7210" cy="460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изико-химические свойства спеков</w:t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Алюминатные спеки имеют сложный химический и фазовый состав, который определяется в основном шихтовкой исходных компонентов и режимом процесса спекания. Основным составляющими спеков являются β-2СаО</w:t>
      </w:r>
      <w:r>
        <w:rPr>
          <w:rFonts w:cs="Times New Roman" w:ascii="Times New Roman" w:hAnsi="Times New Roman"/>
          <w:sz w:val="28"/>
          <w:szCs w:val="28"/>
          <w:lang w:val="en-US"/>
        </w:rPr>
        <w:t>·Si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и щелочные алюминаты состава 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·A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·A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, а при переработке сырья с высоким содержанием железа – еще и щелочные ферриты состава 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·Fe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Наряду с этим в спеках могут присутствовать в небольших количествах титанат натрия 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·Ti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, алюминаты кальция, геленит анортит – </w:t>
      </w:r>
      <w:r>
        <w:rPr>
          <w:rFonts w:cs="Times New Roman" w:ascii="Times New Roman" w:hAnsi="Times New Roman"/>
          <w:sz w:val="28"/>
          <w:szCs w:val="28"/>
          <w:lang w:val="en-US"/>
        </w:rPr>
        <w:t>CaO·H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·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i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, феррит кальция и другие соединения типа: </w:t>
      </w:r>
      <w:r>
        <w:rPr>
          <w:rFonts w:cs="Times New Roman" w:ascii="Times New Roman" w:hAnsi="Times New Roman"/>
          <w:sz w:val="28"/>
          <w:szCs w:val="28"/>
          <w:lang w:val="en-US"/>
        </w:rPr>
        <w:t>mN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·pCaO·nSi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en-US"/>
        </w:rPr>
        <w:t>mN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·nFe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·pSi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и оптимально выбранных соотношениях исходных компонентов в шихте и оптимальных режимах спекания в алюминатных спеках в основном присутствуют алюминат натрия (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·A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 и (β-2СаО</w:t>
      </w:r>
      <w:r>
        <w:rPr>
          <w:rFonts w:cs="Times New Roman" w:ascii="Times New Roman" w:hAnsi="Times New Roman"/>
          <w:sz w:val="28"/>
          <w:szCs w:val="28"/>
          <w:lang w:val="en-US"/>
        </w:rPr>
        <w:t>·Si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, которые образуют изотропную фазу. Щелочные алюминаты, находящиеся в изотропной фазе, растворяются в воде и щелочных растворах.</w:t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считается, что основные фазы присутствуют в спека в самостоятельном виде, а двухкальциевый силикат с алюминатом натрия и алюминат натрия с ферритом натрия частично могут образовывать между собой твердые растворы.</w:t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ие свойства спека обусловлены, в основном, гранулометрическим составом шихты и режимом ее спекания, а также режимом охлаждения спека.</w:t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равило, алюминатные спеки представляют собой пористые частицы шарообразной формы с относительно равномерным распределением фаз по всему объему. Насыпная масса и пористость спеков сильно зависят от температурного режима спекания.</w:t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улометрический состав спеков определяется условиями его получения и степенью дробления перед выщелачиванием. Гранулометрический состав, общая пористость и плотность определяют насыпную массу спека: с увеличением пористости и крупности спека насыпная масса уменьшается.</w:t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ейшей характеристикой спека является его пористость. За меру общей пористости спека принимается процентное отношение объема пор к общему объему спека. Для бокситовых спеков это отношение составляет обычно 10-20%. Выщелачивание спеков ведут водой, щелочными или алюминатными растворами, которые могут содержать карбонат натрия. При этом происходит растворение алюмината натрия (калия), гидролиз ферритов и смешанных алюмоферритов с переходом в расвор едкого натра (калия), а также разложение части двухкальциевого силиката в результате взаимодействия его со щелочью или карбонатом натрия.</w:t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OH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A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OH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RAl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O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OH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↔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H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H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↔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C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H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OH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21"/>
        <w:tabs>
          <w:tab w:val="clear" w:pos="708"/>
          <w:tab w:val="left" w:pos="1080" w:leader="none"/>
        </w:tabs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астворения алюмината натрия и протекания реакций происходит извлечение ценных компонентов (глинозема и щелочи) в раствор.</w:t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извлечения этих составляющих спека зависит от многих факторов: химического состава и физических свойств спека, режима выщелачивания, аппаратурной схемы выщелачивания и др.</w:t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кции (3) и (4) кремнезем переходит в раствор, и образуются гидроокись и карбонат кальция. Эти соединения вступают во взаимодействие с алюминатом натрия, образуя малорастворимые гидроалюмосиликаты натрия (ГаСН) и кальция (гидрогранаты), которые являются источником потерь глинозема и щелочи (потери в результате протекания вторичных реакций):</w:t>
      </w:r>
      <w:r>
        <w:br w:type="page"/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Ca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OH</m:t>
          </m:r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Al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↔</m:t>
          </m:r>
          <m:r>
            <m:rPr>
              <m:lit/>
              <m:nor/>
            </m:rPr>
            <w:rPr>
              <w:rFonts w:ascii="Cambria Math" w:hAnsi="Cambria Math"/>
            </w:rPr>
            <m:t xml:space="preserve">CaO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NaOH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21"/>
        <w:tabs>
          <w:tab w:val="clear" w:pos="708"/>
          <w:tab w:val="left" w:pos="1080" w:leader="none"/>
        </w:tabs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O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N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H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O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Si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OH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aAl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H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OH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21"/>
        <w:tabs>
          <w:tab w:val="clear" w:pos="708"/>
          <w:tab w:val="left" w:pos="1080" w:leader="none"/>
        </w:tabs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зависимости от условий выщелачивания образуются гидрогранаты, у которых число </w:t>
      </w:r>
      <w:r>
        <w:rPr>
          <w:rFonts w:cs="Times New Roman" w:ascii="Times New Roman" w:hAnsi="Times New Roman"/>
          <w:sz w:val="28"/>
          <w:szCs w:val="28"/>
          <w:lang w:val="en-US"/>
        </w:rPr>
        <w:t>Si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молей на моль 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колеблется от 0,1 до 1.</w:t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о, что основная доля потерь глинозема при выщелачивании крупнодробленых спеков связана с образованием гидрогранатов.</w:t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и выщелачивании мелкодробленых спеков наряду с преимущественным образованием гидрогранатов происходит образование ГАСН. Образование ГАСН в данном случае способствует высокая степень пересыщения раствора кремнеземом, обусловленная разложением β–СаО</w:t>
      </w:r>
      <w:r>
        <w:rPr>
          <w:rFonts w:cs="Times New Roman" w:ascii="Times New Roman" w:hAnsi="Times New Roman"/>
          <w:sz w:val="28"/>
          <w:szCs w:val="28"/>
          <w:lang w:val="en-US"/>
        </w:rPr>
        <w:t>·Si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. При высоких концентрациях карбоната натрия глинозем и щелочь теряются преимущественно в составе ГАСН по реакции (4).</w:t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вободившийся в результате этой реакции кремнезем, взаимодействуя с алюминатным раствором, образует ГАСН. По мере снижения концентрации карбоната натрия будут создаваться условия, благоприятные для образования гидрограната.</w:t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Титанат натрия в щелочных растворах гидратируется с образованием водного титаната 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·Ti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·x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, который затем частично гидролизируется с образованием </w:t>
      </w:r>
      <w:r>
        <w:rPr>
          <w:rFonts w:cs="Times New Roman" w:ascii="Times New Roman" w:hAnsi="Times New Roman"/>
          <w:sz w:val="28"/>
          <w:szCs w:val="28"/>
          <w:lang w:val="en-US"/>
        </w:rPr>
        <w:t>Ti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·x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NaOH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юминаты кальция взаимодействуют с щелочным раствором с образованием нерастворимого трехкальциевого шестиводного алюмината кальция и алюмината натрия. Для монокальциевого алюмината эта реакция имеет вид:</w:t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hanging="0"/>
        <w:rPr>
          <w:rFonts w:ascii="Times New Roman" w:hAnsi="Times New Roman" w:cs="Times New Roman"/>
          <w:position w:val="-12"/>
          <w:sz w:val="28"/>
          <w:szCs w:val="28"/>
        </w:rPr>
      </w:pPr>
      <w:r>
        <w:rPr>
          <w:rFonts w:cs="Times New Roman" w:ascii="Times New Roman" w:hAnsi="Times New Roman"/>
          <w:position w:val="-12"/>
          <w:sz w:val="28"/>
          <w:szCs w:val="28"/>
        </w:rPr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firstLine="709"/>
        <w:jc w:val="left"/>
        <w:rPr>
          <w:rFonts w:ascii="Times New Roman" w:hAnsi="Times New Roman" w:cs="Times New Roman"/>
          <w:position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CaO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NaOH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CaO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NaOH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)</m:t>
          </m:r>
        </m:oMath>
      </m:oMathPara>
      <w:r>
        <w:br w:type="page"/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рриты кальция частично разлагаются алюминатными растворами по реакции:</w:t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O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aAl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O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OH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21"/>
        <w:tabs>
          <w:tab w:val="clear" w:pos="708"/>
          <w:tab w:val="left" w:pos="1080" w:leader="none"/>
        </w:tabs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сутствии больших количеств карбоната натрия алюминаты кальция разлагаются по реакции:</w:t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aO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C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Al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8"/>
        <w:tabs>
          <w:tab w:val="clear" w:pos="708"/>
          <w:tab w:val="left" w:pos="284" w:leader="none"/>
          <w:tab w:val="left" w:pos="1080" w:leader="none"/>
          <w:tab w:val="left" w:pos="639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284" w:leader="none"/>
          <w:tab w:val="left" w:pos="1080" w:leader="none"/>
          <w:tab w:val="left" w:pos="6390" w:leader="none"/>
        </w:tabs>
        <w:spacing w:lineRule="auto" w:line="360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 Технологическая схема производства (копия технологической схемы)</w:t>
      </w:r>
    </w:p>
    <w:p>
      <w:pPr>
        <w:pStyle w:val="Style18"/>
        <w:tabs>
          <w:tab w:val="clear" w:pos="708"/>
          <w:tab w:val="left" w:pos="284" w:leader="none"/>
          <w:tab w:val="left" w:pos="1080" w:leader="none"/>
          <w:tab w:val="left" w:pos="6390" w:leader="none"/>
        </w:tabs>
        <w:spacing w:lineRule="auto" w:line="36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tabs>
          <w:tab w:val="clear" w:pos="708"/>
          <w:tab w:val="left" w:pos="284" w:leader="none"/>
          <w:tab w:val="left" w:pos="1080" w:leader="none"/>
          <w:tab w:val="left" w:pos="6390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61945" cy="1694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463415" cy="2886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3415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иальная схема печной нитки</w:t>
      </w:r>
      <w:r>
        <w:br w:type="page"/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48025" cy="2790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52925" cy="57219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572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. Техника безопасности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линоземное производство связано с переработкой большого количества растворов и пульп, большим количеством агрегатов и аппаратов с электроприводом, наличием оборудования с вращающимися и движущимися деталями, производством на действующих участках строительных и монтажных работ, что создает определенную опасность при работе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Эксплуатацию глиноземного производства осуществляют в соответствии с «Общими правилами безопасности для предприятий и организаций металлургической промышленности», утвержденными Госгортехнадзором СССР, согласованными с Министерством металлургии СССР и ЦК профсоюза рабочих металлургической промышленности и «Правилами безопасности при производстве глинозема»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равил администрация цеха разрабатывает инструкции по технике безопасности для профессий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Работу на оборудовании, подведомственном инспекциям Госгортехнадзора, производят в соответствии с «Правилами устройства и безопасной эксплуатацией сосудов, работающих под давлением». Контроль за эксплуатацией осуществляют местные органы государственного надзора (инспекции котлонадзора, газового надзора, Энергонадзора). Технический директор БАЗ – филиала ОАО «СУАЛ» утверждает инструкции по эксплуатации объектов, подведомственных государственному надзору. К инструкциям прилагаются схемы и режимы работы оборудования, разрабатываемые администрацией цех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К работе в цехе допускаются лица, достигшие восемнадцатилетнего возраста, прошедшие медицинское освидетельствование, сдавшие необходимый техминимум по своей специальности, прошедшие десятидневное обучение по технике безопасности и усвоившие безопасные приемы труда. Лица, обслуживающие объекты, подконтрольные инспекциям Госгортехнадзора, проходят курс обучения и проверку знаний в соответствии с требованиями Правил безопасности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а вредных (токсичных) веществ, применяемых или образующихся в производстве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Боксит.</w:t>
      </w:r>
      <w:r>
        <w:rPr>
          <w:rFonts w:cs="Times New Roman" w:ascii="Times New Roman" w:hAnsi="Times New Roman"/>
          <w:sz w:val="28"/>
          <w:szCs w:val="28"/>
        </w:rPr>
        <w:t xml:space="preserve"> При длительном вдыхании бокситовой пыли может развиться хронический фибриоз легких - пневмокониоз. Для бокситовой пыли ПДК-6 м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воздух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пек.</w:t>
      </w:r>
      <w:r>
        <w:rPr>
          <w:rFonts w:cs="Times New Roman" w:ascii="Times New Roman" w:hAnsi="Times New Roman"/>
          <w:sz w:val="28"/>
          <w:szCs w:val="28"/>
        </w:rPr>
        <w:t xml:space="preserve"> При вдыхании спековой пыли поражаются дыхательные пути, реже протекают склеротические изменения в легких, возможны кожные заболевания экзема, дерматит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спековой пыли ПДК- 2,0 м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аустик</w:t>
      </w:r>
      <w:r>
        <w:rPr>
          <w:rFonts w:cs="Times New Roman" w:ascii="Times New Roman" w:hAnsi="Times New Roman"/>
          <w:sz w:val="28"/>
          <w:szCs w:val="28"/>
        </w:rPr>
        <w:t xml:space="preserve"> (едкий натр). При попадании на кожу оказывает сильные ожоги, образует глубокие долго не заживающие раны. При длительном воздействии могут возникнуть хронические кожные заболевания - экзема, дерматит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ДК щелочных аэрозолей в воздухе рабочих помещений (в пересчете на </w:t>
      </w:r>
      <w:r>
        <w:rPr>
          <w:rFonts w:cs="Times New Roman" w:ascii="Times New Roman" w:hAnsi="Times New Roman"/>
          <w:sz w:val="28"/>
          <w:szCs w:val="28"/>
          <w:lang w:val="en-US"/>
        </w:rPr>
        <w:t>NaOH</w:t>
      </w:r>
      <w:r>
        <w:rPr>
          <w:rFonts w:cs="Times New Roman" w:ascii="Times New Roman" w:hAnsi="Times New Roman"/>
          <w:sz w:val="28"/>
          <w:szCs w:val="28"/>
        </w:rPr>
        <w:t>) - 0,5 м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ода кальцинированна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. При работе с содой может возникнуть конъюнктивит глаз, раздражение слизистых оболочек и заболевание органов дыхания. Содовая пыль может способствовать поражению волосяного покрова. При длительной работе с растворами соды возможны экземы и дерматиты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стняк (СаСОз), известь. Вдыхание пыли может вызвать поражение слизистой оболочки верхних дыхательных путей, возможны хронические бронхиты и склеротические изменения в легких. Действие пыли на кожу вызывает хронические заболевания, при попадании в глаза может вызвать стекловидный отек, конъюнктивит. Горячее известковое молоко вызывает сильные ожоги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ДК известковой пыли в воздухе производственных помещений - 6 м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ДК пыли негашеной извести - 3 м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(в пересчете на общую щелочь)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линозем.</w:t>
      </w:r>
      <w:r>
        <w:rPr>
          <w:rFonts w:cs="Times New Roman" w:ascii="Times New Roman" w:hAnsi="Times New Roman"/>
          <w:sz w:val="28"/>
          <w:szCs w:val="28"/>
        </w:rPr>
        <w:t xml:space="preserve"> Продолжительный контакт с глиноземной пылью может вызвать хронические поражения верхних дыхательных путей и легких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ДК глиноземной пыли - 6 м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воздух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ерная кислота</w:t>
      </w:r>
      <w:r>
        <w:rPr>
          <w:rFonts w:cs="Times New Roman" w:ascii="Times New Roman" w:hAnsi="Times New Roman"/>
          <w:sz w:val="28"/>
          <w:szCs w:val="28"/>
        </w:rPr>
        <w:t xml:space="preserve"> (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). Вызывает ожог кожи при любых концентрациях. Пары поражают дыхательные пути, глаза, зубы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ДК серной кислоты - 1 м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ДК сернистого ангидрида (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Оз) -10 мг/м3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азут.</w:t>
      </w:r>
      <w:r>
        <w:rPr>
          <w:rFonts w:cs="Times New Roman" w:ascii="Times New Roman" w:hAnsi="Times New Roman"/>
          <w:sz w:val="28"/>
          <w:szCs w:val="28"/>
        </w:rPr>
        <w:t xml:space="preserve"> Токсичные пары. Дыхательное воздействие аэрозоля вызывает головную боль, растройство нервной системы, образование злокачественных опухолей. При концентрации 300 мг/м возникает раздражение слизистой оболочки горла и глаз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родный газ</w:t>
      </w:r>
      <w:r>
        <w:rPr>
          <w:rFonts w:cs="Times New Roman" w:ascii="Times New Roman" w:hAnsi="Times New Roman"/>
          <w:sz w:val="28"/>
          <w:szCs w:val="28"/>
        </w:rPr>
        <w:t>. В больших концентрациях оказывает наркотическое действие. Первостепенное значение имеет взрывоопасность смеси газа и воздуха. Пределы взрываемости от 2,5 до 15,8 % (объемных)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зот.</w:t>
      </w:r>
      <w:r>
        <w:rPr>
          <w:rFonts w:cs="Times New Roman" w:ascii="Times New Roman" w:hAnsi="Times New Roman"/>
          <w:sz w:val="28"/>
          <w:szCs w:val="28"/>
        </w:rPr>
        <w:t xml:space="preserve"> Под давлением оказывает наркотическое действие, при атмосферном давлении снижает в помещении порциональное давление кислорода, что вызывает удушье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кись углерода</w:t>
      </w:r>
      <w:r>
        <w:rPr>
          <w:rFonts w:cs="Times New Roman" w:ascii="Times New Roman" w:hAnsi="Times New Roman"/>
          <w:sz w:val="28"/>
          <w:szCs w:val="28"/>
        </w:rPr>
        <w:t xml:space="preserve"> (СО) - сильно ядовитый газ без запаха и вкуса, образуется при неполном сгорании топлив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ДК окиси углерода - 20 м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вуокись углерода</w:t>
      </w:r>
      <w:r>
        <w:rPr>
          <w:rFonts w:cs="Times New Roman" w:ascii="Times New Roman" w:hAnsi="Times New Roman"/>
          <w:sz w:val="28"/>
          <w:szCs w:val="28"/>
        </w:rPr>
        <w:t xml:space="preserve"> (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 - слабо ядовитый газ. Действует раздражающе на слизистые оболочки глаз, рта, носа. При содержании более 6% действует отравляюще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 Меры защиты и профилактика (подробно изложены в участковых инструкциях по технике безопасности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участков глиноземного цеха соответствует характеру производства, технологическому процессу и обеспечивает безопасные и безвредные условия труда работающих, а также удобства обслуживания и ремонт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ие места, где невозможна полная герметизация и возможны выделения вредных веществ, оборудованы местными отсосами. Рабочие места со значительными выделениями тепла оборудованы приточно-вытяжной вентиляцией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индивидуальной защиты от производственных вредностей рабочие цеха обеспечены спецодеждой, спецобувью и индивидуальными средствами (очки, респираторы, перчатки, каски, противогазы и т.д.) по установленным нормам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ие без соответствующей спецодежды и индивидуальных средств защиты к работе не допускаются.</w:t>
      </w:r>
    </w:p>
    <w:p>
      <w:pPr>
        <w:pStyle w:val="Normal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технология процесс производство глинозем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Список используемой литературы</w:t>
      </w:r>
    </w:p>
    <w:p>
      <w:pPr>
        <w:pStyle w:val="Normal"/>
        <w:tabs>
          <w:tab w:val="clear" w:pos="708"/>
          <w:tab w:val="left" w:pos="284" w:leader="none"/>
          <w:tab w:val="left" w:pos="1080" w:leader="none"/>
        </w:tabs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108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Производство глинозема. Лайнер Абрам Ильич; Еремин Николай Иванович; Лайнер Юрий Абрамович; Певзнер Илья Захарович.</w:t>
      </w:r>
    </w:p>
    <w:p>
      <w:pPr>
        <w:pStyle w:val="Normal"/>
        <w:tabs>
          <w:tab w:val="clear" w:pos="708"/>
          <w:tab w:val="left" w:pos="284" w:leader="none"/>
          <w:tab w:val="left" w:pos="108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Производство глинозема. Лайнер А.И.</w:t>
      </w:r>
    </w:p>
    <w:p>
      <w:pPr>
        <w:pStyle w:val="Normal"/>
        <w:tabs>
          <w:tab w:val="clear" w:pos="708"/>
          <w:tab w:val="left" w:pos="284" w:leader="none"/>
          <w:tab w:val="left" w:pos="108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Физико-химические основы комплексной переработки алюминиевого сырья (щелочные способы) Абрамов В.Я.; Стельмакова Г.Д.; Николаев И.В.</w:t>
      </w:r>
    </w:p>
    <w:p>
      <w:pPr>
        <w:pStyle w:val="Normal"/>
        <w:tabs>
          <w:tab w:val="clear" w:pos="708"/>
          <w:tab w:val="left" w:pos="284" w:leader="none"/>
          <w:tab w:val="left" w:pos="108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Производство глинозема. Иванов А.И. г.Николаев</w:t>
      </w:r>
    </w:p>
    <w:p>
      <w:pPr>
        <w:pStyle w:val="Normal"/>
        <w:tabs>
          <w:tab w:val="clear" w:pos="708"/>
          <w:tab w:val="left" w:pos="284" w:leader="none"/>
          <w:tab w:val="left" w:pos="108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Глинозем в производстве алюминия электролизом. Исаева Л.А.; Поляков П.В. г.Краснотурьинск.</w:t>
      </w:r>
    </w:p>
    <w:p>
      <w:pPr>
        <w:pStyle w:val="Normal"/>
        <w:tabs>
          <w:tab w:val="clear" w:pos="708"/>
          <w:tab w:val="left" w:pos="284" w:leader="none"/>
          <w:tab w:val="left" w:pos="108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Процессы и аппараты глиноземного производства. Еремин Н.И.; Наумчен А.Н.; Казаков В.Г.</w:t>
      </w:r>
    </w:p>
    <w:p>
      <w:pPr>
        <w:pStyle w:val="Normal"/>
        <w:tabs>
          <w:tab w:val="clear" w:pos="708"/>
          <w:tab w:val="left" w:pos="284" w:leader="none"/>
          <w:tab w:val="left" w:pos="108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  <w:tab/>
        <w:t>Кристаллооптический анализ в алюминиевом производстве. Кимпаниец М.Ф.</w:t>
      </w:r>
    </w:p>
    <w:p>
      <w:pPr>
        <w:pStyle w:val="Normal"/>
        <w:tabs>
          <w:tab w:val="clear" w:pos="708"/>
          <w:tab w:val="left" w:pos="284" w:leader="none"/>
          <w:tab w:val="left" w:pos="108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  <w:tab/>
        <w:t>Производство глинозем из бокситов. Троицкий И.А.</w:t>
      </w:r>
    </w:p>
    <w:p>
      <w:pPr>
        <w:pStyle w:val="Normal"/>
        <w:tabs>
          <w:tab w:val="clear" w:pos="708"/>
          <w:tab w:val="left" w:pos="284" w:leader="none"/>
          <w:tab w:val="left" w:pos="108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</w:t>
        <w:tab/>
        <w:t>Декомпозиция и повышение качества гидроксида алюминия. Савченко А.И.; Савченко К.Н.</w:t>
      </w:r>
    </w:p>
    <w:p>
      <w:pPr>
        <w:pStyle w:val="Normal"/>
        <w:tabs>
          <w:tab w:val="clear" w:pos="708"/>
          <w:tab w:val="left" w:pos="284" w:leader="none"/>
          <w:tab w:val="left" w:pos="108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10. Разложение алюминатных растворов. Романов Л.Г.</w:t>
      </w:r>
    </w:p>
    <w:p>
      <w:pPr>
        <w:pStyle w:val="Normal"/>
        <w:tabs>
          <w:tab w:val="clear" w:pos="708"/>
          <w:tab w:val="left" w:pos="284" w:leader="none"/>
          <w:tab w:val="left" w:pos="108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Технологические расчеты в производстве глинозема. Самарянова Л.Б.; Лайнер А.И.</w:t>
      </w:r>
    </w:p>
    <w:p>
      <w:pPr>
        <w:pStyle w:val="Normal"/>
        <w:tabs>
          <w:tab w:val="clear" w:pos="708"/>
          <w:tab w:val="left" w:pos="284" w:leader="none"/>
          <w:tab w:val="left" w:pos="108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1080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sectPr>
      <w:headerReference w:type="default" r:id="rId16"/>
      <w:footerReference w:type="default" r:id="rId17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6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5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cs="Calibri"/>
    </w:rPr>
  </w:style>
  <w:style w:type="character" w:styleId="PageNumber">
    <w:name w:val="Page Number"/>
    <w:rPr/>
  </w:style>
  <w:style w:type="character" w:styleId="Style17">
    <w:name w:val="Верхний колонтитул Знак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240" w:before="0" w:after="0"/>
      <w:ind w:firstLine="567"/>
      <w:jc w:val="both"/>
    </w:pPr>
    <w:rPr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1;&#1086;_(&#1055;&#1088;&#1086;&#1074;&#1072;&#1085;&#1089;)" TargetMode="External"/><Relationship Id="rId3" Type="http://schemas.openxmlformats.org/officeDocument/2006/relationships/hyperlink" Target="http://ru.wikipedia.org/wiki/&#1040;&#1083;&#1102;&#1084;&#1080;&#1085;&#1080;&#1081;" TargetMode="External"/><Relationship Id="rId4" Type="http://schemas.openxmlformats.org/officeDocument/2006/relationships/hyperlink" Target="http://ru.wikipedia.org/wiki/&#1050;&#1088;&#1077;&#1084;&#1085;&#1080;&#1081;" TargetMode="External"/><Relationship Id="rId5" Type="http://schemas.openxmlformats.org/officeDocument/2006/relationships/hyperlink" Target="http://ru.wikipedia.org/wiki/&#1060;&#1083;&#1102;&#1089;_(&#1084;&#1077;&#1090;&#1072;&#1083;&#1083;&#1091;&#1088;&#1075;&#1080;&#1103;)" TargetMode="External"/><Relationship Id="rId6" Type="http://schemas.openxmlformats.org/officeDocument/2006/relationships/hyperlink" Target="http://ru.wikipedia.org/wiki/&#1055;&#1086;&#1083;&#1077;&#1074;&#1086;&#1081;_&#1096;&#1087;&#1072;&#1090;" TargetMode="External"/><Relationship Id="rId7" Type="http://schemas.openxmlformats.org/officeDocument/2006/relationships/hyperlink" Target="http://ru.wikipedia.org/wiki/&#1040;&#1083;&#1102;&#1084;&#1086;&#1089;&#1080;&#1083;&#1080;&#1082;&#1072;&#1090;" TargetMode="External"/><Relationship Id="rId8" Type="http://schemas.openxmlformats.org/officeDocument/2006/relationships/hyperlink" Target="http://ru.wikipedia.org/wiki/&#1050;&#1088;&#1077;&#1084;&#1085;&#1077;&#1079;&#1105;&#1084;" TargetMode="External"/><Relationship Id="rId9" Type="http://schemas.openxmlformats.org/officeDocument/2006/relationships/hyperlink" Target="http://ru.wikipedia.org/wiki/&#1040;&#1083;&#1102;&#1084;&#1080;&#1085;&#1080;&#1081;" TargetMode="External"/><Relationship Id="rId10" Type="http://schemas.openxmlformats.org/officeDocument/2006/relationships/hyperlink" Target="http://ru.wikipedia.org/wiki/&#1050;&#1088;&#1080;&#1086;&#1083;&#1080;&#1090;" TargetMode="External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23:02:00Z</dcterms:created>
  <dc:creator>Александр</dc:creator>
  <dc:description/>
  <cp:keywords/>
  <dc:language>en-US</dc:language>
  <cp:lastModifiedBy>SYSTEM</cp:lastModifiedBy>
  <dcterms:modified xsi:type="dcterms:W3CDTF">2011-08-31T23:02:00Z</dcterms:modified>
  <cp:revision>2</cp:revision>
  <dc:subject/>
  <dc:title>Министерство образования и науки Республики Казахстан</dc:title>
</cp:coreProperties>
</file>