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Ф</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Гражданское право»</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 «Договор аренды недвижимого имуществ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а 201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и элементы договора аренды недвижимого 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договора арен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лементы договора аренд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Юридическая сущность и особенности гражданско-правового регулирования договора аренды недвижимого имуще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Форма и государственная регистрация договора аренды недвижим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Содержание и существенные условия договора аренды объектов недвижимости</w:t>
      </w:r>
    </w:p>
    <w:p>
      <w:pPr>
        <w:pStyle w:val="Normal"/>
        <w:spacing w:lineRule="auto" w:line="360" w:before="0" w:after="0"/>
        <w:jc w:val="both"/>
        <w:rPr/>
      </w:pPr>
      <w:r>
        <w:rPr>
          <w:rFonts w:cs="Times New Roman" w:ascii="Times New Roman" w:hAnsi="Times New Roman"/>
          <w:sz w:val="28"/>
          <w:szCs w:val="28"/>
          <w:lang w:eastAsia="ru-RU"/>
        </w:rPr>
        <w:t xml:space="preserve">Глава 3. Регистрация права аренды и аренды как обремения (ограничения) прав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Регистрация права аренды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Регистрация аренды как обременения (ограничения) пра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енно произошел переход от практически полного юридического запрета сделок с недвижимым имуществом к их разрешению, путем расширения круга объектов недвижимости, вовлекаемого в гражданский оборот, и видов совершаемых с ним сделок. Продолжается данный процесс и в настоящее время. Так, вступивший в силу с 20 октября 2001 г. новый Земельный кодекс России ввел, наконец, землю и земельные участки в сферу гражданского оборота как объекты недвижимости. Данное событие ознаменовало создание правовой базы земельного строя и переход к новому этапу земельной реформы, характеризующейся реализацией мер, направленных на организацию рационального землепользования 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статья 35 Конституции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договор аренды является в России наиболее распространенным договором, заключаемым в отношении недвижим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совершения огромного количества арендных сделок с недвижимостью возникает множество самых разнообразных споров в этой области. Причина таких споров как непонимание субъектами гражданского оборота статуса недвижимого имущества, так и несовершенство современного нормативного регулирования в данной сфере. Такое положение вещей на деле приводит к расширению и увеличению роли и значения судебной практики рассмотрения споров, связанных с применением норм гражданского законодательства об аренде недвижим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обуславливает необходимость изучения и совершенствования теории и практики использования правовых норм в области отношений, связанных с арендой недвиж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появилось достаточно большое количество публикаций на данную тему. Аренда недвижимости рассматривается в самых различных ракурсах: от исследования рынков аренды недвижимости в различных субъектах РФ, рассмотрения аренды недвижимости как одной из форм экономических отношений по вложению капиталов, до разрешения отдельных правовых вопросов, связанных с понятием и правовым режимом недвижимости, заключением и регистрацией отдельных сделок с недвижимым имуществом.</w:t>
      </w:r>
      <w:r>
        <w:br w:type="page"/>
      </w:r>
    </w:p>
    <w:p>
      <w:pPr>
        <w:pStyle w:val="Style18"/>
        <w:spacing w:lineRule="auto" w:line="360" w:before="0" w:after="0"/>
        <w:ind w:firstLine="709"/>
        <w:jc w:val="both"/>
        <w:rPr/>
      </w:pPr>
      <w:r>
        <w:rPr>
          <w:rFonts w:cs="Times New Roman" w:ascii="Times New Roman" w:hAnsi="Times New Roman"/>
          <w:b/>
          <w:bCs/>
          <w:sz w:val="28"/>
          <w:szCs w:val="28"/>
        </w:rPr>
        <w:t>Глава 1. Понятие и элементы договора аренды</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договора аренды</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06 ГК РФ гласит: « По договору аренды (имущественного найма) арендодатель (наймодатель) обязуется предоставить арендатору (нанемателю) имущества за плату во временное владение и пользование или во временное пользов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продукция и доходы, полученные арендатором в результате использование арендованного имущества в соответствии с договором, являются его собственностью» Комментируемая статья исходит из того, что по договору аренды имущество предоставляется не только в пользование, но и может быть предоставлено во владение и пользование. Последнее чаще всего интересует предпринимателей, которые в своей деятельности часто обращаются к аренде различных видов имущества (транспортных средств, помещения для офисов, складских помещений, оборудов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передается только имущество. Договор аренды - возмездный договор. Имущество по нему передается только за плату. Форма платы может быть любой (денежной, натуральной). Если имущество передано без оплаты, то на лицо другой договор – о безвозмездном пользовании имуществом (гл. 36 Г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атьи 606 ГК РФ показывает, что сторонам в договоре аренды, могут являться как граждане, так и юридические лица, к ним применяются различные правила о дееспособности и правоспособности (ст. 21-35, 49 ГК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е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 – продажи, однако не относится к числу смешанных. В отличии от купли – продажи при аренде с выкупом право собственности на арендованное имущество не может перейти к арендатору в момент заключения догово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арендатора пользуется вещно – правовой защитой и в этой плоскости приравнено к праву собственности и иным вещным правам (ст. 305 ГК РФ). Однако такую защиту оно получает только тогда, когда арендатор наряду с правом пользования наделен и правом владения вещью (ч.1 ст. 606 ГК). Если же речь идет о праве пользования (без владения), то вещно-правовой защитой оно не пользуется».</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Элементы договора аренды</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договора аренды – это стороны, предмет, форма и содерж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а среди последних – как коммерческие, так и не и некоммерческие организации, а также государство, национально – государственные, административно – территориальные и муниципальные образов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08 ГК РФ посвящена одной из сторон договора аренды – арендодателю. Она гласит: «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а в аренду».</w:t>
      </w:r>
    </w:p>
    <w:p>
      <w:pPr>
        <w:pStyle w:val="Style18"/>
        <w:spacing w:lineRule="auto" w:line="360" w:before="0" w:after="0"/>
        <w:ind w:firstLine="709"/>
        <w:jc w:val="both"/>
        <w:rPr/>
      </w:pPr>
      <w:r>
        <w:rPr>
          <w:rFonts w:cs="Times New Roman" w:ascii="Times New Roman" w:hAnsi="Times New Roman"/>
          <w:sz w:val="28"/>
          <w:szCs w:val="28"/>
        </w:rPr>
        <w:t>Следует подчеркнуть, что сдача в аренду имущества является актом распоряжения им. Таким правомочием располагает прежде всего собственник, он и назван в законе в качестве возможного арендодателя. Как уже отметили, собственником может быть любое физическое или юридическое лиц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 295 ГК РФ предприятие, за которым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е собственника; по объектам, относящимся к движимому имуществу, - самостоятельно, за исключением случаев, установленных законом или иными нормативными акт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и от п.1 ст. 607 ГК РФ, предусматривающего возможность введения ограничений на объекты аренды только законом, здесь они могут устанавливаться и иными правовыми акт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и сам закон предусматривает возможность сдачи имущества в аренду лицом, не являющимся его собственником. Образовательные учреждения « вправе сдавать в аренду основные фонды и имущество» (ст. 47 Закона РФ «Об образова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может быть Российская Федерация, её субъекты, органы местного самоуправления (ст. 124 – 127 ГК РФ). Все эти функции осуществляют органы по управлению имуществ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рендодателем имущества может быть любое юридическое или физическое лицо. Если арендодатель – некоммерческая организация, то сдача имущества в аренду допускается в той мере, в какой это не противоречит его право собственности (ст. 48, 49, 606 ГК). Если лицо, гражданин систематически извлекает доходы за счет сдачи своего имущества в аренду, то такая деятельность считается предпринимательской (ст. 2 КГ) и подлежит государственной регистрации (ст. 23, 51 ГК). Безусловно, гражданин должен быть дееспособными (ст. 21 – 35 ГК).</w:t>
      </w:r>
    </w:p>
    <w:p>
      <w:pPr>
        <w:pStyle w:val="Style18"/>
        <w:spacing w:lineRule="auto" w:line="360" w:before="0" w:after="0"/>
        <w:ind w:firstLine="709"/>
        <w:jc w:val="both"/>
        <w:rPr/>
      </w:pPr>
      <w:r>
        <w:rPr>
          <w:rFonts w:cs="Times New Roman" w:ascii="Times New Roman" w:hAnsi="Times New Roman"/>
          <w:sz w:val="28"/>
          <w:szCs w:val="28"/>
        </w:rPr>
        <w:t>Арендатором может быть любое юридическое или физическое лицо. Это может быть как лицо, осуществляющее предпринимательскую деятельность, так и иное лицо(граждане и юридические лица) использующее арендуемое имущество для других целей (проживания, для удовлетворения потребительских нужд и т.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арендатор это лицо, заинтересованное в получении имущества в пользование. Никаких специальных требований закон к нему не предъявляет.</w:t>
      </w:r>
    </w:p>
    <w:p>
      <w:pPr>
        <w:pStyle w:val="Style18"/>
        <w:spacing w:lineRule="auto" w:line="360" w:before="0" w:after="0"/>
        <w:ind w:firstLine="709"/>
        <w:jc w:val="both"/>
        <w:rPr/>
      </w:pPr>
      <w:r>
        <w:rPr>
          <w:rFonts w:cs="Times New Roman" w:ascii="Times New Roman" w:hAnsi="Times New Roman"/>
          <w:sz w:val="28"/>
          <w:szCs w:val="28"/>
        </w:rPr>
        <w:t>Предмет договора – это объекты аренды. Статья 607 ГК гласит: «В аренду могут быть переданы земельные участки и другие обособленные природные объекты, предприятие и другие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не потребляемые вещ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могут быть установлены виды имущества, сдача которого в аренду не допускается или ограничив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могут быть установлены особенности сдачи в аренду земельных участков и других обособленных природных объек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договоре аренды должны быть указанны данные, позволяющие определенно установить имущество, подлежащее передачи арендатору в качестве объекта аренды. При отсутствии этих данных в договоре условие об объекте, подлежащем передаче в аренду, считается не согласованными сторонами, а соответственно договор не считается заключенным.</w:t>
      </w:r>
    </w:p>
    <w:p>
      <w:pPr>
        <w:pStyle w:val="Style18"/>
        <w:spacing w:lineRule="auto" w:line="360" w:before="0" w:after="0"/>
        <w:ind w:firstLine="709"/>
        <w:jc w:val="both"/>
        <w:rPr/>
      </w:pPr>
      <w:r>
        <w:rPr>
          <w:rFonts w:cs="Times New Roman" w:ascii="Times New Roman" w:hAnsi="Times New Roman"/>
          <w:sz w:val="28"/>
          <w:szCs w:val="28"/>
        </w:rPr>
        <w:t>Пункт 1 ст. 607 обобщенно перечисляет виды имущества, которые могут быть переданы в аренду. Применяя содержащиеся в нем правила следует обратить внимание на ряд обстоятельств: а) земельные участки могут быть переданы в аренду лишь с учетом норм ст.22 Земельного кодекса РФ (от. 25.10. 2001г.), Гражданским кодексом РФ, нормативно - правовыми актами Президента и Правительства РФ в части, не противоречащей Земельному кодексу РФ. Следует подчеркнуть, что нормы земельного законодательства не имеют приоритета перед нормами гражданского кодекса в регулировании земельных отношений, если иное не оговорено в нормах самого ГК. б) другие обособленные природные объекты – это участки недр, торфяные отводы, леса, озера – все естественного происхождения, а также искусственные объекты (парки, рыбные пруды, цветники и т.п.), но с одной особенностью: в п.1 ст. 607 ГК дано определение не потребляемых вещей, также являющихся самостоятельными объектом договора аренды. Их основной признак – эти вещи не теряют своих натуральных свойств в процессе использования, реально сохраняются (компьютер, земля, самол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требляемые вещи изнашиваются длительное время, но при каждом конкретном акте использования сохраняются в натуре. Износ (амортизация) упомянутого оборудования подлежит учету в соответствии с нормами законодательства о бухгалтерском учете и налогах. В абзаце 2 п.1 ст. 607 ГКРФ принципиально важное правило о том, что именно законом могут быть установлены виды имущества, сдача в аренду которых не допускается или ограничивается.</w:t>
      </w:r>
    </w:p>
    <w:p>
      <w:pPr>
        <w:pStyle w:val="Style18"/>
        <w:spacing w:lineRule="auto" w:line="360" w:before="0" w:after="0"/>
        <w:ind w:firstLine="709"/>
        <w:jc w:val="both"/>
        <w:rPr/>
      </w:pPr>
      <w:r>
        <w:rPr>
          <w:rFonts w:cs="Times New Roman" w:ascii="Times New Roman" w:hAnsi="Times New Roman"/>
          <w:sz w:val="28"/>
          <w:szCs w:val="28"/>
        </w:rPr>
        <w:t>Ограничение и запреты на сдачу в аренду относятся прежде всего к имуществу, изъятому из оборота или оборотоспособность которого ограничена (п.2 ст.129 ГК). Определенные ограничения установлены для сдачи в аренду природных объектов. Так, участки недр и водные объекты могут предоставляться в пользование на основании лицензий, выдаваемых уполномоченными государственными орган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лесного фонда передаются в аренду (пользование) также на основании лицензий.</w:t>
      </w:r>
    </w:p>
    <w:p>
      <w:pPr>
        <w:pStyle w:val="Style18"/>
        <w:spacing w:lineRule="auto" w:line="360" w:before="0" w:after="0"/>
        <w:ind w:firstLine="709"/>
        <w:jc w:val="both"/>
        <w:rPr/>
      </w:pPr>
      <w:r>
        <w:rPr>
          <w:rFonts w:cs="Times New Roman" w:ascii="Times New Roman" w:hAnsi="Times New Roman"/>
          <w:sz w:val="28"/>
          <w:szCs w:val="28"/>
        </w:rPr>
        <w:t>В законе подчеркивается необходимость четкого определения объекта аренды. При невыполнении данного требования считается, что условия об объекте подлежащем сдаче в аренду, сторонами не согласовано, а поэтому договор не признаётся заключенным. Эта сделка ничтожна, и подлежит применению правила ст. 168 ГК «недействительность сделки, не соответствующей закону или иным правовым актам».</w:t>
      </w:r>
      <w:r>
        <w:br w:type="page"/>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Юридическая сущность и особенности гражданско-правового регулирования договора аренды недвижимого иму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 Форма и государственная регистрация договора аренды недвиж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договора аренды урегулирована в ст. 609 ГК РФ. Помимо об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ра является юридическое лицо, независимо от срока должен быть заключен в простой письменной форме (п.1 ст.609 ГК РФ). Особым образом регулируется форма договора аренды, предусматривающего переход в последующем права собственности на это имущество к арендатору (ст. 624 ГК). Договор аренды недвижимого имущества, предусматриваю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 Повышенные требования содержатся и к форме договоров аренды зданий, сооружений и предприятий: данные договоры должны заключаться в письменной форме путем составления одного документа, подписанного сторонами (ст.ст.651 и 658 ГК РФ). Неисполнение указанного требования влечет, в отличие от общих положений ГК РФ, недействительность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164 ГК РФ предусмотрено, что "сделки с землей и другим недвижимым имуществом подлежат государственной регистрации в случаях и в порядке, предусмотренных статьей 131 ГК и Законом о регистрации прав на недвижимое имущество. В статье же 131 ГК РФ сказан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 Что касается Закона о государственной регистрации прав на недвижимое имуществ, то согласно ст. 4 вышеназванного закона "государственной регистрации подлежат права собственности и другие вещные права на недвижимое имущество и сделки с ним в соответствии со ст. 130,131,132,164 Гражданского кодекс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и ст. 164 ГК РФ, ни Закон о государственной регистрации прав на недвижимое имущество не предусмотрена государственная регистрация сделок с недвижимым имуществом отдельно от регистрации вещных прав на него.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вышеуказанные нормы гражданского кодекса содержат общие положения. В связи с чем, необходимо обратиться к нормам специальным, регламентирующим аренду (глава 34 ГК РФ). В частности в статье 609 ГК РФ сказано, что "договор аренды недвижимого имущества подлежит государственной регистрации, если иное не установлено законом". В силу вышеуказанной нормы по общему правилу договор аренды недвижимости подлежит государственной регистрации. Необходимо также особо подчеркнуть, что необходимость государственной регистрации договора аренды недвижимости, равно как и исключения из этого правила могут быть предусмотрены только законами. К примеру, стороны, заключая договор аренды недвижимости, не могут предусмотреть в нем необходимость государственной регистрации данного договора ссылаясь на аналогию ст.163 ГК РФ. В противном случае сторонам будет отказано в регистрации на том основании, что данное условие договора противоречит нормам ГК и в силу требований ст. 168 и 180 ГК РФ является ничтож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сказанного нужно обратить внимание на следующие условия, наличие которых необходимо, чтобы договор аренды недвижимости подлежал государственной регистрации по правилам, установленным Законом о государственной регистрации прав на недвижимое имущест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государственной регистрации не подлежат договоры аренды, возникшие до введения в действие Закона о государственной регистрации прав на недвижимое имущество (ст.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согласно ст. 6 указанного закона государственная регистрация договора аренды недвижимого имущества возможна лишь при наличии государственной регистрации прав на данный объект, возникших до введения в действие Закона о государственной регистрации прав на недвижимое имущест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государственной регистрации помимо договора аренды недвижимого имущества подлежат все изменения и дополнения к нему. Поскольку согласно п. 1 ст. 453 ГК РФ при изменении зарегистрированного договора аренды обязательства сторон сохраняются в измененном виде и все дополнения и изменения к договору аренды являются его неотъемлемой частью. Данное правило не применяется к предварительному договору, по которому стороны обязались заключить договор аренды недвижимого имущества, подлежащий государственной регист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было отмечено выше, по общему правилу договор аренды недвижимого имущества подлежит государственной регистрации, если иное не установлено законом (ст. 609 ГК РФ). "Иное" предусмотрено статьей 633, 673 и 651 ГК РФ: не подлежат государственной регистрации договоры аренды транспортных средств, а договор аренды здания или сооружения подлежит государственной регистрации только если он заключен на срок свыше одного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если договор аренды здания или сооружения заключен на срок менее года, он в государственной регистрации не нужд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ные сложности могут возникнуть в случае заключения договора аренды здания или сооружения на неопределенный срок, а также при включении сторонами условия о его пролонг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иметь в виду то обстоятельство, что, если стороны установили, что условия заключенного ими договора аренды здания применяются к их отношениям, существовавшим в течение определенного периода времени до его заключения, то при исчислении срока аренды здания в целях определения, подлежит договор государственной регистрации или нет, такой период времени не включается в срок аренды. Поскольку из содержания п. 2 ст. 425 ГК РФ следует, что наличие в договоре названного условия не влияет на определение момента, с которого договор считается заключенным, а равно не изменяет срока его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статья 651 ГК РФ, предусматривающая регистрацию договора аренды здания или сооружения, заключенного на срок не менее года, касается только зданий и сооружений. На практике встал вопрос: как быть с арендой части этого здания или сооружения, например, офисных помещений, части склада, отдельного цеха и т.д. и т.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ому вопросу существуют два диаметрально противоположных мн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ое из них нашло свое отражение в работах ряда авторов и Письме Министерства РФ по налогам и сборам от 19.04.2000 г. № 02-3-09/8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не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 2 ст. 609 ГК РФ необходимость государственной регистрации договора аренды недвижимого имущества является общим правилом. Исключения из этого правила могут устанавливаться Кодексом или иными федеральными законами. При этом к отдельным видам договоров аренды и договорам аренды отдельных видов имущества положения, предусмотренные параграфом 1 главы 34 Кодекса (в том числе ст. 609) применяются, если иное не установлено правилами Кодекса об этих договорах (ст. 625 Г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статей 651 Кодекса "иное" установлено для таких объектов гражданских прав – вещей, как здания или сооружения, а именно: обязательной государственной регистрации подлежат договоры аренды здания или сооружения, заключенные на срок не менее года, и именно с момента государственной регистрации они считаются заключенными (п. 2 ст. 651 ГК РФ). Соответственно не подлежат обязательной государственной регистрации договоры аренды зданий или сооружений, заключенные на срок менее года (момент заключения подобных договоров определяется в соответствии с п. 1,2 ст. 433 Г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26 Закона аренда недвижимого имущества подлежит государственной регистрации, если иное не установлено законодательством РФ. При этом в соответствии с п. 3 ст. 26 Закона в случае сдачи в аренду помещения в здании или сооружении договор аренды помещения регистрируется как обременение прав арендодателя соответствующего помещения (то есть обременяется право арендодателя именно на сдаваемое в аренду помещение). Вместе с тем Кодекс специально не регулирует вопросы государственной регистрации договоров аренды именно нежилых помещений в зданиях или сооружениях, а в ст. 26 Закона не указано, что в этом случае вопрос о регистрации таких договоров решается в порядке, аналогичном порядку, предусмотренному ст. 651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изложенного Минюст России считает, что договоры аренды нежилых помещений в зданиях и сооружениях подлежат государственной регистрации в порядке, установленном Законом независимо от сроков, на которые они заключены, поскольку и пока иное не будет предусмотрено федеральным закон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ностью противоположное мнение на данную проблему, высказанное в научной литературе, было поддержано ВАС РФ в информационном письме от 01.06.2000 г. № 53: </w:t>
      </w:r>
    </w:p>
    <w:p>
      <w:pPr>
        <w:pStyle w:val="Normal"/>
        <w:spacing w:lineRule="auto" w:line="360" w:before="0" w:after="0"/>
        <w:ind w:firstLine="709"/>
        <w:jc w:val="both"/>
        <w:rPr/>
      </w:pPr>
      <w:r>
        <w:rPr>
          <w:rFonts w:cs="Times New Roman" w:ascii="Times New Roman" w:hAnsi="Times New Roman"/>
          <w:sz w:val="28"/>
          <w:szCs w:val="28"/>
          <w:lang w:eastAsia="ru-RU"/>
        </w:rPr>
        <w:t xml:space="preserve">"1. Статья 1 ФЗ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порядке, установленном законом.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гласно части 2 п. 6 ст. 12 ФЗ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вязанным, и то, что в ГК РФ отсутствуют какие-либо специальные нормы о государственной регистрации договоров аренды нежилых помещений, к таким договорам должны применяться правила п. 2 ст. 651 ГК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 2 ст. 651 ГК РФ договор аренды нежилых помещений, заключенных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 1 ст. 433 ГКРФ." </w:t>
      </w:r>
    </w:p>
    <w:p>
      <w:pPr>
        <w:pStyle w:val="Normal"/>
        <w:spacing w:lineRule="auto" w:line="360" w:before="0" w:after="0"/>
        <w:ind w:firstLine="709"/>
        <w:jc w:val="both"/>
        <w:rPr/>
      </w:pPr>
      <w:r>
        <w:rPr>
          <w:rFonts w:cs="Times New Roman" w:ascii="Times New Roman" w:hAnsi="Times New Roman"/>
          <w:sz w:val="28"/>
          <w:szCs w:val="28"/>
          <w:lang w:eastAsia="ru-RU"/>
        </w:rPr>
        <w:t xml:space="preserve">Необходимо отметить, что до выхода разъяснения ВАС РФ практика в большинстве случаев исходила из необходимости государственной регистрации договора аренды помещения независимо от сроков его заключения. Однако, в настоящее время, представляется, что при решении практических вопросов следует руководствоваться разъяснением, данным ВАС РФ, хотя бы из тех соображений, что в случае спора он будет разрешаться в су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иски о применении последствий недействительности договора аренды ввиду несоблюдения требования о регистрации договора, часто связаны со злоупотреблением правом со стороны арендодателя. Рассмотрение вопросов о необходимости государственной регистрации договоров аренды недвижимости имеет немаловажное значение, поскольку именно от этого зависит возможность оценки договора в качестве действующ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учной литературе высказываются различные точки зрению по вопросу о последствиях отсутствия государственной регистрации договора аренды недвижимости, в случаях, когда такая регистрация предусмотрена закон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оответствии со ст. 165 ГК РФ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В связи с чем Медведев А. считает, что отсутствие государственной регистрации договора аренды недвижимости влечет ничтожность такой сделки. Тогда как п. 3 ст. 433 ГК РФ предусматривает, что договор, подлежащий государственной регистрации, считается заключенным с момента регистрации, если иное не установлено законом. Это дает возможность Матевееву И. говорить о том, что "в отношении сделок с недвижимостью при несоблюдении требования об их государственной регистрации фактически отсутствуют необходимость и возможность применения к последним последствий недействительности, ибо здесь гражданский кодекс указывает на недействительность сделок, которые еще не заключены." Данная точка зрения поддерживается и Сенчищевым В.И. Также рядом авторов предложено применять последствия недействительности сделки на основании статьи 165 ГК РФ лишь в случаях, установленных законом. В связи с изложенным необходимо констатировать, что, в настоящее время однозначной оценки данная проблема не имеет, что порождает противоречивую судебную практику по аналогичным делам.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2 Существенные условия и содержание договора аренды объектов недвиж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Однако, согласно п. 1 ст. 432 ГК РФ к существенным условиям договора относятся условия о предмете договора, условия которые названы в закон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нимая во внимание легальное определение договора аренды: по договору аренды (имущественного найма) арендодатель (наймодатель) обязуется предоставить арендатору (нанимателю) имущество за плату по временное владение и пользование или во временное пользование, - следует сделать вывод о том, что условия о сроке аренды и об арендной плате, безусловно, относятся к существенным условиям договора арен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отмечалось ранее, срок владения и (или) пользования арендатором, сданным внаем имуществом, всегда признавался одним из наиболее значимых условий договора аренды (имущественного найма). Договор аренды может быть заключен как на определенный (п.1, ст. 610 ГК РФ), так и на неопределенный срок (п.2 той же статьи). Определенный срок должен быть установлен в договоре способами, предусмотренными ст. 190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м или договором может быть установлен и иной срок для предупреждения о прекращении договора аренды, заключенного на неопределенный срок (абз.2 п.2 ст.610 Г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ко угодно долго, пока существует переданное в аренду имущест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аренды, заключенный на срок, превышающий установленный законом предельный срок, считается заключенным на срок, равный предельному (п.3 ст.610 ГК РФ). </w:t>
      </w:r>
    </w:p>
    <w:p>
      <w:pPr>
        <w:pStyle w:val="Normal"/>
        <w:spacing w:lineRule="auto" w:line="360" w:before="0" w:after="0"/>
        <w:ind w:firstLine="709"/>
        <w:jc w:val="both"/>
        <w:rPr/>
      </w:pPr>
      <w:r>
        <w:rPr>
          <w:rFonts w:cs="Times New Roman" w:ascii="Times New Roman" w:hAnsi="Times New Roman"/>
          <w:sz w:val="28"/>
          <w:szCs w:val="28"/>
          <w:lang w:eastAsia="ru-RU"/>
        </w:rPr>
        <w:t xml:space="preserve">Отсутствие в законодательстве минимальных сроков на которые объект может быть передан в аренду дает право ряду авторов утверждать, что "отсутствие объективных критериев, позволяющих четко установить минимальную продолжительность времени использования объекта, дающую основание рассматривать так5ое использование как аренду, приводит к возможности относить к аренде даже самую кратковременную возмездную передачу. Тогда как такого рода предоставлению имущества во временное пользование соответствует такой вид договора как предоставление "арендной услу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К РФ сохранено ранее действовавшее указание о том, при заключении договора на новый срок условия его могут быть изменены по соглашению сторон. Это относится к любым условиям, в том числе размеру арендной платы. Норма п. З ст.614 ГК РФ о возможности изменения арендной платы, но чаще она касается пересмотра размера арендных платежей в период действия договора, а здесь стороны оформляют новый договор и не связаны условиями прежн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сохранил за арендатором, надлежащим образом, исполни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с иным лицом. Право арендатора на возобновление арендных отношений может быть защищено в судебном порядке. Разъяснения о практике разрешения подобных споров даны в письме Высшего Арбитражного Суда РФ от 10 сентября 19993 г. № С-13/ОП-276. Требование арендатора не подлежит удовлетворению, когда арендодатель больше не намерен сдавать имущество в на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положения ст. 621 ГК РФ носят диспозитивный характер и иные правила могут быть установлены законом или договором. Так, в силу п. 3 ст. 22 ЗК РФ возможность преимущественного права заключения договора аренды земельного участка на новый срок не ставится, в отличие от ГК РФ, в зависимость от добросовестного исполнения арендатором обязанностей по догов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 если иной срок не будет установлен договор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еще одного существенного условия договора аренды была указана арендная плата. При отсутствии согласованного сторонами в письменной форме условия о размере арендной платы договор аренды здания, сооружения и предприятий, в отличие от общих положений ГК РФ, считается незаключенным (п.1 ст.654 ГК). При этом правила определения цены предусмотренные п. З ст. 435 ГК, не применяют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вязи с этим, стороны в договоре аренды зданий, сооружений и предприятий могут использовать фиксированные ставки арендной платы, но только в случаях, оговоренные в законе. Эти ставки устанавливаются или регулируются (как минимальные, так и предельные) уполномоченными государственными орга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о ставки арендной платы устанавливаются на единицу площади арендованного здания, помещения или сооружения – 1 кв.м, хотя может быть и на 1 куб.м. (мастерские худож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арендной платы определяется исходя из фактической площади данного объекта. При длительных сроках используется годовая ставка. Размер арендной платы определяется как сумма платежей за аренду отдельных помещений зд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отметить, что установленная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п. 2, ст. 654 Г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договора представляет совокупность всех его условий. При этом условия договора устанавливают и квалифицируют права и обязанности сторон. Однако, во всяком договоре выделяют группы условий, определяющих обязанности соответственно арендатора и арендодателя. Такая дифференциация условий сама по себе относительна, так как их выполнение зачастую требует совершения определенных действий одновременно как от арендодателя, так и от аренд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нности арендодателя.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имущества со всеми его принадлежностями и относящимися к нему документами (ст. 611 ГК РФ). Имущество, сданное в аренду, должно быть передано арендатору в срок, предусмотренный договором, а при его отсутствии – в разумный срок. Передача зданий, сооружения и предприятий должна быть оформлена передаточным актом или иным документом, подписанным обеими сторонами (ст. 655 ГК РФ). Уклонение одной из сторон от передачи соответствующего имущества или подписания передаточного акта рассматривается как отказ от исполнения договора аренды здания (сооружения), пред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нность арендодателя предоставить арендатору в состоянии, соответствующем условиям договора и назначению имущества (п.1 ст.611 ГК), положениями об аренде зданий и сооружений расширена.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ст. 652 ГК). Передаче подлежит не весь принадлежащий арендодателю земельный участок, а лишь та его часть, которая функционально обслужи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с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пользования соответствующей частью земельного участка на условиях аренды или иное право на соответствующую часть земельного участка (п. 2, ст. 652 ГК). Это право предоставляется на срок аренды здания или сооружения, причем в отношении той части земельного участка, которая занята зданием или сооружением и необходима для его использования в соответствии с его назначением. На судьбу данного права арендатора до тех пор, пока оно существует, не влияет даже смена собственника земельного учас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участка, если это не противоречит условиям пользования таким участком, установленным законом или договором с собственником земельного участка (п. З ст. 652 Г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ельно к аренде предприятия в ГК содержатся положения, обязывающие арендодателя предоставить во временное владение и пользование не только основные средства предприятия, но и перевести на последнего долги, относящиеся к предприятию. В связи с чем законодателем предусмотрены специальные правила об уведомлении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не исключает возможности сдачи в аренду имущества, обременного правами третьих лиц (такими как сервитут, право залога…). Арендатор должен быть предупрежден о всех правах третьих лиц на сдаваемое имущество (ст. 613 ГК РФ). Распределяя между сторонами договора аренды обязанности по содержанию сданного внаем имущества и принимая во внимание временный характер владении и (или) пользования арендатором арендованным имуществом, обязанности по осуществлению капитального ремонта законодатель возложил на арендодателя, хотя иное может быть предусмотрено договором или законом. Арендатор по договору аренды предприятия, в отличие от общих положений ГК РФ, обязан в течение всего срока действия договора осуществлять текущий и капитальный ремонт предприятия, сданного в аренду (п.1 ст.661 ГК). 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ланным имуществом в соответствии с его назначением.</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нности арендат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ендатор в свою очередь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1 ст.615 ГК РФ). Арендатору принадлежит право пользования арендованным имуществом. Это основное право арендатора, вытекающее из договора аренды. 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м (п. 2 ст. 606 ГК РФ). Впрочем, законом, иным правовым актом или договором может быть установлено и иное правило (ст.136 ГК РФ), а именно, что плоды, продукция и доходы переходят в собственность арендодателя или третьего ли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пользования арендованным имуществом может включать в качестве своего компонента и право выкупа этого имущества (ст. 624 ГК РФ).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продажи, однако, не относится к числу смешан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пользования арендатора пользуется вещно-правовой защитой и в этой плоскости приравнено к праву собственности и другим вещным правам (ст.305 ГК РФ). Однако такую защиту оно получает только тогда, когда арендатор наряду с правом пользования наделен и правом владения вещью (ч. I ст. 606 ГК РФ). Такой арендатор защищается и от притязаний арендодателя как собственника арендованного имущества. Если же речь идет о "голом" праве пользования (без владения), то вещно-правовой защитой оно не польз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правомочия, вытекающие из права пользования арендованным имуществом, арендатор может осуществлять только с согласия аренд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х числу относятся следующие: сдавать арендованное имущество в субаренду (поднайм); передавать свои прав и обязанности по договору аренды другому лицу (перенайм); предоставлять арендованное имущество в безвозмездное пользование; отдавать арендные права в залог; вносить арендные права в качестве вклада в уставной капитал. Однако при сдаче в субаренду земельного участка согласия арендодателя по общему правилу не требу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Вопрос о том, на кого должны быть отнесены затраты, связанные с неотделимыми улучшениями, решается в зависимости от того, проведены они с согласия арендодателя либо без него. В первом случае арендатор имеет право требовать от арендодателя возмещения их стоимости после прекращения договора, если иное не предусмотрено договором, а во втором, - нет, если иное не предусмотрено законом. "Иное" предусмотрено ст. 662 ГК РФ в отношении аренды предприятий. Арендатор имеет право на возмещение ему стоимости неотделимых улучшений независимо от разрешения арендодателя на такие улучшения, если иное не предусмотрено договором. Также арендодатель может быть освобожден судом от обязанности возместить стоимость неотделимых улучшений, если он докажет, что издержки арендатора повышают стоимость арендованного имущества несоразмерно улучшению его качества и эксплуатационных свойств, либо, что при осуществлении таких улучшений были нарушены принципы добросовестности и разум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Еще одна обязанность арендатора состоит в своевременном внесении арендной платы (ст. 614 ГК РФ) и возврате арендованного имущества в том состоянии, в котором он его получил с учетом нормального износа (данное положение не применимо при аренде земельных участков), по истечении срока его аренды, а также в других случаях (ст. 622 ГК РФ). Возращено арендуемые здания, сооружения и предприятия должны быть также по передаточному акту. </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Глава 3. Регистрация права аренды и аренды как ограничения пра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1 Регистрация права арен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ая редакций ст. 26 Закона о регистрации прав на недвижимость ставит сложный вопрос о моменте возникновения права аренды. Ведь исходя из буквального ее содержания, право аренды появляется в момент его государственной регистрации, если иное не установлено законом (в соответствии с п. 2 ст. 8 ГК РФ). В юридической литературе отмечено, что введение государственной регистрации обязательственных прав на недвижимость противоречит ст. 131 ГК РФ. Так, Козлова Е. отмечает, что в соответствии со ст. 131 ГК РФ регистрации подлежат только вещные права. При этом вещные права носят абсолютный характер, что означает, что субъекты данного права самостоятельно воздействуют на соответствующее имущество без содействия каких-либо третьих лиц. В обязательственных правоотношениях, носящих относительный характер, управомоченное лицо может воздействовать на чужое имущество в своих интересах только при участии иного лица – собственника. В вещных правах обязанными лицами являются все участники имущественных отношений, на которых возложен запрет нарушения этих прав. В обязательственных отношениях должник играет активную роль, совершая по требованию кредитора необходимые ему действия. Вышеуказанные различия позволяют Козловой Е. сделать вывод об отнесении права аренды к правам обязательственным, но не вещным, что в свою очередь исключает возможность их государственной регист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чищев В.И. также считает невозможным регистрацию права аренды, поскольку регистрация возможна только в отношении прав вещных, так как объем (содержание) вещного права всегда установлен законом, тогда как право аренды является правом обязательствен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бязательственного права регистрации не поддается, так как объем правомочий правообладателя и условия их возникновения определяются сторонами договора в индивидуальном порядке и в момент регистрации могут быть неизвест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текст ст. 131 ГК РФ также оставляет варианты для толкования. Пункт 1 ст. 131 содержит указание, что регистрации подлежат также иные права в случаях, предусмотренных кодексом и иными законами. При этом не уточняется, что под иными правами подразумеваются только вещные права. Пункт 2 ст. 8 ГК РФ также прямо не устанавливает, что речь в нем идет исключительно о вещных правах. Далее ГК РФ не называет четких критериев, на основании которых то или иное субъективное гражданское право можно было бы отнести к числу вещных или обязательственных. Вопрос о том, какие субъективные гражданские права вещные, до сих пор не получил единообразного разрешения в науке гражданского права. Хотя господствует точка зрения, что право аренды вещным не является, некоторые авторы все же относят это право к числу вещ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ли с учетом изложенного сделать однозначный вывод о противоречии п. 1 ст. 26 Закона о регистрации прав на недвижимость нормами ГК РФ? Думается, что нельз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технически обязательственное право аренды учитывать негде. Структура единого государственного реестра прав на недвижимое имущество и сделок с ним (далее ЕГРП) не предусматривает подраздела для внесения записей об обязательственных правах на недвижимое имущество. при внесении записей в реестр регистратор не должен отступать от его структуры: в частности: все касающиеся аренды записи подлежат внесению в подраздел III-I соответствующего раздела реестра. </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3.2 Регистрация аренды как обременения (ограничения) прав</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ив необходимость государственной регистрации ограничений вещных прав на недвижимое имущество, законодатель не осуществил четкого ее отграничения от государственной регистрации прав и регистрации сделок. Понятие государственной регистрации, приводимое в п. 1 ст. 2 Закона о регистрации, такой дифференциации не да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крыть сущность понятий "регистрация права", "регистрация сделки" и "регистрация ограничения" и одновременно отграничить одну регистрацию от другой способно только такое определение, которое четко указывает на последствия осуществления регистрации и на последствия ее отсут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я – заключительная стадия совершения сделки. Регистрация субъективного права представляет собой завершающий юридический факт, который имеет особое значение в юридическом составе, так как при наличии данного факта и возникает соответствующее субъективное пра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овать подобное определение регистрации ограничения (обременения) права на основе действующего в РФ законодательства не возможно. Причина заключается в том, что законодатель не устанавливает общих правил, указывающих на последствия регистрации ограничения и на последствия ее отсутствия, применимых ко всем подлежащим регистрации обременениям (ограничениям). Более того, Закон о регистрации содержит нормы, провоцирующие отождествление регистрации обременения и регистрации догов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ее приведен ряд положений, призванных, с одной стороны, подчеркнуть самостоятельное значение государственной регистрации ограничений вещных прав на недвижимое имущество, а с другой – выявить проблемы правового регулир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Ограничение права собственности, обусловленное субъективным правом другого лица на принадлежащее собственнику имущество, несомненно связано с этим субъективным правом. Оно возникает и прекращается в момент возникновения и прекращения соответствующего субъективного права. Однако, точка зрения согласно которой "в силу ст. 26 Закона о государственной регистрации речь идет о том, что регистрации подлежит право аренды, которое в силу ст. 4 этого же закона является ограничением (обременением) права на недвижимое имущество" представляется неверной, нельзя поставить знак равенства между понятием "право на чужое имущество" и "ограничение права". Субъективное право другого лица на имущество собственника в некоторых случаях вызывает ограничение, но само ограничением не служит.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отмечает Камышанский В.П., "ограничения собственности не являются правом ограниченного пользования чужим имуществом … отграниченные вещные права являются не ограничениями, а вызывают ограничения субъективного права собственности". Поэтому в перечне подлежащих регистрации ограничений Закон о регистрации прав на недвижимость называет не право аренды, право залога, право доверительного управляющего, а аренду, ипотеку, доверительное управление (термин "сервитут" используется законодателем как для обозначения субъективного права лица, в чью пользу установлен сервитут, так и для обозначения соответствующего ограничения). Соответственно требование государственной регистрации ограничения (обременения) вовсе не обязательно означает необходимость государственной регистрации вызывающего данное ограничение субъективного права. Например, согласно п. 1 ст. 1 Закона об ипотеке право залога, возникает в момент заключения договора об ипотеке, а если обязательство, обеспеченное ипотекой, возникло позднее – с момента возникновения этого обязательства. Таким образом, законодатель прями предусматривает ситуацию, в которой право возникло, а ограничение еще не зарегистрирова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яде случаев в государственной регистрации нуждается как договор, так и ограничение, обусловленное возникающим из данного договора субъективным правом. Однако, регистрация договора и регистрация ограничения – понятия не тождественные. Здесь есть определенный потенциал правового регулирования. Пример, когда такая возможность получила реализацию, - закон об ипотеке. Как следует из норм данного закона регистрация договора об ипотеке не всегда совпадает с моментом возникновения права залогодержателя и соответственно – ограничения права собственности – п. 1 ст. 11 Закона.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этому представляется неверной позиция, согласно которой в силу прямого указания закона регистрация целого ряда договоров, предметом которых является недвижимость, ... должна рассматриваться как регистрация ограничения (обременения) права собственности или иного вещного права на недвижимость. Хотя следует отметить, что указанная позиция поддерживается судебной практик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изнавая данного вывода нельзя все же не отметить его "спровоцированность" законодателем. В Законе о регистрации прав на недвижимость отсутствует указание на подраздел соответствующего раздела в структуре ЕГРП, предназначенный для регистрации сделок, - ст. 12 Закона. Пробел правового регулирования восполнен правилами ведения реестра. Согласно п. 4 данных правил записи обо всех подлежащих государственной сделках вносятся в подрздел III соответствующего раздела реестра, то есть в подраздел, предназначенный для внесения записей об ограничениях (обременениях) вещных пр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регистрации сделок посредством внесения записей в подраздел соответствующего раздела ЕГРП представляет собой прием законодательной техники, который не может служить аргументом в обоснование позиции, отождествляющей регистрацию сделки и регистрацию ограничения прав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аренда договор недвижимый иму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курсовой работе рассмотрена одна из разновидностей аренды – аренда объектов недвижимости. Проведенное исследование позволяет сделать следующие выв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аренды недвижимости занимает особое место среди других договоров аренды, хотя в ГК РФ и не предусмотрено единой договорной модели и, соответственно, единых законодательных требований в отношении аренды любых объектов недвижимости. В настоящее время термин "недвижимость" используется в гражданском законодательстве в двух смыслах. Во-первых, как обобщение для любых недвижимых вещей, в отношении которых требуется регистрация права собственности и других вещных прав, ограничений этих прав, их возникновения, перехода и прекращения (ст. 131 ГК). Во-вторых, под недвижимостью понимаются комплексы, специально указанные в законе: кондоминиум и предприятие как имущественный компле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ью правового режима объектов недвижимости является необходимость государственной регистрации в учреждениях юстиции как прав на данные объекты, так и определенных сделок с ними. Так, по общему правилу договор аренды недвижимости подлежит государственной регистрации (п. 2 ст. 609 ГК РФ). Исключения установлены в отношении договора аренды зданий, сооружений, нежилых помещений (п. 2 ст. 651 ГК РФ) и земельных участков (п. 2 ст. 26 ЗК РФ): договор аренды указанных объектов подлежит государственной регистрации, только если заключен на срок свыше одного года. </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амках настоящей работы были рассмотрены как общие положения об аренде, применимые к аренде любых объектов недвижимости, так и особенности, присущие следующим разновидностям аренды: аренде зданий и сооружений, специальные правила о которой содержатся в параграфе 4 главы 34 ГК, аренде нежилых помещений и их части, аренде незавершенных строительством объектов, аренде земельных участков и аренде предприятий как имущественных комплексов (параграф 5 главы 34 Г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выделить три основные черты, характерные для договора аренды любого объекта недвижимости. Во-первых, это соглашение, на основе которого осуществляется передача определенного имущества лицом, правомочным распоряжаться им, во владение и (или) пользование другому лицу без перехода к последнему права собственности. Собственником имущества остается арендодатель. Во-вторых, аренда всегда носит временный характер и по окончании срока аренды имущество подлежит возврату арендодателю. В-третьих, договор аренды всегда возмездный. Арендатор обязан производить оплату за пользование имуществом. Поскольку права и обязанности по договору аренды возникают у обоих сторон, он относится к двухсторонним; данный договор является также консенсуальным, т.е. таких, который устанавливает между сторонами обязательственные отношения с момента достижения ими согла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обладали гражданской право и дееспособн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ущественным условиям договора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м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цена (арендная плата), причем в случае отсутствия данного условия в договоре аренды зданий, сооружений, предприятий договор, в отличие от общих положений ГК РФ, является ничтож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р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содержанием договора аренды недвижимости понимаются права и обязанности, которые возникают у сторон. Основной обязанностью арендодателя является своевременное предоставление арендуемого имущества арендатору, в состоянии позволяющем его нормальное использование в соответствии с договором. К основными обязанностями арендатора относятся: возврат арендуемого имущества по прекращению договора аренды, своевременная и в полном объеме уплата аренд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енда играет огромную роль в имущественных правоотношениях между хозяйствующими субъектами, а также в развитии экономики нашей страны и расширении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аренды закрепляет законные права и обязанности участников, позволяет им реализовать свои экономические интересы. Одна из сторон договора аренды получает возможность восполнить не достающие у нее оборудование, средства производства или финансы за счет другого субъекта - собственника, последний в свою очередь, получает определенный доход от сдачи имущества вна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важно, чтобы арендные отношения имели адекватное правовое регулирование. Что в свою очередь не возможно без совершенствования действующего законодательства. В настоящее время в научной литературе говорится о следующих мерах, направленных на совершенствование законодательного регулирования аренды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в более тщательной проработке нуждается вопрос законодательного определения нежилого помещения и возможности выделения его в качестве самостоятельного объекта гражданских пра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требует разрешения коллизия норм в отношении возможности признания договора аренды недвижимости, по поводу которого не соблюдено требование о его государственной регистрации, недействительным или незаключенным.</w:t>
      </w:r>
    </w:p>
    <w:p>
      <w:pPr>
        <w:pStyle w:val="Normal"/>
        <w:spacing w:lineRule="auto" w:line="360" w:before="0" w:after="0"/>
        <w:ind w:firstLine="709"/>
        <w:jc w:val="both"/>
        <w:rPr/>
      </w:pPr>
      <w:r>
        <w:rPr>
          <w:rFonts w:cs="Times New Roman" w:ascii="Times New Roman" w:hAnsi="Times New Roman"/>
          <w:sz w:val="28"/>
          <w:szCs w:val="28"/>
          <w:lang w:eastAsia="ru-RU"/>
        </w:rPr>
        <w:t>В-третьих, существенное значение в формировании единообразных подходов к разрешению споров и выработке позиции по конкретным вопросам имеют постановления и информационные письма президиума ВАС РФ, которые публикуются в различных изданиях, в том числе в ежемесячном журнале ВВАС РФ, размещаются на страницах многих электронных носителей. Так, в базе данных Консультант Плюс размещено около четырехсот тысяч постановлений, в эталонном банке арбитражной практики в Интернете – почти три с половиной тыся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едставляется, что вышеуказанные постановления, информационные письма ВАС РФ не должны подменять собой законодательные акты, давая абсолютно новую, собственную трактовку действующим нормам права. Арбитражная практика – это богатый материал для законопроектной работы, который должен учитываться при проведении законодательной работы, направленной на совершенствование правового регулирования.</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eastAsia="ru-RU"/>
        </w:rPr>
        <w:t>Конституция Российской Федерации (принята на всенародном голосовании 12 декабря 1993 г.) // Российская газета, 1993. 25 декабря.</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Гражданский кодекс Российской Федерации (часть первая) от 30.11.1994 N 51-ФЗ (принят ГД ФС РФ 21.10.1994) (ред. от 07.02.201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Гражданский кодекс Российской Федерации (часть вторая) от 26.01.1996 N 14-ФЗ (принят ГД ФС РФ 22.12.1995) (ред. от 07.02.2011).</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eastAsia="ru-RU"/>
        </w:rPr>
        <w:t xml:space="preserve">Водный "Водный кодекс Российской Федерации" от 03.06.2006 N 74-ФЗ (принят ГД ФС РФ 12.04.2006) (ред. от 28.12.2010) ст.4471. </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eastAsia="ru-RU"/>
        </w:rPr>
        <w:t xml:space="preserve">Земельный кодекс Российской Федерации от 25.10.2001 N 136-ФЗ (принят ГД ФС РФ 28.09.2001) (ред. от 29.12.2010) ст. 4147.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сной кодекс Российской Федерации от 04.12.2006 N 200-ФЗ (принят ГД ФС РФ 08.11.2006) (ред. от 29.12.201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07.2007 N 221-ФЗ (ред. от 27.12.2009) "О государственном кадастре недвижимости" (принят ГД ФС РФ 04.07.2007) (с изм. и доп., вступающими в силу с 01.03.201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1.07.1997 N 122-ФЗ (ред. от 29.12.2010) "О государственной регистрации прав на недвижимое имущество и сделок с ним" (принят ГД ФС РФ 17.06.199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еков В.В., Баранов Т.В., Райзберг Б.А. Аренда объектов государственной и муниципальной собственности. М., 2001 г. – 164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ксеев В.А. Регистрация прав на недвижимость. М.: Проспект. 2001 г. – 144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гинский М.И.. Витрянский В.В. Договорное право. Книга первая: Общие положения: - М.: "Статут", 1999. – 848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гинский М.И.. Витрянский В.В. Договорное право. Книга вторая: договоры о передаче имущества: - М.: "Статут", 2000. – 800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трянский В. В. Договор аренды и его виды. М.: СТАТУТ, 1999.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Я. Вишневецкая, Г.А. Мисник, Н.Н. Мисник. Постатейный комментарий к Земельному кодексу. Ростов н/Дону: Феникс, 200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ий кодекс РФ Ч 2 (книга III Глава 34. Аренда. Глава 35. Наем жилого помещения. Глава 36. Безвозмездное пользование) Комментарий/ отв. Ред. Проф. Т.Е. Абова, А.Ю. Кабалкин. – М., 2000 – 180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е право в двух томах. Том 1: Учебник/ отв. ред. А.П. Сергеев, Ю.К. Толстой. – М., 1998 г.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е право в двух томах. Том 2: Учебник/ отв. ред. А.П. Сергеев, Ю.К. Толстой. – М., 1998 г.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правовые документы для оформления сделок с недвижимостью / Под общей редакцией М.Ю. Тихомирова. – М., 2000. – 86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лачаева С.А. Сделки с недвижимостью. М.: Издательство ПРИОР. 2000 – 160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линин Н.И. Комментарий к Земельному кодексу РФ. Из-во “Юрайт”, М., 200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нтарий к ГК РФ, части второй (постатейный) / Отв. Ред. О.Н. Садиков. – М.: Юридическая фирма Контракт Инфра-М. 1999. – 799 с.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ксандров А.Д. Новый земельный кодекс РФ об аренде, купле-продаже и мене земельных участков // Юридический мир. 2001. № 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фонина Е.И. О некоторых вопросах рассмотрения споров, связанных с применением ФЗ “О государственной регистрации пав на недвижимое имущество и сделок с ним” // ВВАС РФ. 2000. № 7.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инов Ю. К вопросу о регистрации договоров аренды ///эж-ЮРИСТ. 1999 № 19.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трянский В. Договор аренды // Закон.2000. № 1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трянский В. Расторжение (изменение) договора аренды // Хозяйство и право. 1999.№ 1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тупление президента Российской Федерации В.В. Путина на торжественном заседании, посвященном 10-летию арбитражных судов (22 февраля 2002 г., Колонный зал дома Союзов) // ВВАС РФ. Специальное приложение. 2002. № 5.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ишаев С. Сделки с недвижимым имуществом // Закон.2002. № 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дев В.В. Гражданско-правовое регулирование недействительных и несостоявшихся сделок // Право и экономика. 2000. № 1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тников О. Государственная регистрация права аренды // Хозяйство и право. 1999. № 5.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дко А.Н. Государственное регулирование договора аренды недвижимости // Юридический мир. 2001. № 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ьина Л.В. Аренда нежилых помещений // Юридический мир. 2002. № 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рш А.В. Здания и сооружения как предмет договора аренды // ВВАС РФ. 2000. № 8.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злов С. Договор аренды недвижимости. Неоднозначность правовых норм. // эж.- ЮРИСТ. 1999 № 7.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злова Е. Краткосрочная аренда. Проблемы правового регулирования и государственной регистрации // Право и экономика. 2001. № 1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злова Е.Б. Проблемы правового регулирования краткосрочной аренды // Юридический мир. 2001. № 8.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зырь О. Аренда недвижимого имущества // Закон. 2000. № 11.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пач В.А. Правовой режим нежилых помещений в сборнике Ученые записки. Сборник научных трудов РГУ. Выпуск 1 (3). – Ростов-на-Дону.: 200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мидзе О. Переход обязательственных прав: общее правило и исключения // Российская юстиция. 2000. № 9.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мидзе О. Проблемы правового регулирования государственной регистрации ограничений прав на недвижимое имущество // Хозяйство и право. 2001. № 7.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веев И. Юридическое значение формы сделки и ответственность за ее нарушение // Хозяйство и право. 2001. № 12.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жный В.В., Комягин Д.П. О регистрации договора аренды недвижимого имущества, заключенного на срок менее года // Право и экономика. 2000. № 4.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анов С.А. “Предприятие как имущественный комплекс по Гражданскому кодексу Российской Федерации” в книге “Актуальные проблемы гражданского права” сборник статей под редакцией С.С. Алексеева - Изд. “Юрист” М., 2000.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офеев А.В. Споры, связанные с возникновением, изменением, прекращением и регистрацией прав на недвижимое имущество и сделок с ним в кн. Правовой режим недвижимости. Научно-практический комментарий / под. Ред. З.И. Цыбуленко. Серия: Судебная практика по гражданским делам – Саратов СГАП 2000.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зов Д.О. Реституция и виндикация: проблемы соотношения // ВВАС РФ. 2002. № 3. </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Щекунова М.И. О практике разрешения споров, связанных с применением законодательства об аренде // ВВАС РФ. 2001. № 10. </w:t>
      </w:r>
    </w:p>
    <w:p>
      <w:pPr>
        <w:pStyle w:val="Normal"/>
        <w:tabs>
          <w:tab w:val="clear" w:pos="708"/>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s>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Верхний колонтитул Знак"/>
    <w:qFormat/>
    <w:rPr>
      <w:rFonts w:cs="Calibri"/>
      <w:lang w:val="en-US"/>
    </w:rPr>
  </w:style>
  <w:style w:type="character" w:styleId="PageNumber">
    <w:name w:val="Page Number"/>
    <w:rPr>
      <w:rFonts w:cs="Times New Roman"/>
    </w:rPr>
  </w:style>
  <w:style w:type="character" w:styleId="Style17">
    <w:name w:val="Ниж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300"/>
    </w:pPr>
    <w:rPr>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3:00Z</dcterms:created>
  <dc:creator>Администратор сайта Поддержки 7479826;Администратор сайта Поддержки 8 (495) 747 98 12</dc:creator>
  <dc:description/>
  <cp:keywords/>
  <dc:language>en-US</dc:language>
  <cp:lastModifiedBy>SYSTEM</cp:lastModifiedBy>
  <dcterms:modified xsi:type="dcterms:W3CDTF">2011-08-31T22:43:00Z</dcterms:modified>
  <cp:revision>2</cp:revision>
  <dc:subject/>
  <dc:title>Министерство науки и образования РФ</dc:title>
</cp:coreProperties>
</file>