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ительные меры в арбитражном процессе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обеспечительных мер в арбитражном процессе продолжает привлекать пристальное внимание ученых и практиков. Причин тому много. Обозначим лишь наиболее существе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- первых, несмотря на обилие научных публикаций [1], юридическая природа обеспечительных мер по-прежнему остается спорной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– вторых, вопреки совершенно определенной позиции Высшего Арбитражного Суда Российской Федерации по рассматриваемому вопросу, которая неоднократно доводилась до сведения судейского корпуса [3] в стране так и не сложилась единообразная практика реализации норм данного института. В этой связи имеют место отдельные факты грубого нарушения закона при применении обеспечительных мер [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третьих, активное использование обеспечительных мер является излюбленным «рейдерским приемом» [5], и как следствие - основанием для направления персональных дел некоторых судей на рассмотрение Квалификационной коллегии су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тендуя на исчерпывающее освещение данного вопроса, мы все же попытаемся проанализировать отдельные аспекты поставленной выше проблемы. Главной среди них, по нашему мнению, является юридическая природа обеспечительных мер и ее отражение в современном законодательстве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большому сожалению, последнее не дает легального определения этим мерам. Поиск его ведет к обобщениям судебной практики, которые, приобретая форму постановлений Пленумов Высшего Арбитражного Суда Российской Федерации, в соответствии с пунктом 2 статьи 13 Федерального Конституционного Закона от 28 апреля 1995 года «Об арбитражных судах в Российской Федерации», становятся обязательными для арбитражных судов Российской Федерации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ункт 10 Постановления Пленума Высшего Арбитражного Суда Российской Федерации №55 от 12 октября 2006 года «О применении судами обеспечительных мер» содержит положение, согласно которому обеспечительные меры являются «ускоренным средством защиты»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ковый словарь русского языка С.И.Ожегова в редакции Н.Ю.Шведовой характеризует слово «средство», как: 1. Прием, способ действия для достижения чего-н. Простое с. Всеми средствами добиваться чего-н. Все средства хороши для кого-н. (ничем не брезгует кто-н. для достижения своих целей, успеха; неодобр.). 2. Орудие (предмет, совокупность приспособлений) для осуществления какой-н. деятельности. Средства передвижения. Средства зашиты. 3. Лекарство, предмет, необходимый при лечении, а также предмет косметики (во 2 знач.). Лекарственные средства. С. от кашля. Перевязочные средства. Косметические средства. 4. мн. Деньги, кредиты. Оборотные средства. Отпустить средства на что-н. 5. мн. Капитал, состояние. Человек со средствами. Жить не по средствам (тратя больше, чем позволяют доход, состояние)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тринальное толкование определяет «защиту права», как реакцию на факт невыполнения обязанностей и нарушения права [10]. Таким образом, в рассматриваемом контексте, высшая судебная инстанция нашей страны, которая надзирает за практикой разрешения коммерческих споров, видит в обеспечительных мерах оперативный (экстренный) прием (способ) защиты нарушенного или оспариваем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, отечественная теория права, как материального, так и процессуального, а вслед за ней и законодатель при рассмотрении и регламентации вопросов, связанных с защитой субъективных прав пользуется, как правило, термином «мера», а не «средство»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омянутый выше толковый словарь русского языка С.И.Ожегова в редакции Н.Ю.Шведовой, разъясняя смысл и содержание слова «мера», определяет его как: 1. Единица измерения. Квадратные меры. М. длины. М. веса. 2. Граница, предел проявления чего-н. Знать меру. Чувство меры. Без меры (очень). Сверх меры (слишком). В меру (как раз). В какой мере (насколько). 3. Средство для осуществления чего-н., мероприятие. Меры предосторожности. Решительные меры. Принять нужные меры. 4. Старая русская единица емкости сыпучих тел, а также сосуд для измерения их. М. овса. * В полной мере - вполне. В полной мере удовлетворен. По мере того как, союз - в течение того времени, в к-рое что-н. происходит. По мере того как поступают новые сведения, обстановка проясняется. По мере чего, предлог с род. п. - в соответствии с чем-н., совпадая с чем-н. По мере приближения к дому беспокойство усиливалось. Помогать по мере сил, по мере возможности. По крайней мере - хотя бы только; не меньше чем. Не мог прийти, по крайней мере мог бы позвонить. Ехать осталось по крайней мере километр. || прил. мерный, -ая, -ое (к 1 и 4 знач.) [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мология слова «мера» показывает, что по своему смысловому значению оно обнимает собой и содержание слова «средство». Использование слова «мера» при регламентации отношений, связанных с обеспечением иска, позволяет законодателю решить, как минимум две проблемы. Во-первых, он определяет средства (приемы, способы) эффективного воздействия на ответчика; во-вторых, - ограничивает рамки (устанавливает предел) принудительного воздействия на это лицо. Последнее обстоятельство крайне важно для охраны прав стороны по делу, в отношении которой эти обеспечительные меры приняты, а также для реализации принципа равноправия сторон в арбитраж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анное позволяет нам утверждать, что толкование обеспечительных мер, содержащееся в пункте 10 Постановления Пленума Высшего Арбитражного Суда Российской Федерации № 55 от 12 октября 2006 года «О применении судами обеспечительных мер», необоснованно сужает содержание рассматриваемого термина. Более того, - буквальное толкование отмеченного выше положения отдельными судьями объективно создает предпосылки для нарушения судом прав и законных интересов ответчика. Причин тому несколько: 1). Если обеспечительная мера – это средство защиты, значит – перед судом правонарушитель[13]; 2). Если перед судом правонарушитель, то в отношении него суд может и должен применять санкции, как меры ответственности. Из этих логических рассуждений невольно напрашивается следующий вывод: обеспечительная мера – это санкция за совершенное правонарушение!?! И это в условиях, когда все доказательства не исследованы, факт нарушения права судом еще доподлинно не установлен и решение по делу не вынесе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 объективно вступает в противоречие с теми задачами, которые ставились в процессе подготовки ныне действующей редакции Арбитражного процессуального кодекса Российской Федерации. Напомним, что в предисловии к одному из наиболее авторитетных комментариев Арбитражного процессуального кодекса Российской Федерации профессор В.Ф. Яковлев отмечал: «Одна из задач, которая ставилась при подготовке нового АПК и, как нам представляется, решена, заключается в обеспечении эффективной и оперативной защиты прав и законных интересов предпринимателей и иных лиц, обращающихся в арбитражный суд. В числе этих мер следует назвать меры по обеспечению иска, в том числе предварительные обеспечительные меры. Суть их заключается в том, чтобы сделать все необходимое для реального исполнения судебного решения. Указанные меры носят особый характер, о чем говорят нормы гл. 8 Кодекса» [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тельно, что общая теория права, а вслед за ней и цивилистическая наука, рассматривая вопрос о применении санкций, четко разграничивает меры охраны, защиты и меры ответственности. Так, еще в 1955 году в своей знаменитой работе, посвященной гражданско-правовой ответственности, О.С.Иоффе писал: «Ответственность – это санкция за правонарушение, но санкция отнюдь не всегда означает ответственность» [15]. При этом под санкцией профессор Иоффе понимал «основанную на законе принудительную меру»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юридическую природу санкций в гражданском праве, О.А.Красавчиков отмечал: «Под гражданско-правовой санкцией следует понимать установленную законом меру имущественных или иных правовых невыгодных для лица последствий, которая применяется к нему в случае несоблюдения предписаний закона, невыполнения принятых обязательств, причинения вреда или наличия иных, предусмотренных законом оснований»[17]. При этом он классифицировал гражданско-правовые, прежде всего,- имущественные санкции по отраслевому характеру на материально-правовые и процессуально-правовые[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ам представляется, определяя правовую природу обеспечительных мер в тексте Постановления Пленума Высшего Арбитражного Суда Российской Федерации № 55 от 12 октября 2006 года «О применении судами обеспечительных мер», его разработчики обратили внимание лишь на материально-правовую сторону рассматриваемой нами проблемы, незаслуженно забыв процессу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, настоятельной необходимостью является рассмотрение обеспечительных мер, применяемых в арбитражном процессе, как разновидности процессуальных санкций. Главная цель этих санкций – охрана (обеспечение) [19] прав, за защитой которых сторона обратилась в суд. Очевидно, что по своим сущностным характеристикам эти санкции имеют экономическую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тельно, что, развивая далее учение О.А. Красавчикова об имущественных санкциях в гражданском праве, В.Л. Слесарев совершенно обоснованно ввел в научный оборот термин: «экономические санкции». Под экономическими санкциями он понимает меры экономической ответственности, применяемые к предприятиям (объединениям) как за нарушение общехозяйственных потребностей, так и конкретных хозрасчетных интересов партнеров по хозяйственным отношениям [20]. Очевидно, что положения упомянутой выше работы обнимают собой лишь материально-правовой аспект рассматриваемой нами проблемы в направлении раскрытия механизма гражданско-правов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, вводя обеспечительные меры, арбитражный суд воздействует, в первую очередь, на имущественную сферу ответчика по иску, который пока судом не удовлетворен. Очевиден факт, что рассматриваемые нами в процессуальном аспекте меры, не могут выполнять функцию защиты, так как суд факт нарушения права еще не констатировал, а лишь презюмирует его существование. В этой связи, обеспечительные меры, как процессуально-правовое явление, не могут рассматриваться в качестве средств защиты. Они – суть процессуальные экономические санкции, вводимые судом для охраны права, которое по завершению рассмотрения дела может быть объявлено наруш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ые в процессуально-правовой плоскости, обеспечительные меры, которые по своей юридической природе не являются, ни мерами защиты, ни, тем более, мерами ответственности, тем не менее, всегда связаны с применением государственного принуждения. При их реализации имущественной, а что бывает нередко и неимущественной, сфере ответчика наносится немалый урон. Причем, как свидетельствуют материалы практики, далеко не все иски, по которым суд принял обеспечительные меры, впоследствии этим же судом удовлетворяются [21]. В таком случае обоснованно возникает вопрос: чье право охранял суд, а также проблема возмещения убытков и ответственности не только истца, но и, что совершенно очевидно,- конкретного суд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решение о применении обеспечительных мер, каждый судья должен учитывать вышеизложенные обстоятельства. Тем более, что его к этому обязывает уже упомянутый нами пункт 10 Постановления Пленума Высшего Арбитражного Суда Российской Федерации № 55 от 12 октября 2006 года «О применении судами обеспечительных мер»: «В определении о применении обеспечительных мер либо об отказе в их применении арбитражный суд должен дать оценку обоснованности доводов заявителя о необходимости принятия обеспечительны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, при оценке доводов заявителя в соответствии с частью 2 статьи 90 Арбитражного процессуального кодекса Российской Федерации арбитражным судам следует, в частности, иметь в ви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умность и обоснованность требования заявителя о применении обеспечительных 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роятность причинения заявителю значительного ущерба в случае непринятия обеспечительных 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баланса интересов заинтересованных сторон» [2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этих требований крайне важен, поскольку принятие обеспечительных мер происходит в условиях, когда обстоятельства дела судом всесторонне не изучены, вердикт по делу не вынесен, а, следовательно, и вопрос об ответственности лица, на которое судом уже возложена процессуальная санкция, не реш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и обстоятельства неоднократно обращал внимание В.Ф.Яковлев, - первый председатель Высшего Арбитражного Суда Российской Федерации, один из основателей системы арбитражного правосудия в России: «Обеспечительные меры, и особенно предварительные, должны применяться в строгом соответствии с целями и задачами, которые определены в законе. Нельзя допускать повторения ошибок прошлого, когда нормы процессуального закона использовались в целях незаконного завладения чужим имуществом или устранения конкурентов» [23]. Обнаруженный нами изъян в толковании норм главы 8 Арбитражного процессуального кодекса Российской Федерации, к сожалению, не является единственным. В этой связи вызывает решительное возражение совершенно произвольное, на наш взгляд, толкование высшей судебной инстанцией статьи 99 Арбитражного процессуального кодекса Российской Федерации, которое содержится в пункте 11 Постановления Пленума Высшего Арбитражного Суда Российской Федерации № 55 от 12 октября 2006 года «О применении судами обеспечительных мер», так как оно, на наш взгляд, прямо противоречит закону и доктрине права процессуального. Проведенный нами контентанализ пункта 4 статьи 99 Арбитражного процессуального кодекса Российской Федерации показывает: принятие предварительных обеспечительных мер невозможно без встречного обеспечения, тем более, что ими обеспечивается не иск, а имущественные интересы заявителя. Об этом же говорит и доктринальное толкование указанной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известный процессуалист В.В.Ярков в комментарии к Арбитражному процессуальному кодексу Российской Федерации отмечает: «В частях 3 и 4 (статьи 99 АПК РФ) сформулированы условия удовлетворения заявления об обеспечении имущественных интересов. К ним можно отнести с учетом других положений АПК: подведомственность требования, обеспечить которое просит заявитель, арбитражному суду; подача заявления по надлежащей подсудности; внесение встречного обеспечения со стороны заявителя; приведение доказательств, свидетельствующих о затруднительности или невозможности в будущем исполнить судебный акт арбитражного суда после возбуждения арбитражного процесса, о необходимости предотвратить значительный ущерб заявителю; соразмерность обеспечительной меры требованию заявителя» [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неудачная редакция пункта 4 статьи 99 Арбитражного процессуального кодекса Российской Федерации объективно понудила высшую судебную инстанцию дать официальное толкование данной нормы, которая была нами заимствована из процессуального права Германии. Так, в соответствие с пунктом 11 Постановления Пленума Высшего Арбитражного Суда Российской Федерации №55 от 12 октября 2006 года «О применении судами обеспечительных мер»: «В том случае если доказательства, представленные заявителем, подтверждают наличие оснований применения обеспечительных мер, предусмотренных частью 2 статьи 90 АПК РФ, не предоставление заявителем встречного обеспечения при подаче заявления об обеспечительных мерах, в том числе о предварительных обеспечительных мерах, не может служить основанием для отказа в применении таких ме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нтируя это положение, мы хотим сказать следующее: в последнее время появилось много интересных и очень познавательных работ, посвященных судебному правотворчеству [25]. Действительно, применяемые на протяжении многих лет в странах англо-саксонской системы права прецеденты и иные континентально-правовые модели промышленно развитых стран показали свою высокую эффективность и сыграли важную роль в деле формирования стабильного правопорядка. Попытки заимствования «заморских» правовых институтов уже имели место в современной российской истории, но они, как правило, заканчивались провалом [26]. Предпринимая неудачные попытки их введения, мы постоянно забываем, что наша правовая система имеет свои традиции, характеристики, систему источников и форм. Слепое копирование зарубежных, пусть – очень близких нам по духу эффективных, законоположений германского права уже создает такой дисбаланс в современной отечественной системе правового регулирования, что вреда от него больше, чем пользы. В этой связи обоснованным представляется всестороннее изучение логики доктринальных положений, прежде всего, Русского процессуа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, несколько слов о терминологии. На наш взгляд, существуют, как минимум, два основных подхода к пониманию термина «обеспечительные меры»: процессуально-правовой и материально-правовой. С позиций первого – это важный институт процессуального права, в рамках которого судом реализуется или не реализуется санкция, имеющая экономическое содержание и охранительный характер; с позиций второго – материально-правовая мера защиты нарушенного субъективного права, к которой прибегает истец, обращаясь в арбитражный суд.</w:t>
      </w:r>
    </w:p>
    <w:p>
      <w:pPr>
        <w:pStyle w:val="Normal"/>
        <w:rPr/>
      </w:pPr>
      <w:r>
        <w:rPr>
          <w:b/>
          <w:color w:val="FFFFFF"/>
          <w:sz w:val="28"/>
          <w:szCs w:val="28"/>
        </w:rPr>
        <w:t xml:space="preserve">обеспечительный мера санкция прав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тература и примеч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 данным СПС «Консультант Плюс» только за период с 1995 по 06. 2008 г.г. в центральной юридической литературе проблема обеспечительных мер в гражданском судопроизводстве подвергалась анализу в 116 источниках (научные статьи, монографии, комментарии законодательств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зор точек зрения по данной проблеме см., в частности: Юсупов Т.Б. Обеспечение иска в арбитражном и гражданском процессе.- М., 2006.С.С. 16-2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нализ деятельности ВАС РФ по рассматриваемому вопросу показывает, что в период с 1993 по 2008 г.г. надзорная инстанция подготовила не менее 12 инструктивных указаний в форме информационных писем, обзоров практики и постановлений Пленумов, посвященных применению арбитражными судами обеспечительных мер. Лейтмотив этих указаний - в знаменитой фразе первого председателя ВАС РФ проф. Яковлева В.Ф.: «Обеспечительные меры – это, с одной стороны, очень эффективный способ защиты прав и интересов сторон, но, с другой стороны,- это и возможность злоупотребления процессуальными правами с целью нанесения серьезного экономического ущерба своим конкурентам».- Яковлев В.Ф. «Об итогах работы арбитражных судов в 2003 году и основных задачах на 2004 год. // Вестник ВАС .РФ.2004.№4.С.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ак, например, судья арбитражного суда субъекта Федерации, входящего в Дальневосточный округ, Ш. в 2006г. ввел обеспечительные меры, которые привели к коллапсу предпринимательской деятельности одного из московских заводов (у завода было арестовано все движимое и недвижимое имущество, находящееся не на Дальнем Востоке, а в Москве и Подмосковье. Им также был наложен запрет на проведение собраний ОАО и распоряжение его акциями. Только своевременное вмешательство кассационной инстанции позволило прекратить эту откровенно неправосудную деятельность (См.: Постановление ФАС ДВО от 9.03.07. по делу №Ф03-А80/07-1/318.- ИПС «Консультант Плюс»). Другой крайностью рассматриваемого процесса является то, что даже при наличии встречного обеспечения и очевидных основаниях в обеспечительных мерах судьи арбитражных судов, входящих в Московский округ, по таким заявлениям, в основном, отказыв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м. подробнее: Ионцев М.Г. Корпоративные захваты: слияния, поглощения, гринмэйл.-М.,2006.С.С.112-1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 этой связи перспективным направлением научных исследований нам представляется изучение правовой природы потестативных правомочий, которые реализуются участниками гражданско-процессуальных правоотношений при разрешении вопроса о применении обеспечительных мер в арбитражном процессе. Этого анализа мы, к сожалению, не обнаруживаем в работах современных ученых-процессуалистов. О правовой природе потестативных правомочий см. подробнее: Гурвич МА. Структура и движение гражданского процессуального правоотношения. // Труды ВЮЗИ.Т.38 Вопросы науки советского гражданского процессуального права.-М.,1975.С.С.4-8. Здесь мы рассматриваем законодательство в узком смысле слова, понимая под ним только закон, как акт высшей юридической си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З РФ", 1995, N 18, ст. 15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естник ВАС РФ", 2006, N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Ожегов С.И. Словарь русского языка.М.,1988.С. 62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м. подробнее: Витрук Н.В. Общая теория юридической ответственности. М,2008.С.7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омментируя ст.12 ГК РФ, проф.Сергеев А.П., в частности, разделяет все способы защиты гражданских прав на меры защиты и меры ответственности. См. подробнее: Комментарий к ГК РФ Ч.1(постатейный). Под ред. Н.Д.Егорова, А.П.Сергеева.- М.,2005.С.3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м.: Ожегов С.И. Указ.Соч. С.28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Доктринальное толкование термина «защита права», как мы уже отмечали выше, и справедливо указывает Н.В.Витрук, - является реакцией на факт невыполнения обязанностей и нарушения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Комментарий к АПК РФ / Под ред. В.Ф.Яковлева, М.К.Юкова.-М.,2003.С.4-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См.: Иоффе О.С. Ответственность по советскому гражданскому праву. Л.,1955.С.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См.: Иоффе О.С. Обязательственное право.М.,1975.С.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См.: Красавчиков О.А. «Ответственность, меры защиты и санкции в советском гражданском праве» // Категории науки гражданского права. Избранные труды: в 2 т.Т.2. М.,2005.С.26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Там же: С.26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В юридической литературе термины «охрана» и «обеспечение» субъективных прав нередко рассматриваются как синонимы. Подробнее см.: Белов В.А. Гражданское право. Общая и особенная части.-М., 2003.С.3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См.: Слесарев В.Л. Экономические санкции в советском гражданском праве. Красноярск.,1989.С.1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В приведенном нами выше примере необоснованного введения обеспечительных мер на Дальнем Востоке арбитражные суды отказали по всем искам ООО к ОА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. Вестник ВАС РФ", 2006, N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 Комментарий к АПК РФ / Под ред. В.Ф.Яковлева, М.К.Юкова.-М.,2003.С.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См.: Комментарий к АПК РФ (постатейный) / Под ред. проф.В.В. Яркова – М., 2003.С.С.252-25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5. См. например: Марченко М.Н. Судебное правотворчество и судейское право.- М.,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См. подробнее о внедрении в России американской модели траста: Дозорцев В.А. Доверительное управление имуществом (гл. 53) // Гражданский кодекс РФ. Часть вторая. М.,1996. С.529-532. Аналогичная участь постигла «продолжниковскую» и «прокредиторскую» системы несостоятельности, которые не смогли найти своей достойной реализации в праве пореформенной России. Здесь мы имеем в виду крайне неэффективно работавшие (в плане защиты прав и законных интересов добросовестных участников процессуально-правовых отношений) законы о несостоятельности (банкротстве) 1992 и 1997 г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22:00Z</dcterms:created>
  <dc:creator>Admin</dc:creator>
  <dc:description/>
  <cp:keywords/>
  <dc:language>en-US</dc:language>
  <cp:lastModifiedBy>SYSTEM</cp:lastModifiedBy>
  <dcterms:modified xsi:type="dcterms:W3CDTF">2011-08-31T22:22:00Z</dcterms:modified>
  <cp:revision>2</cp:revision>
  <dc:subject/>
  <dc:title>ОБЕСПЕЧИТЕЛЬНЫЕ МЕРЫ В АРБИТРАЖНОМ ПРОЦЕССЕ РОССИЙСКОЙ ФЕДЕРАЦИИ</dc:title>
</cp:coreProperties>
</file>