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дедуктивные умозаключения умозаключение по аналогии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б анало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состоятельности выводов по анало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огия свойств и аналогия отношений. Моделиров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гая и нестрогая аналогия. Ложная аналог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ероятности выводов по нестрогой аналогии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мозаключение по ана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рным способом рассуждения, требующим не только ума, но и богатого воображения, является умозаключение по аналогии. Слово «аналогия» греческого происхождения. Его смысл может быть истолкован как «сходство объектов в каких-то признаках». При этом воображение и фактадия в значительной мере влияют на формирование аналогов-образов, и в этом смысле процесс получения достоверного знания может быть затруднен. С другой стороны, любое познание имеет эвристическую функцию и связано с формированием гипотез разного уровня. В науке и практической деятельности нередко исследуются единичные явления, еще не ставшие предметом обобщения. В этом случае еще неизвестный признак единичного явления уподабливает другому сходному, но известному единичному явлению. Происходит логический перенос признака с одного предмета на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фера деятельности, как никакая иная, связана с исследованием именно таких единичных явлений. Примером может быть проблема прецендента в уголовно – и гражданско-правовой обла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 Общее понятие об ана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по аналогии - это рассуждение, в котором из сходства двух объектов в некоторых признаках делается заключение об их сходстве в других призна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р един и поэтому полон аналогий. Каждый предмет представляет собой определенное единство признаков. Признаки предметов сравнимы между собой. Их принадлежность тому или другому предмету обусловлена внутренней организацией его и внешними условиями существования. Поэтому, человек, исследующий мир через собственную деятельность, может сравнить, к примеру, правозащитные функции органов внутренних дел с действием иммунной системы в организме или юридический закон – с прокрустовым ложем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часто выступает, как вывод, состоящий в догадке о переносимости некоторого признака (свойства), принадлежащего предметам определенной группы, на предмет, который сходен с предметом этой группы (обладает некоторой общей совокупностью свойств). Например, на основании сравнения химического свойства Солнца и Земли как материальных тел и знания того, что в составе солнечного вещества имеется химический элемент гелий, было высказано предположение, что гелий должен существовать и в земных условиях. Позже этот элемент был откры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является популярным способом индуктивной аргументации в поддержку оце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хема оценочной аналогии: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едмет А имеет признаки а, в, с, и является позитивно (негативно, нейтрально) ц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В имеет признаки а, в,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редмет В также является, вероятно, позитивно (негативно, нейтрально) ценны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имер: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Книга А - антиутопия, написания хорошим языком, имеющая занимательный сюжет, заслуживает похвалы; книга В также является антиутопией, написанной хорошим языком и имеющей занимательный сюжет; значит, книга В также, по-видимому, заслуживает похвалы»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огия с оценочной посылкой может быть представлена в форм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А имеет свойства а, в, с и должен бы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В обладает свойствами а, в, 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предмет В, вероятно, должен бы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В «Дон Кихоте» Сервантеса проводится такая аналогия: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«Странствующий рыцарь без дамы - это все равно, что дерево без листьев, здание без фундамента или же тень без тела, которое ее отображае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зачастую обладает слабой доказательной силой, но зато является излюбленным средством убеждения. В творчестве, особенно художественном, она проявляет себя как метаф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фора – это троп, удачное изменение значения слова или выражения. При этом собственные значения имени переносятся на некоторое другое значение, которое подходит этому имени лишь ввиду того сравнения, которое держится в уме («свернутая аналогия»)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пример: «…старость так относится к жизни, как вечер к дню, поэтому можно назвать вечер « старостью дня»…а старость – «вечером жизни» (Аристотел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огия есть вывод от свойств одного предмета к свойству другого и вывод от группы к отдельному предме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ва предмета α и β сходны (аналогичны) в некоторых признаках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если они оба обладают этими призна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мозаключения по аналог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а),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(а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(</w:t>
      </w:r>
      <w:r>
        <w:rPr>
          <w:sz w:val="28"/>
          <w:szCs w:val="28"/>
        </w:rPr>
        <w:t>β),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(</w:t>
      </w:r>
      <w:r>
        <w:rPr>
          <w:sz w:val="28"/>
          <w:szCs w:val="28"/>
        </w:rPr>
        <w:t xml:space="preserve"> 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Условия состоятельности выводов по ана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по аналогии позволяет получить новое знание с большей или меньшей степенью вероятности того, что оно соответствует действительности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, повышающие степень вероятности: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Вывод тем правдоподобен, чем больше сходств между предметами у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качестве основы необходимо установление сходств предметов в таких признаках Р1…….Р, которые, по крайней мере предположительно, связаны тем или иным образом с переносным призна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т.е. являются существенным для него и его обуславливает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тепень вероятности выводов будет большей, если общие признаки имеют ту же природу, что и переносимый признак. К примеру, объяснение отношений в сообществах людей по аналогии с сообществами животных, как и наоборот, является грубой ошибкой, поскольку здесь перенос общественных отношений осуществляется на основе сходства людей и животных по многим признакам биологической при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ледует учитывать, наряду со сходством предметов, их различие. К примеру, Земля и Луна имеет множество сходных признаков, но отсутствие у Луны атмосферы делает неправомерный вывод о наличие на не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жно, чтобы различие не оказалось существенным. Если различие связано с переносимым признаком внутренней связью, то вывод будет маловероятным, а скорее всего – ложным (чем менее существенно различие, тем выше степень вероятности выв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дуктивный аргументация вероятность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 Аналогия свойств и аналогия отношений. Модел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ереносимого признака различают: аналогию свойств и аналогию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огии свойств исследуемые объекты сравниваются и оцениваются по их свойством. Логической основой переноса признаков здесь выступает сходство уподобляемых предметов в существенных признаках. Аналогия свойств – это умозаключение, в котором объектом уподобления выступают единичные предметы, события или явления, а переносимым признаком – свойства этих предм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огии свой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 обладает свойствами а, в, с, е,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В обладает свойствами а, в, с,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предмет В обладает и свойством р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доподобность заключения по аналогии будет зависе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количества обнаруженных общих свойств у сходных предм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того, выбираются ли эти свойства предвзято или непредвзят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существенности выбираемы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огии отношений сами предметы могут быть несходны, но отношения, которые им присущи, являются аналогичными, или подоб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отношений – это умозаключение, в котором объектом уподобления выступают отношения между предметами, а переносимым признаком - свойство эт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огии отнош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А находится в 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 предмету 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М находится в 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1 к предмету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свойства, лежащие в основе отношений А к В, и М к Т, также сход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р </w:t>
      </w:r>
      <w:r>
        <w:rPr>
          <w:sz w:val="28"/>
          <w:szCs w:val="28"/>
        </w:rPr>
        <w:t>такой аналогии: «Если мы ужесточим меры наказания, мы определённо отпугнём некоторое число людей от совершения соответствующих преступлений, так же как гигантские цены отпугнули бы определенную часть покупател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отношений базируется не на внешнем сходстве, а - на особого рода внутреннем сходстве, называемом подобием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ие – это равенство некоторых величин, выражающих соотношение свойств, сравниваемых объектов и называющихся критериями подо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одобия – это характеристики определенных качеств системы. Сравнивая по одинаковым критериям подобия разные системы, можно выявить их качественное тожд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отношений лежит в основе моде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– метод построения и изучения некоторой модели со следующим переносом добытых знаний на оригинал – исследуемый объект. Сравниваемыми объектами в процессе моделирования выступают два комплекса отношений: система модели и система ориги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делирования лежит подобие (тождество отношений) сравниваемых систем. Возникнув в естествознании и технике, моделирование стало теперь действенным средством организации правоохранительной и законотвор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, аналогия и моделирование опираются на подобие структур сходных предметов. Если тождественность структур выражается через понятие «изоморфизм», то сходство и подобие – через понятие «гомоморфизм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. Строгая и нестрогая аналогия. Ложная ана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умозаключений по аналогии на строгую и нестрогую осуществляются на основании различных в характере выводного 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аналогия – умозаключение, основанное на наличии необходимой связи признаков сходства с переносимым признаком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суждений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предмет А обладает признаками Р, К, С, 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едмет В обладает признаками Р, К, С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из совокупности признаков Р, К, С с необходимостью следует Е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редмет В обязательно обладает признаком 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ая аналогия дает достоверный, а не правдоподобный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рогая аналогия – умозаключение, в котором зависимость между сходными и переносимыми признаками мыслится как необходимая с большей или меньшей степенью вероятности. Если ложное высказывание обозначить через О, а истину – через 1, то степень вероятности заключений по нестрогой аналогии лежит в интервале от 1 до 0, т.е.1&gt;Р(а)&gt;0, где Р(а) – обозначение вероятности заключения по нестрогой ана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жная аналогия</w:t>
      </w:r>
      <w:r>
        <w:rPr>
          <w:sz w:val="28"/>
          <w:szCs w:val="28"/>
        </w:rPr>
        <w:t xml:space="preserve"> – это умозаключение по аналогии, вероятность которого равна 0 (Р(а) ≡ 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жные аналогии иногда делятся и тогда они являются софистическим приемом, а в других случаях – случайно, в результате незнания правил построения аналогий или отсутствия фактических знаний относительно предметов А и В и их свойства, на основании которых осуществляется ана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(а) ≡ 1, то это – строгая ана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1&gt;Р(а) &gt;0, то это- нестрогая ана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(а) ≡ 0, то это- ложная ана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 Повышение вероятности выводов по нестрогой ана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 нестрогой аналогии не имеет доказательной силы. Но в развитии догадок о сходстве между явлениями и предметами природы аналогии является чрезвычайно плодотворной формой рассу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степени вероятности выводов по нестрогой аналогии следует выполнить ряд услов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щих признаков должно быть, возможно, большим, но количество сил по себе не обеспечивает надежности ви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(сходные) признаки должны быть существенными для сопоставляемых предмет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изнаки должны быть по возможности более разнородными, т.е. характеризовать сравниваемые предметы с разных сторон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количество и существенность пунктов различ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знаки должны быть тесно связаны с переносимым при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ых требований повышает степень правдоподобия заклю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оссар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нят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одерж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, характеризующийся переносом признака, присущего одному предмету, на другой, подобный первому, предм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я свойст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, при котором уподобляемые объекты сравниваются и оцениваются по их свойства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я отноше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, при котором предметы (сходные и несходные) уподобляются по присущим им отношения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морфизм (в переводе с греческого - «один и тот же; равный» (уподобление)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знания с одной, более простой системы на другую, но не наоборот. К примеру, знания, извлекаемые из географической карты, переносимы на личность, но не все, что имеется на местности, отображается на карт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орфизм (в переводе с греческого - «одинаковость»)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систем, когда каждому элементу, свойству или отношению одной системы соответствует единственный элемент свойство или отношение другой системы, и наоборот. Отсюда – взаимный перенос знания (результатов) с одной системы на другую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обственного значения имени на некоторое другое имя с целью изменения значения слова или выраж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строения и изучения некоторой модели со следующим переносом добытых знаний на оригинал – исследуемый объек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признак которого переносится на другой предм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рогая аналог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е уподобление, когда зависимость между сходными переносимыми признаками как необходимая лишь с большей или меньшей степенью вероятности. Степень вероятности лежит в интервале от 1 до 0 , т.е. 1&gt;Р (а)&gt;О, где Р(а) – обозначение вероят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я аналог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заключение по аналогии, в котором наличествует необходимая связь признаков сходства с переносимым признаком и дает достоверное знание. Применяется в науке. На строгой аналогии базируется метод моделировани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исок основной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артон В.И. Логика. – Мн., 2001, с. 262-26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рков В.Ф., Яскевич Я.С., Павлюкевич В.И., Логика. – Мн., 1997, с.167-17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Войтвилло Е.К., Дегтярев М.Г., Логика.- М., 2001, с.406-41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Логика. – Мн.,1994, с.188-18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Малахов В.П. Логика для юристов. – М., 2002, с. 218-225.</w:t>
      </w:r>
    </w:p>
    <w:p>
      <w:pPr>
        <w:pStyle w:val="Heading4"/>
        <w:keepNext w:val="fals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Гетманова А.Д. Логика. Словарь и задачник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Гетманова А.Д. Учебник по логике. – М.,1995,с. 164-17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Ивлев Ю.В. Логика. – М.,2001, с. 119-13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Ивин А.А. Практическая логика. – М., 2002, с. 160-19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Логика: задачи и упражнения. – Мн., 2000, с. 123-13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caps/>
      <w:sz w:val="24"/>
      <w:szCs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cap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18"/>
    </w:rPr>
  </w:style>
  <w:style w:type="paragraph" w:styleId="23">
    <w:name w:val="Основной текст с отступом 2"/>
    <w:basedOn w:val="Normal"/>
    <w:qFormat/>
    <w:pPr>
      <w:ind w:left="1416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21:00Z</dcterms:created>
  <dc:creator>LAN_OS</dc:creator>
  <dc:description/>
  <cp:keywords/>
  <dc:language>en-US</dc:language>
  <cp:lastModifiedBy>SYSTEM</cp:lastModifiedBy>
  <dcterms:modified xsi:type="dcterms:W3CDTF">2011-08-31T22:21:00Z</dcterms:modified>
  <cp:revision>2</cp:revision>
  <dc:subject/>
  <dc:title/>
</cp:coreProperties>
</file>