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bCs/>
          <w:sz w:val="28"/>
          <w:szCs w:val="28"/>
          <w:lang w:val="en-US"/>
        </w:rPr>
      </w:pPr>
      <w:r>
        <w:rPr>
          <w:rFonts w:cs="Tahoma" w:ascii="Times New Roman" w:hAnsi="Times New Roman"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bCs/>
          <w:sz w:val="28"/>
          <w:szCs w:val="28"/>
          <w:lang w:val="en-US"/>
        </w:rPr>
      </w:pPr>
      <w:r>
        <w:rPr>
          <w:rFonts w:cs="Tahoma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X век был периодом бурного развития лексикографии в России, ознаменовался появлением большого количества словарей разных типов и назначений: синонимических, фразеологических, этимологических, диалектных, языка писателей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ксикографическому описанию подвергались самые разнообразные формы национального языка, однако до сих пор в лексикографии существует досадный пробел: практически отсутствуют специальные словари устного народного творчества. Справедливости ради, надо заметить, что лексика фольклорных произведений вниманием лексикографов полностью не обойдена: фольклорное слово отчасти находит отражение в толковых словарях литературного языка, имея при себе помету (народно-поэтическое), а также в областных словарях. Но в специальном словаре они не собра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ие исследователи в течении многих лет изучающие язык фольклора, пришли к выводу о необходимости создания толкового словаря, в котором фольклорные слова подавались подавались бы полностью и систематически, воссоздавая тем самым полную картину мира, как она отразилась в устном народном творчестве. В Курском пединституте на базе кафедры русского языка была образована лаборатория «Фольклорная лексикография». Сотрудники лаборатории под руководством А.Т. Хроленко, выбрали один из вариантов словарного представления фольклорного материала; опираясь на жанровый принцип описания, в качестве первого объекта фольклорной лексикографии они взяли эпо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нению курских русистов, словарь должен быть универсальным лексикографическим трудом, органически соединяющим в себе черты толкового, синонимического, фразеологического и д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ь языка фольклора, включающий в себя все знаменательные лексемы, предназначен для оказания помощи в адекватном понимании фольклорных текстов и знаний сл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курсовая работа посвящена изучению лексики природы в песнях кубанских казаков и опыту её лексикографического опис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ом для нашего изучения послужили народные песни Кубани, собранные А.Д. Бигдаем в ходе экспедиций 1883 – 1895 годов и изданные им 1897году в двух томах – песни черноморских казаков и линейных казак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работа ставить своей целью выявить лексемы со значением природа в корпусе кубанских песе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вленной целью были выявлены следующие задач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литературу, посвященную данной тем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лексическую специфику в употреблении лексем со значением природ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наблюдать в контексте самого фольклора наличие данных лексических единиц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модель словарной статьи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атериалы исследования: </w:t>
      </w:r>
      <w:r>
        <w:rPr>
          <w:rFonts w:cs="Times New Roman" w:ascii="Times New Roman" w:hAnsi="Times New Roman"/>
          <w:sz w:val="28"/>
          <w:szCs w:val="28"/>
        </w:rPr>
        <w:t xml:space="preserve">монографические работы, словари, справочные материалы, народные песни Кубани.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В ходе изучения материала курсовой работы использованы следующие методы исследования: описательный, анализ, моделирование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ahoma"/>
          <w:bCs/>
          <w:sz w:val="28"/>
          <w:szCs w:val="28"/>
          <w:lang w:val="en-US"/>
        </w:rPr>
      </w:pPr>
      <w:r>
        <w:rPr>
          <w:rFonts w:cs="Tahoma" w:ascii="Times New Roman" w:hAnsi="Times New Roman"/>
          <w:bCs/>
          <w:sz w:val="28"/>
          <w:szCs w:val="28"/>
        </w:rPr>
        <w:t>I. Фольклорное слово и опыт его описания в словарях. Лексика</w:t>
      </w:r>
      <w:r>
        <w:rPr>
          <w:rFonts w:cs="Tahoma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ahoma" w:ascii="Times New Roman" w:hAnsi="Times New Roman"/>
          <w:bCs/>
          <w:sz w:val="28"/>
          <w:szCs w:val="28"/>
        </w:rPr>
        <w:t>графическая практика его опис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bCs/>
          <w:sz w:val="28"/>
          <w:szCs w:val="28"/>
          <w:lang w:val="en-US"/>
        </w:rPr>
      </w:pPr>
      <w:r>
        <w:rPr>
          <w:rFonts w:cs="Tahoma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bCs/>
          <w:sz w:val="28"/>
          <w:szCs w:val="28"/>
          <w:lang w:val="en-US"/>
        </w:rPr>
      </w:pPr>
      <w:r>
        <w:rPr>
          <w:rFonts w:cs="Tahoma" w:ascii="Times New Roman" w:hAnsi="Times New Roman"/>
          <w:bCs/>
          <w:sz w:val="28"/>
          <w:szCs w:val="28"/>
        </w:rPr>
        <w:t>1.1 Фольклорное слово и его уникально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bCs/>
          <w:sz w:val="28"/>
          <w:szCs w:val="28"/>
          <w:lang w:val="en-US"/>
        </w:rPr>
      </w:pPr>
      <w:r>
        <w:rPr>
          <w:rFonts w:cs="Tahoma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>Совсем</w:t>
      </w:r>
      <w:r>
        <w:rPr>
          <w:rFonts w:cs="Tahoma" w:ascii="Times New Roman" w:hAnsi="Times New Roman"/>
          <w:bCs/>
          <w:sz w:val="28"/>
          <w:szCs w:val="28"/>
        </w:rPr>
        <w:t xml:space="preserve"> </w:t>
      </w:r>
      <w:r>
        <w:rPr>
          <w:rFonts w:cs="Tahoma" w:ascii="Times New Roman" w:hAnsi="Times New Roman"/>
          <w:sz w:val="28"/>
          <w:szCs w:val="28"/>
        </w:rPr>
        <w:t>не просто понять, почему фольклор – искусство активной творческой памяти, апеллирующей к эстетическому образцу, нормативному канону формы и содержания, - остаётся в активе современной цивилизации, столь четко ориентированной на личностное начало во всех областях человеческой деятельности. Практически во всех шедеврах духовного творчества современности отыскиваются элементы традиционного народного искусства. Тема «Фольклор в жизни современного общества» весьма актуальна и безусловно перспективна. Мы же остановимся только на одном вопросе – фольклорное слово, его семантика, своеобразие, эстетические и поэтические возможности. Первым, что приходит на ум, когда размышляешь о возможностях фольклорного слова, это мысль о словарном богатстве русского народного творчества. Однако вопрос о богатстве не так прост, и одним этим определением проблему своеобразия народно-художественной речи не решить [Хроленко 1992:3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Мнения исследователей относительно лексического богатства разделились. Одни считают круг фольклорной лексики предельно ограниченным. «Словарь замкнут кругом бытовых и хозяйственных понятий», - писала М.А. Рыбникова о языке народной сказки. В XIX веке педагог В.А. воскресенский, сравнивая равные по количеству словоупотреблений басню И.А. Крылова и отрывок из былины в записи А. Ф. Гильфердинга, склонялся к мысли о том, что словарь былин обширнее, богаче словаря знаменитого баснописца. Следовательно, словарь художественной литературы, вне всякого сомнения обширнее языка фольклора [Хроленко 1992:5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В языке народной поэзии, как нигде, надо четко разграничивать ядро и периферию. Ядро – это совокупность ключевых слов данного жанра или всего фольклора в целом, периферия – то, что привносится индивидуальным исполнителем, результат эволюции фольклорного текста. Ядро – адекватный слепок фольклорного мира, а мир этот стремится к устойчивости, к постоянному преодолению пространства и временной определенности. Следовательно, лексическое ядро традиционных жанров фольклора устойчиво и ограниченно. Можно с большой долей уверенности предполагать, что количественная ограниченность запаса слов может успешно компенсироваться другими средствами: многозначностью, вариантностью слова, его повышенной валентностью и т. п. Так, о свойствах фольклора вообще и его лексики в частности сказал А. Горелов: «Поэзия, однообразная в основах стилистики, обнаруживает беспредельное богатство оттенков, градаций, нюансов в сочетаниях и формах слова (а значит и психологического рисунка)...»[Хроленко 1992: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>По мнению А.Т. Хроленко, «описание словарной стороны языка фольклора должно идти двумя основными и взаимосвязанными путями: регистрация ее инвентаря (слов, конфигураций) – внешний аспект – и исследование специфики фольклорного слова в его системных связях с другими словами тексте – внутренний аспект. Специфику фольклорной лексики отражает и количественный аспект ее, но художественно-поэтические возможности народно-песенного слова надо искать только в семантической структуре его» [Хроленко 1992:7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В чем же выразительность и сила народно-песенного слова? Для многих писателей – это лаконизм и простота как эстетическая категория. Лаконизм фольклорного произведения строится на народном слове с его потрясающей «бездной пространства» мысли и чувства [Хроленко 1992:8]. Лаконизм – первая ступень к художественной простоте, этой неотъемлемой черте народного творчества. Простота народно-песенной речи – это то, что бросается в глаза человеку, приобщающемуся к произведениям народного искус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Секрет гармонии («прозаичности») народной поэзии и в том редком умении создавать многообразие из небольшого количества исходных элементов, но в народной словесности эти исходные элементы – слова, синтаксические структуры – семантически сложны и в, силу этого, обладают неограниченными в пределах традиции конструктивными и выразительными возможностями. Если из немногого создается совершенно многое, значит это немногое внутренне чрезвычайно богато [Хроленко 1992:11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Расширение семантической области каждого ключевого народно-песенного слова, обусловленного его парадигматическими свойствами, происходит не только от того, чтобы совместить родовую и видовую номинации народно-песенных реалий или их признак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bCs/>
          <w:sz w:val="28"/>
          <w:szCs w:val="28"/>
          <w:lang w:val="en-US"/>
        </w:rPr>
      </w:pPr>
      <w:r>
        <w:rPr>
          <w:rFonts w:cs="Tahoma" w:ascii="Times New Roman" w:hAnsi="Times New Roman"/>
          <w:bCs/>
          <w:sz w:val="28"/>
          <w:szCs w:val="28"/>
        </w:rPr>
        <w:t>1.2 Специфика фольклорного сло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bCs/>
          <w:sz w:val="28"/>
          <w:szCs w:val="28"/>
          <w:lang w:val="en-US"/>
        </w:rPr>
      </w:pPr>
      <w:r>
        <w:rPr>
          <w:rFonts w:cs="Tahoma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>Фольклорному слову присущи и другие аспекты, в комплексе и создающие неповторимую природу народно-песенной лексемы в структуре фольклорного текста. это оценочный, иерархический, символический, семиотический, коннотативный, и, возможно, другие аспе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>Оценочность фольклорного слова состоит в том, что народно-поэтическое слово не только строит фольклорный мир, но и одновременно оценивает его. Оценочная характеристика довольно часто преобладает и даже нейтрализует номинативную, как в словах</w:t>
      </w:r>
      <w:r>
        <w:rPr>
          <w:rFonts w:cs="Tahoma" w:ascii="Times New Roman" w:hAnsi="Times New Roman"/>
          <w:iCs/>
          <w:sz w:val="28"/>
          <w:szCs w:val="28"/>
        </w:rPr>
        <w:t xml:space="preserve"> свет, душа, сердце</w:t>
      </w:r>
      <w:r>
        <w:rPr>
          <w:rFonts w:cs="Tahoma" w:ascii="Times New Roman" w:hAnsi="Times New Roman"/>
          <w:bCs/>
          <w:sz w:val="28"/>
          <w:szCs w:val="28"/>
        </w:rPr>
        <w:t xml:space="preserve"> </w:t>
      </w:r>
      <w:r>
        <w:rPr>
          <w:rFonts w:cs="Tahoma" w:ascii="Times New Roman" w:hAnsi="Times New Roman"/>
          <w:sz w:val="28"/>
          <w:szCs w:val="28"/>
        </w:rPr>
        <w:t xml:space="preserve">и т. 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 xml:space="preserve">Очень часто оценочность выражается морфологически, при помощи префиксов и суффиксов </w:t>
      </w:r>
      <w:r>
        <w:rPr>
          <w:rFonts w:cs="Tahoma" w:ascii="Times New Roman" w:hAnsi="Times New Roman"/>
          <w:iCs/>
          <w:sz w:val="28"/>
          <w:szCs w:val="28"/>
        </w:rPr>
        <w:t>раскуст</w:t>
      </w:r>
      <w:r>
        <w:rPr>
          <w:rFonts w:cs="Tahoma" w:ascii="Times New Roman" w:hAnsi="Times New Roman"/>
          <w:sz w:val="28"/>
          <w:szCs w:val="28"/>
        </w:rPr>
        <w:t xml:space="preserve">, </w:t>
      </w:r>
      <w:r>
        <w:rPr>
          <w:rFonts w:cs="Tahoma" w:ascii="Times New Roman" w:hAnsi="Times New Roman"/>
          <w:iCs/>
          <w:sz w:val="28"/>
          <w:szCs w:val="28"/>
        </w:rPr>
        <w:t>разворянчик</w:t>
      </w:r>
      <w:r>
        <w:rPr>
          <w:rFonts w:cs="Tahoma" w:ascii="Times New Roman" w:hAnsi="Times New Roman"/>
          <w:sz w:val="28"/>
          <w:szCs w:val="28"/>
        </w:rPr>
        <w:t xml:space="preserve">, </w:t>
      </w:r>
      <w:r>
        <w:rPr>
          <w:rFonts w:cs="Tahoma" w:ascii="Times New Roman" w:hAnsi="Times New Roman"/>
          <w:iCs/>
          <w:sz w:val="28"/>
          <w:szCs w:val="28"/>
        </w:rPr>
        <w:t>раздонской</w:t>
      </w:r>
      <w:r>
        <w:rPr>
          <w:rFonts w:cs="Tahoma" w:ascii="Times New Roman" w:hAnsi="Times New Roman"/>
          <w:sz w:val="28"/>
          <w:szCs w:val="28"/>
        </w:rPr>
        <w:t xml:space="preserve"> и др. если же морфологический показатель отсутствует, номинативную и оценочную стороны значения разграничить труднее [Хроленко 1992:72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  <w:lang w:val="en-US"/>
        </w:rPr>
      </w:pPr>
      <w:r>
        <w:rPr>
          <w:rFonts w:cs="Tahoma" w:ascii="Times New Roman" w:hAnsi="Times New Roman"/>
          <w:sz w:val="28"/>
          <w:szCs w:val="28"/>
        </w:rPr>
        <w:t xml:space="preserve">Особенно заметно это на примере прилагательных, по сути своей являющихся определителями. Например, колоративные прилагательные </w:t>
      </w:r>
      <w:r>
        <w:rPr>
          <w:rFonts w:cs="Tahoma" w:ascii="Times New Roman" w:hAnsi="Times New Roman"/>
          <w:iCs/>
          <w:sz w:val="28"/>
          <w:szCs w:val="28"/>
        </w:rPr>
        <w:t>белый</w:t>
      </w:r>
      <w:r>
        <w:rPr>
          <w:rFonts w:cs="Tahoma" w:ascii="Times New Roman" w:hAnsi="Times New Roman"/>
          <w:sz w:val="28"/>
          <w:szCs w:val="28"/>
        </w:rPr>
        <w:t xml:space="preserve">, </w:t>
      </w:r>
      <w:r>
        <w:rPr>
          <w:rFonts w:cs="Tahoma" w:ascii="Times New Roman" w:hAnsi="Times New Roman"/>
          <w:iCs/>
          <w:sz w:val="28"/>
          <w:szCs w:val="28"/>
        </w:rPr>
        <w:t>лазоревый</w:t>
      </w:r>
      <w:r>
        <w:rPr>
          <w:rFonts w:cs="Tahoma" w:ascii="Times New Roman" w:hAnsi="Times New Roman"/>
          <w:sz w:val="28"/>
          <w:szCs w:val="28"/>
        </w:rPr>
        <w:t xml:space="preserve">, </w:t>
      </w:r>
      <w:r>
        <w:rPr>
          <w:rFonts w:cs="Tahoma" w:ascii="Times New Roman" w:hAnsi="Times New Roman"/>
          <w:iCs/>
          <w:sz w:val="28"/>
          <w:szCs w:val="28"/>
        </w:rPr>
        <w:t>красный</w:t>
      </w:r>
      <w:r>
        <w:rPr>
          <w:rFonts w:cs="Tahoma" w:ascii="Times New Roman" w:hAnsi="Times New Roman"/>
          <w:sz w:val="28"/>
          <w:szCs w:val="28"/>
        </w:rPr>
        <w:t xml:space="preserve">, </w:t>
      </w:r>
      <w:r>
        <w:rPr>
          <w:rFonts w:cs="Tahoma" w:ascii="Times New Roman" w:hAnsi="Times New Roman"/>
          <w:iCs/>
          <w:sz w:val="28"/>
          <w:szCs w:val="28"/>
        </w:rPr>
        <w:t>зеленый</w:t>
      </w:r>
      <w:r>
        <w:rPr>
          <w:rFonts w:cs="Tahoma" w:ascii="Times New Roman" w:hAnsi="Times New Roman"/>
          <w:sz w:val="28"/>
          <w:szCs w:val="28"/>
        </w:rPr>
        <w:t xml:space="preserve">, </w:t>
      </w:r>
      <w:r>
        <w:rPr>
          <w:rFonts w:cs="Tahoma" w:ascii="Times New Roman" w:hAnsi="Times New Roman"/>
          <w:iCs/>
          <w:sz w:val="28"/>
          <w:szCs w:val="28"/>
        </w:rPr>
        <w:t>черный</w:t>
      </w:r>
      <w:r>
        <w:rPr>
          <w:rFonts w:cs="Tahoma" w:ascii="Times New Roman" w:hAnsi="Times New Roman"/>
          <w:sz w:val="28"/>
          <w:szCs w:val="28"/>
        </w:rPr>
        <w:t xml:space="preserve"> и др. выступают в функции оценочных слов, теряя цветовую определенно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  <w:lang w:val="en-US"/>
        </w:rPr>
      </w:pPr>
      <w:r>
        <w:rPr>
          <w:rFonts w:cs="Tahoma" w:ascii="Times New Roman" w:hAnsi="Times New Roman"/>
          <w:sz w:val="28"/>
          <w:szCs w:val="28"/>
        </w:rPr>
        <w:t>Например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  <w:lang w:val="en-US"/>
        </w:rPr>
      </w:pPr>
      <w:r>
        <w:rPr>
          <w:rFonts w:cs="Tahoma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Под белым шатром под лазоревы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Спит, почивает добрый молодец. (Кир., №596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Ты, мой сизенький, мой беленький голубчи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Ты к чему рано с тепла гнезда слетаешь. (Соб. V, №478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  <w:lang w:val="en-US"/>
        </w:rPr>
      </w:pPr>
      <w:r>
        <w:rPr>
          <w:rFonts w:cs="Tahoma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 xml:space="preserve">Л. Г. Бараг, заметив, что один из белорусских сказочников часто пользуется сочетанием </w:t>
      </w:r>
      <w:r>
        <w:rPr>
          <w:rFonts w:cs="Tahoma" w:ascii="Times New Roman" w:hAnsi="Times New Roman"/>
          <w:iCs/>
          <w:sz w:val="28"/>
          <w:szCs w:val="28"/>
        </w:rPr>
        <w:t xml:space="preserve">бело поле, </w:t>
      </w:r>
      <w:r>
        <w:rPr>
          <w:rFonts w:cs="Tahoma" w:ascii="Times New Roman" w:hAnsi="Times New Roman"/>
          <w:sz w:val="28"/>
          <w:szCs w:val="28"/>
        </w:rPr>
        <w:t xml:space="preserve">объясняет это явление как создание нового эпитета по аналогии. однако представляется, что здесь новый эпитет не создается. Прилагательное </w:t>
      </w:r>
      <w:r>
        <w:rPr>
          <w:rFonts w:cs="Tahoma" w:ascii="Times New Roman" w:hAnsi="Times New Roman"/>
          <w:iCs/>
          <w:sz w:val="28"/>
          <w:szCs w:val="28"/>
        </w:rPr>
        <w:t xml:space="preserve">белый, </w:t>
      </w:r>
      <w:r>
        <w:rPr>
          <w:rFonts w:cs="Tahoma" w:ascii="Times New Roman" w:hAnsi="Times New Roman"/>
          <w:sz w:val="28"/>
          <w:szCs w:val="28"/>
        </w:rPr>
        <w:t xml:space="preserve">обладающее в фольклоре предельно расширенной семантикой, используется как оценочное определение (= «хорошее, красивое») к существительному </w:t>
      </w:r>
      <w:r>
        <w:rPr>
          <w:rFonts w:cs="Tahoma" w:ascii="Times New Roman" w:hAnsi="Times New Roman"/>
          <w:iCs/>
          <w:sz w:val="28"/>
          <w:szCs w:val="28"/>
        </w:rPr>
        <w:t>поле</w:t>
      </w:r>
      <w:r>
        <w:rPr>
          <w:rFonts w:cs="Tahoma" w:ascii="Times New Roman" w:hAnsi="Times New Roman"/>
          <w:sz w:val="28"/>
          <w:szCs w:val="28"/>
        </w:rPr>
        <w:t xml:space="preserve">, поскольку заметных ограничений в использовании эпитета </w:t>
      </w:r>
      <w:r>
        <w:rPr>
          <w:rFonts w:cs="Tahoma" w:ascii="Times New Roman" w:hAnsi="Times New Roman"/>
          <w:iCs/>
          <w:sz w:val="28"/>
          <w:szCs w:val="28"/>
        </w:rPr>
        <w:t>белый</w:t>
      </w:r>
      <w:r>
        <w:rPr>
          <w:rFonts w:cs="Tahoma" w:ascii="Times New Roman" w:hAnsi="Times New Roman"/>
          <w:sz w:val="28"/>
          <w:szCs w:val="28"/>
        </w:rPr>
        <w:t xml:space="preserve"> в фольклоре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 xml:space="preserve">Оценочность прилагательного </w:t>
      </w:r>
      <w:r>
        <w:rPr>
          <w:rFonts w:cs="Tahoma" w:ascii="Times New Roman" w:hAnsi="Times New Roman"/>
          <w:iCs/>
          <w:sz w:val="28"/>
          <w:szCs w:val="28"/>
        </w:rPr>
        <w:t>белый</w:t>
      </w:r>
      <w:r>
        <w:rPr>
          <w:rFonts w:cs="Tahoma" w:ascii="Times New Roman" w:hAnsi="Times New Roman"/>
          <w:sz w:val="28"/>
          <w:szCs w:val="28"/>
        </w:rPr>
        <w:t xml:space="preserve"> видится и в устойчивых словосочетаниях типа </w:t>
      </w:r>
      <w:r>
        <w:rPr>
          <w:rFonts w:cs="Tahoma" w:ascii="Times New Roman" w:hAnsi="Times New Roman"/>
          <w:iCs/>
          <w:sz w:val="28"/>
          <w:szCs w:val="28"/>
        </w:rPr>
        <w:t>бело ходить</w:t>
      </w:r>
      <w:r>
        <w:rPr>
          <w:rFonts w:cs="Tahoma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  <w:lang w:val="en-US"/>
        </w:rPr>
      </w:pPr>
      <w:r>
        <w:rPr>
          <w:rFonts w:cs="Tahoma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А что же ты,солдатушка, бела ходишь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Или ты солдатушка, кого любишь? (Воронеж, №7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  <w:lang w:val="en-US"/>
        </w:rPr>
      </w:pPr>
      <w:r>
        <w:rPr>
          <w:rFonts w:cs="Tahoma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 xml:space="preserve">А.Т. Хроленко заметил, что прилагательное </w:t>
      </w:r>
      <w:r>
        <w:rPr>
          <w:rFonts w:cs="Tahoma" w:ascii="Times New Roman" w:hAnsi="Times New Roman"/>
          <w:iCs/>
          <w:sz w:val="28"/>
          <w:szCs w:val="28"/>
        </w:rPr>
        <w:t xml:space="preserve">немецкий </w:t>
      </w:r>
      <w:r>
        <w:rPr>
          <w:rFonts w:cs="Tahoma" w:ascii="Times New Roman" w:hAnsi="Times New Roman"/>
          <w:sz w:val="28"/>
          <w:szCs w:val="28"/>
        </w:rPr>
        <w:t>в большенстве контекстов представляет представляет парадигму «чужое, не наше, заграничное», но есть случаи, когда эти прилагательные используются в таких контекстах, когда общее значение определить сложно. Например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  <w:lang w:val="en-US"/>
        </w:rPr>
      </w:pPr>
      <w:r>
        <w:rPr>
          <w:rFonts w:cs="Tahoma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Эх, будто ты ведь, милый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В царскую службу.(Печора, №27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А за церькваю за нямецкаю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А ладо, ладо! за нямецкаю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А за другэю, за турецькаю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Там налитела галубей стада. (Хал., № 142) [Хроленко 1992:78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  <w:lang w:val="en-US"/>
        </w:rPr>
      </w:pPr>
      <w:r>
        <w:rPr>
          <w:rFonts w:cs="Tahoma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 xml:space="preserve">А.Т. Хроленко учитывая уважительное отношение носителей традиционного народного искусства к памятникам культурной архитектуры, предположил, что здесь передается значение «чужой», положительной оценки по принципу «привезенный из далека – лучший» [Хроленко 1992:78].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>Итак, обязательное наличие оценочного компонента в лексическом значении слова является требованием лирического жанра с его нравственной оценкой всего сущего в фольклорном мире и обеспечено свойствами диалектной лексики, обладающей повышенным эмоциональным тонусом и аккумулирующей максимальный набор средств экспрессивного выражения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>Следующим аспектом или одной из закономерностей фольклорной ассоциации является ценностный, или значимостный иерархизм устойчиво связанных слов. Это то, что возникает в слове в результате постоянного и длительного совместного употребления с другими слов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  <w:lang w:val="en-US"/>
        </w:rPr>
      </w:pPr>
      <w:r>
        <w:rPr>
          <w:rFonts w:cs="Tahoma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Ока-река богатая бы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 xml:space="preserve">У ней бережки </w:t>
      </w:r>
      <w:r>
        <w:rPr>
          <w:rFonts w:cs="Tahoma" w:ascii="Times New Roman" w:hAnsi="Times New Roman"/>
          <w:iCs/>
          <w:sz w:val="28"/>
          <w:szCs w:val="28"/>
        </w:rPr>
        <w:t>серебряные</w:t>
      </w:r>
      <w:r>
        <w:rPr>
          <w:rFonts w:cs="Tahoma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 xml:space="preserve">Донушко </w:t>
      </w:r>
      <w:r>
        <w:rPr>
          <w:rFonts w:cs="Tahoma" w:ascii="Times New Roman" w:hAnsi="Times New Roman"/>
          <w:iCs/>
          <w:sz w:val="28"/>
          <w:szCs w:val="28"/>
        </w:rPr>
        <w:t>позолоченое</w:t>
      </w:r>
      <w:r>
        <w:rPr>
          <w:rFonts w:cs="Tahoma" w:ascii="Times New Roman" w:hAnsi="Times New Roman"/>
          <w:sz w:val="28"/>
          <w:szCs w:val="28"/>
        </w:rPr>
        <w:t>. (Кир. т. 1, №260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  <w:lang w:val="en-US"/>
        </w:rPr>
      </w:pPr>
      <w:r>
        <w:rPr>
          <w:rFonts w:cs="Tahoma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Здесь ряды парадигматических синонимов подчиняются отмеченной С.Г. Лазутиным закономерности: синонимы следуют друг за другом в направлении усиления эмоциональной выразительности песни. Нарастание, ценностное накопление, усиление – неотъемлемая сюжетная примета русского фольклора (вспомним сказки о трех царствах, о все более трудных испытаниях или все более дорогих подарках) [Хроленко 1992:89]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Иерархические свойства слова позволяют наиболее экономно и органично достичь эстетического эффекта при помощи композиционного приёма символического накопления, заключающегося в расположении однозначных символических ситуаций с одинаковой эмоциональной направленностью по степени их нарастания, от ситуации обобщенного характера к конкретной. Это свойство слов в фольклорном тексте генетически восходит к способности пар синонимов в бытовой диалектной речи резко увеличивать экспрессию [Хроленко 1992:92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А.Т. Хроленко также отметил «символический аспект фольклора». «Под символикой понимается система изображений персонажей, их внутреннего состояния и взаимоотношений при помощи традиционных и устойчивых иносказаний, представляющих собой различные виды замены одного предмета, действия или состояния другими предметами, действами или состояниями» [Хроленко 1992:93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Значительное количество образов-символов определяло наличие сравнительно широкой группы слов, в которых символический компонент значения является доминирующим. Канонический список таких характеристик для русского фольклора слов-символов сравнительно невелик, однако наблюдения свидетельствуют, что круг слов с символическим компонентом гораздо шире этого традиционного списка [Хроленко 1992:9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 xml:space="preserve">Например, «как показывают материалы Я. Автомонова, все слова, называющие растения, в русском фольклоре символичны, однако нет строгой определенности между реалиями флоры и её символическим значением. Например, очень многое подразумевается под словом </w:t>
      </w:r>
      <w:r>
        <w:rPr>
          <w:rFonts w:cs="Tahoma" w:ascii="Times New Roman" w:hAnsi="Times New Roman"/>
          <w:iCs/>
          <w:sz w:val="28"/>
          <w:szCs w:val="28"/>
        </w:rPr>
        <w:t xml:space="preserve">калина. Черемуха, груша, яблоня </w:t>
      </w:r>
      <w:r>
        <w:rPr>
          <w:rFonts w:cs="Tahoma" w:ascii="Times New Roman" w:hAnsi="Times New Roman"/>
          <w:sz w:val="28"/>
          <w:szCs w:val="28"/>
        </w:rPr>
        <w:t>символизируют и «жену», и «мать», и даже «отца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Что кедрово древо в саду – родной батюшк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Кипарис древо в саду – родна матушк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Сладка яблоня в саду – молода жен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Отросточки у яблоньки – малы детушки (Соб. III, №587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 xml:space="preserve">Символическое и метафорическое в фольклоре подчас разграничить трудно, потому что одна и та же лексема, например </w:t>
      </w:r>
      <w:r>
        <w:rPr>
          <w:rFonts w:cs="Tahoma" w:ascii="Times New Roman" w:hAnsi="Times New Roman"/>
          <w:iCs/>
          <w:sz w:val="28"/>
          <w:szCs w:val="28"/>
        </w:rPr>
        <w:t>лебедь белая,</w:t>
      </w:r>
      <w:r>
        <w:rPr>
          <w:rFonts w:cs="Tahoma" w:ascii="Times New Roman" w:hAnsi="Times New Roman"/>
          <w:sz w:val="28"/>
          <w:szCs w:val="28"/>
        </w:rPr>
        <w:t xml:space="preserve"> в зависимости от контекста может быть и символом и просто поэтическим синонимом слова </w:t>
      </w:r>
      <w:r>
        <w:rPr>
          <w:rFonts w:cs="Tahoma" w:ascii="Times New Roman" w:hAnsi="Times New Roman"/>
          <w:iCs/>
          <w:sz w:val="28"/>
          <w:szCs w:val="28"/>
        </w:rPr>
        <w:t xml:space="preserve">невеста </w:t>
      </w:r>
      <w:r>
        <w:rPr>
          <w:rFonts w:cs="Tahoma" w:ascii="Times New Roman" w:hAnsi="Times New Roman"/>
          <w:sz w:val="28"/>
          <w:szCs w:val="28"/>
        </w:rPr>
        <w:t>[Хроленко 1992:93]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  <w:shd w:fill="00FF00" w:val="clear"/>
        </w:rPr>
      </w:pPr>
      <w:r>
        <w:rPr>
          <w:rFonts w:cs="Tahoma" w:ascii="Times New Roman" w:hAnsi="Times New Roman"/>
          <w:sz w:val="28"/>
          <w:szCs w:val="28"/>
          <w:shd w:fill="FFFFFF" w:val="clear"/>
        </w:rPr>
        <w:t>Как показывают материалы А.Т, Хроленко, символическое или метафорическое является постоянным, языковым, а не речевым компонентом семантической структуры слова, так как «природа народного произведения такова, что все в ней подчинено описанию эмоционального мира человека. И в этом смысле использование любого явления из мира природы изначально носит двойственный характер. «Человеческий аспект» любой растительной или животной реалии появляется не в данном тексте, а задан потенциально, включен в фольклорное слово в качестве тенденции с условием обязательной реализ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 xml:space="preserve">Исследователи заметили, что фольклорное слово не только обозначает понятие или реалию, но и реализует семиотическую оппозицию. Например, </w:t>
      </w:r>
      <w:r>
        <w:rPr>
          <w:rFonts w:cs="Tahoma" w:ascii="Times New Roman" w:hAnsi="Times New Roman"/>
          <w:iCs/>
          <w:sz w:val="28"/>
          <w:szCs w:val="28"/>
        </w:rPr>
        <w:t>окно</w:t>
      </w:r>
      <w:r>
        <w:rPr>
          <w:rFonts w:cs="Tahoma" w:ascii="Times New Roman" w:hAnsi="Times New Roman"/>
          <w:sz w:val="28"/>
          <w:szCs w:val="28"/>
        </w:rPr>
        <w:t xml:space="preserve">, </w:t>
      </w:r>
      <w:r>
        <w:rPr>
          <w:rFonts w:cs="Tahoma" w:ascii="Times New Roman" w:hAnsi="Times New Roman"/>
          <w:iCs/>
          <w:sz w:val="28"/>
          <w:szCs w:val="28"/>
        </w:rPr>
        <w:t>ворота</w:t>
      </w:r>
      <w:r>
        <w:rPr>
          <w:rFonts w:cs="Tahoma" w:ascii="Times New Roman" w:hAnsi="Times New Roman"/>
          <w:sz w:val="28"/>
          <w:szCs w:val="28"/>
        </w:rPr>
        <w:t xml:space="preserve"> в русском фольклоре являются знаками границы между своим и чужим миром, существительное </w:t>
      </w:r>
      <w:r>
        <w:rPr>
          <w:rFonts w:cs="Tahoma" w:ascii="Times New Roman" w:hAnsi="Times New Roman"/>
          <w:iCs/>
          <w:sz w:val="28"/>
          <w:szCs w:val="28"/>
        </w:rPr>
        <w:t>лес</w:t>
      </w:r>
      <w:r>
        <w:rPr>
          <w:rFonts w:cs="Tahoma" w:ascii="Times New Roman" w:hAnsi="Times New Roman"/>
          <w:sz w:val="28"/>
          <w:szCs w:val="28"/>
        </w:rPr>
        <w:t xml:space="preserve"> – это «лес» и «не лес», «нечто чужое». Совместное употребление существительных </w:t>
      </w:r>
      <w:r>
        <w:rPr>
          <w:rFonts w:cs="Tahoma" w:ascii="Times New Roman" w:hAnsi="Times New Roman"/>
          <w:iCs/>
          <w:sz w:val="28"/>
          <w:szCs w:val="28"/>
        </w:rPr>
        <w:t>мед</w:t>
      </w:r>
      <w:r>
        <w:rPr>
          <w:rFonts w:cs="Tahoma" w:ascii="Times New Roman" w:hAnsi="Times New Roman"/>
          <w:sz w:val="28"/>
          <w:szCs w:val="28"/>
        </w:rPr>
        <w:t xml:space="preserve"> и </w:t>
      </w:r>
      <w:r>
        <w:rPr>
          <w:rFonts w:cs="Tahoma" w:ascii="Times New Roman" w:hAnsi="Times New Roman"/>
          <w:iCs/>
          <w:sz w:val="28"/>
          <w:szCs w:val="28"/>
        </w:rPr>
        <w:t>пиво</w:t>
      </w:r>
      <w:r>
        <w:rPr>
          <w:rFonts w:cs="Tahoma" w:ascii="Times New Roman" w:hAnsi="Times New Roman"/>
          <w:sz w:val="28"/>
          <w:szCs w:val="28"/>
        </w:rPr>
        <w:t xml:space="preserve"> – это рефлекс древней оппозиции «сладкое/горькое». «При анализе семантики фольклорной лексики всегда необходимо учитывать этот семиотический аспект фольклора, его остаточную ритуальность. Например, лебедь, ворон – это и разные птицы, и «светлое» и «темное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  <w:shd w:fill="00FF00" w:val="clear"/>
        </w:rPr>
      </w:pPr>
      <w:r>
        <w:rPr>
          <w:rFonts w:cs="Tahoma" w:ascii="Times New Roman" w:hAnsi="Times New Roman"/>
          <w:sz w:val="28"/>
          <w:szCs w:val="28"/>
        </w:rPr>
        <w:t xml:space="preserve">Семиотичность в фольклоре и предельная обобщенность символики, результат ее сопоставления и противопоставления; это свойство не отдельных слов фольклорного текста, а необходимая черта каждого ключевого слова Символы, сведенные в классы, создают семиотическую оппозицию. Так, Я. Автомонов, сопоставив многочисленные символы, взятые из растительного мира, пришел к выводу, что все они распадаются на хорошие и печальные, причем преобладают символы печали. </w:t>
      </w:r>
      <w:r>
        <w:rPr>
          <w:rFonts w:cs="Tahoma" w:ascii="Times New Roman" w:hAnsi="Times New Roman"/>
          <w:iCs/>
          <w:sz w:val="28"/>
          <w:szCs w:val="28"/>
        </w:rPr>
        <w:t>Деревья</w:t>
      </w:r>
      <w:r>
        <w:rPr>
          <w:rFonts w:cs="Tahoma" w:ascii="Times New Roman" w:hAnsi="Times New Roman"/>
          <w:sz w:val="28"/>
          <w:szCs w:val="28"/>
        </w:rPr>
        <w:t xml:space="preserve"> и </w:t>
      </w:r>
      <w:r>
        <w:rPr>
          <w:rFonts w:cs="Tahoma" w:ascii="Times New Roman" w:hAnsi="Times New Roman"/>
          <w:iCs/>
          <w:sz w:val="28"/>
          <w:szCs w:val="28"/>
        </w:rPr>
        <w:t>кусты</w:t>
      </w:r>
      <w:r>
        <w:rPr>
          <w:rFonts w:cs="Tahoma" w:ascii="Times New Roman" w:hAnsi="Times New Roman"/>
          <w:sz w:val="28"/>
          <w:szCs w:val="28"/>
        </w:rPr>
        <w:t xml:space="preserve"> – знаки печали – противопоставлены </w:t>
      </w:r>
      <w:r>
        <w:rPr>
          <w:rFonts w:cs="Tahoma" w:ascii="Times New Roman" w:hAnsi="Times New Roman"/>
          <w:iCs/>
          <w:sz w:val="28"/>
          <w:szCs w:val="28"/>
        </w:rPr>
        <w:t xml:space="preserve">траве </w:t>
      </w:r>
      <w:r>
        <w:rPr>
          <w:rFonts w:cs="Tahoma" w:ascii="Times New Roman" w:hAnsi="Times New Roman"/>
          <w:sz w:val="28"/>
          <w:szCs w:val="28"/>
        </w:rPr>
        <w:t xml:space="preserve">– знаку светлого. </w:t>
      </w:r>
      <w:r>
        <w:rPr>
          <w:rFonts w:cs="Tahoma" w:ascii="Times New Roman" w:hAnsi="Times New Roman"/>
          <w:iCs/>
          <w:sz w:val="28"/>
          <w:szCs w:val="28"/>
        </w:rPr>
        <w:t>Вода</w:t>
      </w:r>
      <w:r>
        <w:rPr>
          <w:rFonts w:cs="Tahoma" w:ascii="Times New Roman" w:hAnsi="Times New Roman"/>
          <w:sz w:val="28"/>
          <w:szCs w:val="28"/>
        </w:rPr>
        <w:t xml:space="preserve"> во всех видах – </w:t>
      </w:r>
      <w:r>
        <w:rPr>
          <w:rFonts w:cs="Tahoma" w:ascii="Times New Roman" w:hAnsi="Times New Roman"/>
          <w:iCs/>
          <w:sz w:val="28"/>
          <w:szCs w:val="28"/>
        </w:rPr>
        <w:t>река</w:t>
      </w:r>
      <w:r>
        <w:rPr>
          <w:rFonts w:cs="Tahoma" w:ascii="Times New Roman" w:hAnsi="Times New Roman"/>
          <w:sz w:val="28"/>
          <w:szCs w:val="28"/>
        </w:rPr>
        <w:t xml:space="preserve">, </w:t>
      </w:r>
      <w:r>
        <w:rPr>
          <w:rFonts w:cs="Tahoma" w:ascii="Times New Roman" w:hAnsi="Times New Roman"/>
          <w:iCs/>
          <w:sz w:val="28"/>
          <w:szCs w:val="28"/>
        </w:rPr>
        <w:t>ключ</w:t>
      </w:r>
      <w:r>
        <w:rPr>
          <w:rFonts w:cs="Tahoma" w:ascii="Times New Roman" w:hAnsi="Times New Roman"/>
          <w:sz w:val="28"/>
          <w:szCs w:val="28"/>
        </w:rPr>
        <w:t xml:space="preserve"> и т. п. - обобщенный знак печали [Хроленко 1992:9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 xml:space="preserve">Семиотичность фольклора можно объяснить отмеченную еще А. А. </w:t>
      </w:r>
      <w:r>
        <w:rPr>
          <w:rFonts w:cs="Tahoma" w:ascii="Times New Roman" w:hAnsi="Times New Roman"/>
          <w:kern w:val="0"/>
          <w:sz w:val="28"/>
          <w:szCs w:val="28"/>
        </w:rPr>
        <w:t>Потебней широкую взаимозаменяемость символ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imes New Roman" w:hAnsi="Times New Roman"/>
          <w:kern w:val="0"/>
          <w:sz w:val="28"/>
          <w:szCs w:val="28"/>
        </w:rPr>
        <w:t>жених=конь=олень=стадо --- топчет зелье=руту=васильки или проч. или=сад невес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kern w:val="0"/>
          <w:sz w:val="28"/>
          <w:szCs w:val="28"/>
        </w:rPr>
      </w:pPr>
      <w:r>
        <w:rPr>
          <w:rFonts w:cs="Tahoma" w:ascii="Times New Roman" w:hAnsi="Times New Roman"/>
          <w:kern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kern w:val="0"/>
          <w:sz w:val="28"/>
          <w:szCs w:val="28"/>
          <w:shd w:fill="FFFF00" w:val="clear"/>
        </w:rPr>
      </w:pPr>
      <w:r>
        <w:rPr>
          <w:rFonts w:cs="Tahoma" w:ascii="Times New Roman" w:hAnsi="Times New Roman"/>
          <w:kern w:val="0"/>
          <w:sz w:val="28"/>
          <w:szCs w:val="28"/>
        </w:rPr>
        <w:t>Стремлением к семиотичности можно объяснить неопределенность имен существительных собственных. Так существительное литва является знаком 1)воинской силы; 2)страны, куда отвозят дань и в результате военного столкновения освобождаются от этой зависимости; 3) места трудного богатырского подвига; 4) страны, чей правитель угрожает русскому городу; 5) косвенной характеристики силы и враждебности персонажа былины; 6) места полона и др.[Хроленко 1992:9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>Семиотизм опорных слов реализуется во всем фольклорном текст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Последним аспектом, который выделяет в своих исследованиях А.Т. Хроленко, является коннотац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В лингвистике принято следующее определение коннотации: «Дополнительное содержание слова (или выражения), его сопутствующие семантические или стилистические оттенки, которые накладываются на его основное значение, служат для выражения разного рода экспрессивно-эмоционально-оценочных обертонов...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Слово выступает в речи не только как «знак» какого-то понятия или представления; оно отягощено грузом как устойчиво закрепленных за ним, так и индивидуально возникающих в речи ассоциаций [Хроленко 1992:10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>Коннотация структурирована и состоит из эмоционального, экспрессивного, стилистического элементов. Таким образом, коннотация связана с характеристикой ситуации общения, участников акта общения, определенного отношения участников акта общения к предмету р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>За каждым тщательно отобранным в многовековом использовании фольклорным словом стоит обязательное коннотативное (затекстное) содержание. Фольклорная коннотация отличается от не фольклорной принципиально. За пределами народно-поэтической речи она в известном смысле случайна и не системна. В фольклоре же коннотация обусловлена всей системой фольклорного мира и языка. Коннотация здесь – языковое свойство, а не текстовое, речев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>В фольклоре коннотация, по мнению А.Т. Хроленко, двупланова. С одной стороны, она включает в себя то, что мы отмечаем и за пределами народного творчества (это прежде всего индивидуально-эмоциональный комплекс, которым сопровождается для человека почти каждое использованное им слово). С другой стороны, в фольклорную коннотацию включается так называемый ассоциативный тезаурус, обусловленный всей системой фольклорного мира и языка. Она включает и национальное мировоззрение, и народное мироощущение, и строй образного народного мышления, а потому становление носителя фольклора включает в себя не только усвоение круга сюжетов, жанровой специфики, техники создания фольклорных произведений, но и всей коннотации, которую и можно назвать условно «фольклорным миром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Исследование коннотативного аспекта семантики фольклорного слова предельно затруднено, ибо «ассоциативный тезаурус» лингвофольклориста отличен от соответствующего «тезауруса» носителя фолькло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iCs/>
          <w:sz w:val="28"/>
          <w:szCs w:val="28"/>
        </w:rPr>
      </w:pPr>
      <w:r>
        <w:rPr>
          <w:rFonts w:cs="Tahoma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bCs/>
          <w:sz w:val="28"/>
          <w:szCs w:val="28"/>
        </w:rPr>
      </w:pPr>
      <w:r>
        <w:rPr>
          <w:rFonts w:cs="Tahoma" w:ascii="Times New Roman" w:hAnsi="Times New Roman"/>
          <w:bCs/>
          <w:sz w:val="28"/>
          <w:szCs w:val="28"/>
        </w:rPr>
        <w:t>1.3 Способы описания фольклорного сло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bCs/>
          <w:sz w:val="28"/>
          <w:szCs w:val="28"/>
        </w:rPr>
      </w:pPr>
      <w:r>
        <w:rPr>
          <w:rFonts w:cs="Tahoma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В виде части национального языка устно-поэтическая лексика находит отражение в филологических словарях разных типов - в нормативных толковых словарях, исторических, диалектных и т. д. Как же представлена эта лексика в традиционных лексикографических изданиях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>На страницах нормативных толковых словарей отражаются фольклорные слова, значения, устойчивые сочетания в незначительной степени. Для стилистической характеристики фольклорных слов используются разные способы: толкование, ремарки, отсылочные определения и наиболее часто - стилистические пометы. Однако отсутствие согласованности в стилистическом комментарии слов в разных словарях, а также унификации в употреблении средств стилистической характеристики в пределах одного словаря свидетельствует о трудностях адекватного определения стилистического статуса устно-поэтического слова и необходимости создания специальных словарей языка фолькло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542290</wp:posOffset>
                </wp:positionH>
                <wp:positionV relativeFrom="page">
                  <wp:posOffset>54610</wp:posOffset>
                </wp:positionV>
                <wp:extent cx="0" cy="536575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pt,4.3pt" to="-42.7pt,46.5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-531495</wp:posOffset>
                </wp:positionH>
                <wp:positionV relativeFrom="page">
                  <wp:posOffset>572770</wp:posOffset>
                </wp:positionV>
                <wp:extent cx="0" cy="420370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4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45.1pt" to="-41.85pt,78.15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-488315</wp:posOffset>
                </wp:positionH>
                <wp:positionV relativeFrom="page">
                  <wp:posOffset>-627380</wp:posOffset>
                </wp:positionV>
                <wp:extent cx="0" cy="6114415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14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45pt,-49.4pt" to="-38.45pt,432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-475615</wp:posOffset>
                </wp:positionH>
                <wp:positionV relativeFrom="page">
                  <wp:posOffset>548640</wp:posOffset>
                </wp:positionV>
                <wp:extent cx="0" cy="457200"/>
                <wp:effectExtent l="2540" t="0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43.2pt" to="-37.45pt,79.15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-464185</wp:posOffset>
                </wp:positionH>
                <wp:positionV relativeFrom="page">
                  <wp:posOffset>2950210</wp:posOffset>
                </wp:positionV>
                <wp:extent cx="0" cy="1981200"/>
                <wp:effectExtent l="2540" t="0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55pt,232.3pt" to="-36.55pt,388.25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-415925</wp:posOffset>
                </wp:positionH>
                <wp:positionV relativeFrom="page">
                  <wp:posOffset>84455</wp:posOffset>
                </wp:positionV>
                <wp:extent cx="0" cy="494030"/>
                <wp:effectExtent l="2540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6.65pt" to="-32.75pt,45.5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imes New Roman" w:hAnsi="Times New Roman"/>
          <w:sz w:val="28"/>
          <w:szCs w:val="28"/>
        </w:rPr>
        <w:t xml:space="preserve">Представление устно-поэтических лексем в исторических словарях зависит от того, к какой из групп относится этот словарь (по характеру отбора лексики): полному (тезаурусного типа), который составляется с ориентацией на весь словарный состав языка того или иного периода или дифференциальному, который вычленяет и описывает определенный слой лекс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 xml:space="preserve">Так, например: «Словарь русского языка ХI-ХVII вв.» и «Словарь русского языка </w:t>
      </w:r>
      <w:r>
        <w:rPr>
          <w:rFonts w:cs="Tahoma" w:ascii="Times New Roman" w:hAnsi="Times New Roman"/>
          <w:sz w:val="28"/>
          <w:szCs w:val="28"/>
          <w:lang w:val="en-US"/>
        </w:rPr>
        <w:t>XVIII</w:t>
      </w:r>
      <w:r>
        <w:rPr>
          <w:rFonts w:cs="Tahoma" w:ascii="Times New Roman" w:hAnsi="Times New Roman"/>
          <w:sz w:val="28"/>
          <w:szCs w:val="28"/>
        </w:rPr>
        <w:t xml:space="preserve"> века» относятся к разряду полных словар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 xml:space="preserve">Базой «Словаря русского языка ХI-ХVII вв.» являются разнообразные памятники древней русской письменности, причем список источников все время пополняется. Широкий круг источников разных жанров и у «Словаря русского языка </w:t>
      </w:r>
      <w:r>
        <w:rPr>
          <w:rFonts w:cs="Tahoma" w:ascii="Times New Roman" w:hAnsi="Times New Roman"/>
          <w:sz w:val="28"/>
          <w:szCs w:val="28"/>
          <w:lang w:val="en-US"/>
        </w:rPr>
        <w:t>XVIII</w:t>
      </w:r>
      <w:r>
        <w:rPr>
          <w:rFonts w:cs="Tahoma" w:ascii="Times New Roman" w:hAnsi="Times New Roman"/>
          <w:sz w:val="28"/>
          <w:szCs w:val="28"/>
        </w:rPr>
        <w:t xml:space="preserve"> века». Это позволяет предположить, что народно-поэтические лексемы могли попасть в состав словников и получить лексикографическое описание на страницах словар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 xml:space="preserve">Поскольку фольклор стал систематически записываться только в </w:t>
      </w:r>
      <w:r>
        <w:rPr>
          <w:rFonts w:cs="Tahoma" w:ascii="Times New Roman" w:hAnsi="Times New Roman"/>
          <w:sz w:val="28"/>
          <w:szCs w:val="28"/>
          <w:lang w:val="en-US"/>
        </w:rPr>
        <w:t>XVIII</w:t>
      </w:r>
      <w:r>
        <w:rPr>
          <w:rFonts w:cs="Tahoma" w:ascii="Times New Roman" w:hAnsi="Times New Roman"/>
          <w:sz w:val="28"/>
          <w:szCs w:val="28"/>
        </w:rPr>
        <w:t xml:space="preserve"> в., песенные и былинные сборники включались в круг источников указанных исторических словарей в ограниченном количестве. Так, в перечень источников «Словаря русского языка </w:t>
      </w:r>
      <w:r>
        <w:rPr>
          <w:rFonts w:cs="Tahoma" w:ascii="Times New Roman" w:hAnsi="Times New Roman"/>
          <w:sz w:val="28"/>
          <w:szCs w:val="28"/>
          <w:lang w:val="en-US"/>
        </w:rPr>
        <w:t>XVIII</w:t>
      </w:r>
      <w:r>
        <w:rPr>
          <w:rFonts w:cs="Tahoma" w:ascii="Times New Roman" w:hAnsi="Times New Roman"/>
          <w:sz w:val="28"/>
          <w:szCs w:val="28"/>
        </w:rPr>
        <w:t xml:space="preserve"> века» помещен сборник былин Кирши Данилова, отдельные песенные сборники, напр. М. Д. Чулкова (Члкв Песни), собрания пословиц, поговорок, загадок в рукописных сборниках </w:t>
      </w:r>
      <w:r>
        <w:rPr>
          <w:rFonts w:cs="Tahoma" w:ascii="Times New Roman" w:hAnsi="Times New Roman"/>
          <w:sz w:val="28"/>
          <w:szCs w:val="28"/>
          <w:lang w:val="en-US"/>
        </w:rPr>
        <w:t>XVIII</w:t>
      </w:r>
      <w:r>
        <w:rPr>
          <w:rFonts w:cs="Tahoma" w:ascii="Times New Roman" w:hAnsi="Times New Roman"/>
          <w:sz w:val="28"/>
          <w:szCs w:val="28"/>
        </w:rPr>
        <w:t xml:space="preserve"> в. (ППЗ) и нек. д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Характеристика речевой употребительности слова, формы слова и сочетания проводится в этом словаре с помощью стилистических пом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 xml:space="preserve">Указанные пометы, по утверждению составителей словаря, отвечают сложившимся в </w:t>
      </w:r>
      <w:r>
        <w:rPr>
          <w:rFonts w:cs="Tahoma" w:ascii="Times New Roman" w:hAnsi="Times New Roman"/>
          <w:sz w:val="28"/>
          <w:szCs w:val="28"/>
          <w:lang w:val="en-US"/>
        </w:rPr>
        <w:t>XVIII</w:t>
      </w:r>
      <w:r>
        <w:rPr>
          <w:rFonts w:cs="Tahoma" w:ascii="Times New Roman" w:hAnsi="Times New Roman"/>
          <w:sz w:val="28"/>
          <w:szCs w:val="28"/>
        </w:rPr>
        <w:t xml:space="preserve"> в. общим представлениям о стилистической дифференциации русского язы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Это свидетельствует о том, что исторический словарь полного типа можно</w:t>
      </w: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-561340</wp:posOffset>
                </wp:positionH>
                <wp:positionV relativeFrom="page">
                  <wp:posOffset>883920</wp:posOffset>
                </wp:positionV>
                <wp:extent cx="0" cy="5303520"/>
                <wp:effectExtent l="5080" t="0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35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2pt,69.6pt" to="-44.2pt,487.15pt" stroked="t" o:allowincell="f" style="position:absolute;mso-position-horizontal-relative:page;mso-position-vertical-relative:pag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-561340</wp:posOffset>
                </wp:positionH>
                <wp:positionV relativeFrom="page">
                  <wp:posOffset>6169025</wp:posOffset>
                </wp:positionV>
                <wp:extent cx="0" cy="591185"/>
                <wp:effectExtent l="2540" t="0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1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2pt,485.75pt" to="-44.2pt,532.25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-507365</wp:posOffset>
                </wp:positionH>
                <wp:positionV relativeFrom="page">
                  <wp:posOffset>1463040</wp:posOffset>
                </wp:positionV>
                <wp:extent cx="0" cy="1438910"/>
                <wp:effectExtent l="3175" t="0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89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95pt,115.2pt" to="-39.95pt,228.45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-469900</wp:posOffset>
                </wp:positionH>
                <wp:positionV relativeFrom="page">
                  <wp:posOffset>1005840</wp:posOffset>
                </wp:positionV>
                <wp:extent cx="0" cy="4364990"/>
                <wp:effectExtent l="2540" t="0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650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pt,79.2pt" to="-37pt,422.85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-440055</wp:posOffset>
                </wp:positionH>
                <wp:positionV relativeFrom="page">
                  <wp:posOffset>-42545</wp:posOffset>
                </wp:positionV>
                <wp:extent cx="0" cy="2383790"/>
                <wp:effectExtent l="2540" t="0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39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65pt,-3.35pt" to="-34.65pt,184.3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-408305</wp:posOffset>
                </wp:positionH>
                <wp:positionV relativeFrom="page">
                  <wp:posOffset>-334645</wp:posOffset>
                </wp:positionV>
                <wp:extent cx="0" cy="4742180"/>
                <wp:effectExtent l="2540" t="0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422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15pt,-26.35pt" to="-32.15pt,347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-257175</wp:posOffset>
                </wp:positionH>
                <wp:positionV relativeFrom="page">
                  <wp:posOffset>-444500</wp:posOffset>
                </wp:positionV>
                <wp:extent cx="0" cy="981710"/>
                <wp:effectExtent l="3175" t="0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1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-35pt" to="-20.25pt,42.25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использовать для выявления или уточнения семантики многих слов, встретившихся в в памятниках устного народного творч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 xml:space="preserve">Дифференциальность словаря определяет его особенности, в частности ограничения при формировании словника. Поскольку в словаре будут описываться лишь «эволюционирующие в направлении современности» лексические единицы из разнообразных жанров письменных текстов </w:t>
      </w:r>
      <w:r>
        <w:rPr>
          <w:rFonts w:cs="Tahoma" w:ascii="Times New Roman" w:hAnsi="Times New Roman"/>
          <w:sz w:val="28"/>
          <w:szCs w:val="28"/>
          <w:lang w:val="en-US"/>
        </w:rPr>
        <w:t>XIX</w:t>
      </w:r>
      <w:r>
        <w:rPr>
          <w:rFonts w:cs="Tahoma" w:ascii="Times New Roman" w:hAnsi="Times New Roman"/>
          <w:sz w:val="28"/>
          <w:szCs w:val="28"/>
        </w:rPr>
        <w:t xml:space="preserve"> в., а в качестве источников фольклорные сборники не значатся, многие народно-песенные лексемы в этот словник не попадут, хотя отдельные фольклорные слова все же будут представлены, как это следует из девятой главы проекта словаря: «Помета </w:t>
      </w:r>
      <w:r>
        <w:rPr>
          <w:rFonts w:cs="Tahoma" w:ascii="Times New Roman" w:hAnsi="Times New Roman"/>
          <w:iCs/>
          <w:sz w:val="28"/>
          <w:szCs w:val="28"/>
        </w:rPr>
        <w:t xml:space="preserve">Фольк. </w:t>
      </w:r>
      <w:r>
        <w:rPr>
          <w:rFonts w:cs="Tahoma" w:ascii="Times New Roman" w:hAnsi="Times New Roman"/>
          <w:sz w:val="28"/>
          <w:szCs w:val="28"/>
        </w:rPr>
        <w:t xml:space="preserve">(фольклорное) относится к числу помет, маркирующих лексику с позиций жанрово-стилистичсской характеристики, и применяется при описании слов, сохраняющих фольклорный колорит и связанных с традициями народной поэзии. Напр. </w:t>
      </w:r>
      <w:r>
        <w:rPr>
          <w:rFonts w:cs="Tahoma" w:ascii="Times New Roman" w:hAnsi="Times New Roman"/>
          <w:bCs/>
          <w:sz w:val="28"/>
          <w:szCs w:val="28"/>
        </w:rPr>
        <w:t xml:space="preserve">Волюшка.. </w:t>
      </w:r>
      <w:r>
        <w:rPr>
          <w:rFonts w:cs="Tahoma" w:ascii="Times New Roman" w:hAnsi="Times New Roman"/>
          <w:iCs/>
          <w:sz w:val="28"/>
          <w:szCs w:val="28"/>
        </w:rPr>
        <w:t xml:space="preserve">Фольк. Лента, которую девушки носили в косе до замужества. </w:t>
      </w:r>
      <w:r>
        <w:rPr>
          <w:rFonts w:cs="Tahoma" w:ascii="Times New Roman" w:hAnsi="Times New Roman"/>
          <w:bCs/>
          <w:sz w:val="28"/>
          <w:szCs w:val="28"/>
        </w:rPr>
        <w:t xml:space="preserve">Любчик.. </w:t>
      </w:r>
      <w:r>
        <w:rPr>
          <w:rFonts w:cs="Tahoma" w:ascii="Times New Roman" w:hAnsi="Times New Roman"/>
          <w:iCs/>
          <w:sz w:val="28"/>
          <w:szCs w:val="28"/>
        </w:rPr>
        <w:t xml:space="preserve">Фольк. Талисман, с помощью которого привороживши любимого </w:t>
      </w:r>
      <w:r>
        <w:rPr>
          <w:rFonts w:cs="Tahoma" w:ascii="Times New Roman" w:hAnsi="Times New Roman"/>
          <w:bCs/>
          <w:sz w:val="28"/>
          <w:szCs w:val="28"/>
        </w:rPr>
        <w:t xml:space="preserve">Кручиниться.. </w:t>
      </w:r>
      <w:r>
        <w:rPr>
          <w:rFonts w:cs="Tahoma" w:ascii="Times New Roman" w:hAnsi="Times New Roman"/>
          <w:iCs/>
          <w:sz w:val="28"/>
          <w:szCs w:val="28"/>
        </w:rPr>
        <w:t xml:space="preserve">Фольк. Горевать, печалиться. </w:t>
      </w:r>
      <w:r>
        <w:rPr>
          <w:rFonts w:cs="Tahoma" w:ascii="Times New Roman" w:hAnsi="Times New Roman"/>
          <w:bCs/>
          <w:sz w:val="28"/>
          <w:szCs w:val="28"/>
        </w:rPr>
        <w:t xml:space="preserve">Зазнобушка.. </w:t>
      </w:r>
      <w:r>
        <w:rPr>
          <w:rFonts w:cs="Tahoma" w:ascii="Times New Roman" w:hAnsi="Times New Roman"/>
          <w:iCs/>
          <w:sz w:val="28"/>
          <w:szCs w:val="28"/>
        </w:rPr>
        <w:t xml:space="preserve">Фольк Любимая женщина, де-вущка. о </w:t>
      </w:r>
      <w:r>
        <w:rPr>
          <w:rFonts w:cs="Tahoma" w:ascii="Times New Roman" w:hAnsi="Times New Roman"/>
          <w:sz w:val="28"/>
          <w:szCs w:val="28"/>
        </w:rPr>
        <w:t xml:space="preserve">Горемычная головушка.. </w:t>
      </w:r>
      <w:r>
        <w:rPr>
          <w:rFonts w:cs="Tahoma" w:ascii="Times New Roman" w:hAnsi="Times New Roman"/>
          <w:iCs/>
          <w:sz w:val="28"/>
          <w:szCs w:val="28"/>
        </w:rPr>
        <w:t xml:space="preserve">Фольк. </w:t>
      </w:r>
      <w:r>
        <w:rPr>
          <w:rFonts w:cs="Tahoma" w:ascii="Times New Roman" w:hAnsi="Times New Roman"/>
          <w:sz w:val="28"/>
          <w:szCs w:val="28"/>
        </w:rPr>
        <w:t>и т.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>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-622935</wp:posOffset>
                </wp:positionH>
                <wp:positionV relativeFrom="page">
                  <wp:posOffset>5401945</wp:posOffset>
                </wp:positionV>
                <wp:extent cx="0" cy="603250"/>
                <wp:effectExtent l="2540" t="0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36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05pt,425.35pt" to="-49.05pt,472.8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-488315</wp:posOffset>
                </wp:positionH>
                <wp:positionV relativeFrom="page">
                  <wp:posOffset>2547620</wp:posOffset>
                </wp:positionV>
                <wp:extent cx="0" cy="469265"/>
                <wp:effectExtent l="2540" t="0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45pt,200.6pt" to="-38.45pt,237.5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-481330</wp:posOffset>
                </wp:positionH>
                <wp:positionV relativeFrom="page">
                  <wp:posOffset>4761865</wp:posOffset>
                </wp:positionV>
                <wp:extent cx="0" cy="1212850"/>
                <wp:effectExtent l="3175" t="0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28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9pt,374.95pt" to="-37.9pt,470.4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-421005</wp:posOffset>
                </wp:positionH>
                <wp:positionV relativeFrom="page">
                  <wp:posOffset>1633220</wp:posOffset>
                </wp:positionV>
                <wp:extent cx="0" cy="3273425"/>
                <wp:effectExtent l="2540" t="0" r="2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34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15pt,128.6pt" to="-33.15pt,386.3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-415925</wp:posOffset>
                </wp:positionH>
                <wp:positionV relativeFrom="page">
                  <wp:posOffset>2048510</wp:posOffset>
                </wp:positionV>
                <wp:extent cx="0" cy="420370"/>
                <wp:effectExtent l="2540" t="0" r="254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4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161.3pt" to="-32.75pt,194.35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-233045</wp:posOffset>
                </wp:positionH>
                <wp:positionV relativeFrom="page">
                  <wp:posOffset>6985</wp:posOffset>
                </wp:positionV>
                <wp:extent cx="0" cy="560705"/>
                <wp:effectExtent l="3175" t="0" r="25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8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35pt,0.55pt" to="-18.35pt,44.65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-233045</wp:posOffset>
                </wp:positionH>
                <wp:positionV relativeFrom="page">
                  <wp:posOffset>535940</wp:posOffset>
                </wp:positionV>
                <wp:extent cx="0" cy="438785"/>
                <wp:effectExtent l="2540" t="0" r="254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35pt,42.2pt" to="-18.35pt,76.7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imes New Roman" w:hAnsi="Times New Roman"/>
          <w:sz w:val="28"/>
          <w:szCs w:val="28"/>
        </w:rPr>
        <w:t>сторические словари, стремящиеся отразить историю слов, диахронию лексико-семантических явлений, имеют большое общекультурное значение и играют важную роль в развитии лингвистической науки. Такие словари, документирующие на своих страницах «исторический путь народа, его духовный облик и материальную культуру», являются надежной базой для лингвофольклористов, работающих над созданием словаря языка фольклора. Они позволяют выявить или уточнить семантику многих слов, встретившихся в памятниках устно-поэтического творчества, а также скорректировать отдельные лексикографические решения относительно структуры словаря, его словника, содержания словарных статей, дефиниций и т. д. Тем не менее исторический словарь, не решающий задачу полного и всестороннего описания фольклорной лексики, ни в коем случае не подменяет словарь языка фольклора, поскольку у них разные цели и разные источни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Фольклорное слово нашло также отражение на страницах словаря В.И. Даля. "Всеми силами своего ума и сердца Даль стремился возродить интерес общества к живому русскому слову, его фольклорно-этнографическим истокам, и в целом, "к утраченному русскому духу"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Фольклорные материалы, безусловно, являлись одним из источников Словаря, наряду с другими, однако Даль намеренно отказался от стилистических помет. Он писал: "Словарь составляется для русских, почему я почти не делаю отметок о том, насколько слово в ходу, не опошлело ли оно, в каком слое общества живет и проч. В этом пусть всяк судит и рядит по своему вкусу; при шаткости неустановившегося языка нашего тут строгой черты или грани провести нельзя" [Даль 1995: XVI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 xml:space="preserve">Исследователи полагают, что основная причина такого пренебрежения стилистическими пометами кроется в языковой концепции В. И. Даля. Главная цель, которую преследовал автор своим лексикографическим трудом, «не разграничить употребление слов, а перемешать все стили речи» [Даль 1995: XVI], так как в синтезе книжных и простонародных слов и оборотов Даль видел возможность обогащения и очищения литературного письменного языка. В соответствии с этой концепцией "ассортимент" стилистических помет в Словаре ограничен и не систематизирован. Помета может служить указанием слов старинных </w:t>
      </w:r>
      <w:r>
        <w:rPr>
          <w:rFonts w:cs="Tahoma" w:ascii="Times New Roman" w:hAnsi="Times New Roman"/>
          <w:iCs/>
          <w:sz w:val="28"/>
          <w:szCs w:val="28"/>
        </w:rPr>
        <w:t xml:space="preserve">(стар), </w:t>
      </w:r>
      <w:r>
        <w:rPr>
          <w:rFonts w:cs="Tahoma" w:ascii="Times New Roman" w:hAnsi="Times New Roman"/>
          <w:sz w:val="28"/>
          <w:szCs w:val="28"/>
        </w:rPr>
        <w:t xml:space="preserve">церковнославянских </w:t>
      </w:r>
      <w:r>
        <w:rPr>
          <w:rFonts w:cs="Tahoma" w:ascii="Times New Roman" w:hAnsi="Times New Roman"/>
          <w:iCs/>
          <w:sz w:val="28"/>
          <w:szCs w:val="28"/>
        </w:rPr>
        <w:t xml:space="preserve">(црк), </w:t>
      </w:r>
      <w:r>
        <w:rPr>
          <w:rFonts w:cs="Tahoma" w:ascii="Times New Roman" w:hAnsi="Times New Roman"/>
          <w:sz w:val="28"/>
          <w:szCs w:val="28"/>
        </w:rPr>
        <w:t xml:space="preserve">социальных диалектов </w:t>
      </w:r>
      <w:r>
        <w:rPr>
          <w:rFonts w:cs="Tahoma" w:ascii="Times New Roman" w:hAnsi="Times New Roman"/>
          <w:iCs/>
          <w:sz w:val="28"/>
          <w:szCs w:val="28"/>
        </w:rPr>
        <w:t xml:space="preserve">(морс, фабрч., горн., кузн., столр. </w:t>
      </w:r>
      <w:r>
        <w:rPr>
          <w:rFonts w:cs="Tahoma" w:ascii="Times New Roman" w:hAnsi="Times New Roman"/>
          <w:sz w:val="28"/>
          <w:szCs w:val="28"/>
        </w:rPr>
        <w:t xml:space="preserve">и др.), а также отражать эмоционально-экспрессивную окраску слова </w:t>
      </w:r>
      <w:r>
        <w:rPr>
          <w:rFonts w:cs="Tahoma" w:ascii="Times New Roman" w:hAnsi="Times New Roman"/>
          <w:iCs/>
          <w:sz w:val="28"/>
          <w:szCs w:val="28"/>
        </w:rPr>
        <w:t xml:space="preserve">(шутч., бран.) </w:t>
      </w:r>
      <w:r>
        <w:rPr>
          <w:rFonts w:cs="Tahoma" w:ascii="Times New Roman" w:hAnsi="Times New Roman"/>
          <w:sz w:val="28"/>
          <w:szCs w:val="28"/>
        </w:rPr>
        <w:t>или принадлежность к определенному стилистическому</w:t>
      </w:r>
      <w:r>
        <w:rPr>
          <w:rFonts w:cs="Tahoma" w:ascii="Times New Roman" w:hAnsi="Times New Roman"/>
          <w:iCs/>
          <w:sz w:val="28"/>
          <w:szCs w:val="28"/>
        </w:rPr>
        <w:t xml:space="preserve"> пласту (пес</w:t>
      </w:r>
      <w:r>
        <w:rPr>
          <w:rFonts w:cs="Tahoma" w:ascii="Times New Roman" w:hAnsi="Times New Roman"/>
          <w:sz w:val="28"/>
          <w:szCs w:val="28"/>
        </w:rPr>
        <w:t>., сказ.)</w:t>
      </w: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-433070</wp:posOffset>
                </wp:positionH>
                <wp:positionV relativeFrom="page">
                  <wp:posOffset>6071235</wp:posOffset>
                </wp:positionV>
                <wp:extent cx="0" cy="408305"/>
                <wp:effectExtent l="2540" t="0" r="254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1pt,478.05pt" to="-34.1pt,510.15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-348615</wp:posOffset>
                </wp:positionH>
                <wp:positionV relativeFrom="page">
                  <wp:posOffset>3749040</wp:posOffset>
                </wp:positionV>
                <wp:extent cx="0" cy="1359535"/>
                <wp:effectExtent l="2540" t="0" r="25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936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295.2pt" to="-27.45pt,402.2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-311150</wp:posOffset>
                </wp:positionH>
                <wp:positionV relativeFrom="page">
                  <wp:posOffset>737870</wp:posOffset>
                </wp:positionV>
                <wp:extent cx="0" cy="396240"/>
                <wp:effectExtent l="2540" t="0" r="254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5pt,58.1pt" to="-24.5pt,89.25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-267970</wp:posOffset>
                </wp:positionH>
                <wp:positionV relativeFrom="page">
                  <wp:posOffset>2328545</wp:posOffset>
                </wp:positionV>
                <wp:extent cx="0" cy="1268095"/>
                <wp:effectExtent l="2540" t="0" r="254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79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pt,183.35pt" to="-21.1pt,283.15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09"/>
          <w:tab w:val="left" w:pos="1008" w:leader="none"/>
          <w:tab w:val="left" w:pos="3984" w:leader="none"/>
        </w:tabs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При составлении областных словарей в отечественной и зарубежной лексикографии нередко использовались записи произведений устного народного творчества как материал для формирования словника и как источник цитат, подтверждающий наличие слова в том или ином диалект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Проблема соотношения устно-поэтической речи и речи диалектной - одна из вечных проблем языка фольклора - на протяжении долгого времени привлекает внимание многих исследователей, однако единодушия в её решении не наблюдается. Здесь заметны два противоположных мнения. Одни исследователи утверждают, что язык фольклора носит наддиалектный характер, другие же полагают, что язык фольклора - функционально-стилевая разновидность диалекта. Сторонники наддиалектного характера языка фольклора отвергают его в качестве источника отдельного областного словаря, полагая, что произведения устного народного творчества не связаны с определенным говор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 xml:space="preserve">Существует противоположная точка зрения, автор которой О.И. Киселева. Народно-поэтический язык, по её мнению, «теснейшим образом </w:t>
      </w: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-572770</wp:posOffset>
                </wp:positionH>
                <wp:positionV relativeFrom="page">
                  <wp:posOffset>2566670</wp:posOffset>
                </wp:positionV>
                <wp:extent cx="0" cy="1926590"/>
                <wp:effectExtent l="2540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6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1pt,202.1pt" to="-45.1pt,353.75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-567055</wp:posOffset>
                </wp:positionH>
                <wp:positionV relativeFrom="page">
                  <wp:posOffset>438785</wp:posOffset>
                </wp:positionV>
                <wp:extent cx="0" cy="5608320"/>
                <wp:effectExtent l="2540" t="0" r="254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84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34.55pt" to="-44.65pt,476.1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-475615</wp:posOffset>
                </wp:positionH>
                <wp:positionV relativeFrom="page">
                  <wp:posOffset>2103120</wp:posOffset>
                </wp:positionV>
                <wp:extent cx="0" cy="591185"/>
                <wp:effectExtent l="2540" t="0" r="254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1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165.6pt" to="-37.45pt,212.1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-450850</wp:posOffset>
                </wp:positionH>
                <wp:positionV relativeFrom="page">
                  <wp:posOffset>1469390</wp:posOffset>
                </wp:positionV>
                <wp:extent cx="0" cy="4669790"/>
                <wp:effectExtent l="2540" t="0" r="254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99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5pt,115.7pt" to="-35.5pt,483.35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-421005</wp:posOffset>
                </wp:positionH>
                <wp:positionV relativeFrom="page">
                  <wp:posOffset>4247515</wp:posOffset>
                </wp:positionV>
                <wp:extent cx="0" cy="633730"/>
                <wp:effectExtent l="2540" t="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15pt,334.45pt" to="-33.15pt,384.3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-384175</wp:posOffset>
                </wp:positionH>
                <wp:positionV relativeFrom="page">
                  <wp:posOffset>132715</wp:posOffset>
                </wp:positionV>
                <wp:extent cx="0" cy="487680"/>
                <wp:effectExtent l="2540" t="0" r="254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25pt,10.45pt" to="-30.25pt,48.8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-378460</wp:posOffset>
                </wp:positionH>
                <wp:positionV relativeFrom="page">
                  <wp:posOffset>1621790</wp:posOffset>
                </wp:positionV>
                <wp:extent cx="0" cy="701040"/>
                <wp:effectExtent l="2540" t="0" r="254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9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8pt,127.7pt" to="-29.8pt,182.85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-353695</wp:posOffset>
                </wp:positionH>
                <wp:positionV relativeFrom="page">
                  <wp:posOffset>-12065</wp:posOffset>
                </wp:positionV>
                <wp:extent cx="0" cy="2858770"/>
                <wp:effectExtent l="2540" t="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76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5pt,-0.95pt" to="-27.85pt,224.1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-341630</wp:posOffset>
                </wp:positionH>
                <wp:positionV relativeFrom="page">
                  <wp:posOffset>-158750</wp:posOffset>
                </wp:positionV>
                <wp:extent cx="0" cy="51816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9pt,-12.5pt" to="-26.9pt,28.25pt" stroked="t" o:allowincell="f" style="position:absolute;mso-position-horizontal-relative:page;mso-position-vertical-relative:pag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-281305</wp:posOffset>
                </wp:positionH>
                <wp:positionV relativeFrom="page">
                  <wp:posOffset>-328930</wp:posOffset>
                </wp:positionV>
                <wp:extent cx="0" cy="664210"/>
                <wp:effectExtent l="5080" t="0" r="571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420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15pt,-25.9pt" to="-22.15pt,26.35pt" stroked="t" o:allowincell="f" style="position:absolute;mso-position-horizontal-relative:page;mso-position-vertical-relative:pag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>связан с тем диалектом, на котором создаются произведения устного народного творчества, подобно тому, как язык художественного произведения связан с литературным языком», именно поэтому факты языка фольклора могут быть использованы и при изучении местных говоров, и в качестве источника диалектной лексикограф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Следует заметить, что выходящий с 1965 года «Словарь русских народных говоров» (СРНГ) в качестве одного из источников использует многочисленные фольклорные сборники (П. В. Киреевского, П. В. Шейна, А. Н. Афанасьева, А. Ф. Гильфердинга,Н. Е. Ончукова, А. Д. Григорьева и т. д.). По мнению современных диалектологов, язык фольклора не может быть исключен из диалектологических разысканий, т. к. связь между фольклорным и диалектным языком тесная и многостороння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Основная масса слов свободно используется в народно-разговорном языке и в языке фольклора, но в произведениях устного народного творчества есть «слова сугубо фольклорные, которые функционируют только в народно-поэтических произвед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 xml:space="preserve">Для таких слов в СРНГ используется специальная помета </w:t>
      </w:r>
      <w:r>
        <w:rPr>
          <w:rFonts w:cs="Tahoma" w:ascii="Times New Roman" w:hAnsi="Times New Roman"/>
          <w:iCs/>
          <w:sz w:val="28"/>
          <w:szCs w:val="28"/>
        </w:rPr>
        <w:t xml:space="preserve">фольк. </w:t>
      </w:r>
      <w:r>
        <w:rPr>
          <w:rFonts w:cs="Tahoma" w:ascii="Times New Roman" w:hAnsi="Times New Roman"/>
          <w:sz w:val="28"/>
          <w:szCs w:val="28"/>
        </w:rPr>
        <w:t xml:space="preserve">(фольклорное). «Её применение ограничено словами и значениями из произведений устного народного творчества, не употребляющимися в бытовой речи. К таким словам относятся слова небытовой тематики, например, относящиеся к обрядовой лексике </w:t>
      </w:r>
      <w:r>
        <w:rPr>
          <w:rFonts w:cs="Tahoma" w:ascii="Times New Roman" w:hAnsi="Times New Roman"/>
          <w:iCs/>
          <w:sz w:val="28"/>
          <w:szCs w:val="28"/>
        </w:rPr>
        <w:t xml:space="preserve">(гор докняжая </w:t>
      </w:r>
      <w:r>
        <w:rPr>
          <w:rFonts w:cs="Tahoma" w:ascii="Times New Roman" w:hAnsi="Times New Roman"/>
          <w:sz w:val="28"/>
          <w:szCs w:val="28"/>
        </w:rPr>
        <w:t xml:space="preserve">'сваха', </w:t>
      </w:r>
      <w:r>
        <w:rPr>
          <w:rFonts w:cs="Tahoma" w:ascii="Times New Roman" w:hAnsi="Times New Roman"/>
          <w:iCs/>
          <w:sz w:val="28"/>
          <w:szCs w:val="28"/>
        </w:rPr>
        <w:t xml:space="preserve">обручество </w:t>
      </w:r>
      <w:r>
        <w:rPr>
          <w:rFonts w:cs="Tahoma" w:ascii="Times New Roman" w:hAnsi="Times New Roman"/>
          <w:sz w:val="28"/>
          <w:szCs w:val="28"/>
        </w:rPr>
        <w:t xml:space="preserve">'обручение', </w:t>
      </w:r>
      <w:r>
        <w:rPr>
          <w:rFonts w:cs="Tahoma" w:ascii="Times New Roman" w:hAnsi="Times New Roman"/>
          <w:iCs/>
          <w:sz w:val="28"/>
          <w:szCs w:val="28"/>
        </w:rPr>
        <w:t xml:space="preserve">обручиик </w:t>
      </w:r>
      <w:r>
        <w:rPr>
          <w:rFonts w:cs="Tahoma" w:ascii="Times New Roman" w:hAnsi="Times New Roman"/>
          <w:sz w:val="28"/>
          <w:szCs w:val="28"/>
        </w:rPr>
        <w:t xml:space="preserve">'жених'), слова конкретных лексико-семантических групп, например, с первой частью </w:t>
      </w:r>
      <w:r>
        <w:rPr>
          <w:rFonts w:cs="Tahoma" w:ascii="Times New Roman" w:hAnsi="Times New Roman"/>
          <w:iCs/>
          <w:sz w:val="28"/>
          <w:szCs w:val="28"/>
        </w:rPr>
        <w:t xml:space="preserve">горе (горебедный, горелошица, горепашица. горюшечии), </w:t>
      </w:r>
      <w:r>
        <w:rPr>
          <w:rFonts w:cs="Tahoma" w:ascii="Times New Roman" w:hAnsi="Times New Roman"/>
          <w:sz w:val="28"/>
          <w:szCs w:val="28"/>
        </w:rPr>
        <w:t xml:space="preserve">слова с суффиксами уменьшительно-ласкательными </w:t>
      </w:r>
      <w:r>
        <w:rPr>
          <w:rFonts w:cs="Tahoma" w:ascii="Times New Roman" w:hAnsi="Times New Roman"/>
          <w:iCs/>
          <w:sz w:val="28"/>
          <w:szCs w:val="28"/>
        </w:rPr>
        <w:t xml:space="preserve">(горюшенький, горятничушка. горчешепько), </w:t>
      </w:r>
      <w:r>
        <w:rPr>
          <w:rFonts w:cs="Tahoma" w:ascii="Times New Roman" w:hAnsi="Times New Roman"/>
          <w:sz w:val="28"/>
          <w:szCs w:val="28"/>
        </w:rPr>
        <w:t xml:space="preserve">слова типа </w:t>
      </w:r>
      <w:r>
        <w:rPr>
          <w:rFonts w:cs="Tahoma" w:ascii="Times New Roman" w:hAnsi="Times New Roman"/>
          <w:iCs/>
          <w:sz w:val="28"/>
          <w:szCs w:val="28"/>
        </w:rPr>
        <w:t xml:space="preserve">горынский (змея-горынскан) горынчище </w:t>
      </w:r>
      <w:r>
        <w:rPr>
          <w:rFonts w:cs="Tahoma" w:ascii="Times New Roman" w:hAnsi="Times New Roman"/>
          <w:sz w:val="28"/>
          <w:szCs w:val="28"/>
        </w:rPr>
        <w:t>и т. п.». Однако эта помета обязательно сопровождается и территориальными пометами. «Лексические элементы, присущие языку устного народного творчества, но не локализованные территориально, в словарь не вводятся на том основании, что они имеют общерусский характер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Помета «фольклорное» может относиться ко всему слову, отдельному значению, вариантной форме, сопровождать опенки значения или характеризовать употребление слова и его лексическую сочетаемость. Напр.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 xml:space="preserve">Газетушка. </w:t>
      </w:r>
      <w:r>
        <w:rPr>
          <w:rFonts w:cs="Tahoma" w:ascii="Times New Roman" w:hAnsi="Times New Roman"/>
          <w:iCs/>
          <w:sz w:val="28"/>
          <w:szCs w:val="28"/>
        </w:rPr>
        <w:t xml:space="preserve">Фольк. </w:t>
      </w:r>
      <w:r>
        <w:rPr>
          <w:rFonts w:cs="Tahoma" w:ascii="Times New Roman" w:hAnsi="Times New Roman"/>
          <w:sz w:val="28"/>
          <w:szCs w:val="28"/>
        </w:rPr>
        <w:t xml:space="preserve">Деловая бумага; послание Голяшка. 4. </w:t>
      </w:r>
      <w:r>
        <w:rPr>
          <w:rFonts w:cs="Tahoma" w:ascii="Times New Roman" w:hAnsi="Times New Roman"/>
          <w:iCs/>
          <w:sz w:val="28"/>
          <w:szCs w:val="28"/>
        </w:rPr>
        <w:t xml:space="preserve">Фольк. </w:t>
      </w:r>
      <w:r>
        <w:rPr>
          <w:rFonts w:cs="Tahoma" w:ascii="Times New Roman" w:hAnsi="Times New Roman"/>
          <w:sz w:val="28"/>
          <w:szCs w:val="28"/>
        </w:rPr>
        <w:t xml:space="preserve">Ножка. Куричья, петушиная, собачья г о л я ш ка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Глядывать и глядывати. 1. Глядеть, смотреть (многократно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Фольк. Глядыва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 xml:space="preserve">Горюша. 1. Бедняга, горемыка, о </w:t>
      </w:r>
      <w:r>
        <w:rPr>
          <w:rFonts w:cs="Tahoma" w:ascii="Times New Roman" w:hAnsi="Times New Roman"/>
          <w:iCs/>
          <w:sz w:val="28"/>
          <w:szCs w:val="28"/>
        </w:rPr>
        <w:t xml:space="preserve">Ж. Фольк. </w:t>
      </w:r>
      <w:r>
        <w:rPr>
          <w:rFonts w:cs="Tahoma" w:ascii="Times New Roman" w:hAnsi="Times New Roman"/>
          <w:sz w:val="28"/>
          <w:szCs w:val="28"/>
        </w:rPr>
        <w:t>О женщине-бедняге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 xml:space="preserve">Так, М.А. Бобунова, сопоставив списки слов с пометой «фольклорное» в СРНГ и «народно-поэтическое» в толковых словарях литературного языка, увидела, что совпадений практически нет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Так как СРНГ - это словарь дифференциального типа, следовательно, из фольклорных источников отбирается не лексика устного народного творчества вообще, а прежде всего диалектные слова, встречающиеся в языке фольклорных произведений, хотя для большинства специфически фольклорных слов сделано исклю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 xml:space="preserve">Тем не менее, по справедливому замечанию А. Т. Хроленко «включение устно-поэтического слова в диалектные словари не снимает проблем фольклорной лексикографии в силу специфики диалектного словаря дифференциального типа, который не может включить лексические единицы фольклорного текста. Да и принципы подачи фольклорного слова существенно отличаются от принципов толкования слов литературного языка. Не случайно, что составители СРНГ толкование ряда сугубо фольклорных слов ограничивают указанием типа «постоянный эпитет в произведениях народного творчества» [Хроленко 1979: 230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>Следовательно, д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-585470</wp:posOffset>
                </wp:positionH>
                <wp:positionV relativeFrom="page">
                  <wp:posOffset>1835150</wp:posOffset>
                </wp:positionV>
                <wp:extent cx="0" cy="737870"/>
                <wp:effectExtent l="2540" t="0" r="254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144.5pt" to="-46.1pt,202.55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-585470</wp:posOffset>
                </wp:positionH>
                <wp:positionV relativeFrom="page">
                  <wp:posOffset>4314825</wp:posOffset>
                </wp:positionV>
                <wp:extent cx="0" cy="530225"/>
                <wp:effectExtent l="2540" t="0" r="254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2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339.75pt" to="-46.1pt,381.45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-524510</wp:posOffset>
                </wp:positionH>
                <wp:positionV relativeFrom="page">
                  <wp:posOffset>2383790</wp:posOffset>
                </wp:positionV>
                <wp:extent cx="0" cy="670560"/>
                <wp:effectExtent l="2540" t="0" r="254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6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3pt,187.7pt" to="-41.3pt,240.45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-481330</wp:posOffset>
                </wp:positionH>
                <wp:positionV relativeFrom="page">
                  <wp:posOffset>493395</wp:posOffset>
                </wp:positionV>
                <wp:extent cx="0" cy="1908175"/>
                <wp:effectExtent l="2540" t="0" r="254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9pt,38.85pt" to="-37.9pt,189.05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-464185</wp:posOffset>
                </wp:positionH>
                <wp:positionV relativeFrom="page">
                  <wp:posOffset>4511040</wp:posOffset>
                </wp:positionV>
                <wp:extent cx="0" cy="633730"/>
                <wp:effectExtent l="2540" t="0" r="31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55pt,355.2pt" to="-36.55pt,405.05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-415925</wp:posOffset>
                </wp:positionH>
                <wp:positionV relativeFrom="page">
                  <wp:posOffset>438785</wp:posOffset>
                </wp:positionV>
                <wp:extent cx="0" cy="2030095"/>
                <wp:effectExtent l="3175" t="0" r="254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0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34.55pt" to="-32.75pt,194.35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-384175</wp:posOffset>
                </wp:positionH>
                <wp:positionV relativeFrom="page">
                  <wp:posOffset>713105</wp:posOffset>
                </wp:positionV>
                <wp:extent cx="0" cy="1182370"/>
                <wp:effectExtent l="2540" t="0" r="254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2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25pt,56.15pt" to="-30.25pt,149.2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-384175</wp:posOffset>
                </wp:positionH>
                <wp:positionV relativeFrom="page">
                  <wp:posOffset>450215</wp:posOffset>
                </wp:positionV>
                <wp:extent cx="0" cy="2633345"/>
                <wp:effectExtent l="2540" t="0" r="254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34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25pt,35.45pt" to="-30.25pt,242.75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imes New Roman" w:hAnsi="Times New Roman"/>
          <w:sz w:val="28"/>
          <w:szCs w:val="28"/>
        </w:rPr>
        <w:t>ля словаря языка фольклора нужны другие принципы и особый метаязы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 xml:space="preserve">Семантику отдельных устно-поэтических лексем можно уточнить в «Словаре редких и забытых слов» [Сомов 1996]. Этот словарь-глоссарий, содержащий архаизмы, варваризмы, экзотизмы, поэтизмы, диалектизмы, а также профессиональную и терминологическую лексику, отражающую своеобразие жизни России </w:t>
      </w:r>
      <w:r>
        <w:rPr>
          <w:rFonts w:cs="Tahoma" w:ascii="Times New Roman" w:hAnsi="Times New Roman"/>
          <w:sz w:val="28"/>
          <w:szCs w:val="28"/>
          <w:lang w:val="en-US"/>
        </w:rPr>
        <w:t>XVIII</w:t>
      </w:r>
      <w:r>
        <w:rPr>
          <w:rFonts w:cs="Tahoma" w:ascii="Times New Roman" w:hAnsi="Times New Roman"/>
          <w:sz w:val="28"/>
          <w:szCs w:val="28"/>
        </w:rPr>
        <w:t>- начала XX века, помогает, по мнению автора, снять лексические трудности, которые возникают при чтении произведений русских классиков. Однако дифференциальный подход к отбору редких слов не позволяет адекватно представить лексику устно-поэтических произведений, а предназначенность словаря массовому читателю объясняет упрощенную структуру словарной статьи, в которой не отражаются функциональные и семантические особенности включенных слов. Итак, мы видим, что фольклорные слова включаются в словники различных филологических словарей, однако в них фиксируются далеко не все народно-песенные лексемы. В большей степени эта группа слов представлена на страницах словаря В. Даля (правда, часто без помет) и в СРНГ. Количество же фольклорных лексем, попавших в нормативные словари, зависит главным образом от объема словника. Не случайно в БАС их зафиксировано больше, чем в МАС и БТС. Несогласованность и непоследовательность в стилистическом комментарии слов как в пределах одного словаря, так и в разных словарях, а также невозможность адекватного отражения семантической структуры народных песенных лексем в неспециализированных лексикографических изданиях, утверждает многих исследователей в мысли о необходимости создания специального словаря языка фолькло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bCs/>
          <w:sz w:val="28"/>
          <w:szCs w:val="30"/>
        </w:rPr>
      </w:pPr>
      <w:r>
        <w:rPr>
          <w:rFonts w:cs="Tahoma" w:ascii="Times New Roman" w:hAnsi="Times New Roman"/>
          <w:bCs/>
          <w:sz w:val="28"/>
          <w:szCs w:val="3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bCs/>
          <w:sz w:val="28"/>
          <w:szCs w:val="30"/>
        </w:rPr>
      </w:pPr>
      <w:r>
        <w:rPr>
          <w:rFonts w:cs="Tahoma" w:ascii="Times New Roman" w:hAnsi="Times New Roman"/>
          <w:bCs/>
          <w:sz w:val="28"/>
          <w:szCs w:val="30"/>
        </w:rPr>
        <w:t>II. Лексика природы в фольклорном дискурсе и её лексикографическое опис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bCs/>
          <w:sz w:val="28"/>
          <w:szCs w:val="30"/>
        </w:rPr>
      </w:pPr>
      <w:r>
        <w:rPr>
          <w:rFonts w:cs="Tahoma" w:ascii="Times New Roman" w:hAnsi="Times New Roman"/>
          <w:bCs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bCs/>
          <w:sz w:val="28"/>
          <w:szCs w:val="30"/>
        </w:rPr>
      </w:pPr>
      <w:r>
        <w:rPr>
          <w:rFonts w:cs="Tahoma" w:ascii="Times New Roman" w:hAnsi="Times New Roman"/>
          <w:bCs/>
          <w:sz w:val="28"/>
          <w:szCs w:val="30"/>
        </w:rPr>
        <w:t>2.1 Лексика природы как предмет лексикографического опис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bCs/>
          <w:sz w:val="28"/>
          <w:szCs w:val="28"/>
        </w:rPr>
      </w:pPr>
      <w:r>
        <w:rPr>
          <w:rFonts w:cs="Tahoma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 xml:space="preserve">В число актуальных проблем лексикографии входит создание типов словарей. Данная проблема является одной из важнейших в теории лексикографии, поскольку «позволяет не только осмыслить уже осуществленное, но и прогнозировать создание новых типов словарей определять характер лексикографических проектов, стимулировать усилия лексикографов в разных направлениях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>Пе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-464185</wp:posOffset>
                </wp:positionH>
                <wp:positionV relativeFrom="page">
                  <wp:posOffset>4632325</wp:posOffset>
                </wp:positionV>
                <wp:extent cx="0" cy="1085215"/>
                <wp:effectExtent l="3175" t="0" r="254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0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55pt,364.75pt" to="-36.55pt,450.15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-440055</wp:posOffset>
                </wp:positionH>
                <wp:positionV relativeFrom="page">
                  <wp:posOffset>2419350</wp:posOffset>
                </wp:positionV>
                <wp:extent cx="0" cy="408305"/>
                <wp:effectExtent l="2540" t="0" r="254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65pt,190.5pt" to="-34.65pt,222.6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-287020</wp:posOffset>
                </wp:positionH>
                <wp:positionV relativeFrom="page">
                  <wp:posOffset>-84455</wp:posOffset>
                </wp:positionV>
                <wp:extent cx="0" cy="475615"/>
                <wp:effectExtent l="2540" t="0" r="254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56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-6.65pt" to="-22.6pt,30.75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-243840</wp:posOffset>
                </wp:positionH>
                <wp:positionV relativeFrom="page">
                  <wp:posOffset>2176780</wp:posOffset>
                </wp:positionV>
                <wp:extent cx="0" cy="530225"/>
                <wp:effectExtent l="2540" t="0" r="254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2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pt,171.4pt" to="-19.2pt,213.1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imes New Roman" w:hAnsi="Times New Roman"/>
          <w:sz w:val="28"/>
          <w:szCs w:val="28"/>
        </w:rPr>
        <w:t xml:space="preserve">рвичным признаком, определяющим тип словаря, является объект лексикографирования. Объектом лексикографирования ЯФ являются языковые единицы устно-поэтических произведений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 xml:space="preserve">По содержанию словарь ЯФ входит в группу лингвистических словарей, в которых толкуются слова, а не предметы и понятия, ими обозначаемые, хотя, как известно, граница между энциклопедическим и лингвистическим условна и подчас неуловим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По мнению многих исследователей (Бобунова, Гак),словарь ЯФ как лексикографическое издание должен давать читателям различные сведения о слове. Словарь должен быть «универсальным», и эта «универсализация» может идти не только в лингвистическом аспекте, но и проявляться в сочетании толковых и энциклопедических словар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«Словарь ЯФ является образцом описательного словаря, наряду со словарями разговорной и детской речи, словарями языка писателей, диалектными словарями и др.» так как он лишь констатирует наличие определенных языковых единиц и описывает и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М.А. Бобунова относит словарь ЯФ к переводным словарям, так как он содержит диалектную и специфически фольклорную лексику, переводимую на обиходный русский язы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Таким образом, словарь ЯФ представляет собой образец экспериментального частного описательного частично переводного лингвистического словаря с элементами энциклопедизм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Словарь ЯФ может и должен пересекаться с разными типами словарей по разным признакам. По своему материалу он в большей степени сближается с диалектными и этнолингвистическими словарями, а по целям и задачам описания - со словарями языка писателей, однако отличается от названных словарей или по источникам, или по составу словника, или по единице описания, или по структуре словарных стат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  <w:shd w:fill="FFFF00" w:val="clear"/>
        </w:rPr>
      </w:pPr>
      <w:r>
        <w:rPr>
          <w:rFonts w:cs="Tahoma" w:ascii="Times New Roman" w:hAnsi="Times New Roman"/>
          <w:sz w:val="28"/>
          <w:szCs w:val="28"/>
          <w:shd w:fill="FFFFFF" w:val="clear"/>
        </w:rPr>
        <w:t>Следовательно, словарь ЯФ - это самостоятельный тип лингвистического словаря, претендующий на определенное место в словарной типолог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Предмет нашего исследования — лексика природы в фольклорном дискурсе. Известно, что содержание народной поэзии составляет не природа, а человек, то есть то, что есть самого важного в мире для человека. Если человек обставляется в ней картинами природы в таких, например, началах песен, как следующи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Летiв крячок на той бочок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Жалiбненько крикнув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Горе ж менi ж мени на чужинi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Що я не привыкнув***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ил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Пiд горою високою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Голуби лiтають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Я роскоши не зазнаю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А лiта минають****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то это делается не из-за каких-либо артистических соображений, не потому, почему живописец окружает группу примечательным ландшафтом; как бы ни был этот ландшафт тесно связан с воображением живописца с лицами картины, но он может быть оставлен вчерне или только намечен, тогда как человеческие фигуры уже окончены, или наоборот. В поэзии, на той ступени ее жизни, к какой принадлежат примеры, подобные приведенным, необходимость начинать с природы существует независимо от сознания и намерения, и потому ненарушима ; она, так сказать, размах мысли, без которого не существовала и сама мысль. Человек обращается внутрь себя сначала только от внешних предметов; внутренняя жизнь всегда имеет для человека внутреннюю цену, но сознается и уясняется исподволь и посредственно» [Потебня 1989:189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В началах песен, вроде упомянутых, слышится нечто произвольное. Кажется, будто природа импонирует человеку, который освобождается от ее давления лишь по мере того, как посредством языка слагает внешнее явление в систему и осмысливает их, связывая с событиями своей душевной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>А. А. Потебня сравнил образы фольклорной песни с образами поэтических стихотворений. Он выделил три элемента поэтического произведения — внешняя форма, образ и значение — при этом уточнил, что «первые две представляют нечто объективное, что внешняя форма доступна нашему исследованию; что касается образа, то в его состав, кроме личных условий жизни поэта, входит предание усвоенное им (поэтом) и доступное исследованию. А о значении поэтического произведения для самого поэта можно говорить лишь настолько, насколько дает нам право говорить самый образ, а образ всегда находится в значительном расстоянии от своего значения, ибо он так к нему относится, как представление в слове относится к значению ег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Сознание этого расстояния подает иногда повод жалобам на невыразимость мысли. Сюда относятся многие интересные места у поэтов, например у Тютчева в стихотворении «Молчание!»: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ahoma"/>
          <w:kern w:val="2"/>
          <w:sz w:val="28"/>
          <w:szCs w:val="28"/>
        </w:rPr>
      </w:pPr>
      <w:r>
        <w:rPr>
          <w:rFonts w:cs="Tahoma" w:ascii="Times New Roman" w:hAnsi="Times New Roman"/>
          <w:kern w:val="2"/>
          <w:sz w:val="28"/>
          <w:szCs w:val="28"/>
        </w:rPr>
        <w:t>лексика природа песня кубанский казак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 xml:space="preserve">Молчи, скрывайся и таи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И мысли и мечты свои!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Пускай в душевной глубин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встают и заходят оне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Безмолвно, как звезды в ночи,-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Любуйся ими - и молч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Как сердцу высказать себя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Другому как понять тебя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Поймет ли он, чем ты живешь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Мысль изреченная есть ложь... и т. 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  <w:shd w:fill="4700B8" w:val="clear"/>
        </w:rPr>
      </w:pPr>
      <w:r>
        <w:rPr>
          <w:rFonts w:cs="Tahoma" w:ascii="Times New Roman" w:hAnsi="Times New Roman"/>
          <w:sz w:val="28"/>
          <w:szCs w:val="28"/>
        </w:rPr>
        <w:t>Ложь, потому что значение слова не передаетс</w:t>
      </w:r>
      <w:r>
        <w:rPr>
          <w:rFonts w:cs="Tahoma" w:ascii="Times New Roman" w:hAnsi="Times New Roman"/>
          <w:sz w:val="28"/>
          <w:szCs w:val="28"/>
          <w:shd w:fill="FFFFFF" w:val="clear"/>
        </w:rPr>
        <w:t>я. [Потебня]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  <w:shd w:fill="4700B8" w:val="clear"/>
        </w:rPr>
      </w:pPr>
      <w:r>
        <w:rPr>
          <w:rFonts w:cs="Tahoma" w:ascii="Times New Roman" w:hAnsi="Times New Roman"/>
          <w:sz w:val="28"/>
          <w:szCs w:val="28"/>
          <w:shd w:fill="4700B8" w:val="clear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В итоге исследований А. А. Потебня пришел к такому выводу, что «лексикографам нужно заботиться о том, чтобы объяснить состав и внутреннюю форму произведения и приготовить читающего к созданию своего значения,-но не более; если же мы сами сообщаем значение, то в этом случае не объясняем, а только говорим, что сами думаем по поводу данного поэтического произведения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ahoma"/>
          <w:bCs/>
          <w:sz w:val="28"/>
          <w:szCs w:val="28"/>
        </w:rPr>
      </w:pPr>
      <w:r>
        <w:rPr>
          <w:rFonts w:cs="Tahoma" w:ascii="Times New Roman" w:hAnsi="Times New Roman"/>
          <w:bCs/>
          <w:sz w:val="28"/>
          <w:szCs w:val="28"/>
        </w:rPr>
        <w:t>2.2 Лексика природы в словарях. Необходимость создания научной верс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bCs/>
          <w:sz w:val="28"/>
          <w:szCs w:val="28"/>
        </w:rPr>
      </w:pPr>
      <w:r>
        <w:rPr>
          <w:rFonts w:cs="Tahoma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 xml:space="preserve">В настоящее время существует единственный опыт создания словаря ЯФ, принадлежащий Курской школе. Это «Словарь языка русского фольклора: Лексика былинных текстов»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До этого «своеобразная и весьма значительная форма национального языка (язык устного народного творчества) не была объектом систематического лексикографического описания, хотя целесообразность словаря языка фольклора сомнений у филологов никогда не вызывала. Еще Ф.И. Буслаев мечтал о лексиконе фольклорных эпитетов и видел в нем инструмент важных этнопсихологических и этногносеологических исследований: «Полезно бы собрать все постоянные эпитеты для того, чтобы определить в какие предметы преимущественно вдумывался человек и какие понятия присоединял к оным» [Бобунова 2006: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>Кроме того, как уже было сказано в первой главе, лексика фольклорных произведений вниманием лексикографов все же не была обойдена. С одной стороны, народно-поэтические слова находят отражение в толковых словарях литературного языка. С другой стороны, лексика произведений устного народного творчества является одним из источников областных словар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>Начало фольклорной лексикографии автор словаря видит «в стремлении собирателей и издателей оснастить фольклорные сборники словариками местных и непонятных слов, предметными, именными и другими указателями, ориентирующимися на конкретные условно-поэтические тексты или отдельные фольклорные жанры. Также отмечены попытки каталогизации и систематизации фольклорных сюжетов, мотивов , символов, художественных сравнений и т. д. Конечно, любые указатели, каталоги, сборники, ориентирующиеся на собрание народно-поэтических произведений, на отдельные жанры на весь фольклор в целом, весьма полезны и необходимы и как практическая помощь фольклористам, и как импульс лексикографической работы, однако они не заменят добротного словаря народно-поэтического языка [Бобунова 2006: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>Предлагаемый М.А. Бобуновой «Словарь языка русского фольклора: Лексика былинных текстов» преследует цель познакомить с результатами многолетнего труда курских лингвофольклористов, поставивших перед собой задачу — ликвидировать досадный пробел в лексикографии и представить на суд читателя книгу, которая знакомит его с лексическим богатством русской народной эпической поэзии и одновременно с одним из вариантов словарного представления этого богатства» [Бобунова 2006:4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Лексикографы курской школы при разработке словаря выдвинули следующие «принципиальные посылки»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ориентация на жанровую дифференциацию фольклорного материал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семантика и функция каждого слова определяется только в рамках и только средствами фольклорного текс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семантическая структура фольклорного слова специфична, и его своеобразие определяется фольклорной картиной мира, а также структурой и поэтикой текс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специфике фольклорного слова должна соответствовать структура словарной стать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в основу лексикографического описания слова должен быть положен учет всех выявленных связей описываемого слова с другими лексемами конкретного текста и всего корпуса привлеченных текстов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 xml:space="preserve">Эти посылки, по мнению исследователей курской школы, обеспечивают объективность выводов, адекватность лексикографического описания и дают возможность использовать приём аппликации при сопоставлении аналогичных лексем (концептов) различных фольклорных собраний одного жанра, нескольких жанров, а также народно-поэтического творчества разных этносов.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На первом этапе объектом фольклорной лексикографии избран эпический жанр. Базой первой очереди словаря стали тексты «Онежских былин» А.Ф. Гильфердинга. Выбор обусловлен высоким научным авторитетом собрания, единством места и времени фиксации былин, достаточным количеством хорошо сохранившихся текстов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>Кластеры также демонстрируют особенности фольклорной морфемики и позволяют говорить о типах словообразовательных гнезд. Кроме того кластерный подход к описанию лексем является надежной базой для сопоставления лексем разного характера для выявления территориальной, жанровой и этнической специфики языка фольклора. «Аппликация» кластеров позволяет говорить о том, как отразился тот или иной фрагмент картины мира в поэтическом сознании разных этносов, поможет выявить общефольклорные тенденции и жанровые приоритеты, послужит надежным источником исследования материала в пространственно-временном аспекте. Курскими лингвофольклористами была разработана методика «сжатия конкорданса». Она предполагает учет абсолютно всех употреблений того или иного слова в пределах определенного корпуса текстов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Например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ahoma"/>
          <w:bCs/>
          <w:sz w:val="28"/>
          <w:szCs w:val="28"/>
        </w:rPr>
      </w:pPr>
      <w:r>
        <w:rPr>
          <w:rFonts w:cs="Tahoma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Tahoma" w:ascii="Times New Roman" w:hAnsi="Times New Roman"/>
          <w:bCs/>
          <w:sz w:val="28"/>
          <w:szCs w:val="28"/>
        </w:rPr>
        <w:t xml:space="preserve">Щека (7) </w:t>
      </w:r>
      <w:r>
        <w:rPr>
          <w:rFonts w:cs="Tahoma" w:ascii="Times New Roman" w:hAnsi="Times New Roman"/>
          <w:sz w:val="28"/>
          <w:szCs w:val="28"/>
        </w:rPr>
        <w:t xml:space="preserve">Я по хлебу кладу за </w:t>
      </w:r>
      <w:r>
        <w:rPr>
          <w:rFonts w:cs="Tahoma" w:ascii="Times New Roman" w:hAnsi="Times New Roman"/>
          <w:iCs/>
          <w:sz w:val="28"/>
          <w:szCs w:val="28"/>
        </w:rPr>
        <w:t>щеку</w:t>
      </w:r>
      <w:r>
        <w:rPr>
          <w:rFonts w:cs="Tahoma" w:ascii="Times New Roman" w:hAnsi="Times New Roman"/>
          <w:sz w:val="28"/>
          <w:szCs w:val="28"/>
        </w:rPr>
        <w:t xml:space="preserve"> (2, № 178, 25) =:щечка 1 А: правый 3 Vs: &lt;быть&gt; будто маков цвет 1 Vo: есть [три знамени] на щ. 1, есть пить [хлеб] за щ. 1, признавать по щ. 1 +: </w:t>
      </w:r>
      <w:r>
        <w:rPr>
          <w:rFonts w:cs="Tahoma" w:ascii="Times New Roman" w:hAnsi="Times New Roman"/>
          <w:iCs/>
          <w:sz w:val="28"/>
          <w:szCs w:val="28"/>
        </w:rPr>
        <w:t>щечки у нее будто маков цвет</w:t>
      </w:r>
      <w:r>
        <w:rPr>
          <w:rFonts w:cs="Tahoma" w:ascii="Times New Roman" w:hAnsi="Times New Roman"/>
          <w:sz w:val="28"/>
          <w:szCs w:val="28"/>
        </w:rPr>
        <w:t xml:space="preserve"> — сравнение и диминутивная форма употребила сказительница Андреева (Кенозеро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Источником словаря ЯФ являются исключительно фольклор</w:t>
      </w: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-798830</wp:posOffset>
                </wp:positionH>
                <wp:positionV relativeFrom="page">
                  <wp:posOffset>1504950</wp:posOffset>
                </wp:positionV>
                <wp:extent cx="0" cy="744220"/>
                <wp:effectExtent l="2540" t="0" r="254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1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9pt,118.5pt" to="-62.9pt,177.05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-762635</wp:posOffset>
                </wp:positionH>
                <wp:positionV relativeFrom="page">
                  <wp:posOffset>1512570</wp:posOffset>
                </wp:positionV>
                <wp:extent cx="0" cy="2919095"/>
                <wp:effectExtent l="2540" t="0" r="254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05pt,119.1pt" to="-60.05pt,348.9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-744220</wp:posOffset>
                </wp:positionH>
                <wp:positionV relativeFrom="page">
                  <wp:posOffset>1426845</wp:posOffset>
                </wp:positionV>
                <wp:extent cx="0" cy="1804670"/>
                <wp:effectExtent l="2540" t="0" r="254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46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112.35pt" to="-58.6pt,254.4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-658495</wp:posOffset>
                </wp:positionH>
                <wp:positionV relativeFrom="page">
                  <wp:posOffset>238125</wp:posOffset>
                </wp:positionV>
                <wp:extent cx="0" cy="6296660"/>
                <wp:effectExtent l="2540" t="0" r="254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676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18.75pt" to="-51.85pt,514.5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-640080</wp:posOffset>
                </wp:positionH>
                <wp:positionV relativeFrom="page">
                  <wp:posOffset>2426970</wp:posOffset>
                </wp:positionV>
                <wp:extent cx="0" cy="444500"/>
                <wp:effectExtent l="2540" t="0" r="254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6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191.1pt" to="-50.4pt,226.05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-585470</wp:posOffset>
                </wp:positionH>
                <wp:positionV relativeFrom="page">
                  <wp:posOffset>3041650</wp:posOffset>
                </wp:positionV>
                <wp:extent cx="0" cy="938530"/>
                <wp:effectExtent l="3175" t="0" r="254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85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239.5pt" to="-46.1pt,313.35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-481330</wp:posOffset>
                </wp:positionH>
                <wp:positionV relativeFrom="page">
                  <wp:posOffset>-415290</wp:posOffset>
                </wp:positionV>
                <wp:extent cx="0" cy="1048385"/>
                <wp:effectExtent l="2540" t="0" r="254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9pt,-32.7pt" to="-37.9pt,49.8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ные тексты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Словарь ЯФ может сближаться с этнолингвистическими словарями по разным пунктам (источники, направление описания, порядок расположения лексем, параметрическая структура словарной статьи), однако принципиальное отличие видится в том, что словарь ЯФ не выходит за пределы фольклорного текста и в качестве единиц описания выбирает языковые единицы фольклорного языка. Принципиально различается и форма словарного описания. В результате картина мира, построенная только на фольклорных данных, никогда не будет совпадать с картиной мира, воссозданной на широком этнографическом комплексе. Особое внимание фольклорному слову также уделил А.А. Потебня. При разработке словарной статьи, которую мы можем найти в его монографии «Слово и миф», исследователь прежде всего исходил из этимологического значения слова, его мифологической основы. При этом Потебня опирался на исследования Афанасьева, на его основное положение, что «зерно, из которого вырастает мифологическое сказание, кроется в первозданном слове» [Афанасьев 1995:15].На этой основе А.А. Потебня сделал вывод, что «простейшие формы мифа могут совпадать со словом, а миф как целое сказание может предполагать миф как сло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imes New Roman" w:hAnsi="Times New Roman"/>
          <w:bCs/>
          <w:sz w:val="28"/>
          <w:szCs w:val="28"/>
        </w:rPr>
        <w:t xml:space="preserve">«Пыль. </w:t>
      </w:r>
      <w:r>
        <w:rPr>
          <w:rFonts w:cs="Tahoma" w:ascii="Times New Roman" w:hAnsi="Times New Roman"/>
          <w:sz w:val="28"/>
          <w:szCs w:val="28"/>
        </w:rPr>
        <w:t xml:space="preserve">Таким же образом пыль дороги — печаль. «не жаль мени дориженьки, що куриться курно, А жаль мени дивчиноньки, що журиться дурно; не жаль мени дориженьки, що пилом припала, А жаль мени дивчиноньки, що з личенька спала», то есть что похудела от печали». Затем дается предпологаемое значение понятия 'гасить', если пожар представляется любовью — сватовством; но если огонь-пожар — то тушить его должно значить утешать, что и встречаем в примечании к дороге: «Приливайте дориженьку, щоб пилом не пала; Разважайте матусеньку, щоб з лиця не спала. Приливайте дориженьку, таки пилом пала, Разважайте матусеньку, таки з лиця спала». Затем автор дает ссылку на примечание. Например: «В Малороссии есть обычай, выпроводивши кого-нибудь из близких, пить за его счастье в дороге, что называется «гладить дорогу». Это выражение не имеет связи с поливанием дороги и может быть объяснено иначе: веселить себя и тем облегчать разлуку тому, кто уехал. Шуточное в настоящее время приглашение пить: «Пийте, щоб дома не журились», - может быть основано на веровании в родство душ. Если вышесказанное верно, то оно доказывает, что значение словац. </w:t>
      </w:r>
      <w:r>
        <w:rPr>
          <w:rFonts w:cs="Tahoma" w:ascii="Times New Roman" w:hAnsi="Times New Roman"/>
          <w:iCs/>
          <w:sz w:val="28"/>
          <w:szCs w:val="28"/>
        </w:rPr>
        <w:t xml:space="preserve">Truzniti sia, </w:t>
      </w:r>
      <w:r>
        <w:rPr>
          <w:rFonts w:cs="Tahoma" w:ascii="Times New Roman" w:hAnsi="Times New Roman"/>
          <w:sz w:val="28"/>
          <w:szCs w:val="28"/>
        </w:rPr>
        <w:t>веселиться, могло образоваться и от значения надгробного мира, потому что он не был печал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>Потебня обращает внимание на то при составлении словарной статьи лексикографы не должны давать толковая слову: «значение образа беспредельно, ибо практически назначить ему предел нельзя, как нельзя его назначить применению пословицы. С этой точки зрения, странны претезания критиков, требующих, чтобы поэтическое произведение говорило именно то, что вздумается им сказать. Камень , брошенный в воду, рисует круги на поверхности воды, и мы, однако, не можем по кругам судить о величине камня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Также лексика природы нашла свое отражение в целом ряде лексикографических справочниках таких как — одножанровые словари, словоуказатели и созданные на их базе — алфавитные словники и частотные словари, полные и неполные конкорданс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 xml:space="preserve">Объектом нашего исследования послужили народные песни Кубани, собранные А.Д. Бигдаем в ходе экспедиций 1883 – 1895 годов и изданные им 1897году в двух томах – песни черноморских казаков и линейных казаков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корпусе текстов были выявлены такие лексемы природы: хмара, мисяц, солнце, дощ, мороз, роса, ночь, день, витэр, туча, туман, восход, закат, вечер, пороша, мэтэлиця, шуря-бур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лексему «хмара», исходя из того, что «семантика и функция каждого фольклорного слова определяется только в рамках и только средствами фольклорного текста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ча, опасно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5#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8. Гэй, черна хмара наступае, та дрибный дощик з нэба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эй, зруйнуваты Запорижжя та колысь буду трэб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9. Гай, ой маты Катэрыно, та шо ты наробыла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эй, шо то вийсько запорижскэ та й занапастыла.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мароньки - клубы пыл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7#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1. Гэй, священныку отцу Мыколаю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 порадоньку батько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эй, пишлы наши славни запорожци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ко хмаронькы выдно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ражда, враг, заслоняющий св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74#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1. За тучамы, за хмарамы сонэчко нэ сходэ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лыхымы за людьмы мий мылый нэ ходэ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жестокая мать, препятстви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150#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3. Рада б зирка зийты - чорна хмара наступае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а б дивка выйты, та матуся нэ пуска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дно явление происходит паралельно с другим, то значение соответственно меняется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в следующем контексте слово “мороз” обозночает тяжелое испытание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30#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1. Ой, нэ розвывайся, а ты сухый дубэ, завтра мороз будэ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орозу того нэ боюся, зараз розивью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2. Ой, нэ убырайся, молодой козаче, завтра поход будэ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ж походу того нэ боюся, зараз снаряжуся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уманом – встреча жениха с невесто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31#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1. Туман яром, туман яром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 мороз долиною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стрився Нэкрутэнко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 молодою дивчиною. 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 вечером, при заходе солнца – свидани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95#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1. Сонце нызэнько, вэчир блызэнько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йды до мэнэ, мое сэрдэньк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4. Ой, выйды, выйды, хоч по морозу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вои нижечки в шапочку вложу.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 со снегом – тайное свидани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173#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9. Всэ Бога просыл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й, дай, Боже, снижкы та мороз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10. Снижкы та морозы..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б позакыдало стэжкы та дорог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11. Стэжкы, та дорогы..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б нэ зналы, куды я ходы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12. Куды я ходыла..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ы ходыла и шо там робы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ольклорного слова существенны не только связи в нутри одной строки, но и связи межстрочные. Такие вертикальные конструкции служат своеобразным стержнем устойчивого фрагмента. Например, ассоциативный ряд туман... лыха дол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80#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5. Туман, туман по долыни аж в кучери вьеться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дэсь моя лыха доля стэпом волочеть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: рута зийшла...дивка замиж выйшла, кукиль нэ вродывся... козак нэ жэнывс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65#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5.Бодай же ты, дивчинонька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ди замиж выйшла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 у поли, край дорогы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та мьята зийш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6.-Бодай же ты, козаченько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ди оженывся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 у млыни на камини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иль уродывся.(Если поют девушки.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народного произведения такова, что все в ней подчинено описанию эмоционального мира человека. И в этом смысле использование любого явления из мира природы изначально носит двойственный характе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многие явления природы связаны в сознании человека с горой. Появление горы в лирических песнях говорит о последующей смерти геро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37#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1. Та ходыла Марусэнька по крутий гори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ачила сэлэзэнька на тыхий вод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2. Плывы, плывы, сэлэзэнько, тыхо по води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будь, прыбудь, мий батэнько, тэпэр и к мин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3. Ой, рад бы я, моя доню, прыбуты к тоби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ыпалы сырой зэмли на рукы мини.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луке героев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279#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амьяная го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алыла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ка з козако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простылася.*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я, поднемающаяся между двух гор – девушк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126#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1. И по цей бик гора, и по той бик го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ж тымы крутымы горами сходылася зор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й, то й нэ зоря, то дивчина моя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м, яром та долыною по воду пийшл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епятствие, перескочив через коорое влюбленные будут вмест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69#*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Я ти ворогы стропчу пид ногы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ти горы пэрэскочу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ай мэнэ, моя мат, замиж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ого я схоч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ная статья, по мнению М.А. Бобуновой, должна состоять из нескольких структурных частей, позволяющих получить о слове максимум информации: частотность, толкование, варианты, синонимы и д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ов же должен быть подход к словарному описанию природы. Так, в процессе работы над “Словарем языка фольклора: Лексика былины” курские лингвофольклористы утвердились в мысли о таком подходе к словарному описанию как “кластер”. </w:t>
      </w:r>
      <w:r>
        <w:rPr>
          <w:rFonts w:cs="Tahoma" w:ascii="Times New Roman" w:hAnsi="Times New Roman"/>
          <w:sz w:val="28"/>
          <w:szCs w:val="28"/>
        </w:rPr>
        <w:t>Под кластером они понимают «совокупность слов различной частеречной принадлежности, семантически и / или функционально связанных между собой, которые служат для репрезентации того или иного фрагмента фольклорной картины мира»[Бобунова 2006:7]. Так, в кластер «Цвет» включены прилагательные черный, чернобархатный, белый, существительные чернавка, беломойница, глаголы чернеть, белить, наречия черным [черно], белешенько и др. В кластер «Птицы» войдут не только обобщенные и конкретные наименования пернатых (птица, орел, кукушка и др.), но и прилагательные, образованные от орнитонимов (птичий, орлиный) или характеризующее птиц (клевучий), наречия (по-соловьиному), глаголы, называющие характерные для птиц действия (ворковать, попурхивать) и т. 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  <w:shd w:fill="00FF00" w:val="clear"/>
        </w:rPr>
      </w:pPr>
      <w:r>
        <w:rPr>
          <w:rFonts w:cs="Tahoma" w:ascii="Times New Roman" w:hAnsi="Times New Roman"/>
          <w:sz w:val="28"/>
          <w:szCs w:val="28"/>
          <w:shd w:fill="FFFFFF" w:val="clear"/>
        </w:rPr>
        <w:t xml:space="preserve">Символы, сведенные в классы, создают семиотическую оппозицию. Так, Я. Автомонов, сопоставив многочисленные символы, взятые из растительного мира, пришел к выводу, что все они распадаются на хорошие и печальные, причем преобладают символы печали. </w:t>
      </w:r>
      <w:r>
        <w:rPr>
          <w:rFonts w:cs="Tahoma" w:ascii="Times New Roman" w:hAnsi="Times New Roman"/>
          <w:iCs/>
          <w:sz w:val="28"/>
          <w:szCs w:val="28"/>
          <w:shd w:fill="FFFFFF" w:val="clear"/>
        </w:rPr>
        <w:t>Деревья</w:t>
      </w:r>
      <w:r>
        <w:rPr>
          <w:rFonts w:cs="Tahoma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ahoma" w:ascii="Times New Roman" w:hAnsi="Times New Roman"/>
          <w:iCs/>
          <w:sz w:val="28"/>
          <w:szCs w:val="28"/>
          <w:shd w:fill="FFFFFF" w:val="clear"/>
        </w:rPr>
        <w:t>кусты</w:t>
      </w:r>
      <w:r>
        <w:rPr>
          <w:rFonts w:cs="Tahoma" w:ascii="Times New Roman" w:hAnsi="Times New Roman"/>
          <w:sz w:val="28"/>
          <w:szCs w:val="28"/>
          <w:shd w:fill="FFFFFF" w:val="clear"/>
        </w:rPr>
        <w:t xml:space="preserve"> – знаки печали – противопоставлены </w:t>
      </w:r>
      <w:r>
        <w:rPr>
          <w:rFonts w:cs="Tahoma" w:ascii="Times New Roman" w:hAnsi="Times New Roman"/>
          <w:iCs/>
          <w:sz w:val="28"/>
          <w:szCs w:val="28"/>
          <w:shd w:fill="FFFFFF" w:val="clear"/>
        </w:rPr>
        <w:t xml:space="preserve">траве </w:t>
      </w:r>
      <w:r>
        <w:rPr>
          <w:rFonts w:cs="Tahoma" w:ascii="Times New Roman" w:hAnsi="Times New Roman"/>
          <w:sz w:val="28"/>
          <w:szCs w:val="28"/>
          <w:shd w:fill="FFFFFF" w:val="clear"/>
        </w:rPr>
        <w:t xml:space="preserve">– знаку светлого. </w:t>
      </w:r>
      <w:r>
        <w:rPr>
          <w:rFonts w:cs="Tahoma" w:ascii="Times New Roman" w:hAnsi="Times New Roman"/>
          <w:iCs/>
          <w:sz w:val="28"/>
          <w:szCs w:val="28"/>
          <w:shd w:fill="FFFFFF" w:val="clear"/>
        </w:rPr>
        <w:t>Вода</w:t>
      </w:r>
      <w:r>
        <w:rPr>
          <w:rFonts w:cs="Tahoma" w:ascii="Times New Roman" w:hAnsi="Times New Roman"/>
          <w:sz w:val="28"/>
          <w:szCs w:val="28"/>
          <w:shd w:fill="FFFFFF" w:val="clear"/>
        </w:rPr>
        <w:t xml:space="preserve"> во всех видах – </w:t>
      </w:r>
      <w:r>
        <w:rPr>
          <w:rFonts w:cs="Tahoma" w:ascii="Times New Roman" w:hAnsi="Times New Roman"/>
          <w:iCs/>
          <w:sz w:val="28"/>
          <w:szCs w:val="28"/>
          <w:shd w:fill="FFFFFF" w:val="clear"/>
        </w:rPr>
        <w:t>река</w:t>
      </w:r>
      <w:r>
        <w:rPr>
          <w:rFonts w:cs="Tahoma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ahoma" w:ascii="Times New Roman" w:hAnsi="Times New Roman"/>
          <w:iCs/>
          <w:sz w:val="28"/>
          <w:szCs w:val="28"/>
          <w:shd w:fill="FFFFFF" w:val="clear"/>
        </w:rPr>
        <w:t>ключ</w:t>
      </w:r>
      <w:r>
        <w:rPr>
          <w:rFonts w:cs="Tahoma" w:ascii="Times New Roman" w:hAnsi="Times New Roman"/>
          <w:sz w:val="28"/>
          <w:szCs w:val="28"/>
          <w:shd w:fill="FFFFFF" w:val="clear"/>
        </w:rPr>
        <w:t xml:space="preserve"> и т. п. - обобщенный знак печали [Хроленко 1992:97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  <w:shd w:fill="FFFFFF" w:val="clear"/>
        </w:rPr>
        <w:t>В разработке словаря языка фольклора природные явления можно разделить его на два класт</w:t>
      </w:r>
      <w:r>
        <w:rPr>
          <w:rFonts w:cs="Tahoma" w:ascii="Times New Roman" w:hAnsi="Times New Roman"/>
          <w:sz w:val="28"/>
          <w:szCs w:val="28"/>
        </w:rPr>
        <w:t>ера, первый из которых будет включать слова, вызывающие ассоциации счастья, а второй – несчастья. при этом и в тот и другой кластер могут входить подобные лексические единицы, так как одно и тоже явление природы в зависимости от настроения лирического героя может выражать различные чувства. Например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#68#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й, ничь моя тэмна, а зиронька ясна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энька ж моя нэсчастна..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й, ничь моя свитла, зиронька ясна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Долэнька ж моя прэкрасна.*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Также появляется необходимость отмечать участие слова в устойчивых поэтических приемах (обращение, сравнение, параллелиз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imes New Roman" w:hAnsi="Times New Roman"/>
          <w:sz w:val="28"/>
          <w:szCs w:val="28"/>
        </w:rPr>
        <w:t>Курскими лингвофольклористами была разработана методика «сжатия конкорданса». Она предполагает учет абсолютно всех употреблений того или иного слова в пределах определенного корпуса текстов. Применив эту методику к корпусу кубанских песен, можно обнаружить, что в глагольных связях природа, зачастую выступает в качестве активного субъекта действия (V</w:t>
      </w:r>
      <w:r>
        <w:rPr>
          <w:rFonts w:cs="Tahoma" w:ascii="Times New Roman" w:hAnsi="Times New Roman"/>
          <w:sz w:val="28"/>
          <w:szCs w:val="22"/>
        </w:rPr>
        <w:t>s</w:t>
      </w:r>
      <w:r>
        <w:rPr>
          <w:rFonts w:cs="Tahoma" w:ascii="Times New Roman" w:hAnsi="Times New Roman"/>
          <w:sz w:val="28"/>
          <w:szCs w:val="28"/>
        </w:rPr>
        <w:t>), что указывает на то, что человек осмысливает природу, как некое полноправное явление, связанное с событиями его жизн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словарной статьи необходимо так же отразить антонимичность языка фольклора. При этом важно отметить, что антонимы эти подобны индивидуально-авторским в поэтических текст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антоним слова “солнце” - “луна”, но исходя из того, что в фольклорных текстах солнце - это явление природы, которое наблюдается только на родной стороне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88#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12. Умыраючи дывывся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э сонэчко сяе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яжко-важко умыраты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чужому краю.*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 антонимом его выступает “гора”. Также солнце – это любимый человек, счастье, следовательно антоним к нему – девушка, несчасть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94#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*. А можно ж утэрпить, як яснэе сонце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эснэ и засяе для мыру всього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глянэ до тэбэ в убогэ виконце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липныш - а дывышься всэ на його.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им “семантическую оппозицию” лексемы “ветер”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етер – молодость, свобод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171#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*3. Витэр повивае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у розхыля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4. Маты мае дочку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ять посыла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уляй, гуляй, доню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окы молода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антоним – неволя, замужество, хмара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тоянство, как качество человека/ постоянство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94#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ы, як сухэ тэ пэрэкоты-полэ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э знаеш, куды тэбэ витэр нэсэ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эмоций, безразличие – эмоциональность, счасть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118#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6. Ой, я бэзталанна уродылася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йий сторони нэ згодылас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йий сторони витэр нэ шумыть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дный батько, ридна маты, хоч бье - нэ болыть.*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шевная слабость – сила, солнц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99#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1. Болыть моя головонька од самого чола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э бачила мылэнького сьогодня и вчо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бачиться нэ журюся, в тугу нэ вдаюся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як выйду за ворота, од витру хылюс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149#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2. Ой,калыну витэр в зэмлю нахыляе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ивчинонька гиркы слезы пролыва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Эти антонимы условны, то есть антонимичная пара не встречается в корпусе текс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bCs/>
          <w:sz w:val="28"/>
          <w:szCs w:val="28"/>
        </w:rPr>
      </w:pPr>
      <w:r>
        <w:rPr>
          <w:rFonts w:cs="Tahoma" w:ascii="Times New Roman" w:hAnsi="Times New Roman"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bCs/>
          <w:sz w:val="28"/>
          <w:szCs w:val="28"/>
        </w:rPr>
      </w:pPr>
      <w:r>
        <w:rPr>
          <w:rFonts w:cs="Tahoma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В результате данного исследования мы пришли к следующим вывода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Русский филолог Ф.И. Буслаев мечтал: “Полезно бы собрать все постоянные эпитеты для того, чтобы определить, в какие предметы преимущественно всматривался русский человек и какие понятия присоединял к оным”. Поэтому можно с уверенностью сказать, что словарь языка фольклора – это не просто очередной лексикографический справочник, а своебразная визитная карточка русского народа, позволяющая увидеть, во что всматривался русский человек, что ценил, что не замечал, о чем мечтал, что осуждал. Такой словарь позволяет объективно смотреть на нашу историю, отраженную в народном сознании, и определить место устного народного творчества в современной русской культур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bCs/>
          <w:sz w:val="28"/>
          <w:szCs w:val="28"/>
        </w:rPr>
      </w:pPr>
      <w:r>
        <w:rPr>
          <w:rFonts w:cs="Tahoma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bCs/>
          <w:sz w:val="28"/>
          <w:szCs w:val="28"/>
        </w:rPr>
      </w:pPr>
      <w:r>
        <w:rPr>
          <w:rFonts w:cs="Tahoma" w:ascii="Times New Roman" w:hAnsi="Times New Roman"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ahoma"/>
          <w:bCs/>
          <w:sz w:val="28"/>
          <w:szCs w:val="28"/>
        </w:rPr>
      </w:pPr>
      <w:r>
        <w:rPr>
          <w:rFonts w:cs="Tahoma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Потебня А.А. Слово и миф М., Издат. «Правда» 1989. С. - 624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Хроленко А.Т. семантика фольклорного слова. - Воронеж: Изд-во ВГУ, 1999. С. - 140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Афанасьев А.Н. Поэтическое воззрение славян на природу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Бобунова М.А. Словарь языка русского фольклора: Лексика былинных текстов Курск: Курск. гос. ун-т, 2006 — с.192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Литус Е.В. Фольклорное слово Кубани: Конкорданс народных песен линейных казаков Кубани. - Курск : изд-во КГУ, 2007. - 320 с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Бобунова М.А. Словесная ткань фольклора: конкорданс русской народной песни: Песни Курской губернии/М.А. Бобунова, А.Т. Хроленко. - Курск: Изд-во КГУ, 2007. - 257 с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Блинова, О.И. Словарь антонимов сибирского говора. - Томск: Изд-во Том ун-та, 2003. - 242 с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Ожегов С.И. словарь русского языка: Ок. 53000 слов/С.И. Ожегов; Под общей редакцией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Литус Е.В. Материалы словаря народных песен Кубани: Любовь и любовные отношения. - Славянск-на-Кубани: Издательский центр СГПИ, 2006. - 64с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Даль В.В. Толковый словарь живого великорусского языка: В 4 т. Т. 1: А – М.: ТЕРРА, 1995. - 800 с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Бобунова 2002 – Бобунова М.А. О словаре языка фольклора // Русский язык в школе. - 2002. - №4. - С. 92 – 94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Бобунова М.А., Хроленко А.Т. Тютчев и Фет: опыт контрастивного словаря. - Курск: Изд-во Курск. гос. ун-та, 2005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ahoma"/>
          <w:sz w:val="28"/>
          <w:szCs w:val="28"/>
          <w:lang w:val="en-US"/>
        </w:rPr>
      </w:pPr>
      <w:r>
        <w:rPr>
          <w:rFonts w:cs="Tahoma" w:ascii="Times New Roman" w:hAnsi="Times New Roman"/>
          <w:sz w:val="28"/>
          <w:szCs w:val="28"/>
          <w:lang w:val="en-US"/>
        </w:rPr>
        <w:t>http: // www. ruthenia/ ru / tiutcheviana / publications / orecov – rev. html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center"/>
        <w:rPr>
          <w:rFonts w:ascii="Times New Roman" w:hAnsi="Times New Roman" w:cs="Tahoma"/>
          <w:color w:val="FFFFFF"/>
          <w:kern w:val="0"/>
          <w:sz w:val="28"/>
          <w:szCs w:val="28"/>
          <w:lang w:val="en-US"/>
        </w:rPr>
      </w:pPr>
      <w:r>
        <w:rPr>
          <w:rFonts w:cs="Tahoma" w:ascii="Times New Roman" w:hAnsi="Times New Roman"/>
          <w:color w:val="FFFFFF"/>
          <w:kern w:val="0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18"/>
    </w:rPr>
  </w:style>
  <w:style w:type="character" w:styleId="WW8Num7z1">
    <w:name w:val="WW8Num7z1"/>
    <w:qFormat/>
    <w:rPr>
      <w:rFonts w:ascii="Wingdings 2" w:hAnsi="Wingdings 2" w:cs="Wingdings 2"/>
      <w:sz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</w:rPr>
  </w:style>
  <w:style w:type="character" w:styleId="WW8Num8z0">
    <w:name w:val="WW8Num8z0"/>
    <w:qFormat/>
    <w:rPr>
      <w:rFonts w:ascii="Wingdings" w:hAnsi="Wingdings" w:cs="Wingdings"/>
      <w:sz w:val="18"/>
    </w:rPr>
  </w:style>
  <w:style w:type="character" w:styleId="WW8Num8z1">
    <w:name w:val="WW8Num8z1"/>
    <w:qFormat/>
    <w:rPr>
      <w:rFonts w:ascii="Wingdings 2" w:hAnsi="Wingdings 2" w:cs="Wingdings 2"/>
      <w:sz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9z1">
    <w:name w:val="WW8Num9z1"/>
    <w:qFormat/>
    <w:rPr>
      <w:rFonts w:ascii="Wingdings 2" w:hAnsi="Wingdings 2" w:cs="Wingdings 2"/>
      <w:sz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0z1">
    <w:name w:val="WW8Num10z1"/>
    <w:qFormat/>
    <w:rPr>
      <w:rFonts w:ascii="Wingdings 2" w:hAnsi="Wingdings 2" w:cs="Wingdings 2"/>
      <w:sz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</w:rPr>
  </w:style>
  <w:style w:type="character" w:styleId="WW8Num11z0">
    <w:name w:val="WW8Num11z0"/>
    <w:qFormat/>
    <w:rPr>
      <w:rFonts w:ascii="Wingdings" w:hAnsi="Wingdings" w:cs="Wingdings"/>
      <w:sz w:val="18"/>
    </w:rPr>
  </w:style>
  <w:style w:type="character" w:styleId="WW8Num11z1">
    <w:name w:val="WW8Num11z1"/>
    <w:qFormat/>
    <w:rPr>
      <w:rFonts w:ascii="Wingdings 2" w:hAnsi="Wingdings 2" w:cs="Wingdings 2"/>
      <w:sz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</w:rPr>
  </w:style>
  <w:style w:type="character" w:styleId="WW8Num12z0">
    <w:name w:val="WW8Num12z0"/>
    <w:qFormat/>
    <w:rPr>
      <w:rFonts w:ascii="Wingdings" w:hAnsi="Wingdings" w:cs="Wingdings"/>
      <w:sz w:val="18"/>
    </w:rPr>
  </w:style>
  <w:style w:type="character" w:styleId="WW8Num12z1">
    <w:name w:val="WW8Num12z1"/>
    <w:qFormat/>
    <w:rPr>
      <w:rFonts w:ascii="Wingdings 2" w:hAnsi="Wingdings 2" w:cs="Wingdings 2"/>
      <w:sz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3z1">
    <w:name w:val="WW8Num13z1"/>
    <w:qFormat/>
    <w:rPr>
      <w:rFonts w:ascii="Wingdings 2" w:hAnsi="Wingdings 2" w:cs="Wingdings 2"/>
      <w:sz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4z1">
    <w:name w:val="WW8Num14z1"/>
    <w:qFormat/>
    <w:rPr>
      <w:rFonts w:ascii="Wingdings 2" w:hAnsi="Wingdings 2" w:cs="Wingdings 2"/>
      <w:sz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5z1">
    <w:name w:val="WW8Num15z1"/>
    <w:qFormat/>
    <w:rPr>
      <w:rFonts w:ascii="Wingdings 2" w:hAnsi="Wingdings 2" w:cs="Wingdings 2"/>
      <w:sz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6z1">
    <w:name w:val="WW8Num16z1"/>
    <w:qFormat/>
    <w:rPr>
      <w:rFonts w:ascii="Wingdings 2" w:hAnsi="Wingdings 2" w:cs="Wingdings 2"/>
      <w:sz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</w:rPr>
  </w:style>
  <w:style w:type="character" w:styleId="WW8Num17z0">
    <w:name w:val="WW8Num17z0"/>
    <w:qFormat/>
    <w:rPr>
      <w:rFonts w:ascii="Wingdings" w:hAnsi="Wingdings" w:cs="Wingdings"/>
      <w:sz w:val="18"/>
    </w:rPr>
  </w:style>
  <w:style w:type="character" w:styleId="WW8Num17z1">
    <w:name w:val="WW8Num17z1"/>
    <w:qFormat/>
    <w:rPr>
      <w:rFonts w:ascii="Wingdings 2" w:hAnsi="Wingdings 2" w:cs="Wingdings 2"/>
      <w:sz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</w:rPr>
  </w:style>
  <w:style w:type="character" w:styleId="WW8Num18z0">
    <w:name w:val="WW8Num18z0"/>
    <w:qFormat/>
    <w:rPr>
      <w:rFonts w:ascii="Wingdings" w:hAnsi="Wingdings" w:cs="Wingdings"/>
      <w:sz w:val="18"/>
    </w:rPr>
  </w:style>
  <w:style w:type="character" w:styleId="WW8Num18z1">
    <w:name w:val="WW8Num18z1"/>
    <w:qFormat/>
    <w:rPr>
      <w:rFonts w:ascii="Wingdings 2" w:hAnsi="Wingdings 2" w:cs="Wingdings 2"/>
      <w:sz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cs="StarSymbol;Arial Unicode MS"/>
      <w:sz w:val="18"/>
    </w:rPr>
  </w:style>
  <w:style w:type="character" w:styleId="Style17">
    <w:name w:val="Основной текст Знак"/>
    <w:qFormat/>
    <w:rPr>
      <w:rFonts w:ascii="Arial" w:hAnsi="Arial" w:eastAsia="Arial Unicode MS" w:cs="Times New Roman"/>
      <w:kern w:val="2"/>
      <w:sz w:val="24"/>
      <w:szCs w:val="24"/>
      <w:lang w:val="en-US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kern w:val="2"/>
      <w:sz w:val="24"/>
      <w:szCs w:val="24"/>
      <w:lang w:val="en-US"/>
    </w:rPr>
  </w:style>
  <w:style w:type="character" w:styleId="Style20">
    <w:name w:val="Верхний колонтитул Знак"/>
    <w:qFormat/>
    <w:rPr>
      <w:rFonts w:ascii="Arial" w:hAnsi="Arial" w:eastAsia="Arial Unicode MS" w:cs="Times New Roman"/>
      <w:kern w:val="2"/>
      <w:sz w:val="24"/>
      <w:szCs w:val="24"/>
      <w:lang w:val="en-US"/>
    </w:rPr>
  </w:style>
  <w:style w:type="character" w:styleId="Style21">
    <w:name w:val="Нижний колонтитул Знак"/>
    <w:qFormat/>
    <w:rPr>
      <w:rFonts w:ascii="Arial" w:hAnsi="Arial" w:eastAsia="Arial Unicode MS" w:cs="Times New Roman"/>
      <w:kern w:val="2"/>
      <w:sz w:val="24"/>
      <w:szCs w:val="24"/>
      <w:lang w:val="en-US"/>
    </w:rPr>
  </w:style>
  <w:style w:type="paragraph" w:styleId="Heading">
    <w:name w:val="Heading"/>
    <w:basedOn w:val="Style2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eastAsia="MS Mincho;?l?r ??Ѓfc" w:cs="Tahoma"/>
      <w:sz w:val="28"/>
      <w:szCs w:val="28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2:04:00Z</dcterms:created>
  <dc:creator>Admin</dc:creator>
  <dc:description/>
  <cp:keywords/>
  <dc:language>en-US</dc:language>
  <cp:lastModifiedBy>SYSTEM</cp:lastModifiedBy>
  <dcterms:modified xsi:type="dcterms:W3CDTF">2011-08-31T22:04:00Z</dcterms:modified>
  <cp:revision>2</cp:revision>
  <dc:subject/>
  <dc:title/>
</cp:coreProperties>
</file>