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color w:val="000000"/>
          <w:sz w:val="28"/>
          <w:lang w:val="en-US" w:eastAsia="en-US"/>
        </w:rPr>
      </w:pPr>
      <w:r>
        <w:rPr>
          <w:color w:val="000000"/>
          <w:sz w:val="28"/>
          <w:lang w:val="en-US" w:eastAsia="en-US"/>
        </w:rPr>
        <w:t>Содержа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Глава 1. Женщины на фронтах Великой Отечественной войны</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Трудовой подвиг женщины Советского тыла</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Женское население нашего региона в годы Великой Отечественной войны</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ind w:firstLine="709"/>
        <w:rPr>
          <w:color w:val="000000"/>
          <w:sz w:val="28"/>
          <w:lang w:val="en-US" w:eastAsia="en-US"/>
        </w:rPr>
      </w:pPr>
      <w:r>
        <w:rPr>
          <w:color w:val="000000"/>
          <w:sz w:val="28"/>
          <w:lang w:val="en-US" w:eastAsia="en-US"/>
        </w:rPr>
        <w:t>Введение</w:t>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ремя бессильно ослабить память человечества о мужестве и несгибаемой стойкости советских людей, поднявшихся на защиту своей Родины, своей Отчизны. Эту войну вел советский народ против немецко-фашистских захватчиков не только ради советского народа, но и ради других народов, ради мира во всем мире. Неоценимый вклад в победу над фашизмом внесли советские женщины, вставшие на защиту своей Родины. В статье “О моральном облике нашего народа ” М. И. Калинин писал: “…все предыдущие бледнеет перед великой эпопеей нынешней войны, перед героизмом и жертвенностью советских женщин, проявляющих гражданскую доблесть, выдержку при потере любимых и энтузиазм в борьбе с такой силой и, я бы сказал, величественностью, каких никогда не наблюдалось в прошлом”. </w:t>
      </w:r>
      <w:r>
        <w:rPr>
          <w:rStyle w:val="FootnoteCharacters"/>
          <w:rStyle w:val="FootnoteAnchor"/>
          <w:rFonts w:cs="Times New Roman" w:ascii="Times New Roman" w:hAnsi="Times New Roman"/>
          <w:color w:val="000000"/>
          <w:sz w:val="28"/>
          <w:szCs w:val="28"/>
          <w:lang w:val="en-US" w:eastAsia="en-US"/>
        </w:rPr>
        <w:footnoteReference w:id="2"/>
      </w:r>
    </w:p>
    <w:p>
      <w:pPr>
        <w:pStyle w:val="21"/>
        <w:spacing w:lineRule="auto" w:line="360" w:before="0" w:after="0"/>
        <w:ind w:firstLine="709"/>
        <w:contextualSpacing/>
        <w:jc w:val="both"/>
        <w:rPr/>
      </w:pPr>
      <w:r>
        <w:rPr>
          <w:rFonts w:cs="Times New Roman" w:ascii="Times New Roman" w:hAnsi="Times New Roman"/>
          <w:color w:val="000000"/>
          <w:sz w:val="28"/>
          <w:szCs w:val="28"/>
          <w:lang w:val="en-US" w:eastAsia="en-US"/>
        </w:rPr>
        <w:t>Советские женщины совершили бессмертный подвиг во имя Родины в тылу страны. Преодолевая величайшие трудности военных лет, не щадя сил, они делали все, чтобы обеспечить фронт тем, что требовалось для победы над врагом. Женщина собирали средства в фонд обороны страны, продукты и одежду для населения, пострадавшего от оккупантов, становились донорами. На протяжении войны женщины тыла держали связь с войнами Красной Армии, проявляли постоянную заботу о них и их семьях. Посылая войнам подарки, патриотические письма, совершая поездки с делегациями на фронт, они оказывали на защитников Родины и моральное влияние, воодушевляли их на новые боевые подвиги.</w:t>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ие Женщины, как равноправные члены социалистического государства, были в годы Великой Отечественной войны и равноправными его защитниками. Женщины и девушки служили в рядах Красной Армии, участвовали в партизанском движении, принимали самое непосредственное и деятельное участие в изгнании оккупантов с советской земли и в полном их разгром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Актуальность темы</w:t>
      </w:r>
      <w:r>
        <w:rPr>
          <w:rFonts w:cs="Times New Roman" w:ascii="Times New Roman" w:hAnsi="Times New Roman"/>
          <w:color w:val="000000"/>
          <w:sz w:val="28"/>
          <w:szCs w:val="28"/>
          <w:lang w:val="en-US" w:eastAsia="en-US"/>
        </w:rPr>
        <w:t>. Проблема участия женщин в обороне Отечества в составе его Вооруженных Сил существует на протяжении всей истории Российского государства. В течение длительного времени участие женщин в боевых действиях носило эпизодический характер.</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Только в годы Великой Отечественной войны, получив массовый характер, оно стало социальным явлением, требующим специального изучения. «Никогда еще во всей прошлой истории женщина не участвовала так самоотверженно в защите своей Родины, как в дни Отечественной войны советского народа», - отмечала газета «Правд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Однако в отечественной историографии до сих пор эта проблема слабо изучена. Доктор исторических наук Н.В. Панина подчеркивает, что «вклад женской части населения Советского Союза в обеспечение стабильности тыла и помощи фронту был столь значительным, что имеет смысл выделить этот фактор в ряд определяющих Победу над врагом.»</w:t>
      </w:r>
      <w:r>
        <w:rPr>
          <w:rStyle w:val="FootnoteCharacters"/>
          <w:rStyle w:val="FootnoteAnchor"/>
          <w:rFonts w:cs="Times New Roman" w:ascii="Times New Roman" w:hAnsi="Times New Roman"/>
          <w:color w:val="000000"/>
          <w:sz w:val="28"/>
          <w:szCs w:val="28"/>
          <w:lang w:val="en-US" w:eastAsia="en-US"/>
        </w:rPr>
        <w:footnoteReference w:id="5"/>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Теоретическая основа исследования</w:t>
      </w:r>
      <w:r>
        <w:rPr>
          <w:rFonts w:cs="Times New Roman" w:ascii="Times New Roman" w:hAnsi="Times New Roman"/>
          <w:color w:val="000000"/>
          <w:sz w:val="28"/>
          <w:szCs w:val="28"/>
          <w:lang w:val="en-US" w:eastAsia="en-US"/>
        </w:rPr>
        <w:t>. О боевых и трудовых подвигах советских женщин в минувшей войне написано много книг, очерков, документальных повестей, журнальных и газетных стат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прежде всего работы о роли советских женщин на фронте в годы Великой Отечественной войны, написанные еще в ходе самой войны.</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Эти работы имели патриотическую направленность и должны были способствовать формированию у женщин стремления с оружием в руках защищать свое Отечество. Анализируя освещение ратных подвигов советских женщин в ряде работ, вышедших в первое послевоенное десятилетие, можно утверждать, что они были написаны на более широкой документальной базе.</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За десятилетие с середины 1950-х до середины 1960-х гг. появились работы, существенно обогатившие литературу по истории Великой Отечественной войны.</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з числа работ по проблеме участия в войне советских женщин, появившихся в это время, можно отметить диссертацию К.Д. Антидзе.</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В 1970-1980-е гг. вышло наибольшее количество монографий и диссертаций по этой теме. В этот период появились первые обобщающие труды, в которых авторы, опираясь на широкую документальную базу, систематизировали и обобщили исследования по проблеме участия женщин в составе Вооруженных Сил в Великой Отечественной войне.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 научным исследованием по изучаемой проблеме, написанным на общесоюзном материале, стала работа B.C. Мурманцевой"</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изданная в 1974 г. Автор определила масштабы мобилизации и военной подготовки женщин, рассмотрела порядок прохождения ими службы во всех видах Вооруженных Сил и родах войск. B.C. Мурманцева отмечала, что женщины представляли все службы Вооруженных Сил, однако не уточняла принципы распределения их по военным специальностям.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темы участия женщин в защите Родины в годы Великой Отечественной войны была продолжена В.Я. Галаган.</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В своей работе автор использовала новый фактический материал. Были введены новые данные о масштабах мобилизации женщин в военно-медицинские части и подразделения, в железнодорожные и автомобильные войска. В работе указывалось, что женщины служили во всех видах Вооруженных Сил и родах войск.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70-1980-е гг. значительное внимание было уделено изучению роли на фронте женщин из конкретных регионов СССР. Было издано большое количество работ. В их числе следует отметить сборник «Женщины Ленинграда - участницы Великой Отечественной войны» (Л., 1975 г.), диссертации Г.М. Лункина «Боевой и трудовой подвиг советских женщин в героической эпопее Одессы» (Киев, 1976), М.П. Родэ «Патриотизм и боевые подвиги женщин Грузии в Великой Отечественной войне» (Тбилиси, 1987 г.), Е.С. Переваловой «Женщины Северной Осетии в Великой Отечественной войне 1941-1945 гг.» (М., 1987) и многие другие.Благодаря исследованиям такого рода была выявлена региональная специфика характера и порядка мобилизации женщин, системы обучения их военным специальностям.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0-1990-х гг. открылась возможность изучения и описания новых аспектов этого сложного явления.Прежде всего, значительную роль для изучения истории войны имели фундаментальные работы «История Великой Отечественной войны: военно-исторические очерки» (в 4 т. М., 1998-1999 гг.), «Военная энциклопедия» (в 8 т.М., 1995 г.) и «Мировые войны двадцатого века» (в 4 т. М, 2003 г.).</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исле авторов мемуаров, которые являлись участницами Великой Отечественной войны, следует назвать Е.Н. Мешкову, А.В. Никулину, Т.А. Сычеву, А, Байрак-Лицкевич, М.И. Матвееву и д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Объект исследования</w:t>
      </w:r>
      <w:r>
        <w:rPr>
          <w:rFonts w:cs="Times New Roman" w:ascii="Times New Roman" w:hAnsi="Times New Roman"/>
          <w:color w:val="000000"/>
          <w:sz w:val="28"/>
          <w:szCs w:val="28"/>
          <w:lang w:val="en-US" w:eastAsia="en-US"/>
        </w:rPr>
        <w:t xml:space="preserve"> - изучение литературы об участии женщин в боевых событиях и трудовых подвигах в годы Великой Отечественной войны.</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en-US" w:eastAsia="en-US"/>
        </w:rPr>
        <w:t xml:space="preserve">Предмет исследования - </w:t>
      </w:r>
      <w:r>
        <w:rPr>
          <w:rFonts w:cs="Times New Roman" w:ascii="Times New Roman" w:hAnsi="Times New Roman"/>
          <w:color w:val="000000"/>
          <w:sz w:val="28"/>
          <w:szCs w:val="28"/>
          <w:lang w:val="en-US" w:eastAsia="en-US"/>
        </w:rPr>
        <w:t>монографические исследования, статьи об участии женщин в боевых событиях и трудовых подвигах в годы Великой отечественной вой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Цель исследования</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 проанализировать литературу по данной тем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 выявить роль женщины во время Великой Отечественной войны;</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en-US" w:eastAsia="en-US"/>
        </w:rPr>
        <w:t>Задачи исследования</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 выявить литературу по данной тем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 проанализировать литературу по данной тем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3. определить полноту и объективность научных исследований жизнедеятельности населения нашего региона в годы Великой Отечественной войны.</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en-US" w:eastAsia="en-US"/>
        </w:rPr>
        <w:t>Хронологические рамки исследования</w:t>
      </w:r>
      <w:r>
        <w:rPr>
          <w:rFonts w:cs="Times New Roman" w:ascii="Times New Roman" w:hAnsi="Times New Roman"/>
          <w:color w:val="000000"/>
          <w:sz w:val="28"/>
          <w:szCs w:val="28"/>
          <w:lang w:val="en-US" w:eastAsia="en-US"/>
        </w:rPr>
        <w:t xml:space="preserve"> включают период Великой Отечественной войны с 22 июня 1941 г. по 9 мая 1945 г. Начало войны связано с переводом экономики страны на военный лад и с мобилизацией большой части мужского населения на фронт и в результате с массовым вовлечением женщин на производство. Временные границы исследования обусловлены переломным характером рассматриваемого периода истории, так как проблемы населения, в частности, женщин, возникшие в период 1941-1945 гг., коренным образом отличались от предвоенных и требуют углубленного изучения.</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en-US" w:eastAsia="en-US"/>
        </w:rPr>
        <w:t>Методы исследования:</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1.Последовательное применение основных принципов - </w:t>
      </w:r>
      <w:r>
        <w:rPr>
          <w:rFonts w:cs="Times New Roman" w:ascii="Times New Roman" w:hAnsi="Times New Roman"/>
          <w:i/>
          <w:color w:val="000000"/>
          <w:sz w:val="28"/>
          <w:szCs w:val="28"/>
          <w:lang w:val="en-US" w:eastAsia="en-US"/>
        </w:rPr>
        <w:t>объективности и историзма</w:t>
      </w:r>
      <w:r>
        <w:rPr>
          <w:rFonts w:cs="Times New Roman" w:ascii="Times New Roman" w:hAnsi="Times New Roman"/>
          <w:color w:val="000000"/>
          <w:sz w:val="28"/>
          <w:szCs w:val="28"/>
          <w:lang w:val="en-US" w:eastAsia="en-US"/>
        </w:rPr>
        <w:t xml:space="preserve"> предусматривает подход к изучению происходивших процессов в их взаимосвязи и развитии в конкретно-историческом контексте, предполагая исклю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односторонности и предвзятости при оценке исторических явлений.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w:t>
      </w:r>
      <w:r>
        <w:rPr>
          <w:rFonts w:cs="Times New Roman" w:ascii="Times New Roman" w:hAnsi="Times New Roman"/>
          <w:i/>
          <w:color w:val="000000"/>
          <w:sz w:val="28"/>
          <w:szCs w:val="28"/>
          <w:lang w:val="en-US" w:eastAsia="en-US"/>
        </w:rPr>
        <w:t>.Проблемно-хронологический</w:t>
      </w:r>
      <w:r>
        <w:rPr>
          <w:rFonts w:cs="Times New Roman" w:ascii="Times New Roman" w:hAnsi="Times New Roman"/>
          <w:color w:val="000000"/>
          <w:sz w:val="28"/>
          <w:szCs w:val="28"/>
          <w:lang w:val="en-US" w:eastAsia="en-US"/>
        </w:rPr>
        <w:t xml:space="preserve">, позволивший рассмотреть и изучить проблемы исследования в их последовательном развити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i/>
          <w:color w:val="000000"/>
          <w:sz w:val="28"/>
          <w:szCs w:val="28"/>
          <w:lang w:val="en-US" w:eastAsia="en-US"/>
        </w:rPr>
        <w:t>Метод актуализации</w:t>
      </w:r>
      <w:r>
        <w:rPr>
          <w:rFonts w:cs="Times New Roman" w:ascii="Times New Roman" w:hAnsi="Times New Roman"/>
          <w:color w:val="000000"/>
          <w:sz w:val="28"/>
          <w:szCs w:val="28"/>
          <w:lang w:val="en-US" w:eastAsia="en-US"/>
        </w:rPr>
        <w:t xml:space="preserve"> использовался при обосновании актуальности темы исследова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1. Женщины на фронтах Великой Отечественной войны</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на - дело мужское". Однако в ХХ столетии участие женщин в войне, причём не только в качестве медицинского персонала, но и с оружием в руках, становится реальностью. Особенно массовым это явление стало в период Второй мировой. Они были готовы к подвигу, но не были готовы к армии, и то, с чем им пришлось столкнуться на войне, оказалось для них неожиданностью. Гражданскому человеку всегда трудно перестроиться "на военный лад", женщине – особенно. Армейская дисциплина, солдатская форма на много размеров больше, мужское окружение, тяжёлые физические нагрузки – всё это явилось нелёгким испытанием. Но это была именно та "будничная вещественность войны, о которой они, когда просились на фронт, не подозревали". Потом был и сам фронт – со смертью и кровью, с ежеминутной опасностью и "вечно преследующим, но скрываемым страхо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Женщины всех профессий, возрастов, национальностей встали в ряды вооруженных защитников Отечества. На фронтах сражались до 1 млн. женщин. С первых дней войны они подавали заявления об отправке их в действующую армию. Учитывая стремление женщин принимать непосредственное участие в вооруженной борьбе, и для того, чтобы придать их патриотическому движению более планомерный и организованный характер, Коммунистическая пария призвала их овладевать военным делом. ГКО принял ряд постановлений о мобилизации женщин и девушек для несения военной службы в таких родах войск, как противоздушная оборона, военно-автомобильные дороги, связь, войска внутренней охраны.</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ую мобилизационную работу провел ВЛКСМ. Всего по мобилизациям Ленинского комсомола в ряды защитников Родины встали около 500 тыс. девушек, из них 200 тыс. комсомолок. 70% мобилизованных девушек служили в действующей армии. В Красной Армии в большом количестве служили женщины, как добровольно, так и по призыву. Была масса чисто женских частей и подразделений (зенитные, авиационные и т.д.). В период отчаянного положения Государственный комитет обороны принял решение (оставшееся, правда, на бумаге) создать женские стрелковые соединения, в которых мужчинами были бы только заряжающие тяжелых артиллерийских орудий. Около 800 тысяч женщин воевали с фашистами. Они служили в разных войсках – большинство в госпиталях (61% среднего медперсонала составляли женщины), в подразделениях связи (80%) и дорожных войсках (почти половина состава). Прославился женский авиационный полк ("Ночные ведьмы").</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и добровольцев, подавших заявление об отправки в действующую армию, до 50% ходатайств было от женщин. Только по Барнаулу Алтайского края было подано свыше 800 заявлений добровольцев, в их числе 474- от женщин. Уже в августе 1941 г. 4544 женщины и девушки края проходили обучение на курсах медсестер и санитарок. Советские патриотки шли на фронт, мужественно сражались с фашистскими захватчиками, проливая свою кровь и расставаясь с жизнью для того, чтобы сохранить жизнь и защитить безоружных женщин, детей и стариков, для того, чтобы родная земля вновь была свободной, чтобы счастье и мир опять стали обычной жизнью трудового человека.</w:t>
      </w:r>
      <w:r>
        <w:rPr>
          <w:rStyle w:val="FootnoteCharacters"/>
          <w:rStyle w:val="FootnoteAnchor"/>
          <w:rFonts w:cs="Times New Roman" w:ascii="Times New Roman" w:hAnsi="Times New Roman"/>
          <w:color w:val="000000"/>
          <w:sz w:val="28"/>
          <w:lang w:val="en-US" w:eastAsia="en-US"/>
        </w:rPr>
        <w:footnoteReference w:id="13"/>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рная дочь Родины Александра Окунаева, павшая смертью храбрых, отправляясь в бой, оставила записку, в которой говорилось: « Я пошла на фронт защищать Родину. Я хотела мстить гитлеровцам за то неизмеримое горе, страдание и зло, которое они принесли на нашу землю. Я должна была их убивать. Я поняла и сердцем почувствовала, что без этого не смогу жить”. Беспредельная любовь к Родине, к Коммунистической партии, к своему народу рождала у советских патриоток героизм и отвагу, силу и стойкость в борьбе с ненавистными захватчиками.</w:t>
      </w:r>
      <w:r>
        <w:rPr>
          <w:rStyle w:val="FootnoteCharacters"/>
          <w:rStyle w:val="FootnoteAnchor"/>
          <w:rFonts w:cs="Times New Roman" w:ascii="Times New Roman" w:hAnsi="Times New Roman"/>
          <w:color w:val="000000"/>
          <w:sz w:val="28"/>
          <w:lang w:val="en-US" w:eastAsia="en-US"/>
        </w:rPr>
        <w:footnoteReference w:id="14"/>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вая оценку ратному подвигу советских женщин, прошедших вместе с войнами-мужчинами весь боевой путь, Маршал Советского Союза А. И. Еременко писал: “Едва ли найдется хоть одна военная специальность, с которой не справились наши отважные женщины так же хорошо, как их братья, мужья и отцы ”. По инициативе ЦК ВЛКСМ в 1942 году в системе Всеобуча, образованным при Народном Комиссариате Обороны 1 октября 1941 года, были созданы комсомольско-молодежные подразделения, в состав которых входили и девушки. Было подготовлено свыше 222 тыс. женщин - бойцов-специалистов, в их числе: минометчиц-6097 человек, станковых пулеметчиц - 4522 человек, ручных пулеметчиц –7796 человек, стрелков-автоматчиц –15290 человек, стрелков-снайперов –102333 человек, связистов всех специальностей - 45509 и.т.д.</w:t>
      </w:r>
      <w:r>
        <w:rPr>
          <w:rStyle w:val="FootnoteCharacters"/>
          <w:rStyle w:val="FootnoteAnchor"/>
          <w:rFonts w:cs="Times New Roman" w:ascii="Times New Roman" w:hAnsi="Times New Roman"/>
          <w:color w:val="000000"/>
          <w:sz w:val="28"/>
          <w:lang w:val="en-US" w:eastAsia="en-US"/>
        </w:rPr>
        <w:footnoteReference w:id="15"/>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гие тысячи советских женщин и девушек отважно сражались за социалистическую Отчизну в Военно-воздушных Силах. В1942 году из женщин-добровольцев было сформировано три авиационных полка, прошедших славный боевой путь. Немало женщин служило и в других частях советской авиации. В1944 году, например, в 13-й Воздушной армии Забайкальского фронта служили 1749 женщин и девушек, из которых 1613- комсомолки. В 10-й Воздушной армии Дальневосточного фронта служили 3000 женщин и девушек, в числе которых 712 – коммунисток. А в 4-й Воздушной армии 2-го Белорусского фронта, куда входил 46–ой гвардейский женский авиационный полк, служили 4376 женщин, из них 237 офицеров. 862 сержанта, 1125 рядовых и 2117 вольнонаемных. Летчицы женского полка вели воздушные бои с противником, расчищали путь пехоте, танкам, помогали им в прорыве вражеской обороны, в преследовании, окружении и уничтожении группировок врага и.т.д.</w:t>
      </w:r>
      <w:r>
        <w:rPr>
          <w:rStyle w:val="FootnoteCharacters"/>
          <w:rStyle w:val="FootnoteAnchor"/>
          <w:rFonts w:cs="Times New Roman" w:ascii="Times New Roman" w:hAnsi="Times New Roman"/>
          <w:color w:val="000000"/>
          <w:sz w:val="28"/>
          <w:lang w:val="en-US" w:eastAsia="en-US"/>
        </w:rPr>
        <w:footnoteReference w:id="16"/>
      </w:r>
      <w:r>
        <w:rPr>
          <w:rFonts w:cs="Times New Roman" w:ascii="Times New Roman" w:hAnsi="Times New Roman"/>
          <w:color w:val="000000"/>
          <w:sz w:val="28"/>
          <w:lang w:val="en-US" w:eastAsia="en-US"/>
        </w:rPr>
        <w:t xml:space="preserve"> Много ярких страниц в истории борьбы с ненавистным врагом вписывали бесстрашные разведчицы. Рискуя жизнью, они шли на передовую линию огня, проникали на территорию вражеских укреплений, уходили в глубокий тыл противника, доставляя много ценных сведений.</w:t>
      </w:r>
      <w:r>
        <w:rPr>
          <w:rStyle w:val="FootnoteCharacters"/>
          <w:rStyle w:val="FootnoteAnchor"/>
          <w:rFonts w:cs="Times New Roman" w:ascii="Times New Roman" w:hAnsi="Times New Roman"/>
          <w:color w:val="000000"/>
          <w:sz w:val="28"/>
          <w:lang w:val="en-US" w:eastAsia="en-US"/>
        </w:rPr>
        <w:footnoteReference w:id="17"/>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ысячи советских патриоток – бойцов невидимого фронта за подвиги, совершенные в годы Отечественной войны, были награждены орденами и медалями страны, а Н. Т. Гнилицкая и Х. А. Кульман - удостоены звания Героя Советского Союза. Немалый вклад в борьбу за жизнь советских воинов внесли и те патриотки, которые работали в военно-санитарных поездах, во фронтовых и тыловых госпиталях.</w:t>
      </w:r>
      <w:r>
        <w:rPr>
          <w:rStyle w:val="FootnoteCharacters"/>
          <w:rStyle w:val="FootnoteAnchor"/>
          <w:rFonts w:cs="Times New Roman" w:ascii="Times New Roman" w:hAnsi="Times New Roman"/>
          <w:color w:val="000000"/>
          <w:sz w:val="28"/>
          <w:lang w:val="en-US" w:eastAsia="en-US"/>
        </w:rPr>
        <w:footnoteReference w:id="18"/>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тские женщины принимали непосредственное и активное участие во всех решающих сражениях Советских Вооруженных Сил. Большой вклад внесли они в защиту городов-героев Москвы, Ленинграда, Сталинграда, Киева, Одессы, Севастополя, Новороссийска, Керчи, Минска и другие важные военные операции. Участники вооруженной борьбы с фашистской Германией показали пример беззаветного служения Родине, своему народу, преданность ленинской партии. Главной частью гитлеровского плана “Барбаросс” было уничтожение Москвы, а на ее месте должно было появится огромное море, именно поэтому в битве под Москвой было ярко выражен патриотизм советских женщин. Десять тысяч женщин и девушек служили в воинских частях и соединениях, защищавших столицу Родины. Тысячи советских патриоток стали бойцами рабочих и коммунистических батальонов, московских дивизий народного ополчения. Высокий патриотизм и их вклад в защиту столицы принесла каждая из 12 московских дивизий. Их девиз: “Лучше смерть стоя, чем жить на коленях”. На деле они так и поступали. Огнем их снайперских винтовок было уничтожено свыше 300 немецко-фашистских захватчиков. Кроме того, Наташа Ковшова, и Маша Поливанова являлись организаторами обучения снайперскому мастерству. Ими подготовлено 26 снайперов полка, которые так же истребили до 300 гитлеровцев. В неравном бою при освобождении Новогородской земли отважные патриотки погибли.</w:t>
      </w:r>
      <w:r>
        <w:rPr>
          <w:rStyle w:val="FootnoteCharacters"/>
          <w:rStyle w:val="FootnoteAnchor"/>
          <w:rFonts w:cs="Times New Roman" w:ascii="Times New Roman" w:hAnsi="Times New Roman"/>
          <w:color w:val="000000"/>
          <w:sz w:val="28"/>
          <w:lang w:val="en-US" w:eastAsia="en-US"/>
        </w:rPr>
        <w:footnoteReference w:id="19"/>
      </w:r>
      <w:r>
        <w:rPr>
          <w:rFonts w:cs="Times New Roman" w:ascii="Times New Roman" w:hAnsi="Times New Roman"/>
          <w:color w:val="000000"/>
          <w:sz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тское правительство посмертно присвоило им почетное звание Героя Советского Союза. К сожалению, не всем патриоткам, защищавших столицу, довелось увидеть желанный день победы над врагом. Многие из них сложили свои головы уже при обороне Москвы. Массовый героизм проявили советские воины и жители при обороне крупного промышленного центра и важной базы Черноморского флота – Одессы, длившейся 67 дней. Против защитников города враг бросил 18 дивизий, что в несколько раз превышало силы советских войск. Но Ставка Верховного Главнокомандования отдала приказ оборонять Одессу до последней возможност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т приказ с честью был выполнен. Женщины Одессы, как и мужчины мужественно переносили все тяготы и лишения- непрерывные бомбежки и обстрелы, недостаток продовольствия, а затем и воды, которая с 10 сентября, после захвата водопроводной станции врагом, выдавалась по специальным карточкам. Десятки отважных патриоток, отличившиеся в сражениях за Одессу, были удостоены высоких правительственных наград.</w:t>
      </w:r>
      <w:r>
        <w:rPr>
          <w:rStyle w:val="FootnoteCharacters"/>
          <w:rStyle w:val="FootnoteAnchor"/>
          <w:rFonts w:cs="Times New Roman" w:ascii="Times New Roman" w:hAnsi="Times New Roman"/>
          <w:color w:val="000000"/>
          <w:sz w:val="28"/>
          <w:lang w:val="en-US" w:eastAsia="en-US"/>
        </w:rPr>
        <w:footnoteReference w:id="20"/>
      </w:r>
      <w:r>
        <w:rPr>
          <w:rFonts w:cs="Times New Roman" w:ascii="Times New Roman" w:hAnsi="Times New Roman"/>
          <w:color w:val="000000"/>
          <w:sz w:val="28"/>
          <w:lang w:val="en-US" w:eastAsia="en-US"/>
        </w:rPr>
        <w:t xml:space="preserve"> Хорошо знавшим свое дело, дисциплинированным и находчивыми воинами зарекомендовали себя девушки, служившие в Ленинградской армии ПВО. Не мало ярких страниц вписали они в историю города-героя от воздушных пиратов. Комсомолка ефрейтор М. А. Водинская являлась отличной прибористкой 618-й зенитно-артиллерийский дивизии Ленинградской армии ПВО. Она давала 100% точность в определении цели. По данным ее вычисления бил подбит не один самолет противника. Исключительное мужество и храбрость проявили советские патриотки в борьбе за жизнь раненных воинов.</w:t>
      </w:r>
      <w:r>
        <w:rPr>
          <w:rStyle w:val="FootnoteCharacters"/>
          <w:rStyle w:val="FootnoteAnchor"/>
          <w:rFonts w:cs="Times New Roman" w:ascii="Times New Roman" w:hAnsi="Times New Roman"/>
          <w:color w:val="000000"/>
          <w:sz w:val="28"/>
          <w:lang w:val="en-US" w:eastAsia="en-US"/>
        </w:rPr>
        <w:footnoteReference w:id="21"/>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гда начались ожесточенные бои, в Сталинградских госпиталях ежедневно 500 девушек – дружинниц и медсестер работали по уходу за ранеными. Когда 25 августа 1942 года ночью в Тракторозаводский райком комсомола обратился командир одной из воинских частей с просьбой оказать помощь в выносе на переправу раненых, секретарь райкома Лидия Пластикова вместе с 25 девушками отправились на передний край. Под пулеметным огнем, разрывами мин и снарядов они сделали всем раненым перевязку и вывезли их на левый берег Волги. Мужество и отвагу продемонстрировали жещины-воины и на завершающем этапе Великой Отечественной войны. 1418 дней шли они по фронтовым дорогам, преодолевая все трудности и невзгоды военной жизни, восхищая своим мужеством и выносливостью, воодушевляя молодых мало опытных солдат. В последних ударах по фашистской армии было применено новое стратегическое оружие - прожекторы, расчеты которых состояли в основном из девушек. Советские патриотки гордились своим участием в этом важном и ответственном поручени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ркими лучами прожекторов враг был ослеплен и пришел в замешательство, и, пока гитлеровцы опомнились от мощного светового удара, наша артиллерия и танки прорвали оборону противника, а пехотинцы пошли в атаку, вместе с прожектористками в выполнении этой исторической операции участие принимали и 40 девушек-снайперов. И Родина по достоинству оценила ратные подвиги своих отважных дочерей, окружила их вниманием и заботой. За боевые заслуги в борьбе с немецко-фашистскими захватчиками свыше 150 тыс. женщин награждено боевыми орденами и медалями. Многие из них получили по несколько боевых наград. 200 женщин награждены орденами солдатской Славы, а четыре патриотки стали полными кавалерами ордена Славы.</w:t>
      </w:r>
      <w:r>
        <w:rPr>
          <w:rStyle w:val="FootnoteCharacters"/>
          <w:rStyle w:val="FootnoteAnchor"/>
          <w:rFonts w:cs="Times New Roman" w:ascii="Times New Roman" w:hAnsi="Times New Roman"/>
          <w:color w:val="000000"/>
          <w:sz w:val="28"/>
          <w:lang w:val="en-US" w:eastAsia="en-US"/>
        </w:rPr>
        <w:footnoteReference w:id="22"/>
      </w:r>
    </w:p>
    <w:p>
      <w:pPr>
        <w:pStyle w:val="Normal"/>
        <w:spacing w:lineRule="auto" w:line="360" w:before="0" w:after="0"/>
        <w:ind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Борьба советских женщин против оккупантов в тылу враг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ртизанское движение в годы Великой Отечественной войны являлось важной составной частью советского народа против гитлеровской Германии, одной из наиболее активных форм участия широких народных масс в разгроме иноземных захватчиков. Это было поистине все народное движение, порожденное справедливым характером войны, стремлением защитить социалистические завоевания, честь и независимость Родины Советов.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тские люди, оказавшиеся па территории, оккупированной врагом, а также бойцы, командиры и политработники Красной Армии н Флота, попавшие в окружение, вступили в борьбу с немецко-фашистскими оккупантами. Они всеми силами и средствами стремились помочь советским войскам, сражавшимся на фронте, оказывали сопротивление гитлеровцам. И уже эти первые их действия против гитлеризма носили характер партизанской войны.</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пециальном постановлении ЦКВКП(б) от 18 июля 1941 г. "Об организации борьбы в тылу вражеских войск" партия призвала республиканские, областные, краевые и районные партийные организации возглавить организацию партизанских формирований и подполья, "всемерно помогать созданию конных и пеших партизанских отрядов, диверсионных истребительных групп, развернуть сеть наших большевистских подпольных организаций на захваченной территории для руководства всеми действиями против фашистских оккупантов"</w:t>
      </w:r>
      <w:r>
        <w:rPr>
          <w:rStyle w:val="FootnoteCharacters"/>
          <w:rStyle w:val="FootnoteAnchor"/>
          <w:rFonts w:cs="Times New Roman" w:ascii="Times New Roman" w:hAnsi="Times New Roman"/>
          <w:color w:val="000000"/>
          <w:sz w:val="28"/>
          <w:lang w:val="en-US" w:eastAsia="en-US"/>
        </w:rPr>
        <w:footnoteReference w:id="23"/>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ия вооруженных партизанских формирований являлись одной из самых решающих и эффективных форм борьбы советских партизан с оккупантами. Массовое распространение получили выступления вооруженных сил партизан в Белоруссии, Крыму, Орловской, Смоленской, Калининской, Ленинградской областях и Краснодарском крае, т. е. там, где были наиболее благоприятные природные условия. В названных районах партизанского движения сражались 193 798 партизан, в числе которых были свыше 18 тыс. женщин.</w:t>
      </w:r>
      <w:r>
        <w:rPr>
          <w:rStyle w:val="FootnoteCharacters"/>
          <w:rStyle w:val="FootnoteAnchor"/>
          <w:rFonts w:cs="Times New Roman" w:ascii="Times New Roman" w:hAnsi="Times New Roman"/>
          <w:color w:val="000000"/>
          <w:sz w:val="28"/>
          <w:lang w:val="en-US" w:eastAsia="en-US"/>
        </w:rPr>
        <w:footnoteReference w:id="24"/>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легко было женщинам-партизанкам. Но любовь к социалистической Отчизне и ненависть к врагам Родины помогли преодолеть все трудности и невзгоды. В отрядах партизан сражались целые семьи советских патриотов. Жительница Таганрога М. К. Трубарева пришла к партизанам Таганрогского отряда вместе с дочерьми Валентиной, Раисой и сыном Петей.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ое число женщин и девушек-партизан прошло специальную подготовку. За время войны только в Центральных школах партизанского движения военную подготовку прошли 1262 женщины. В рядах партизан служили женщины всех возрастов, всех профессий и национальностей нашей необъятной страны. Большой вклад в священную войну внесли партизанские разведчицы Смоленщины. В том, что многие боевые операции были успешно проведены партизанами, есть доля нелегкого труда разведчиц. Много важных данных о противнике доставили разведчицы коммунистка Д. Т. Фириченкова и комсомолка Людмила Калиновская. Нередко женщинам - бойцам партизанских отрядов приходилось участвовать в выполнении заданий по совершению диверсионных актов.</w:t>
      </w:r>
      <w:r>
        <w:rPr>
          <w:rStyle w:val="FootnoteCharacters"/>
          <w:rStyle w:val="FootnoteAnchor"/>
          <w:rFonts w:cs="Times New Roman" w:ascii="Times New Roman" w:hAnsi="Times New Roman"/>
          <w:color w:val="000000"/>
          <w:sz w:val="28"/>
          <w:lang w:val="en-US" w:eastAsia="en-US"/>
        </w:rPr>
        <w:footnoteReference w:id="25"/>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ирая сведения о противнике, они распространяли подпольную литературу, листовки, вели политическую работу среди населения оккупированных врагом районов, а Рима Шершнева закрыла своим телом амбразуру вражеского пулемета, тем самым спасла не одну жизнь. Советское правительство посмертно наградило патриотку Родины орденом Красного Знамени. Навлинская подпольщица Тамара Степанова и Мария Дунаева распропагандировали и привели в партизанский отряд 30 артиллеристов-окруженцев, служивших в немецкой полиции. Чтобы не допустить угона в фашистскую Германию 2 тыс. молодых красногвардейцев, под покровом ночи Людмила Шевцова пробралась к зданию биржи, выдавила окно и влезла внутрь помещения. При помощи артиллерийского пороха и бензина подожгла бумаги. Таким образом были уничтожены все документы об отправке советских людей на каторгу.</w:t>
      </w:r>
      <w:r>
        <w:rPr>
          <w:rStyle w:val="FootnoteCharacters"/>
          <w:rStyle w:val="FootnoteAnchor"/>
          <w:rFonts w:cs="Times New Roman" w:ascii="Times New Roman" w:hAnsi="Times New Roman"/>
          <w:color w:val="000000"/>
          <w:sz w:val="28"/>
          <w:lang w:val="en-US" w:eastAsia="en-US"/>
        </w:rPr>
        <w:footnoteReference w:id="26"/>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партизанами патриотки делились последним куском хлеба, отдавали им свои вещи, спасали их от неминуемой смерти. Только в декабре 1943 года под руководством секретаря Антопольского подпольного райкома партии Брестской области А. И. Хромовой женщинами Антопольского района было собрано и отправлено партизанам отряда имени Кирова 40 теплых рубах, 71 пара нижнего белья, 10 полушубков, 20 пар валенок, 30 шерстяных шарфов и.т.д. Неоценимый вклад в борьбу с фашистами внесли женщины и молодые девушки которым не было и 18 лет в тот момент когда они ушли на фронт. </w:t>
      </w:r>
      <w:r>
        <w:rPr>
          <w:rStyle w:val="FootnoteCharacters"/>
          <w:rStyle w:val="FootnoteAnchor"/>
          <w:rFonts w:cs="Times New Roman" w:ascii="Times New Roman" w:hAnsi="Times New Roman"/>
          <w:color w:val="000000"/>
          <w:sz w:val="28"/>
          <w:lang w:val="en-US" w:eastAsia="en-US"/>
        </w:rPr>
        <w:footnoteReference w:id="27"/>
      </w:r>
      <w:r>
        <w:rPr>
          <w:rFonts w:cs="Times New Roman" w:ascii="Times New Roman" w:hAnsi="Times New Roman"/>
          <w:color w:val="000000"/>
          <w:sz w:val="28"/>
          <w:lang w:val="en-US" w:eastAsia="en-US"/>
        </w:rPr>
        <w:t xml:space="preserve"> (Табл. 1)</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1. </w:t>
      </w:r>
    </w:p>
    <w:p>
      <w:pPr>
        <w:pStyle w:val="21"/>
        <w:spacing w:lineRule="auto" w:line="360" w:before="0" w:after="0"/>
        <w:ind w:firstLine="709"/>
        <w:contextualSpacing/>
        <w:jc w:val="both"/>
        <w:rPr/>
      </w:pPr>
      <w:r>
        <w:rPr/>
        <w:t>Число участников партизанского движения в года Великой Отечественной войны.</w:t>
      </w:r>
    </w:p>
    <w:tbl>
      <w:tblPr>
        <w:tblW w:w="5000" w:type="pct"/>
        <w:jc w:val="left"/>
        <w:tblInd w:w="-113" w:type="dxa"/>
        <w:tblLayout w:type="fixed"/>
        <w:tblCellMar>
          <w:top w:w="0" w:type="dxa"/>
          <w:left w:w="108" w:type="dxa"/>
          <w:bottom w:w="0" w:type="dxa"/>
          <w:right w:w="108" w:type="dxa"/>
        </w:tblCellMar>
      </w:tblPr>
      <w:tblGrid>
        <w:gridCol w:w="6855"/>
        <w:gridCol w:w="2500"/>
      </w:tblGrid>
      <w:tr>
        <w:trPr>
          <w:trHeight w:val="23" w:hRule="atLeast"/>
        </w:trPr>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 учетным данным Центрального штаба партизанского движения на 1 января 1944 года.</w:t>
            </w:r>
          </w:p>
        </w:tc>
        <w:tc>
          <w:tcPr>
            <w:tcW w:w="25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исло участников партизанского движения</w:t>
            </w:r>
          </w:p>
        </w:tc>
      </w:tr>
      <w:tr>
        <w:trPr>
          <w:trHeight w:val="23" w:hRule="atLeast"/>
        </w:trPr>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сего</w:t>
            </w:r>
          </w:p>
        </w:tc>
        <w:tc>
          <w:tcPr>
            <w:tcW w:w="25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287 453</w:t>
            </w:r>
          </w:p>
        </w:tc>
      </w:tr>
      <w:tr>
        <w:trPr>
          <w:trHeight w:val="23" w:hRule="atLeast"/>
        </w:trPr>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Мужчин </w:t>
            </w:r>
          </w:p>
        </w:tc>
        <w:tc>
          <w:tcPr>
            <w:tcW w:w="25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26746</w:t>
            </w:r>
          </w:p>
        </w:tc>
      </w:tr>
      <w:tr>
        <w:trPr>
          <w:trHeight w:val="23" w:hRule="atLeast"/>
        </w:trPr>
        <w:tc>
          <w:tcPr>
            <w:tcW w:w="685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Женщин</w:t>
            </w:r>
          </w:p>
        </w:tc>
        <w:tc>
          <w:tcPr>
            <w:tcW w:w="25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contextualSpacing/>
              <w:jc w:val="both"/>
              <w:rPr>
                <w:rFonts w:ascii="Times New Roman" w:hAnsi="Times New Roman" w:cs="Times New Roman"/>
                <w:bCs/>
                <w:color w:val="000000"/>
                <w:szCs w:val="28"/>
                <w:lang w:val="en-US" w:eastAsia="en-US"/>
              </w:rPr>
            </w:pPr>
            <w:r>
              <w:rPr>
                <w:rFonts w:cs="Times New Roman" w:ascii="Times New Roman" w:hAnsi="Times New Roman"/>
                <w:bCs/>
                <w:color w:val="000000"/>
                <w:szCs w:val="28"/>
                <w:lang w:val="en-US" w:eastAsia="en-US"/>
              </w:rPr>
              <w:t>26707</w:t>
            </w:r>
          </w:p>
        </w:tc>
      </w:tr>
    </w:tbl>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удные для страны дни, когда враг рвался к Москве, подвиг Зои был подобен подвигу легендарного Данко. Идя на казнь, она не просила пощады и не склонила перед палачами головы. Она твердо верила в неизбежную победу над врагом, в торжество того дела за которое она сражалась. Большой вклад в священную войну внесли партизанские разведчицы Смоленщины. В том, что многие боевые операции были успешно проведены партизанами, есть доля нелегкого труда разведчиц. Много важных данных о противнике доставили разведчицы коммунистка Д. Т. Фириченкова и комсомолка Людмила Калиновская.</w:t>
      </w:r>
      <w:r>
        <w:rPr>
          <w:rStyle w:val="FootnoteCharacters"/>
          <w:rStyle w:val="FootnoteAnchor"/>
          <w:rFonts w:cs="Times New Roman" w:ascii="Times New Roman" w:hAnsi="Times New Roman"/>
          <w:color w:val="000000"/>
          <w:sz w:val="28"/>
          <w:szCs w:val="28"/>
          <w:lang w:val="en-US" w:eastAsia="en-US"/>
        </w:rPr>
        <w:footnoteReference w:id="28"/>
      </w:r>
    </w:p>
    <w:p>
      <w:pPr>
        <w:pStyle w:val="21"/>
        <w:spacing w:lineRule="auto" w:line="360" w:before="0" w:after="0"/>
        <w:ind w:firstLine="709"/>
        <w:contextualSpacing/>
        <w:jc w:val="both"/>
        <w:rPr/>
      </w:pPr>
      <w:r>
        <w:rPr>
          <w:rFonts w:cs="Times New Roman" w:ascii="Times New Roman" w:hAnsi="Times New Roman"/>
          <w:color w:val="000000"/>
          <w:sz w:val="28"/>
          <w:szCs w:val="28"/>
          <w:lang w:val="en-US" w:eastAsia="en-US"/>
        </w:rPr>
        <w:t>Нередко женщинам - бойцам партизанских отрядов приходилось участвовать в выполнении заданий по совершению диверсионных актов. Собирая сведения о противнике, они распространяли подпольную литературу, листовки, вели политическую работу среди населения оккупированных врагом районов, а Рима Шершнева закрыла своим телом амбразуру вражеского пулемета, тем самым спасла не одну жизнь. Советское правительство посмертно наградило патриотку Родины орденом Красного Знамени.</w:t>
      </w:r>
    </w:p>
    <w:p>
      <w:pPr>
        <w:pStyle w:val="21"/>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авлинская подпольщица Тамара Степанова и Мария Дунаева распропагандировали и привели в партизанский отряд 30 артиллеристов-окруженцев, служивших в немецкой полиции. </w:t>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не допустить угона в фашистскую Германию 2 тыс. молодых красногвардейцев, под покровом ночи Людмила Шевцова пробралась к зданию биржи, выдавила окно и влезла внутрь помещения. При помощи артиллерийского пороха и бензина подожгла бумаги. Таким образом были уничтожены все документы об отправке советских людей на каторгу.</w:t>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артизанами патриотки делились последним куском хлеба, отдавали им свои вещи, спасали их от неминуемой смерти. Только в декабре 1943 года под руководством секретаря Антопольского подпольного райкома партии Брестской области А. И. Хромовой женщинами Антопольского района было собрано и отправлено партизанам отряда имени Кирова 40 теплых рубах, 71 пара нижнего белья, 10 полушубков, 20 пар валенок, 30 шерстяных шарфов и.т.д.</w:t>
      </w:r>
      <w:r>
        <w:rPr>
          <w:rStyle w:val="FootnoteCharacters"/>
          <w:rStyle w:val="FootnoteAnchor"/>
          <w:rFonts w:cs="Times New Roman" w:ascii="Times New Roman" w:hAnsi="Times New Roman"/>
          <w:color w:val="000000"/>
          <w:sz w:val="28"/>
          <w:szCs w:val="28"/>
          <w:lang w:val="en-US" w:eastAsia="en-US"/>
        </w:rPr>
        <w:footnoteReference w:id="29"/>
      </w:r>
    </w:p>
    <w:p>
      <w:pPr>
        <w:pStyle w:val="21"/>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еоценимый вклад в борьбу с фашистами внесли женщины и молодые девушки которым не было и 18 лет в тот момент когда они ушли на фрон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Исправно несли советские патриотки и службу связи в отрядах партизан. Особенно много девушек работало радистками. Они принимали и передавали боевые задания, держали связь с Большой землей, записывали сводки Совинформбюро и т. д. За 2,5 года борьбы с оккупантам только радисты Украинского штаба партизанского движения, состоявшие в основном из женщин, приняли с Большой земли более 3,5 млн. слов и передали партизанам свыше 75 тыс. радиограмм, внеся большой вклад в дело борьбы партизан с оккупантами.</w:t>
      </w:r>
      <w:r>
        <w:rPr>
          <w:rFonts w:cs="Times New Roman" w:ascii="Times New Roman" w:hAnsi="Times New Roman"/>
          <w:color w:val="000000"/>
          <w:sz w:val="28"/>
          <w:lang w:val="en-US" w:eastAsia="en-US"/>
        </w:rPr>
        <w:t xml:space="preserve"> </w:t>
      </w:r>
      <w:r>
        <w:rPr>
          <w:rStyle w:val="FootnoteCharacters"/>
          <w:rStyle w:val="FootnoteAnchor"/>
          <w:rFonts w:cs="Times New Roman" w:ascii="Times New Roman" w:hAnsi="Times New Roman"/>
          <w:color w:val="000000"/>
          <w:sz w:val="28"/>
          <w:lang w:val="en-US" w:eastAsia="en-US"/>
        </w:rPr>
        <w:footnoteReference w:id="30"/>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ни советских патриоток, активно боровшихся против немецких оккупантов в составе партизанских отрядил, были схвачены, подверглись жестоким пыткам, замучены или казнены. Они не дожили до радостных дней победы, но о вкладе, внесенном ими в эту победу, народ нашел страны всегда будет помнить.</w:t>
      </w:r>
      <w:r>
        <w:rPr>
          <w:rStyle w:val="FootnoteCharacters"/>
          <w:rStyle w:val="FootnoteAnchor"/>
          <w:rFonts w:cs="Times New Roman" w:ascii="Times New Roman" w:hAnsi="Times New Roman"/>
          <w:color w:val="000000"/>
          <w:sz w:val="28"/>
          <w:szCs w:val="28"/>
          <w:lang w:val="en-US" w:eastAsia="en-US"/>
        </w:rPr>
        <w:footnoteReference w:id="31"/>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народное партизанское движение в годы Великой Отечественной войны внесло огромный вклад в разгром гитлеровской Германии, в победу Советских Вооруженных Сил. За годы войны партизанские формирования и подпольные организации уничтожили, ранили или взяли в плен много солдат и офицеров фашистской Германии и ее сателлитов. Партизанское движение отвлекло на себя огромные силы противника, нарушило его планы. Огромная сила партизан н подпольщиков была обрушена на военно-стратегические объекты и военную технику противника.</w:t>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массовой всенародной борьбы партизан, подпольщиков и населения оккупированных врагом районов политические и экономические планы противника были сорваны. Немецко-фашистским оккупантам не удалось наладить ни промышленное, ни сельскохозяйственное производство на оккупированной советской земле. Призыв Коммунистической партии к советским людям: тормозить и срывать все экономические мероприятия противника - был воплощен в жизнь.</w:t>
      </w:r>
    </w:p>
    <w:p>
      <w:pPr>
        <w:pStyle w:val="21"/>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ценимый вклад в вооруженную борьбу партизан, в борьбу партийного и комсомольского подполья и в массовое сопротивление советских людей гитлеровскому оккупационному режиму внесли женщины Страны Советов. Их героическая борьба с оккупантами - яркий пример беззаветной любви к своей социалистической Отчизне, их твердой решимости бороться за ее сохранение, ее независимость</w:t>
      </w:r>
    </w:p>
    <w:p>
      <w:pPr>
        <w:pStyle w:val="Normal"/>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2. Трудовой подвиг женщины Советского тыл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й фундамент экономической победы Социалистического государства в минувшей войне был заложен в годы предвоенных пятилеток, в годы индустриализации страны и перестройки сельского хозяйства на социалистический путь, изменившие классовый облик города и деревни нашей стра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началу войны в СССР были созданы мощная индустрия, крупное механизированное сельское хозяйство, подготовлены квалифицированные кадр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стриализация страны, коллективизация сельского хозяйства, успехи, достигнутые в проведении культурной революции, позволили начать техническое переоснащение армии и флота, создание новых образцов боевой техники, отвечавших требованиям того времени. За 1940 - первую половину 1941 г. было выпущено 3719 самолетов новых конструкций, свыше 2 тыс. танков новых типов. Однако Советское государство не располагало необходимым временем, чтобы завершить перевооружение армии и флота новейшей боевой техникой.</w:t>
      </w:r>
      <w:r>
        <w:rPr>
          <w:rStyle w:val="FootnoteCharacters"/>
          <w:rStyle w:val="FootnoteAnchor"/>
          <w:rFonts w:cs="Times New Roman" w:ascii="Times New Roman" w:hAnsi="Times New Roman"/>
          <w:color w:val="000000"/>
          <w:sz w:val="28"/>
          <w:szCs w:val="28"/>
          <w:lang w:val="en-US" w:eastAsia="en-US"/>
        </w:rPr>
        <w:footnoteReference w:id="32"/>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война началась при крайне неблагоприятных для СССР соотношениях сил с Германией. Особенно тяжело отразилась на развитии военной экономики потеря важных экономических районов страны в начале войны. В результате оккупации противником значительной части советской территории страна лишилась территории, на которой до войны производилось 68% стали, 67,8% проката, 60% алюминия и 62,5% добываемого угля. В связи с этими обстоятельствами в течение первых месяцев войны наша промышленность не могла удовлетворить потребности Советских Вооруженных Сил в боевой технике, вооружении и боеприпасах. Поэтому летом и осенью 1941 г. Красной Армии приходилось сражаться с противником, обладавшим значительным превосходством в военной технике.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экономическое могущество СССР, социально-политическое единство советского общества, героический труд народа, его готовность преодолеть все трудности во имя Родины позволили создать в годы войны единый боевой лагерь, мобилизовать экономические и людские ресурсы н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проблемы трудовых ресурсов - одна из важных и сложных задач военного времени. И это понятно, ибо от того, сколь эффективно будут использованы людские ресурсы страны, зависит решение таких первоочередных задач, как проведение мобилизации для усиления действующей армии и перевод народного хозяйства на военные рельс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на вызвала колоссальные потребности в людях. При этом значительная часть наиболее производительного населения находилась в рядах Красной Армии, численность которой возросла в ходе войны с 5 млн. до 11,3 млн. человек. Вот почему вопрос об использовании труда женщин, этого крупного резерва, имел в годы войны исключительное как социально-экономическое, так и военно-стратегическое зна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женского труда на производстве показало еще одно величайшее преимущество советской социалистической системы. И в этом вопросе с СССР не может сравниться ни одно капиталистическое государство.</w:t>
      </w:r>
      <w:r>
        <w:rPr>
          <w:rStyle w:val="FootnoteCharacters"/>
          <w:rStyle w:val="FootnoteAnchor"/>
          <w:rFonts w:cs="Times New Roman" w:ascii="Times New Roman" w:hAnsi="Times New Roman"/>
          <w:color w:val="000000"/>
          <w:sz w:val="28"/>
          <w:szCs w:val="28"/>
          <w:lang w:val="en-US" w:eastAsia="en-US"/>
        </w:rPr>
        <w:footnoteReference w:id="33"/>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оветская власть, социалистический способ производства обеспечили женщинам нашей страны возможности активной трудовой деятельности. Активное участие женщин в созидательном труде резко изменило их положение в народном хозяйстве, намного возросла их доля участия в производстве страны.</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ы овладели и такими профессиями, которые прежде были под силу лишь мужчинам: в 1939 г. только в металлообрабатывающей промышленности около 50 тыс. женщин работали токарями, 40 тыс.- слесарями, 24 тыс. - фрезеровщицами, 14 тыс. - инструментальщицами т.д.</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ие женщины заняли видное место и в рядах интеллигенции. Если до победы Октября женщина-инженер была редким исключением в России, то в 1934 г. женщины составляли 10% инженерно-технического персонала промышленности СССР, а в химической промышленности они составили 22,5%. В швейной промышленности они составляли 1/4 часть инженеров и техников, в шерстяной - 1/5 часть.</w:t>
      </w:r>
      <w:r>
        <w:rPr>
          <w:rStyle w:val="FootnoteCharacters"/>
          <w:rStyle w:val="FootnoteAnchor"/>
          <w:rFonts w:cs="Times New Roman" w:ascii="Times New Roman" w:hAnsi="Times New Roman"/>
          <w:color w:val="000000"/>
          <w:sz w:val="28"/>
          <w:szCs w:val="28"/>
          <w:lang w:val="en-US" w:eastAsia="en-US"/>
        </w:rPr>
        <w:footnoteReference w:id="35"/>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источников трудовых ресурсов, обеспечивавших организацию военного производства и высвобождение многомиллионных кадров для действующей армии, являлись трудоспособные женщины, не принимавшие участия в общественном хозяйстве. К ним относились прежде всего женщины-домохозяйки, составлявшие в 1940 г. почти 34% трудоспособного населения стран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ажденном Ленинграде уже в первые дни войны на Кировский завод пришло 500 домохозяек, и число их возрастало с каждым днем. В августе 1941 г. в механическом цехе этого завода женщины составляли 90% всех работающих. В первые два месяца войны на заводы и фабрики Горького пришло 11 600 женщин, и в основном это были домашние хозяйки. Более 500 домохозяек, пришедших на Горьковский автомобильный завод, стали кузнецами, слесарями, формовщицами, нагревальщицами и т. д. К исходу 1941 г. на предприятия Архангельской области пришло 5 194 женщин-домохозяек. Около 2 тыс. женщин овладели специальностями ведущих рабочих профессий, заменив своих мужей, отцов и братьев.</w:t>
      </w:r>
      <w:r>
        <w:rPr>
          <w:rStyle w:val="FootnoteCharacters"/>
          <w:rStyle w:val="FootnoteAnchor"/>
          <w:rFonts w:cs="Times New Roman" w:ascii="Times New Roman" w:hAnsi="Times New Roman"/>
          <w:color w:val="000000"/>
          <w:sz w:val="28"/>
          <w:szCs w:val="28"/>
          <w:lang w:val="en-US" w:eastAsia="en-US"/>
        </w:rPr>
        <w:footnoteReference w:id="36"/>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ым источником трудовых ресурсов являлись молодежь и люди пенсионного возраста, большинство которых были женщины и девочки-подростки. Тысячи патриоток, ушедших до войны на заслуженный отдых, вновь вернулись на производство.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риходом на производство многомиллионной армии женщин-домохозяек, подростков и пенсионерок в стране развернулось широкое движение женщин и девушек за овладение рабочими специальностями. Это движение возникло еще до войны, осенью 1939 г., на Магнитогорском металлургическом комбинат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годы войны Комитетом было мобилизовано 12 млн. человек.</w:t>
      </w:r>
      <w:r>
        <w:rPr>
          <w:rStyle w:val="FootnoteCharacters"/>
          <w:rStyle w:val="FootnoteAnchor"/>
          <w:rFonts w:cs="Times New Roman" w:ascii="Times New Roman" w:hAnsi="Times New Roman"/>
          <w:color w:val="000000"/>
          <w:sz w:val="28"/>
          <w:szCs w:val="28"/>
          <w:lang w:val="en-US" w:eastAsia="en-US"/>
        </w:rPr>
        <w:footnoteReference w:id="37"/>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ссовый прилив женщин в народное хозяйство страны в годы войны существенно изменил их численный состав и роль в производстве. Об увеличении доли женского труда, занятого в народном хозяйстве, в период войны 1941-1945 гг. можно судить по следующим данным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Доля женского труда в народном хозяйстве, в период </w:t>
      </w:r>
      <w:r>
        <w:rPr/>
        <w:t>войны 1941-1945 гг(в %).</w:t>
      </w:r>
    </w:p>
    <w:tbl>
      <w:tblPr>
        <w:tblW w:w="5000" w:type="pct"/>
        <w:jc w:val="left"/>
        <w:tblInd w:w="-113" w:type="dxa"/>
        <w:tblLayout w:type="fixed"/>
        <w:tblCellMar>
          <w:top w:w="0" w:type="dxa"/>
          <w:left w:w="108" w:type="dxa"/>
          <w:bottom w:w="0" w:type="dxa"/>
          <w:right w:w="108" w:type="dxa"/>
        </w:tblCellMar>
      </w:tblPr>
      <w:tblGrid>
        <w:gridCol w:w="2292"/>
        <w:gridCol w:w="1762"/>
        <w:gridCol w:w="1764"/>
        <w:gridCol w:w="1772"/>
        <w:gridCol w:w="1765"/>
      </w:tblGrid>
      <w:tr>
        <w:trPr>
          <w:trHeight w:val="23"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ля женского труда среди рабочих и служащих</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1940 г.</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1942 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43-1944 гг.</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1945 г.</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целом по стран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53,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57,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55,3</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ом числе в промышлен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56,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52,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50,9</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веденные данные свидетельствуют о том, что доля женского труда в народном хозяйстве из года в год возрастала. Процент женщин, занятых в народном хозяйстве страны, возрос в 1944 г. на 19% по сравнению с 1940 г., а в промышленности - на 12%.</w:t>
      </w:r>
      <w:r>
        <w:rPr>
          <w:rStyle w:val="FootnoteCharacters"/>
          <w:rStyle w:val="FootnoteAnchor"/>
          <w:rFonts w:cs="Times New Roman" w:ascii="Times New Roman" w:hAnsi="Times New Roman"/>
          <w:color w:val="000000"/>
          <w:sz w:val="28"/>
          <w:szCs w:val="28"/>
          <w:lang w:val="en-US" w:eastAsia="en-US"/>
        </w:rPr>
        <w:footnoteReference w:id="38"/>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й вклад в работу тыла в годы войны внесли женщины. В 1945 г. из 15 920 тыс. женщин (рабочих и служащих) 11 млн. было занято в народном хозяйстве.</w:t>
      </w:r>
      <w:r>
        <w:rPr>
          <w:rStyle w:val="FootnoteCharacters"/>
          <w:rStyle w:val="FootnoteAnchor"/>
          <w:rFonts w:cs="Times New Roman" w:ascii="Times New Roman" w:hAnsi="Times New Roman"/>
          <w:color w:val="000000"/>
          <w:sz w:val="28"/>
          <w:szCs w:val="28"/>
          <w:lang w:val="en-US" w:eastAsia="en-US"/>
        </w:rPr>
        <w:footnoteReference w:id="39"/>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величении доли женского труда среди квалифицированных рабочих можно судить по следующим данным (в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доли женского труда среди квалифицированных рабочих (в %)</w:t>
      </w:r>
    </w:p>
    <w:tbl>
      <w:tblPr>
        <w:tblW w:w="5000" w:type="pct"/>
        <w:jc w:val="left"/>
        <w:tblInd w:w="-113" w:type="dxa"/>
        <w:tblLayout w:type="fixed"/>
        <w:tblCellMar>
          <w:top w:w="0" w:type="dxa"/>
          <w:left w:w="108" w:type="dxa"/>
          <w:bottom w:w="0" w:type="dxa"/>
          <w:right w:w="108" w:type="dxa"/>
        </w:tblCellMar>
      </w:tblPr>
      <w:tblGrid>
        <w:gridCol w:w="4490"/>
        <w:gridCol w:w="3033"/>
        <w:gridCol w:w="1832"/>
      </w:tblGrid>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 профессии квалифицированных рабочих</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 начало1941 г.</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конце 1942 г.</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и машинистов паровых машин</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и машинистов компрессоров</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и токарей по металлу</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и сварщиков металла</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и слесарей</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и кузнецов и штамповщиков</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r>
      <w:tr>
        <w:trPr>
          <w:trHeight w:val="23"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и шоферов автомобилей</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Много женщин пришло в отрасли, производившие оборонную продукцию. Так, к концу 1942 г. в важнейших отраслях оборонной промышленности женщины составляли от 1/3 до 60% рабочих </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начительных размерах пополнили женщины армию рабочих и в угольной промышленности страны. Если на 1 марта 1942 г. на угольных шахтах страны работало 41 010 женщин, то на 1 января 1943 г. число их возросло до 66 063 человек. На 1 января 1944 г. только в системе Наркомата угольной промышленности работало 32 012 женщи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 женщин пришло и в нефтяную промышленность страны. По данным шести предприятий нефтяной промышленности Востока, на 1 января 1941 г. работало 4692 женщины, или 28,9%, а черед год число их возросло до 7002, что составило 48,5% всех работавших в этой отрасли. На отдельных же предприятиях численность их была еще выше.</w:t>
      </w:r>
      <w:r>
        <w:rPr>
          <w:rStyle w:val="FootnoteCharacters"/>
          <w:rStyle w:val="FootnoteAnchor"/>
          <w:rFonts w:cs="Times New Roman" w:ascii="Times New Roman" w:hAnsi="Times New Roman"/>
          <w:color w:val="000000"/>
          <w:sz w:val="28"/>
          <w:szCs w:val="28"/>
          <w:lang w:val="en-US" w:eastAsia="en-US"/>
        </w:rPr>
        <w:footnoteReference w:id="41"/>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ного увеличилась численность женщин и среди рабочих промышленного строительства. Так, если в 1940 г. в составе строительных рабочих Урала и Западной Сибири насчитывалось 31 374 женщины, то к началу 1945 г. их было 96 457 человек. За годы войны, как видно, число женщин и здесь возросло более чем в 3 раз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высокий процент составляли женщины в годы войны в отраслях легкой и текстильной промышленности страны. Об этом свидетельствуют следующие данные.(см. табл. 5)</w:t>
      </w:r>
      <w:r>
        <w:rPr>
          <w:rStyle w:val="FootnoteCharacters"/>
          <w:rStyle w:val="FootnoteAnchor"/>
          <w:rFonts w:cs="Times New Roman" w:ascii="Times New Roman" w:hAnsi="Times New Roman"/>
          <w:color w:val="000000"/>
          <w:sz w:val="28"/>
          <w:szCs w:val="28"/>
          <w:lang w:val="en-US" w:eastAsia="en-US"/>
        </w:rPr>
        <w:footnoteReference w:id="42"/>
      </w:r>
    </w:p>
    <w:p>
      <w:pPr>
        <w:pStyle w:val="Normal"/>
        <w:spacing w:lineRule="auto" w:line="360" w:before="0" w:after="0"/>
        <w:ind w:firstLine="709"/>
        <w:contextualSpacing/>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женщина отечественная война фронт тыл</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щины в отраслях легкой и текстильной промышленности страны в годы войны.</w:t>
      </w:r>
    </w:p>
    <w:tbl>
      <w:tblPr>
        <w:tblW w:w="5000" w:type="pct"/>
        <w:jc w:val="left"/>
        <w:tblInd w:w="-113" w:type="dxa"/>
        <w:tblLayout w:type="fixed"/>
        <w:tblCellMar>
          <w:top w:w="0" w:type="dxa"/>
          <w:left w:w="108" w:type="dxa"/>
          <w:bottom w:w="0" w:type="dxa"/>
          <w:right w:w="108" w:type="dxa"/>
        </w:tblCellMar>
      </w:tblPr>
      <w:tblGrid>
        <w:gridCol w:w="1669"/>
        <w:gridCol w:w="912"/>
        <w:gridCol w:w="1465"/>
        <w:gridCol w:w="1327"/>
        <w:gridCol w:w="1464"/>
        <w:gridCol w:w="1465"/>
        <w:gridCol w:w="1053"/>
      </w:tblGrid>
      <w:tr>
        <w:trPr>
          <w:trHeight w:val="23"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мышленность</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1942 г. </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1943 г.</w:t>
            </w:r>
          </w:p>
        </w:tc>
      </w:tr>
      <w:tr>
        <w:trPr>
          <w:trHeight w:val="23"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6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Число рабочих и служащих</w:t>
            </w:r>
          </w:p>
        </w:tc>
      </w:tr>
      <w:tr>
        <w:trPr>
          <w:trHeight w:val="23"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сего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нщин</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нщин</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стиль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6 4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5 51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3 37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0 86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2</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Лёгкая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 16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6 75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 67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1 8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7</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1944 г.</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1945 г.</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стиль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4 26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5 4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5 1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0 98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7</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ёгка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6 40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3 62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9 2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2 1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3</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решающей силой в годы войны в пищевой, мясомолочной и в рыбной промышленности страны также были женщины. Они обеспечивали фронт и город продовольствием.</w:t>
      </w:r>
      <w:r>
        <w:rPr>
          <w:rStyle w:val="FootnoteCharacters"/>
          <w:rStyle w:val="FootnoteAnchor"/>
          <w:rFonts w:cs="Times New Roman" w:ascii="Times New Roman" w:hAnsi="Times New Roman"/>
          <w:color w:val="000000"/>
          <w:sz w:val="28"/>
          <w:szCs w:val="28"/>
          <w:lang w:val="en-US" w:eastAsia="en-US"/>
        </w:rPr>
        <w:footnoteReference w:id="43"/>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много возросла доля женского труда и среди работников транспорта страны. Мобилизация значительной части кадровых рабочих в действующую армию и на оборонные предприятия вызвала существенные изменения и в трудовых ресурсах транспорта страны. С особой силой это отразилось на железнодорожном транспорте, игравшем в минувшей войне решающую роль.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ючившись в производственную деятельность, советские женщины и девушки внесли большой вклад в работу транспорта. О возрастании доли женского труда в составе работников железнодорожного транспорта говорят сравнительные данные за 1941- 1945 гг. (см. табл. 6).</w:t>
      </w:r>
      <w:r>
        <w:rPr>
          <w:rStyle w:val="FootnoteCharacters"/>
          <w:rStyle w:val="FootnoteAnchor"/>
          <w:rFonts w:cs="Times New Roman" w:ascii="Times New Roman" w:hAnsi="Times New Roman"/>
          <w:color w:val="000000"/>
          <w:sz w:val="28"/>
          <w:szCs w:val="28"/>
          <w:lang w:val="en-US" w:eastAsia="en-US"/>
        </w:rPr>
        <w:footnoteReference w:id="44"/>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6</w:t>
      </w:r>
    </w:p>
    <w:p>
      <w:pPr>
        <w:pStyle w:val="Normal"/>
        <w:spacing w:lineRule="auto" w:line="360" w:before="0" w:after="0"/>
        <w:ind w:firstLine="709"/>
        <w:contextualSpacing/>
        <w:jc w:val="both"/>
        <w:rPr/>
      </w:pPr>
      <w:r>
        <w:rPr/>
        <w:t>Сравнительные данные за 1941- 1945 гг. о доли женского труда в составе работников железнодорожного транспорта.</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бы и профессии</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й 1941 г.</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 1945 г.</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женщ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к общему числ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женщи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к общему числу</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ровозная служб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 1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 0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гонная служб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 29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 26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ба дви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 24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 0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ба пут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 09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8 2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зовая служб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 02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 26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ашинисты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м. Машинист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3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35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очегары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63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есари по ремонту паровоз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26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есари вагонной служб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49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 63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утевые обходч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02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 0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дукто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68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 3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3</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7</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о трудовых ресурсах колхозов на январь 1941 -1945 гг. (в тыс.).</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10000" cy="183832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9" t="-20" r="-9" b="-20"/>
                    <a:stretch>
                      <a:fillRect/>
                    </a:stretch>
                  </pic:blipFill>
                  <pic:spPr bwMode="auto">
                    <a:xfrm>
                      <a:off x="0" y="0"/>
                      <a:ext cx="3810000" cy="18383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1944 г. женщины составляли 80% всех трудоспособных колхозни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женского труда на производстве показало еще одно величайшее преимущество советской социалистической системы. И в этом вопросе с СССР не может сравниться ни одно капиталистическое государств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пешному решению проблемы кадров способствовал также исключительно высокий патриотизм советских женщин, их политическая зрелость и организованность.</w:t>
      </w:r>
      <w:r>
        <w:rPr>
          <w:rStyle w:val="FootnoteCharacters"/>
          <w:rStyle w:val="FootnoteAnchor"/>
          <w:rFonts w:cs="Times New Roman" w:ascii="Times New Roman" w:hAnsi="Times New Roman"/>
          <w:color w:val="000000"/>
          <w:sz w:val="28"/>
          <w:szCs w:val="28"/>
          <w:lang w:val="en-US" w:eastAsia="en-US"/>
        </w:rPr>
        <w:footnoteReference w:id="45"/>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3. Женское население нашего региона в годы Великой Отечественной войны</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28"/>
          <w:lang w:val="en-US" w:eastAsia="en-US"/>
        </w:rPr>
        <w:t>Женское население Ельца и Елецкого района в годы Великой Отечественной вой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евний, как сама Русь, город-воин, город-труженик Елец вписал немало славных страниц в ее историю. Возникший на границах русских земель, он всегда играл большую роль в их защите, в укреплении Русского государства. В Х-ХII веках вырастает целый ряд городов-крепостей, задачей которых была сторожевая служба и защита окраин страны. В числе вновь построенных городов был и Елец, впервые упоминавшийся в летописи под 1146 годом.</w:t>
      </w:r>
      <w:r>
        <w:rPr>
          <w:rStyle w:val="FootnoteCharacters"/>
          <w:rStyle w:val="FootnoteAnchor"/>
          <w:rFonts w:cs="Times New Roman" w:ascii="Times New Roman" w:hAnsi="Times New Roman"/>
          <w:color w:val="000000"/>
          <w:sz w:val="28"/>
          <w:szCs w:val="28"/>
          <w:lang w:val="en-US" w:eastAsia="en-US"/>
        </w:rPr>
        <w:footnoteReference w:id="46"/>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Великой Отечественной войны вновь, как это не раз уже было на протяжении истории, Елец грудью встал на пути захватчиков, огромные силы бросивших на то, чтобы захватить нашу столицу Москву и предрешить этим исход вой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екабря 1941 г. наши войска вынуждены были отступить. Оккупанты начали в Ельце беспощадный террор. Многих раненых воинов ельчане укрыли от гитлеровцев, рискуя жизнью. Учительница начальной школы №4 В.Ф. Ляшкова спрятала от фашистов 33 раненых красноармейца. Ей помогали ученики. Командование фронта наградило отважную патриотку орденом Красной Звезды.</w:t>
      </w:r>
      <w:r>
        <w:rPr>
          <w:rStyle w:val="FootnoteCharacters"/>
          <w:rStyle w:val="FootnoteAnchor"/>
          <w:rFonts w:cs="Times New Roman" w:ascii="Times New Roman" w:hAnsi="Times New Roman"/>
          <w:color w:val="000000"/>
          <w:sz w:val="28"/>
          <w:szCs w:val="28"/>
          <w:lang w:val="en-US" w:eastAsia="en-US"/>
        </w:rPr>
        <w:footnoteReference w:id="47"/>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сте с воинами Красной Армии защищали свой родной город ельчане. До 10 часов вечера 3 декабря работали многие промышленные и транспортные предприятия, основные городские организации. Многие ельчане наравне с бойцами сражались на улицах города.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Желая отстоять свободу, независимость Отчизны, своего города, ельчане начали строить укрепительные сооружения вокруг Ельца. Ежедневно до 15 тысяч ельчан, в основном женщины и подростки, трудились на их сооружении.</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Многие партизаны ушли в армию, в их числе подруги Аня Гайтерова и Лиза Кириллова. 18 декабря в бою под Русским Бродом, что в 80 км от Ельца, метким огнем пулемета вместе с боевыми товарищами Аня Гайтерова и Лиза Кириллова уничтожили 70 гитлеровцев. В этом бою разрывом мины была смертельно ранена Аня Гайтерова. Ее подвиг отмечен орденом Красного Знамени, улица и сквер родного города носят ее имя. Лиза Кириллова была тяжело ранена (лишилась руки), она награждена орденом Отечественной войны 1-й степени, медалями, навечно внесена в список почетных граждан Ельца.</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 во имя победы – так можно назвать жизнь ельчан в тылу. С первых дней войны в Ельце было налажено производство минометов, гранат мин, снарядов. Наращивали поставку военной продукции фронтовые бригады Лебедяни, Усмани, Чаплыгина, Данкова. Люди забывали о сне и отдыхе, без отпусков, иногда сутками не выходили из цехов, днями и ночами работали на полях, снабжая воинов продуктами. В фонд обороны ельчане сдавали сверхплановую продукцию, личные сбережения, облигации, теплые вещи для воинов. Оказывалась помощь беженцам, семьям фронтовиков, инвалидам, детям, ставшим сиротами. Супруги Каверины из Елецкого колхоза "Верный путь" внесли сто тысяч рублей на строительство самолета, на котором затем бил врагов их сын Алексей. Всё подчинялось интересам фронта, обеспечению победы над врагом. На линиях Добринка - Усмань – Грязи – Липецк – Елец – Чаплыгин беспрерывным потоком шли военные грузы, сотни воинских частей и соединений, располагалось свыше 200 госпиталей. В связи с приближением немецко-фашистских войск к границам нашего края трудящиеся проделали большую работу по эвакуации в тыл оборудования промышленных предприятий, общественного и кооперативного добра. Оборудование доменных печей и ТЭЦ постепенно демонтировалось и отправлялось на Урал и в Предуралье. Часть рабочих заводов тоже отправлялась для сопровождения оборудования и развертывания его на новом месте. Сотни эшелонов отправили на восток железнодорожники Ельца. Колхозниками были эвакуированы в глубь страны тысячи голов крупного рогатого скота, свиней, овец, тракторы и другие сельскохозяйственные машины. Вместе с ценным оборудованием и имуществом эвакуировались квалифицированные рабочие и инженерно-технические работник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ина достойно оценила подвиги ельчан: 15 из них удостоены звания Героя Советского Союза, один – звания Героя Российской Федерации, 5 стали полными кавалерами ордена Славы, 8520 были награждены боевыми орденами и медалями, 6000 трудящихся города и района – медалью «За доблестный труд в Великой Отечественной войне 1941-1945 гг.», 194 работника Елецкого железнодорожного узла получили звание «Почетный железнодорожник».</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Женское население Долгоруковского района в годы Великой Отечественной войны.</w:t>
      </w:r>
    </w:p>
    <w:p>
      <w:pPr>
        <w:pStyle w:val="Endnot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вядаемой славой героизма и мужества прославили себя долгоруковцы в годы Великой Отечественной войны. За каждый город- герой сражались долгоруковц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инный путь по военным дорогам прошли сёстры Татьяна и Александра Капрынины, уехав из родного села Братовщина с полевым госпитале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онина Макаровна Ананьева до 31 января 1945 года заботливо ухаживала за ранеными в госпитале, пока сама попала под артиллерийский обстрел и была тяжело ранена, спасая бойцов. При освобождении Польши получила первую боевую награду – Орден Отечественной войны второй степе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ёстры Клавдия и Мария Бабкины из деревни Харламовка были в действующей армии. Суровую школу войны прошла медсестра Александра Рощупкина. В октябре 1941 года в здании Братовщинской школы разместился госпиталь и 19- летнюю Сашу взяли медсестрой. Рискуя жизнью, под разрывами бомб и снарядов Александра Ивановна прошла по Украине, Польше и день Победа встречала в Чехословакии. На её груди были орден Красной Звезды, медали «За отвагу» и «За освобождение Праг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медицинских работников активное участие в боях принимали Е. И. Смородинова, И. А. Солодских, Н. А. Егорова, А. Е. Богатикова, А. М. Бое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вардии лейтенант А. П. Кирилина награждена медалями «За взятие Вены», «За взятие Будапешта» и орденом Красной Звез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вобождала родные сёла орловщины и медсестра П. В. Быкова. Затем в составе 69-ой армии освобождала Украину, форсировала Буг. Военные дороги Полины Васильевной закончились на Одер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границ фашистской Германии дошла братовщинская комсомолка Т. Д. Краснощёк в составе противотанкового дивизиона. Её участие в боевых операциях отмечено двумя медалями «За боевые заслуг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евой путь комсомолки из Стрельца Е. Н. Ванищевой начался с Прибалтики. Затем Белоруссия, Восточная Пруссия и Берлин. Подтверждением этому медаль «За боевые заслуги», « За взятие Кенигсберга», «За взятие Берлин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Её односельчанка сержант 61-ой Армии В. С. Кузьмина в Минском полку несла службу связистом и награждена орденом Красной Звез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идиктовна Анна Сидорова прошла дорогами войны по Белоруссии, Украине, Румынии. Награждена медалью «За отваг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ия Андреевна Дудченко за мужество и отвагу получила три ордена и семь меда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ь боевых наград имеет нормировщица совхоза «Долгоруковский» Е. С. Кушнико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ле М. Колодезь живёт защитница Ленинграда А. П. Алёхина. Обороняли город Ленин А. И. Штукатурова и А. П. Саввина. Учительница М. И. Дубкова защищала крепость на Волге и получила медаль «За оборону Сталинграда».</w:t>
      </w:r>
      <w:r>
        <w:rPr>
          <w:rStyle w:val="FootnoteCharacters"/>
          <w:rStyle w:val="FootnoteAnchor"/>
          <w:rFonts w:cs="Times New Roman" w:ascii="Times New Roman" w:hAnsi="Times New Roman"/>
          <w:color w:val="000000"/>
          <w:sz w:val="28"/>
          <w:szCs w:val="28"/>
          <w:lang w:val="en-US" w:eastAsia="en-US"/>
        </w:rPr>
        <w:footnoteReference w:id="50"/>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сомолка В. Скубаева добровольно ушла на фронт. В. А. Марченкова стала кавалером ордена Красной Звезды и Отечественной войны.</w:t>
      </w:r>
      <w:r>
        <w:rPr>
          <w:rStyle w:val="FootnoteCharacters"/>
          <w:rStyle w:val="FootnoteAnchor"/>
          <w:rFonts w:cs="Times New Roman" w:ascii="Times New Roman" w:hAnsi="Times New Roman"/>
          <w:color w:val="000000"/>
          <w:sz w:val="28"/>
          <w:szCs w:val="28"/>
          <w:lang w:val="en-US" w:eastAsia="en-US"/>
        </w:rPr>
        <w:footnoteReference w:id="51"/>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онервожатая первого пионерского лагеря в селе Стегаловка Е. И. Меркулова вместе с однополчанами освобождала варшаву и брала Берлин.</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страшно сражалась на Черноморском побережье девушка – автоматчик Зинаида Ивановна Романова. Свишенская комсомолка защищала город Новороссийск, Керчь, Севастополь. Была награждена орденом Отечественной войны, медалями «За отвагу», «За оборону Севастополя», «За оборону Кавказа», «За победу над Германией».</w:t>
      </w:r>
      <w:r>
        <w:rPr>
          <w:rStyle w:val="FootnoteCharacters"/>
          <w:rStyle w:val="FootnoteAnchor"/>
          <w:rFonts w:cs="Times New Roman" w:ascii="Times New Roman" w:hAnsi="Times New Roman"/>
          <w:color w:val="000000"/>
          <w:sz w:val="28"/>
          <w:szCs w:val="28"/>
          <w:lang w:val="en-US" w:eastAsia="en-US"/>
        </w:rPr>
        <w:footnoteReference w:id="52"/>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Endnote"/>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шло почти 66 лет с той весны, когда советский народ, все прогрессивное человечество отпраздновали победу над фашизмом. Организатором этой победы явился Советский Союз. СССР стал единым боевым лагерем, мобилизовал все материальные и духовные силы страны и народа на разгром фашистской Германи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беда Советского Союза в Великой Отечественной войне явилась свидетельством несокрушимого единства всего советского народа, фронта и тыла, могущества Советского государства, мобильности социалистической экономи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на, навязанная Стране Советов империалистами гитлеровской Германии, явилась суровым испытанием советского социалистического строя, моральных и духовных сил народов многонационального Советского государства.</w:t>
      </w:r>
      <w:r>
        <w:rPr>
          <w:rStyle w:val="FootnoteCharacters"/>
          <w:rStyle w:val="FootnoteAnchor"/>
          <w:rFonts w:cs="Times New Roman" w:ascii="Times New Roman" w:hAnsi="Times New Roman"/>
          <w:color w:val="000000"/>
          <w:sz w:val="28"/>
          <w:szCs w:val="28"/>
          <w:lang w:val="en-US" w:eastAsia="en-US"/>
        </w:rPr>
        <w:footnoteReference w:id="53"/>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м испытанием явилась война для женщин нашей страны, которые не только перенесли горечь утраты родных и близких, претерпели не только величайшие лишения и трудности военного времени, но и прошли сквозь все тяготы и невзгоды фронтовой жизни. А женщины, работавшие в тылу страны, вынесли на своих плечах основную тяжесть труда на производстве и в сельском хозяйстве. Великая и благородная цель: отстоять социалистические завоевания, защитить мирный труд, свободу и независимость Страны Советов - двигала всеми помыслами и свершениями советских женщин, помогла им преодолеть все трудности и невзгоды, навязанные войной.</w:t>
      </w:r>
      <w:r>
        <w:rPr>
          <w:rStyle w:val="FootnoteCharacters"/>
          <w:rStyle w:val="FootnoteAnchor"/>
          <w:rFonts w:cs="Times New Roman" w:ascii="Times New Roman" w:hAnsi="Times New Roman"/>
          <w:color w:val="000000"/>
          <w:sz w:val="28"/>
          <w:szCs w:val="28"/>
          <w:lang w:val="en-US" w:eastAsia="en-US"/>
        </w:rPr>
        <w:footnoteReference w:id="54"/>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исчислимы патриотические свершения, боевые и трудовые подвиги советских женщин на фронте и в тылу страны. Отмечая неоценимый вклад, внесенный советскими женщинами в защиту Родины, Генеральный Секретарь ЦК КПСС Л. И. Брежнев говорил: "Образ женщины-бойца с винтовкой в руках, у штурвала самолета, образ санитарки, сестры или врача с погонами на плечах будет жить в нашей памяти как светлый пример самоотверженности и патриотиз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65 г., в дни празднования 20-летия победы Советского Союза в Великой Отечественной войне, в ознаменование выдающихся заслуг советских женщин в защите Родины в годы Великой Отечественной войны, их героизма и самоотверженности на фронте и в тылу, а также отмечая большой вклад женщин в укрепление дружбы между народами и их борьбу за мир, Указом Президиума Верховного Совета СССР Международный женский день – 8 марта был объявлен нерабочим днем, праздником всех советских людей.</w:t>
      </w:r>
      <w:r>
        <w:rPr>
          <w:rStyle w:val="FootnoteCharacters"/>
          <w:rStyle w:val="FootnoteAnchor"/>
          <w:rFonts w:cs="Times New Roman" w:ascii="Times New Roman" w:hAnsi="Times New Roman"/>
          <w:color w:val="000000"/>
          <w:sz w:val="28"/>
          <w:szCs w:val="28"/>
          <w:lang w:val="en-US" w:eastAsia="en-US"/>
        </w:rPr>
        <w:footnoteReference w:id="55"/>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ад советских женщин в защиту социалистической Отчизны будет вечным примером, вызывающим гордость и восхищение нынешних и грядущих поколений, примером, зовущим на подвиг. Великая Отечественная война - одна из героических страниц в истории нашей страны. Но победа Страны Советов в минувшей войне "не только история, - говорил министр обороны СССР Маршал Советского Союза А. А. Гречко. - Это и наше нынешнее оружие, могучий источник вдохновения для нового поколения защитников Родины".</w:t>
      </w:r>
      <w:r>
        <w:rPr>
          <w:rStyle w:val="FootnoteCharacters"/>
          <w:rStyle w:val="FootnoteAnchor"/>
          <w:rFonts w:cs="Times New Roman" w:ascii="Times New Roman" w:hAnsi="Times New Roman"/>
          <w:color w:val="000000"/>
          <w:sz w:val="28"/>
          <w:szCs w:val="28"/>
          <w:lang w:val="en-US" w:eastAsia="en-US"/>
        </w:rPr>
        <w:footnoteReference w:id="56"/>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я с благодарностью вспоминает воинов доблестных Вооруженных Сил СССР, отважных партизан, тружеников тыла, чьи героические усилия обеспечили успешное решение великой задачи защиты свободы и независимости нашей Родины. Победа Советского Союза в Великой Отечественной войне избавила многие народы Европы и Азии от ига фашистских захватчиков. Эта победа ковалась и на фронтах и в тылу и неоценимый вклад в неё внесли женщины нашей родины.</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учшие качества нашего народа проявились в годы Великой отечественной войны: беспримерную доблесть, несгибаемое мужество, массовый героизм. Как и весь советский народ, наши земляки воевали за правое дело и заслужили почет и уважение на все времен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Endnot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Endnot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Endnot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Алексеевич С. В. У воины женское лицо. Повести. М.: 1980 г.</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2.Антидзе</w:t>
      </w:r>
      <w:r>
        <w:rPr>
          <w:rStyle w:val="FootnoteCharacters"/>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 «Участие женщин Грузинской ССР в Великой Отечественной войне».-Тбилиси, 1955</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3. Араловец Н.Д. Женский труд в промышленности СССР. М., 1954</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4. Арутюнян Ю.В. Советское крестьянство в годы Великой Отечественной войны. М, 1963.</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5.Вознесенский Н.А. Военная экономика СССР в период Отечественной войны. М., 1947</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6. Воротникова Р.В. Из истории Липецкого края. - Центрально-Черноземное издательство.,Воронеж - 1965г.</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7. Галаган В.Я.. «Ратный подвиг женщин в годы Великой Отечественной войны».-Киев, 1986</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8. «Героини войны» М.: 1962, изд. 2 М.: 1971</w:t>
      </w:r>
    </w:p>
    <w:p>
      <w:pPr>
        <w:pStyle w:val="Footnote"/>
        <w:spacing w:lineRule="auto" w:line="360" w:before="0" w:after="0"/>
        <w:contextualSpacing/>
        <w:jc w:val="both"/>
        <w:rPr/>
      </w:pPr>
      <w:r>
        <w:rPr>
          <w:rFonts w:cs="Times New Roman" w:ascii="Times New Roman" w:hAnsi="Times New Roman"/>
          <w:color w:val="000000"/>
          <w:sz w:val="28"/>
          <w:szCs w:val="28"/>
          <w:lang w:val="en-US" w:eastAsia="en-US"/>
        </w:rPr>
        <w:t xml:space="preserve">9. «Героини Отечественной войны». - Красноярск, 1942. </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Горлов В. П., Новосельцев А.В. Елец веками строился. НПО Ориус, Липецкое издательство Мининформпечати РФ,1993 год. (Елецкий край) 2004, изд. ЕГУ им.И. А. Бунина.</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евушки-краснофлотцы в боях за город Ленинград». Л.:1943</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12. «Девушки на фронте». Сборник. Л.:1943</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13. Захаревич П.Б., Бучинская К.В. Советская женщина в Великой Отечественной войне М., 1944.</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Еремин В.Г., Исаков П.Ф. Молодежь в годы Великой Отечественной войны. 2-е изд., доп. и перераб. М., 1984.</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15. Иванова Ю. Н. Жненщины в истории Российской армии. Военно – исторический журнал. 1992 №3</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Иванова Ю. Н. Храбрейшие из прекрасных: Женщины России в войнах. М.: 2002, 256 с.</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17. Историко-культурный центр города Ельца. Елец – город воин. Редактор-составитель М. Д. Филимонов. РИФ «МАРТ», 2005г.</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18. «История Великой Отечественной войны в Советском Союзе. 1941-1945 гг.» в 6 т. М., 1960-1965 гг.</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19. История СССР т. 10 1973 г.</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0. Карасева Л. И. «Славные дочери нашей Родины». - М., 1946 </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озлов М.М.. Великая Отечественная война 1941-1945: Энциклопедия - М.: Сов. энциклопедия, 1985.</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Коровин В.В. Организация сопротивления в тылу немецко-фашистских войск на территории областей Центрального Черноземья в годы Великой Отечественной войны: Дис. … д-ра ист. наук. – Курск, 2008</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23. Краеведческий сборник, Елецкая быль - выпуск первый, Краеведческий сборник, НПО ОРИУС, тип. ЛИ Роскомпечати г. Липецк, 1994 год.</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24. Куманев Г.А. На службе фронта и тыла. Железнодорожный транспорт СССР накануне и в годы Великой Отечественной войны (1938 - 1945). М., 1976.</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Липецкий край в годы Великой Отечественной войны: Сборник документов. – Липецк, 2005</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26. Лункина Г.М «Боевой и трудовой подвиг советских женщин в героической эпопее Одессы» (Киев, 1976)</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27. Морехина Г.Г. Рабочий класс - фронту. Подвиг рабочего класса СССР в годы Великой Отечественной войны 1941-1945. М., 1962;</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28. Мурманцева B.C. Дочери страны Советов // Источник Победы. М., 1985.</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29. Мурманцева B.C. Советские женщины в годы Великой Отечественной войны - М.,1974.</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0. Мурманцева B.C. Новейшая литература о ратном и трудовом подвиге женщин в годы Великой Отечественной войны/ Вопросы истории. - 1983. - №9.</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1. Новые документы. - М.,1995</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Очерки истории Липецкой организации КПСС. – Воронеж, 1982</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3. Панина Н.В. Исторический вклад советских женщин в обеспечение стабильности тыла и организацию помощи фронту в годы Великой Отечественной войны (По материалам Российской Федерации) - М., 2002</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4. Постановление ЦК ВКП(б) «О коммунистическом женском дне 8 марта» // Правда. -1943. - 8 марта.</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5. Постановление ЦКВКП(б) от 18 июля 1941 г. "Об организации борьбы в тылу вражеских войск"</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6. Русский архив: Великая Отечественная война: Приказы народного комиссара обороны СССР 22 июня 1941 г. – 1942 г. Т. 13(2-2). М.:1997</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ицын A.M. Всенародная помощь фронту. 2-е изд. М., 1985.</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7. Сборник статистических материалов,. М., 1965</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38. "Советская экономика в период Великой Отечественной войны 1941-1945 гг.",М.:1965г</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9. Статистический сборник. М., 1969 </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 Шмелева А.Ф. «Советские женщины в Великой Отечественной войне» М., 1947 г.</w:t>
      </w:r>
    </w:p>
    <w:p>
      <w:pPr>
        <w:pStyle w:val="Normal"/>
        <w:widowControl w:val="false"/>
        <w:autoSpaceDE w:val="false"/>
        <w:spacing w:lineRule="auto" w:line="360" w:before="0" w:after="0"/>
        <w:contextualSpacing/>
        <w:jc w:val="both"/>
        <w:rPr/>
      </w:pPr>
      <w:r>
        <w:rPr>
          <w:rFonts w:cs="Times New Roman" w:ascii="Times New Roman" w:hAnsi="Times New Roman"/>
          <w:color w:val="000000"/>
          <w:sz w:val="28"/>
          <w:szCs w:val="28"/>
          <w:lang w:val="en-US" w:eastAsia="en-US"/>
        </w:rPr>
        <w:t xml:space="preserve">41. Щербинин П.П. Военный фактор в повседневной жизни русской женщины в XVIII - начале XX вв. - Тамбов, 2004; </w:t>
      </w:r>
    </w:p>
    <w:p>
      <w:pPr>
        <w:pStyle w:val="Normal"/>
        <w:widowControl w:val="false"/>
        <w:autoSpaceDE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http://waralbum.ru. – Военный альбом. Фотографии Второй мировой и Великой Отечественной войны(1939 – 1945). Женщины на войне.</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риложение</w:t>
      </w:r>
    </w:p>
    <w:p>
      <w:pPr>
        <w:pStyle w:val="Normal"/>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47925" cy="3810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9" r="-15" b="-9"/>
                    <a:stretch>
                      <a:fillRect/>
                    </a:stretch>
                  </pic:blipFill>
                  <pic:spPr bwMode="auto">
                    <a:xfrm>
                      <a:off x="0" y="0"/>
                      <a:ext cx="2447925" cy="38100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Девушки-снайперы 3-й ударной армии, 1-й Белорусский фронт.</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ва направо:</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1-й ряд от зрителя – гвардии старший сержант </w:t>
      </w:r>
      <w:r>
        <w:rPr>
          <w:rFonts w:cs="Times New Roman" w:ascii="Times New Roman" w:hAnsi="Times New Roman"/>
          <w:i/>
          <w:color w:val="000000"/>
          <w:sz w:val="28"/>
          <w:szCs w:val="28"/>
          <w:lang w:val="en-US" w:eastAsia="en-US"/>
        </w:rPr>
        <w:t>В.Н. Степанова</w:t>
      </w:r>
      <w:r>
        <w:rPr>
          <w:rFonts w:cs="Times New Roman" w:ascii="Times New Roman" w:hAnsi="Times New Roman"/>
          <w:color w:val="000000"/>
          <w:sz w:val="28"/>
          <w:szCs w:val="28"/>
          <w:lang w:val="en-US" w:eastAsia="en-US"/>
        </w:rPr>
        <w:t xml:space="preserve"> (на ее счету — 20 врагов), гвардии старший сержант </w:t>
      </w:r>
      <w:r>
        <w:rPr>
          <w:rFonts w:cs="Times New Roman" w:ascii="Times New Roman" w:hAnsi="Times New Roman"/>
          <w:i/>
          <w:color w:val="000000"/>
          <w:sz w:val="28"/>
          <w:szCs w:val="28"/>
          <w:lang w:val="en-US" w:eastAsia="en-US"/>
        </w:rPr>
        <w:t>Ю.П. Белоусова</w:t>
      </w:r>
      <w:r>
        <w:rPr>
          <w:rFonts w:cs="Times New Roman" w:ascii="Times New Roman" w:hAnsi="Times New Roman"/>
          <w:color w:val="000000"/>
          <w:sz w:val="28"/>
          <w:szCs w:val="28"/>
          <w:lang w:val="en-US" w:eastAsia="en-US"/>
        </w:rPr>
        <w:t xml:space="preserve"> (80 врагов), гвардии старший сержант </w:t>
      </w:r>
      <w:r>
        <w:rPr>
          <w:rFonts w:cs="Times New Roman" w:ascii="Times New Roman" w:hAnsi="Times New Roman"/>
          <w:i/>
          <w:color w:val="000000"/>
          <w:sz w:val="28"/>
          <w:szCs w:val="28"/>
          <w:lang w:val="en-US" w:eastAsia="en-US"/>
        </w:rPr>
        <w:t>А.Е. Виноградова</w:t>
      </w:r>
      <w:r>
        <w:rPr>
          <w:rFonts w:cs="Times New Roman" w:ascii="Times New Roman" w:hAnsi="Times New Roman"/>
          <w:color w:val="000000"/>
          <w:sz w:val="28"/>
          <w:szCs w:val="28"/>
          <w:lang w:val="en-US" w:eastAsia="en-US"/>
        </w:rPr>
        <w:t xml:space="preserve"> (83 врага); 2-й ряд – гвардии младший лейтенант </w:t>
      </w:r>
      <w:r>
        <w:rPr>
          <w:rFonts w:cs="Times New Roman" w:ascii="Times New Roman" w:hAnsi="Times New Roman"/>
          <w:i/>
          <w:color w:val="000000"/>
          <w:sz w:val="28"/>
          <w:szCs w:val="28"/>
          <w:lang w:val="en-US" w:eastAsia="en-US"/>
        </w:rPr>
        <w:t>Е.К. Жибовская</w:t>
      </w:r>
      <w:r>
        <w:rPr>
          <w:rFonts w:cs="Times New Roman" w:ascii="Times New Roman" w:hAnsi="Times New Roman"/>
          <w:color w:val="000000"/>
          <w:sz w:val="28"/>
          <w:szCs w:val="28"/>
          <w:lang w:val="en-US" w:eastAsia="en-US"/>
        </w:rPr>
        <w:t xml:space="preserve"> (24 врага), гвардии старший сержант </w:t>
      </w:r>
      <w:r>
        <w:rPr>
          <w:rFonts w:cs="Times New Roman" w:ascii="Times New Roman" w:hAnsi="Times New Roman"/>
          <w:i/>
          <w:color w:val="000000"/>
          <w:sz w:val="28"/>
          <w:szCs w:val="28"/>
          <w:lang w:val="en-US" w:eastAsia="en-US"/>
        </w:rPr>
        <w:t>К.Ф. Маринкина</w:t>
      </w:r>
      <w:r>
        <w:rPr>
          <w:rFonts w:cs="Times New Roman" w:ascii="Times New Roman" w:hAnsi="Times New Roman"/>
          <w:color w:val="000000"/>
          <w:sz w:val="28"/>
          <w:szCs w:val="28"/>
          <w:lang w:val="en-US" w:eastAsia="en-US"/>
        </w:rPr>
        <w:t xml:space="preserve"> (79 врагов), гвардии старший сержант </w:t>
      </w:r>
      <w:r>
        <w:rPr>
          <w:rFonts w:cs="Times New Roman" w:ascii="Times New Roman" w:hAnsi="Times New Roman"/>
          <w:i/>
          <w:color w:val="000000"/>
          <w:sz w:val="28"/>
          <w:szCs w:val="28"/>
          <w:lang w:val="en-US" w:eastAsia="en-US"/>
        </w:rPr>
        <w:t xml:space="preserve">О.С. Марьенкина </w:t>
      </w:r>
      <w:r>
        <w:rPr>
          <w:rFonts w:cs="Times New Roman" w:ascii="Times New Roman" w:hAnsi="Times New Roman"/>
          <w:color w:val="000000"/>
          <w:sz w:val="28"/>
          <w:szCs w:val="28"/>
          <w:lang w:val="en-US" w:eastAsia="en-US"/>
        </w:rPr>
        <w:t xml:space="preserve">(70 врагов); 3-й ряд – гвардии младший лейтенант </w:t>
      </w:r>
      <w:r>
        <w:rPr>
          <w:rFonts w:cs="Times New Roman" w:ascii="Times New Roman" w:hAnsi="Times New Roman"/>
          <w:i/>
          <w:color w:val="000000"/>
          <w:sz w:val="28"/>
          <w:szCs w:val="28"/>
          <w:lang w:val="en-US" w:eastAsia="en-US"/>
        </w:rPr>
        <w:t>Н.П. Белоброва</w:t>
      </w:r>
      <w:r>
        <w:rPr>
          <w:rFonts w:cs="Times New Roman" w:ascii="Times New Roman" w:hAnsi="Times New Roman"/>
          <w:color w:val="000000"/>
          <w:sz w:val="28"/>
          <w:szCs w:val="28"/>
          <w:lang w:val="en-US" w:eastAsia="en-US"/>
        </w:rPr>
        <w:t xml:space="preserve"> (70 врагов), гвардии лейтенант </w:t>
      </w:r>
      <w:r>
        <w:rPr>
          <w:rFonts w:cs="Times New Roman" w:ascii="Times New Roman" w:hAnsi="Times New Roman"/>
          <w:i/>
          <w:color w:val="000000"/>
          <w:sz w:val="28"/>
          <w:szCs w:val="28"/>
          <w:lang w:val="en-US" w:eastAsia="en-US"/>
        </w:rPr>
        <w:t>Н.А. Лобковская</w:t>
      </w:r>
      <w:r>
        <w:rPr>
          <w:rFonts w:cs="Times New Roman" w:ascii="Times New Roman" w:hAnsi="Times New Roman"/>
          <w:color w:val="000000"/>
          <w:sz w:val="28"/>
          <w:szCs w:val="28"/>
          <w:lang w:val="en-US" w:eastAsia="en-US"/>
        </w:rPr>
        <w:t xml:space="preserve"> (89 врагов), гвардии младший лейтенант </w:t>
      </w:r>
      <w:r>
        <w:rPr>
          <w:rFonts w:cs="Times New Roman" w:ascii="Times New Roman" w:hAnsi="Times New Roman"/>
          <w:i/>
          <w:color w:val="000000"/>
          <w:sz w:val="28"/>
          <w:szCs w:val="28"/>
          <w:lang w:val="en-US" w:eastAsia="en-US"/>
        </w:rPr>
        <w:t>В.И. Артамонова</w:t>
      </w:r>
      <w:r>
        <w:rPr>
          <w:rFonts w:cs="Times New Roman" w:ascii="Times New Roman" w:hAnsi="Times New Roman"/>
          <w:color w:val="000000"/>
          <w:sz w:val="28"/>
          <w:szCs w:val="28"/>
          <w:lang w:val="en-US" w:eastAsia="en-US"/>
        </w:rPr>
        <w:t xml:space="preserve"> (89 врагов), гвардии старший сержант </w:t>
      </w:r>
      <w:r>
        <w:rPr>
          <w:rFonts w:cs="Times New Roman" w:ascii="Times New Roman" w:hAnsi="Times New Roman"/>
          <w:i/>
          <w:color w:val="000000"/>
          <w:sz w:val="28"/>
          <w:szCs w:val="28"/>
          <w:lang w:val="en-US" w:eastAsia="en-US"/>
        </w:rPr>
        <w:t>М.Г. Зубченко</w:t>
      </w:r>
      <w:r>
        <w:rPr>
          <w:rFonts w:cs="Times New Roman" w:ascii="Times New Roman" w:hAnsi="Times New Roman"/>
          <w:color w:val="000000"/>
          <w:sz w:val="28"/>
          <w:szCs w:val="28"/>
          <w:lang w:val="en-US" w:eastAsia="en-US"/>
        </w:rPr>
        <w:t xml:space="preserve"> (83 врага); 4-й ряд – гвардии сержант </w:t>
      </w:r>
      <w:r>
        <w:rPr>
          <w:rFonts w:cs="Times New Roman" w:ascii="Times New Roman" w:hAnsi="Times New Roman"/>
          <w:i/>
          <w:color w:val="000000"/>
          <w:sz w:val="28"/>
          <w:szCs w:val="28"/>
          <w:lang w:val="en-US" w:eastAsia="en-US"/>
        </w:rPr>
        <w:t xml:space="preserve">Н.П. Обуховская </w:t>
      </w:r>
      <w:r>
        <w:rPr>
          <w:rFonts w:cs="Times New Roman" w:ascii="Times New Roman" w:hAnsi="Times New Roman"/>
          <w:color w:val="000000"/>
          <w:sz w:val="28"/>
          <w:szCs w:val="28"/>
          <w:lang w:val="en-US" w:eastAsia="en-US"/>
        </w:rPr>
        <w:t xml:space="preserve">(64 врага), гвардии сержант </w:t>
      </w:r>
      <w:r>
        <w:rPr>
          <w:rFonts w:cs="Times New Roman" w:ascii="Times New Roman" w:hAnsi="Times New Roman"/>
          <w:i/>
          <w:color w:val="000000"/>
          <w:sz w:val="28"/>
          <w:szCs w:val="28"/>
          <w:lang w:val="en-US" w:eastAsia="en-US"/>
        </w:rPr>
        <w:t>А.Р. Белякова</w:t>
      </w:r>
      <w:r>
        <w:rPr>
          <w:rFonts w:cs="Times New Roman" w:ascii="Times New Roman" w:hAnsi="Times New Roman"/>
          <w:color w:val="000000"/>
          <w:sz w:val="28"/>
          <w:szCs w:val="28"/>
          <w:lang w:val="en-US" w:eastAsia="en-US"/>
        </w:rPr>
        <w:t xml:space="preserve"> (24 враг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мания, 04.05.1945.</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00400" cy="23437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15" r="-11" b="-15"/>
                    <a:stretch>
                      <a:fillRect/>
                    </a:stretch>
                  </pic:blipFill>
                  <pic:spPr bwMode="auto">
                    <a:xfrm>
                      <a:off x="0" y="0"/>
                      <a:ext cx="3200400" cy="234378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Девушки-пулеметчицы из истребительного батальона с пулеметом системы Дегтярева (ДП), Ленинград, январь 1943.</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80715" cy="44958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1" t="-8" r="-11" b="-8"/>
                    <a:stretch>
                      <a:fillRect/>
                    </a:stretch>
                  </pic:blipFill>
                  <pic:spPr bwMode="auto">
                    <a:xfrm>
                      <a:off x="0" y="0"/>
                      <a:ext cx="3180715" cy="44958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Группа девушек-бойцов местной противовоздушной обороны (МПВО) на бульваре Профсоюзов (Конногвардейском бульваре), Ленинград, 1944.</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76600" cy="25838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14" r="-11" b="-14"/>
                    <a:stretch>
                      <a:fillRect/>
                    </a:stretch>
                  </pic:blipFill>
                  <pic:spPr bwMode="auto">
                    <a:xfrm>
                      <a:off x="0" y="0"/>
                      <a:ext cx="3276600" cy="2583815"/>
                    </a:xfrm>
                    <a:prstGeom prst="rect">
                      <a:avLst/>
                    </a:prstGeom>
                  </pic:spPr>
                </pic:pic>
              </a:graphicData>
            </a:graphic>
          </wp:inline>
        </w:drawing>
      </w:r>
    </w:p>
    <w:p>
      <w:pPr>
        <w:pStyle w:val="Normal"/>
        <w:spacing w:lineRule="auto" w:line="360" w:before="0" w:after="0"/>
        <w:ind w:firstLine="709"/>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ие военнослужащие на площади около Рейхстага, Берлин, Германия, май 1945.</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10000" cy="2505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9" t="-14" r="-9" b="-14"/>
                    <a:stretch>
                      <a:fillRect/>
                    </a:stretch>
                  </pic:blipFill>
                  <pic:spPr bwMode="auto">
                    <a:xfrm>
                      <a:off x="0" y="0"/>
                      <a:ext cx="3810000" cy="25050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Женский стрелковый батальон на марше в Ленинграде. Осень 1941 г.</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19400" cy="20154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8" r="-13" b="-18"/>
                    <a:stretch>
                      <a:fillRect/>
                    </a:stretch>
                  </pic:blipFill>
                  <pic:spPr bwMode="auto">
                    <a:xfrm>
                      <a:off x="0" y="0"/>
                      <a:ext cx="2819400" cy="201549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оветские девушки-военнослужащие на огневом рубеже. Девушки вооружены 7,62-мм винтовками Мосина с примкнутыми четырехгранными игольчатыми штыками и 7,62-мм пистолетом-пулеметом ППШ-41.</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19400" cy="18992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9" r="-13" b="-19"/>
                    <a:stretch>
                      <a:fillRect/>
                    </a:stretch>
                  </pic:blipFill>
                  <pic:spPr bwMode="auto">
                    <a:xfrm>
                      <a:off x="0" y="0"/>
                      <a:ext cx="2819400" cy="189928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оветские летчицы из женского 46-го гвардейского ночного бомбардировочного авиаполка, Герои Советского Союза Руфина Гашева (слева) и Наталья Меклин у самолетов По-2. Одни из самых результативных летчиков советской военной авиации по боевым вылетам.</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фина Сергеевна Гашева (р. 1921) — штурман, за годы войны совершила 848 боевых вылетов.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талья Федоровна Меклин (Кравцова) (1922—2005) — летчик, 980 боевых выле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ание Героя Советского Союза обеим девушкам присвоено 23 февраля 1945 года. После войны обе закончили Военный институт иностранных языков. В отставку каждая вышла в звании майора.</w:t>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514725" cy="2143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21" r="-13" b="-21"/>
                    <a:stretch>
                      <a:fillRect/>
                    </a:stretch>
                  </pic:blipFill>
                  <pic:spPr bwMode="auto">
                    <a:xfrm>
                      <a:off x="0" y="0"/>
                      <a:ext cx="3514725" cy="214376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Аня Гайтерова и Лиза Кириллов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декабря в бою под Русским Бродом, что в 80 км от Ельца, метким огнем пулемета вместе с боевыми товарищами Аня Гайтерова и Лиза Кириллова уничтожили 70 гитлеровцев.</w:t>
      </w:r>
    </w:p>
    <w:p>
      <w:pPr>
        <w:pStyle w:val="Normal"/>
        <w:spacing w:lineRule="auto" w:line="360" w:before="0" w:after="0"/>
        <w:ind w:firstLine="709"/>
        <w:contextualSpacing/>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Калинин М. И.“О моральном облике нашего народа ”. -  М.: Госполитиздат, 1945</w:t>
      </w:r>
    </w:p>
  </w:footnote>
  <w:footnote w:id="3">
    <w:p>
      <w:pPr>
        <w:pStyle w:val="Endnote"/>
        <w:spacing w:lineRule="atLeas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Щербинин П.П. Военный фактор в повседневной жизни русской женщины в XVIII - начале XX вв. - Тамбов, 2004; Щербинин П.П. Военный фактор в повседневной жизни русской женщины в XVIII - начале XX вв. - Дис. . докт. ист. наук. - М., 2005.</w:t>
      </w:r>
    </w:p>
  </w:footnote>
  <w:footnote w:id="4">
    <w:p>
      <w:pPr>
        <w:pStyle w:val="Footnote"/>
        <w:spacing w:lineRule="atLeas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ЦК ВКП(б) «О коммунистическом женском дне 8 марта» // Правда. -1943. - 8 марта.</w:t>
      </w:r>
    </w:p>
  </w:footnote>
  <w:footnote w:id="5">
    <w:p>
      <w:pPr>
        <w:pStyle w:val="Footnote"/>
        <w:spacing w:lineRule="atLeas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нина Н.В. Исторический вклад советских женщин в обеспечение стабильности тыла и организацию помощи фронту в годы Великой Отечественной войны (По материалам Российской Федерации) - М., 2002. - С. 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Женщина в боях за Родину» (Новосибирск, 1942 г.), «Героини Отечественной войны» (Красноярск, 1942),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Ф. Шмелева «Советские женщины в Великой Отечественной войне» (М., 194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Великой Отечественной войны в Советском Союзе. 1941-1945 гг.» (в 6 т. М., 1960-1965 гг.).</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Д. Антидзе</w:t>
      </w:r>
      <w:r>
        <w:rPr>
          <w:rStyle w:val="FootnoteCharacters"/>
          <w:rFonts w:cs="Times New Roman" w:ascii="Times New Roman" w:hAnsi="Times New Roman"/>
        </w:rPr>
        <w:t>?</w:t>
      </w:r>
      <w:r>
        <w:rPr>
          <w:rFonts w:cs="Times New Roman" w:ascii="Times New Roman" w:hAnsi="Times New Roman"/>
        </w:rPr>
        <w:t xml:space="preserve"> «Участие женщин Грузинской ССР в Великой Отечественной войне» (Тбилиси, 1955) и труд А. Саркисова «Героические дочери Кавказа» (Баку, 1965 г.)</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 Мурманцева Советские женщины в Великой Отечественной войне. М.;197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Я. Галаган. «Ратный подвиг женщин в годы Великой Отечественной войны» (Киев, 198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ванова Ю. Н. Храбрейшие из прекрасных: Женщины России в войнах. М.: 200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вушки-краснофлотцы в боях за город Ленинград». Л.:194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вушки на фронте». Сборник. Л.:1943</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мелева А.Ф. «Советские женщины в Великой Отечественной войне» М., 1947 г</w:t>
      </w:r>
    </w:p>
  </w:footnote>
  <w:footnote w:id="16">
    <w:p>
      <w:pPr>
        <w:pStyle w:val="Normal"/>
        <w:widowControl w:val="false"/>
        <w:autoSpaceDE w:val="false"/>
        <w:spacing w:lineRule="auto" w:line="36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ванова Ю. Н. Храбрейшие из прекрасных: Женщины России в войнах. М.: 2002, 256 с.</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вушки на фронте». Сборник. Л.:1943</w:t>
      </w:r>
    </w:p>
  </w:footnote>
  <w:footnote w:id="18">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тория Великой Отечественной войны в Советском Союзе. 1941-1945 гг.» в 6 т. М., 1960-1965 гг.</w:t>
      </w:r>
    </w:p>
  </w:footnote>
  <w:footnote w:id="19">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Советские женщины в годы Великой Отечественной войны - М.,197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М. Лункина «Боевой и трудовой подвиг советских женщин в героической эпопее Одессы» Киев, 1976</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 И. Карасева «Славные дочери нашей Родины» (М., 1946),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Ф. Шмелева«Советские женщины в Великой Отечественной войне» М., 194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ЦКВКП(б) от 18 июля 1941 г. "Об организации борьбы в тылу вражеских войск"</w:t>
      </w:r>
    </w:p>
  </w:footnote>
  <w:footnote w:id="24">
    <w:p>
      <w:pPr>
        <w:pStyle w:val="Normal"/>
        <w:widowControl w:val="false"/>
        <w:autoSpaceDE w:val="false"/>
        <w:spacing w:lineRule="auto" w:line="36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злов М.М.. Великая Отечественная война 1941-1945: Энциклопедия - М.: Сов. энциклопедия, 1985.</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асева Л. И. «Славные дочери нашей Родины». - М., 1946</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Советские женщины в годы Великой Отечественной войны - М.,1974</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Дочери страны Советов // Источник Победы. М., 1985</w:t>
      </w:r>
    </w:p>
  </w:footnote>
  <w:footnote w:id="28">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злов М.М.. Великая Отечественная война 1941-1945: Энциклопедия - М.: Сов. энциклопедия, 1985.</w:t>
      </w:r>
    </w:p>
  </w:footnote>
  <w:footnote w:id="29">
    <w:p>
      <w:pPr>
        <w:pStyle w:val="Footnote"/>
        <w:spacing w:lineRule="exac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аган В.Я.. «Ратный подвиг женщин в годы Великой Отечественной войны».-Киев, 1986</w:t>
      </w:r>
    </w:p>
  </w:footnote>
  <w:footnote w:id="30">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расева Л. И. «Славные дочери нашей Родины». - М., 1946 </w:t>
      </w:r>
    </w:p>
  </w:footnote>
  <w:footnote w:id="31">
    <w:p>
      <w:pPr>
        <w:pStyle w:val="Footnote"/>
        <w:spacing w:lineRule="exact"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Советские женщины в годы Великой Отечественной войны - М.,1974</w:t>
      </w:r>
    </w:p>
  </w:footnote>
  <w:footnote w:id="32">
    <w:p>
      <w:pPr>
        <w:pStyle w:val="Footnote"/>
        <w:spacing w:lineRule="auto" w:line="36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знесенский Н.А. Военная экономика СССР в период Отечественной войны. М., 1947</w:t>
      </w:r>
    </w:p>
  </w:footnote>
  <w:footnote w:id="33">
    <w:p>
      <w:pPr>
        <w:pStyle w:val="Footnote"/>
        <w:spacing w:lineRule="exac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знесенский Н.А. Военная экономика СССР в период Отечественной войны. М., 1947</w:t>
      </w:r>
    </w:p>
  </w:footnote>
  <w:footnote w:id="34">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Статистический сборник. М., 1969</w:t>
      </w:r>
    </w:p>
  </w:footnote>
  <w:footnote w:id="35">
    <w:p>
      <w:pPr>
        <w:pStyle w:val="Footnote"/>
        <w:spacing w:lineRule="exac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знесенский Н.А. Военная экономика СССР в период Отечественной войны. М., 1947</w:t>
      </w:r>
    </w:p>
  </w:footnote>
  <w:footnote w:id="36">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Советские женщины в годы Великой Отечественной войны - М.,1974</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Дочери страны Советов // Источник Победы. М., 1985.</w:t>
      </w:r>
    </w:p>
  </w:footnote>
  <w:footnote w:id="38">
    <w:p>
      <w:pPr>
        <w:pStyle w:val="Footnote"/>
        <w:spacing w:lineRule="exac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знесенский Н.А. Военная экономика СССР в период Отечественной войны. М., 1947</w:t>
      </w:r>
    </w:p>
  </w:footnote>
  <w:footnote w:id="39">
    <w:p>
      <w:pPr>
        <w:pStyle w:val="Footnote"/>
        <w:spacing w:lineRule="exact"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статистических материалов Фрунзе,. М., 1965</w:t>
      </w:r>
    </w:p>
  </w:footnote>
  <w:footnote w:id="40">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нина Н.В. Исторический вклад советских женщин в обеспечение стабильности тыла и организацию помощи фронту в годы Великой Отечественной войны (По материалам Российской Федерации) - М., 2002</w:t>
      </w:r>
    </w:p>
  </w:footnote>
  <w:footnote w:id="41">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Советские женщины в годы Великой Отечественной войны - М.,1974</w:t>
      </w:r>
    </w:p>
  </w:footnote>
  <w:footnote w:id="42">
    <w:p>
      <w:pPr>
        <w:pStyle w:val="Footnote"/>
        <w:spacing w:lineRule="exac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знесенский Н.А. Военная экономика СССР в период Отечественной войны. М., 1947</w:t>
      </w:r>
    </w:p>
  </w:footnote>
  <w:footnote w:id="43">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ая экономика в период Великой Отечественной войны 1941-1945 гг.",М .:1965г</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манев Г.А. На службе фронта и тыла. Железнодорожный транспорт СССР накануне и в годы Великой Отечественной войны (1938 - 1945). М., 1976.</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роини войны» М.: 1962, изд. 2 М.: 1971</w:t>
      </w:r>
    </w:p>
  </w:footnote>
  <w:footnote w:id="46">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орлов В. П., Новосельцев А.В. Елец веками строился. НПО Ориус, Липецкое издательство Мининформпечати РФ,1993 год. </w:t>
      </w:r>
    </w:p>
  </w:footnote>
  <w:footnote w:id="47">
    <w:p>
      <w:pPr>
        <w:pStyle w:val="Footnote"/>
        <w:spacing w:lineRule="exact"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лец – город воин. Редактор-составитель М. Д. Филимонов. РИФ «МАРТ», 2005г.</w:t>
      </w:r>
    </w:p>
  </w:footnote>
  <w:footnote w:id="48">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пецкий край в годы Великой Отечественной войны: Сборник документов. – Липецк, 2005</w:t>
      </w:r>
    </w:p>
  </w:footnote>
  <w:footnote w:id="49">
    <w:p>
      <w:pPr>
        <w:pStyle w:val="Footnote"/>
        <w:spacing w:lineRule="exact"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Елец – город воин. Редактор-составитель М. Д. Филимонов. РИФ «МАРТ», 2005г.</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 истории Липецкого края., Редактор: Р.В. Воротникова., Центрально-Черноземное издательство., </w:t>
      </w:r>
    </w:p>
    <w:p>
      <w:pPr>
        <w:pStyle w:val="Footnote"/>
        <w:jc w:val="both"/>
        <w:rPr>
          <w:rFonts w:ascii="Times New Roman" w:hAnsi="Times New Roman" w:cs="Times New Roman"/>
        </w:rPr>
      </w:pPr>
      <w:r>
        <w:rPr>
          <w:rFonts w:cs="Times New Roman" w:ascii="Times New Roman" w:hAnsi="Times New Roman"/>
        </w:rPr>
        <w:t>Воронеж - 1965г.</w:t>
      </w:r>
    </w:p>
  </w:footnote>
  <w:footnote w:id="51">
    <w:p>
      <w:pPr>
        <w:pStyle w:val="Normal"/>
        <w:widowControl w:val="false"/>
        <w:autoSpaceDE w:val="false"/>
        <w:spacing w:lineRule="exact" w:line="180" w:before="0" w:after="20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пецкий край в годы Великой Отечественной войны: Сборник документов. – Липецк, 2005</w:t>
      </w:r>
    </w:p>
  </w:footnote>
  <w:footnote w:id="52">
    <w:p>
      <w:pPr>
        <w:pStyle w:val="Footnote"/>
        <w:spacing w:lineRule="exact" w:line="18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 истории Липецкого края., Редактор: Р.В. Воротникова., Центрально-Черноземное издательство., </w:t>
      </w:r>
    </w:p>
    <w:p>
      <w:pPr>
        <w:pStyle w:val="Footnote"/>
        <w:spacing w:lineRule="exact" w:line="180" w:before="0" w:after="0"/>
        <w:contextualSpacing/>
        <w:rPr>
          <w:rFonts w:ascii="Times New Roman" w:hAnsi="Times New Roman" w:cs="Times New Roman"/>
        </w:rPr>
      </w:pPr>
      <w:r>
        <w:rPr>
          <w:rFonts w:cs="Times New Roman" w:ascii="Times New Roman" w:hAnsi="Times New Roman"/>
        </w:rPr>
        <w:t>Воронеж - 1965г.</w:t>
      </w:r>
    </w:p>
  </w:footnote>
  <w:footnote w:id="53">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нина Н.В. Исторический вклад советских женщин в обеспечение стабильности тыла и организацию помощи фронту в годы Великой Отечественной войны (По материалам Российской Федерации) - М., 2002</w:t>
      </w:r>
    </w:p>
  </w:footnote>
  <w:footnote w:id="54">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Мурманцева B.C. Дочери страны Советов // Источник Победы. М., 1985.</w:t>
      </w:r>
    </w:p>
  </w:footnote>
  <w:footnote w:id="55">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ЦК ВКП(б) «О коммунистическом женском дне 8 марта» // Правда. -1943. - 8 марта.</w:t>
      </w:r>
    </w:p>
  </w:footnote>
  <w:footnote w:id="56">
    <w:p>
      <w:pPr>
        <w:pStyle w:val="Normal"/>
        <w:widowControl w:val="false"/>
        <w:autoSpaceDE w:val="false"/>
        <w:spacing w:lineRule="exact"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рманцева B.C. Новейшая литература о ратном и трудовом подвиге женщин в годы Великой Отечественной войны/ Вопросы истории. - 1983.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contextualSpacing/>
      <w:jc w:val="both"/>
      <w:outlineLvl w:val="0"/>
    </w:pPr>
    <w:rPr>
      <w:rFonts w:ascii="Times New Roman" w:hAnsi="Times New Roman" w:cs="Times New Roman"/>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32"/>
      <w:lang w:val="en-US"/>
    </w:rPr>
  </w:style>
  <w:style w:type="character" w:styleId="2">
    <w:name w:val="Основной текст 2 Знак"/>
    <w:qFormat/>
    <w:rPr>
      <w:rFonts w:ascii="Tahoma" w:hAnsi="Tahoma" w:cs="Times New Roman"/>
      <w:sz w:val="20"/>
      <w:lang w:val="en-US"/>
    </w:rPr>
  </w:style>
  <w:style w:type="character" w:styleId="Style14">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lang w:val="en-US"/>
    </w:rPr>
  </w:style>
  <w:style w:type="character" w:styleId="Style18">
    <w:name w:val="Верхний колонтитул Знак"/>
    <w:qFormat/>
    <w:rPr>
      <w:rFonts w:ascii="Times New Roman" w:hAnsi="Times New Roman"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ahoma" w:hAnsi="Tahoma" w:cs="Tahoma"/>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8:00Z</dcterms:created>
  <dc:creator>Admin</dc:creator>
  <dc:description/>
  <cp:keywords/>
  <dc:language>en-US</dc:language>
  <cp:lastModifiedBy>SYSTEM</cp:lastModifiedBy>
  <dcterms:modified xsi:type="dcterms:W3CDTF">2011-08-31T21:58:00Z</dcterms:modified>
  <cp:revision>2</cp:revision>
  <dc:subject/>
  <dc:title/>
</cp:coreProperties>
</file>