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едеральное агентство по образованию Российской Федерации</w:t>
      </w:r>
    </w:p>
    <w:p>
      <w:pPr>
        <w:pStyle w:val="Normal"/>
        <w:spacing w:lineRule="auto" w:line="360"/>
        <w:ind w:firstLine="709"/>
        <w:jc w:val="center"/>
        <w:rPr/>
      </w:pPr>
      <w:r>
        <w:rPr>
          <w:color w:val="000000"/>
          <w:sz w:val="28"/>
          <w:szCs w:val="28"/>
        </w:rPr>
        <w:t>Исторический факультет</w:t>
      </w:r>
    </w:p>
    <w:p>
      <w:pPr>
        <w:pStyle w:val="Normal"/>
        <w:spacing w:lineRule="auto" w:line="360"/>
        <w:ind w:firstLine="709"/>
        <w:jc w:val="center"/>
        <w:rPr/>
      </w:pPr>
      <w:r>
        <w:rPr>
          <w:color w:val="000000"/>
          <w:sz w:val="28"/>
          <w:szCs w:val="28"/>
        </w:rPr>
        <w:t>Кафедра документовед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b/>
          <w:b/>
          <w:color w:val="000000"/>
          <w:sz w:val="28"/>
          <w:szCs w:val="32"/>
        </w:rPr>
      </w:pPr>
      <w:r>
        <w:rPr>
          <w:b/>
          <w:color w:val="000000"/>
          <w:sz w:val="28"/>
          <w:szCs w:val="32"/>
        </w:rPr>
        <w:t>Масонство в Росс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Белгород 2007</w:t>
      </w:r>
      <w:r>
        <w:br w:type="page"/>
      </w:r>
    </w:p>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jc w:val="both"/>
        <w:rPr>
          <w:b/>
          <w:b/>
          <w:color w:val="FFFFFF"/>
          <w:sz w:val="28"/>
          <w:szCs w:val="28"/>
        </w:rPr>
      </w:pPr>
      <w:r>
        <w:rPr>
          <w:b/>
          <w:color w:val="FFFFFF"/>
          <w:sz w:val="28"/>
          <w:szCs w:val="28"/>
        </w:rPr>
        <w:t>масонство движение ритуал символика</w:t>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Появление масонских лож в России</w:t>
      </w:r>
    </w:p>
    <w:p>
      <w:pPr>
        <w:pStyle w:val="Normal"/>
        <w:spacing w:lineRule="auto" w:line="360"/>
        <w:jc w:val="both"/>
        <w:rPr>
          <w:color w:val="000000"/>
          <w:sz w:val="28"/>
          <w:szCs w:val="28"/>
        </w:rPr>
      </w:pPr>
      <w:r>
        <w:rPr>
          <w:color w:val="000000"/>
          <w:sz w:val="28"/>
          <w:szCs w:val="28"/>
        </w:rPr>
        <w:t>1.1 Масонство - как отдельная ветвь в развитии общества</w:t>
      </w:r>
    </w:p>
    <w:p>
      <w:pPr>
        <w:pStyle w:val="Normal"/>
        <w:spacing w:lineRule="auto" w:line="360"/>
        <w:jc w:val="both"/>
        <w:rPr>
          <w:color w:val="000000"/>
          <w:sz w:val="28"/>
          <w:szCs w:val="28"/>
        </w:rPr>
      </w:pPr>
      <w:r>
        <w:rPr>
          <w:color w:val="000000"/>
          <w:sz w:val="28"/>
          <w:szCs w:val="28"/>
        </w:rPr>
        <w:t>1.2 Первые масонские ложи, основные представители</w:t>
      </w:r>
    </w:p>
    <w:p>
      <w:pPr>
        <w:pStyle w:val="Normal"/>
        <w:spacing w:lineRule="auto" w:line="360"/>
        <w:jc w:val="both"/>
        <w:rPr>
          <w:color w:val="000000"/>
          <w:sz w:val="28"/>
          <w:szCs w:val="28"/>
        </w:rPr>
      </w:pPr>
      <w:r>
        <w:rPr>
          <w:color w:val="000000"/>
          <w:sz w:val="28"/>
          <w:szCs w:val="28"/>
        </w:rPr>
        <w:t>1.3 Масонство при Екатерине II</w:t>
      </w:r>
    </w:p>
    <w:p>
      <w:pPr>
        <w:pStyle w:val="Normal"/>
        <w:spacing w:lineRule="auto" w:line="360"/>
        <w:jc w:val="both"/>
        <w:rPr>
          <w:color w:val="000000"/>
          <w:sz w:val="28"/>
          <w:szCs w:val="28"/>
        </w:rPr>
      </w:pPr>
      <w:r>
        <w:rPr>
          <w:color w:val="000000"/>
          <w:sz w:val="28"/>
          <w:szCs w:val="28"/>
        </w:rPr>
        <w:t>1.4 Образование новых лож</w:t>
      </w:r>
    </w:p>
    <w:p>
      <w:pPr>
        <w:pStyle w:val="Normal"/>
        <w:spacing w:lineRule="auto" w:line="360"/>
        <w:jc w:val="both"/>
        <w:rPr>
          <w:color w:val="000000"/>
          <w:sz w:val="28"/>
          <w:szCs w:val="28"/>
        </w:rPr>
      </w:pPr>
      <w:r>
        <w:rPr>
          <w:color w:val="000000"/>
          <w:sz w:val="28"/>
          <w:szCs w:val="28"/>
        </w:rPr>
        <w:t>1.5 Масонское понятие Елагина</w:t>
      </w:r>
    </w:p>
    <w:p>
      <w:pPr>
        <w:pStyle w:val="Normal"/>
        <w:spacing w:lineRule="auto" w:line="360"/>
        <w:jc w:val="both"/>
        <w:rPr>
          <w:color w:val="000000"/>
          <w:sz w:val="28"/>
          <w:szCs w:val="28"/>
        </w:rPr>
      </w:pPr>
      <w:r>
        <w:rPr>
          <w:color w:val="000000"/>
          <w:sz w:val="28"/>
          <w:szCs w:val="28"/>
        </w:rPr>
        <w:t>1.6 Противоречие Русской Национальной ложи с Елагинской</w:t>
      </w:r>
    </w:p>
    <w:p>
      <w:pPr>
        <w:pStyle w:val="Normal"/>
        <w:spacing w:lineRule="auto" w:line="360"/>
        <w:jc w:val="both"/>
        <w:rPr>
          <w:color w:val="000000"/>
          <w:sz w:val="28"/>
          <w:szCs w:val="28"/>
        </w:rPr>
      </w:pPr>
      <w:r>
        <w:rPr>
          <w:color w:val="000000"/>
          <w:sz w:val="28"/>
          <w:szCs w:val="28"/>
        </w:rPr>
        <w:t>1.7 Мистические фантазии, мартинизм, розенкрейцерство</w:t>
      </w:r>
    </w:p>
    <w:p>
      <w:pPr>
        <w:pStyle w:val="Normal"/>
        <w:spacing w:lineRule="auto" w:line="360"/>
        <w:jc w:val="both"/>
        <w:rPr>
          <w:color w:val="000000"/>
          <w:sz w:val="28"/>
          <w:szCs w:val="28"/>
        </w:rPr>
      </w:pPr>
      <w:r>
        <w:rPr>
          <w:color w:val="000000"/>
          <w:sz w:val="28"/>
          <w:szCs w:val="28"/>
        </w:rPr>
        <w:t>1.8 Гонение на масонство</w:t>
      </w:r>
    </w:p>
    <w:p>
      <w:pPr>
        <w:pStyle w:val="Normal"/>
        <w:spacing w:lineRule="auto" w:line="360"/>
        <w:jc w:val="both"/>
        <w:rPr>
          <w:color w:val="000000"/>
          <w:sz w:val="28"/>
          <w:szCs w:val="28"/>
        </w:rPr>
      </w:pPr>
      <w:r>
        <w:rPr>
          <w:color w:val="000000"/>
          <w:sz w:val="28"/>
          <w:szCs w:val="28"/>
        </w:rPr>
        <w:t>1.9 Масонство при императоре Павле I</w:t>
      </w:r>
    </w:p>
    <w:p>
      <w:pPr>
        <w:pStyle w:val="Normal"/>
        <w:spacing w:lineRule="auto" w:line="360"/>
        <w:jc w:val="both"/>
        <w:rPr>
          <w:color w:val="000000"/>
          <w:sz w:val="28"/>
          <w:szCs w:val="28"/>
        </w:rPr>
      </w:pPr>
      <w:r>
        <w:rPr>
          <w:color w:val="000000"/>
          <w:sz w:val="28"/>
          <w:szCs w:val="28"/>
        </w:rPr>
        <w:t>1.10 Александровское масонство</w:t>
      </w:r>
    </w:p>
    <w:p>
      <w:pPr>
        <w:pStyle w:val="Normal"/>
        <w:spacing w:lineRule="auto" w:line="360"/>
        <w:jc w:val="both"/>
        <w:rPr>
          <w:color w:val="000000"/>
          <w:sz w:val="28"/>
          <w:szCs w:val="28"/>
        </w:rPr>
      </w:pPr>
      <w:r>
        <w:rPr>
          <w:color w:val="000000"/>
          <w:sz w:val="28"/>
          <w:szCs w:val="28"/>
        </w:rPr>
        <w:t>2. Возрождение масонства в России после 1905 года</w:t>
      </w:r>
    </w:p>
    <w:p>
      <w:pPr>
        <w:pStyle w:val="Normal"/>
        <w:spacing w:lineRule="auto" w:line="360"/>
        <w:jc w:val="both"/>
        <w:rPr>
          <w:color w:val="000000"/>
          <w:sz w:val="28"/>
          <w:szCs w:val="28"/>
        </w:rPr>
      </w:pPr>
      <w:r>
        <w:rPr>
          <w:color w:val="000000"/>
          <w:sz w:val="28"/>
          <w:szCs w:val="28"/>
        </w:rPr>
        <w:t>2.1 Первые масонские деятели</w:t>
      </w:r>
    </w:p>
    <w:p>
      <w:pPr>
        <w:pStyle w:val="Normal"/>
        <w:spacing w:lineRule="auto" w:line="360"/>
        <w:jc w:val="both"/>
        <w:rPr>
          <w:color w:val="000000"/>
          <w:sz w:val="28"/>
          <w:szCs w:val="28"/>
        </w:rPr>
      </w:pPr>
      <w:r>
        <w:rPr>
          <w:color w:val="000000"/>
          <w:sz w:val="28"/>
          <w:szCs w:val="28"/>
        </w:rPr>
        <w:t>2.2 Перелом в развитии масонства</w:t>
      </w:r>
    </w:p>
    <w:p>
      <w:pPr>
        <w:pStyle w:val="Normal"/>
        <w:spacing w:lineRule="auto" w:line="360"/>
        <w:jc w:val="both"/>
        <w:rPr>
          <w:color w:val="000000"/>
          <w:sz w:val="28"/>
          <w:szCs w:val="28"/>
        </w:rPr>
      </w:pPr>
      <w:r>
        <w:rPr>
          <w:color w:val="000000"/>
          <w:sz w:val="28"/>
          <w:szCs w:val="28"/>
        </w:rPr>
        <w:t>2.3 Масонство и революция</w:t>
      </w:r>
    </w:p>
    <w:p>
      <w:pPr>
        <w:pStyle w:val="Normal"/>
        <w:spacing w:lineRule="auto" w:line="360"/>
        <w:jc w:val="both"/>
        <w:rPr>
          <w:color w:val="000000"/>
          <w:sz w:val="28"/>
          <w:szCs w:val="28"/>
        </w:rPr>
      </w:pPr>
      <w:r>
        <w:rPr>
          <w:color w:val="000000"/>
          <w:sz w:val="28"/>
          <w:szCs w:val="28"/>
        </w:rPr>
        <w:t>2.4 Новые понятия в масонстве</w:t>
      </w:r>
    </w:p>
    <w:p>
      <w:pPr>
        <w:pStyle w:val="Normal"/>
        <w:spacing w:lineRule="auto" w:line="360"/>
        <w:jc w:val="both"/>
        <w:rPr>
          <w:color w:val="000000"/>
          <w:sz w:val="28"/>
          <w:szCs w:val="28"/>
        </w:rPr>
      </w:pPr>
      <w:r>
        <w:rPr>
          <w:color w:val="000000"/>
          <w:sz w:val="28"/>
          <w:szCs w:val="28"/>
        </w:rPr>
        <w:t>2.5 Притихание масонских лож</w:t>
      </w:r>
    </w:p>
    <w:p>
      <w:pPr>
        <w:pStyle w:val="Normal"/>
        <w:spacing w:lineRule="auto" w:line="360"/>
        <w:jc w:val="both"/>
        <w:rPr>
          <w:color w:val="000000"/>
          <w:sz w:val="28"/>
          <w:szCs w:val="28"/>
        </w:rPr>
      </w:pPr>
      <w:r>
        <w:rPr>
          <w:color w:val="000000"/>
          <w:sz w:val="28"/>
          <w:szCs w:val="28"/>
        </w:rPr>
        <w:t>3.Состояние масонского движения в современном мире</w:t>
      </w:r>
    </w:p>
    <w:p>
      <w:pPr>
        <w:pStyle w:val="Normal"/>
        <w:spacing w:lineRule="auto" w:line="360"/>
        <w:jc w:val="both"/>
        <w:rPr>
          <w:color w:val="000000"/>
          <w:sz w:val="28"/>
          <w:szCs w:val="28"/>
        </w:rPr>
      </w:pPr>
      <w:r>
        <w:rPr>
          <w:color w:val="000000"/>
          <w:sz w:val="28"/>
          <w:szCs w:val="28"/>
        </w:rPr>
        <w:t>3.1 Характеристика масонства ХХ века</w:t>
      </w:r>
    </w:p>
    <w:p>
      <w:pPr>
        <w:pStyle w:val="Normal"/>
        <w:spacing w:lineRule="auto" w:line="360"/>
        <w:jc w:val="both"/>
        <w:rPr>
          <w:color w:val="000000"/>
          <w:sz w:val="28"/>
          <w:szCs w:val="28"/>
        </w:rPr>
      </w:pPr>
      <w:r>
        <w:rPr>
          <w:color w:val="000000"/>
          <w:sz w:val="28"/>
          <w:szCs w:val="28"/>
        </w:rPr>
        <w:t>3.2 Робкие шаги</w:t>
      </w:r>
    </w:p>
    <w:p>
      <w:pPr>
        <w:pStyle w:val="Normal"/>
        <w:spacing w:lineRule="auto" w:line="360"/>
        <w:jc w:val="both"/>
        <w:rPr>
          <w:color w:val="000000"/>
          <w:sz w:val="28"/>
          <w:szCs w:val="28"/>
        </w:rPr>
      </w:pPr>
      <w:r>
        <w:rPr>
          <w:color w:val="000000"/>
          <w:sz w:val="28"/>
          <w:szCs w:val="28"/>
        </w:rPr>
        <w:t>3.3 Внутренняя разобщенность</w:t>
      </w:r>
    </w:p>
    <w:p>
      <w:pPr>
        <w:pStyle w:val="Normal"/>
        <w:spacing w:lineRule="auto" w:line="360"/>
        <w:jc w:val="both"/>
        <w:rPr>
          <w:color w:val="000000"/>
          <w:sz w:val="28"/>
          <w:szCs w:val="28"/>
        </w:rPr>
      </w:pPr>
      <w:r>
        <w:rPr>
          <w:color w:val="000000"/>
          <w:sz w:val="28"/>
          <w:szCs w:val="28"/>
        </w:rPr>
        <w:t>3.4 Масонство против СССР</w:t>
      </w:r>
    </w:p>
    <w:p>
      <w:pPr>
        <w:pStyle w:val="Normal"/>
        <w:spacing w:lineRule="auto" w:line="360"/>
        <w:jc w:val="both"/>
        <w:rPr>
          <w:color w:val="000000"/>
          <w:sz w:val="28"/>
          <w:szCs w:val="28"/>
        </w:rPr>
      </w:pPr>
      <w:r>
        <w:rPr>
          <w:color w:val="000000"/>
          <w:sz w:val="28"/>
          <w:szCs w:val="28"/>
        </w:rPr>
        <w:t>3.5 Масонское движение в наши дн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Примечание</w:t>
      </w:r>
    </w:p>
    <w:p>
      <w:pPr>
        <w:pStyle w:val="Normal"/>
        <w:spacing w:lineRule="auto" w:line="360"/>
        <w:jc w:val="both"/>
        <w:rPr>
          <w:color w:val="000000"/>
          <w:sz w:val="28"/>
          <w:szCs w:val="28"/>
        </w:rPr>
      </w:pPr>
      <w:r>
        <w:rPr>
          <w:color w:val="000000"/>
          <w:sz w:val="28"/>
          <w:szCs w:val="28"/>
        </w:rPr>
        <w:t>Литература</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лово «масон» или «франкмасон» пришло в русский язык в начале </w:t>
      </w:r>
      <w:r>
        <w:rPr>
          <w:color w:val="000000"/>
          <w:sz w:val="28"/>
          <w:szCs w:val="28"/>
          <w:lang w:val="en-US"/>
        </w:rPr>
        <w:t>XIX</w:t>
      </w:r>
      <w:r>
        <w:rPr>
          <w:color w:val="000000"/>
          <w:sz w:val="28"/>
          <w:szCs w:val="28"/>
        </w:rPr>
        <w:t xml:space="preserve"> века из французского, на котором оно означает «свободный каменщик». Во французском языке оно применялось по аналогии с английским выражением «free and accepted mason» — «свободный и принятый каменщик», вошедшим в оборот в конце </w:t>
      </w:r>
      <w:r>
        <w:rPr>
          <w:color w:val="000000"/>
          <w:sz w:val="28"/>
          <w:szCs w:val="28"/>
          <w:lang w:val="en-US"/>
        </w:rPr>
        <w:t>XVII</w:t>
      </w:r>
      <w:r>
        <w:rPr>
          <w:color w:val="000000"/>
          <w:sz w:val="28"/>
          <w:szCs w:val="28"/>
        </w:rPr>
        <w:t xml:space="preserve"> в.</w:t>
      </w:r>
    </w:p>
    <w:p>
      <w:pPr>
        <w:pStyle w:val="Normal"/>
        <w:spacing w:lineRule="auto" w:line="360"/>
        <w:ind w:firstLine="709"/>
        <w:jc w:val="both"/>
        <w:rPr/>
      </w:pPr>
      <w:r>
        <w:rPr>
          <w:color w:val="000000"/>
          <w:sz w:val="28"/>
          <w:szCs w:val="28"/>
        </w:rPr>
        <w:t>Масонство – интереснейшее явление в истории человечества, которое по-разному и прямо противоположно характеризуют и оценивают историки до настоящего времени. Для него характерно сопряжение мира библейских идей, понятий, образов, а равно и антимира, включающего то, что противостоит им. Это дает повод противникам масонов изображать их как служителей антихриста и культа сатаны, что, конечно же, является глубокой ошибкой.</w:t>
      </w:r>
    </w:p>
    <w:p>
      <w:pPr>
        <w:pStyle w:val="Normal"/>
        <w:spacing w:lineRule="auto" w:line="360"/>
        <w:ind w:firstLine="709"/>
        <w:jc w:val="both"/>
        <w:rPr/>
      </w:pPr>
      <w:r>
        <w:rPr>
          <w:color w:val="000000"/>
          <w:sz w:val="28"/>
          <w:szCs w:val="28"/>
        </w:rPr>
        <w:t>В истории русской культуры нет более запутанного и сложного вопроса, чем вопрос о происхождении и развитии масонства в России. Особенно это справедливо относительно масонства XVII в. то есть в то время, когда оно играло значительную роль в ходе исторического развития России.</w:t>
      </w:r>
    </w:p>
    <w:p>
      <w:pPr>
        <w:pStyle w:val="Normal"/>
        <w:spacing w:lineRule="auto" w:line="360"/>
        <w:ind w:firstLine="709"/>
        <w:jc w:val="both"/>
        <w:rPr>
          <w:color w:val="000000"/>
          <w:sz w:val="28"/>
          <w:szCs w:val="28"/>
        </w:rPr>
      </w:pPr>
      <w:r>
        <w:rPr>
          <w:b/>
          <w:color w:val="000000"/>
          <w:sz w:val="28"/>
          <w:szCs w:val="28"/>
        </w:rPr>
        <w:t>Актуальность темы</w:t>
      </w:r>
      <w:r>
        <w:rPr>
          <w:color w:val="000000"/>
          <w:sz w:val="28"/>
          <w:szCs w:val="28"/>
        </w:rPr>
        <w:t>. Масонство стремится укреплять устои свободного предпринимательства и капиталистического порядка на земном шаре. К числу позитивных результатов относится вклад в объединение Европы и распад социалистической системы. Как можно следить по неполным данным, орден видит свою дальнейшую миссию в усилиях, по укреплению существующих государственных и общественных режимов на земле. Он намерен поощрять образование региональных объединений крупного масштаба. Которые в отдаленном будущем должны привести к новому миропорядку. Члены ордена убеждены, что XXI век позволит человечеству успешно двигаться к более гармоничному сотрудничеству всех людей на земле.</w:t>
      </w:r>
    </w:p>
    <w:p>
      <w:pPr>
        <w:pStyle w:val="Normal"/>
        <w:spacing w:lineRule="auto" w:line="360"/>
        <w:ind w:firstLine="709"/>
        <w:jc w:val="both"/>
        <w:rPr>
          <w:color w:val="000000"/>
          <w:sz w:val="28"/>
          <w:szCs w:val="28"/>
        </w:rPr>
      </w:pPr>
      <w:r>
        <w:rPr>
          <w:b/>
          <w:color w:val="000000"/>
          <w:sz w:val="28"/>
          <w:szCs w:val="28"/>
        </w:rPr>
        <w:t>Целью моей работы</w:t>
      </w:r>
      <w:r>
        <w:rPr>
          <w:color w:val="000000"/>
          <w:sz w:val="28"/>
          <w:szCs w:val="28"/>
        </w:rPr>
        <w:t xml:space="preserve"> является проследить историю развития масонства в России, а так же понять основные его истины и принципы.</w:t>
      </w:r>
    </w:p>
    <w:p>
      <w:pPr>
        <w:pStyle w:val="Normal"/>
        <w:spacing w:lineRule="auto" w:line="360"/>
        <w:ind w:firstLine="709"/>
        <w:jc w:val="both"/>
        <w:rPr>
          <w:color w:val="000000"/>
          <w:sz w:val="28"/>
          <w:szCs w:val="28"/>
        </w:rPr>
      </w:pPr>
      <w:r>
        <w:rPr>
          <w:b/>
          <w:color w:val="000000"/>
          <w:sz w:val="28"/>
          <w:szCs w:val="28"/>
        </w:rPr>
        <w:t>Цель работы определяет следующие задачи</w:t>
      </w:r>
      <w:r>
        <w:rPr>
          <w:color w:val="000000"/>
          <w:sz w:val="28"/>
          <w:szCs w:val="28"/>
        </w:rPr>
        <w:t>:</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Показать, что масонство – отдельная ветвь развития обществ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Рассмотреть первые масонские ложи и основных их представителей;</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Проследить за развитием масонства при Екатерине </w:t>
      </w:r>
      <w:r>
        <w:rPr>
          <w:color w:val="000000"/>
          <w:sz w:val="28"/>
          <w:szCs w:val="28"/>
          <w:lang w:val="en-US"/>
        </w:rPr>
        <w:t>II</w:t>
      </w:r>
      <w:r>
        <w:rPr>
          <w:color w:val="000000"/>
          <w:sz w:val="28"/>
          <w:szCs w:val="28"/>
        </w:rPr>
        <w:t>;</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Выявить причины образования новых лож;</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Выяснить масонские понятия Елагин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Проанализировать противоречие Русской Национальной ложи с Елагинской;</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Раскрыть мистические фантазии, мартинизм, розенкрейцерство;</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Увидеть причины гонения на масонство;</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Пронаблюдать за масонством при Павле </w:t>
      </w:r>
      <w:r>
        <w:rPr>
          <w:color w:val="000000"/>
          <w:sz w:val="28"/>
          <w:szCs w:val="28"/>
          <w:lang w:val="en-US"/>
        </w:rPr>
        <w:t>I</w:t>
      </w:r>
      <w:r>
        <w:rPr>
          <w:color w:val="000000"/>
          <w:sz w:val="28"/>
          <w:szCs w:val="28"/>
        </w:rPr>
        <w:t>;</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Обратить внимание на Александровское масонство;</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Изучить первых масонских деятелей после 1905 год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Увидеть перелом в развитии масонств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Обнаружить связь масонства и революции;</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Объяснить новые понятия в масонстве;</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Найти причину притихания масонских лож;</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Охарактеризовать масонство </w:t>
      </w:r>
      <w:r>
        <w:rPr>
          <w:color w:val="000000"/>
          <w:sz w:val="28"/>
          <w:szCs w:val="28"/>
          <w:lang w:val="en-US"/>
        </w:rPr>
        <w:t>XX</w:t>
      </w:r>
      <w:r>
        <w:rPr>
          <w:color w:val="000000"/>
          <w:sz w:val="28"/>
          <w:szCs w:val="28"/>
        </w:rPr>
        <w:t xml:space="preserve"> век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Осветить робкие шаги масонства в </w:t>
      </w:r>
      <w:r>
        <w:rPr>
          <w:color w:val="000000"/>
          <w:sz w:val="28"/>
          <w:szCs w:val="28"/>
          <w:lang w:val="en-US"/>
        </w:rPr>
        <w:t>XX</w:t>
      </w:r>
      <w:r>
        <w:rPr>
          <w:color w:val="000000"/>
          <w:sz w:val="28"/>
          <w:szCs w:val="28"/>
        </w:rPr>
        <w:t xml:space="preserve"> веке;</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Узнать причину внутренней разобщенности;</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Увидеть причины борьбы масонства с СССР;</w:t>
      </w:r>
    </w:p>
    <w:p>
      <w:pPr>
        <w:pStyle w:val="Normal"/>
        <w:numPr>
          <w:ilvl w:val="0"/>
          <w:numId w:val="2"/>
        </w:numPr>
        <w:tabs>
          <w:tab w:val="clear" w:pos="708"/>
          <w:tab w:val="left" w:pos="540" w:leader="none"/>
        </w:tabs>
        <w:spacing w:lineRule="auto" w:line="360"/>
        <w:ind w:left="0" w:firstLine="709"/>
        <w:jc w:val="both"/>
        <w:rPr/>
      </w:pPr>
      <w:r>
        <w:rPr>
          <w:color w:val="000000"/>
          <w:sz w:val="28"/>
          <w:szCs w:val="28"/>
        </w:rPr>
        <w:t>Вникнуть в суть масонского движения в наши дни.</w:t>
      </w:r>
    </w:p>
    <w:p>
      <w:pPr>
        <w:pStyle w:val="Normal"/>
        <w:spacing w:lineRule="auto" w:line="360"/>
        <w:ind w:firstLine="709"/>
        <w:jc w:val="both"/>
        <w:rPr>
          <w:color w:val="000000"/>
          <w:sz w:val="28"/>
          <w:szCs w:val="28"/>
        </w:rPr>
      </w:pPr>
      <w:r>
        <w:rPr>
          <w:b/>
          <w:color w:val="000000"/>
          <w:sz w:val="28"/>
          <w:szCs w:val="28"/>
        </w:rPr>
        <w:t>Историограф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ществует множество исследований, которые раскрывают различные аспекты данной темы. Каждый автор показывает ситуацию со своей точки зрения. Это позволяет нам взглянуть на полученную информацию с различных сторон, что способствует получению более объективного знания по данному вопросу.</w:t>
      </w:r>
    </w:p>
    <w:p>
      <w:pPr>
        <w:pStyle w:val="Normal"/>
        <w:spacing w:lineRule="auto" w:line="360"/>
        <w:ind w:firstLine="709"/>
        <w:jc w:val="both"/>
        <w:rPr>
          <w:color w:val="000000"/>
          <w:sz w:val="28"/>
          <w:szCs w:val="28"/>
        </w:rPr>
      </w:pPr>
      <w:r>
        <w:rPr>
          <w:color w:val="000000"/>
          <w:sz w:val="28"/>
          <w:szCs w:val="28"/>
        </w:rPr>
        <w:t>Берберова Н.Н. в своем исследовании «Люди и ложи»</w:t>
      </w:r>
      <w:r>
        <w:rPr>
          <w:color w:val="000000"/>
          <w:sz w:val="28"/>
          <w:szCs w:val="28"/>
          <w:vertAlign w:val="superscript"/>
        </w:rPr>
        <w:t>1</w:t>
      </w:r>
      <w:r>
        <w:rPr>
          <w:color w:val="000000"/>
          <w:sz w:val="28"/>
          <w:szCs w:val="28"/>
        </w:rPr>
        <w:t xml:space="preserve"> приходит к выводу, что масонство с переменным успехом всегда оказывало влияние на мировую политику, рассказывая главным образом о роли отдельных политических деятелей в тех или иных событиях ХХ века.</w:t>
      </w:r>
    </w:p>
    <w:p>
      <w:pPr>
        <w:pStyle w:val="Normal"/>
        <w:spacing w:lineRule="auto" w:line="360"/>
        <w:ind w:firstLine="709"/>
        <w:jc w:val="both"/>
        <w:rPr/>
      </w:pPr>
      <w:r>
        <w:rPr>
          <w:color w:val="000000"/>
          <w:sz w:val="28"/>
          <w:szCs w:val="28"/>
        </w:rPr>
        <w:t>Шелохаев В.В. в работе «Вопросы истории»</w:t>
      </w:r>
      <w:r>
        <w:rPr>
          <w:color w:val="000000"/>
          <w:sz w:val="28"/>
          <w:szCs w:val="28"/>
          <w:vertAlign w:val="superscript"/>
        </w:rPr>
        <w:t>2</w:t>
      </w:r>
      <w:r>
        <w:rPr>
          <w:color w:val="000000"/>
          <w:sz w:val="28"/>
          <w:szCs w:val="28"/>
        </w:rPr>
        <w:t xml:space="preserve"> анализирует историю России и затрагивает в свою очередь историю масонства, что дает общее представление об обстановке в нашей стране в конкретный период времени.</w:t>
      </w:r>
    </w:p>
    <w:p>
      <w:pPr>
        <w:pStyle w:val="Normal"/>
        <w:spacing w:lineRule="auto" w:line="360"/>
        <w:ind w:firstLine="709"/>
        <w:jc w:val="both"/>
        <w:rPr/>
      </w:pPr>
      <w:r>
        <w:rPr>
          <w:color w:val="000000"/>
          <w:sz w:val="28"/>
          <w:szCs w:val="28"/>
        </w:rPr>
        <w:t>Труды «Масонство в мировой политике ХХ века»</w:t>
      </w:r>
      <w:r>
        <w:rPr>
          <w:color w:val="000000"/>
          <w:sz w:val="28"/>
          <w:szCs w:val="28"/>
          <w:vertAlign w:val="superscript"/>
        </w:rPr>
        <w:t>3</w:t>
      </w:r>
      <w:r>
        <w:rPr>
          <w:color w:val="000000"/>
          <w:sz w:val="28"/>
          <w:szCs w:val="28"/>
        </w:rPr>
        <w:t xml:space="preserve"> Соловьева В.Ф. показывают нам значение масонства в </w:t>
      </w:r>
      <w:r>
        <w:rPr>
          <w:color w:val="000000"/>
          <w:sz w:val="28"/>
          <w:szCs w:val="28"/>
          <w:lang w:val="en-US"/>
        </w:rPr>
        <w:t>XX</w:t>
      </w:r>
      <w:r>
        <w:rPr>
          <w:color w:val="000000"/>
          <w:sz w:val="28"/>
          <w:szCs w:val="28"/>
        </w:rPr>
        <w:t xml:space="preserve"> веке во всем мире, это непосредственно затрагивает и Россию.</w:t>
      </w:r>
    </w:p>
    <w:p>
      <w:pPr>
        <w:pStyle w:val="Normal"/>
        <w:spacing w:lineRule="auto" w:line="360"/>
        <w:ind w:firstLine="709"/>
        <w:jc w:val="both"/>
        <w:rPr/>
      </w:pPr>
      <w:r>
        <w:rPr>
          <w:color w:val="000000"/>
          <w:sz w:val="28"/>
          <w:szCs w:val="28"/>
        </w:rPr>
        <w:t>Бакунин Т.А. в своем исследовании «Знаменитые русские масоны. Вольные каменщики»</w:t>
      </w:r>
      <w:r>
        <w:rPr>
          <w:color w:val="000000"/>
          <w:sz w:val="28"/>
          <w:szCs w:val="28"/>
          <w:vertAlign w:val="superscript"/>
        </w:rPr>
        <w:t>4</w:t>
      </w:r>
      <w:r>
        <w:rPr>
          <w:color w:val="000000"/>
          <w:sz w:val="28"/>
          <w:szCs w:val="28"/>
        </w:rPr>
        <w:t xml:space="preserve"> рассматривает жизнь и деятельность самых выдающихся русских масонов, их точки зрения на различные проблемы и предложенные ими пути решения.</w:t>
      </w:r>
    </w:p>
    <w:p>
      <w:pPr>
        <w:pStyle w:val="Normal"/>
        <w:spacing w:lineRule="auto" w:line="360"/>
        <w:ind w:firstLine="709"/>
        <w:jc w:val="both"/>
        <w:rPr>
          <w:color w:val="000000"/>
          <w:sz w:val="28"/>
          <w:szCs w:val="28"/>
        </w:rPr>
      </w:pPr>
      <w:r>
        <w:rPr>
          <w:color w:val="000000"/>
          <w:sz w:val="28"/>
          <w:szCs w:val="28"/>
        </w:rPr>
        <w:t>Андреев Д.А. в «Эволюции политической доктрины русского масонства»</w:t>
      </w:r>
      <w:r>
        <w:rPr>
          <w:color w:val="000000"/>
          <w:sz w:val="28"/>
          <w:szCs w:val="28"/>
          <w:vertAlign w:val="superscript"/>
        </w:rPr>
        <w:t>5</w:t>
      </w:r>
      <w:r>
        <w:rPr>
          <w:color w:val="000000"/>
          <w:sz w:val="28"/>
          <w:szCs w:val="28"/>
        </w:rPr>
        <w:t xml:space="preserve"> выясняет закономерности в развитии масонства в России, а так же воззрения отдельных масонов на политический курс нашей страны.</w:t>
      </w:r>
    </w:p>
    <w:p>
      <w:pPr>
        <w:pStyle w:val="Normal"/>
        <w:spacing w:lineRule="auto" w:line="360"/>
        <w:ind w:firstLine="709"/>
        <w:jc w:val="both"/>
        <w:rPr>
          <w:color w:val="000000"/>
          <w:sz w:val="28"/>
          <w:szCs w:val="28"/>
        </w:rPr>
      </w:pPr>
      <w:r>
        <w:rPr>
          <w:color w:val="000000"/>
          <w:sz w:val="28"/>
          <w:szCs w:val="28"/>
        </w:rPr>
        <w:t>«Русская интеллигенция и масонство от Петра I до наших дней»</w:t>
      </w:r>
      <w:r>
        <w:rPr>
          <w:color w:val="000000"/>
          <w:sz w:val="28"/>
          <w:szCs w:val="28"/>
          <w:vertAlign w:val="superscript"/>
        </w:rPr>
        <w:t>6</w:t>
      </w:r>
      <w:r>
        <w:rPr>
          <w:color w:val="000000"/>
          <w:sz w:val="28"/>
          <w:szCs w:val="28"/>
        </w:rPr>
        <w:t xml:space="preserve"> Иванов В.Ф. обращает наше внимание на роль интеллигенции в развитии масонства и на социальный состав в масонских организациях со времен Петра </w:t>
      </w:r>
      <w:r>
        <w:rPr>
          <w:color w:val="000000"/>
          <w:sz w:val="28"/>
          <w:szCs w:val="28"/>
          <w:lang w:val="en-US"/>
        </w:rPr>
        <w:t>I</w:t>
      </w:r>
      <w:r>
        <w:rPr>
          <w:color w:val="000000"/>
          <w:sz w:val="28"/>
          <w:szCs w:val="28"/>
        </w:rPr>
        <w:t xml:space="preserve"> и до настоящего времени.</w:t>
      </w:r>
    </w:p>
    <w:p>
      <w:pPr>
        <w:pStyle w:val="Normal"/>
        <w:spacing w:lineRule="auto" w:line="360"/>
        <w:ind w:firstLine="709"/>
        <w:jc w:val="both"/>
        <w:rPr/>
      </w:pPr>
      <w:r>
        <w:rPr>
          <w:b/>
          <w:color w:val="000000"/>
          <w:sz w:val="28"/>
          <w:szCs w:val="28"/>
        </w:rPr>
        <w:t>Предмет исследования</w:t>
      </w:r>
      <w:r>
        <w:rPr>
          <w:color w:val="000000"/>
          <w:sz w:val="28"/>
          <w:szCs w:val="28"/>
        </w:rPr>
        <w:t>: масонство как ярчайшее явление в религиозном и политическом отношении.</w:t>
      </w:r>
    </w:p>
    <w:p>
      <w:pPr>
        <w:pStyle w:val="Normal"/>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развитие масонства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явление масонских лож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Масонство - как отдельная ветвь в развитии об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усский исследователь масонства В. Ф. Иванов считал: «Утопия Мора вообще служила образцом и руководством для всех последующих реформаторов мира»</w:t>
      </w:r>
      <w:r>
        <w:rPr>
          <w:color w:val="000000"/>
          <w:sz w:val="28"/>
          <w:szCs w:val="28"/>
          <w:vertAlign w:val="superscript"/>
        </w:rPr>
        <w:t>7</w:t>
      </w:r>
      <w:r>
        <w:rPr>
          <w:color w:val="000000"/>
          <w:sz w:val="28"/>
          <w:szCs w:val="28"/>
        </w:rPr>
        <w:t>. Т. Мор написал книгу под названием «Золотая книга, столь же полезная, как забавная, о наилучшем устройстве государства и о новом строе Утопии»</w:t>
      </w:r>
      <w:r>
        <w:rPr>
          <w:color w:val="000000"/>
          <w:sz w:val="28"/>
          <w:szCs w:val="28"/>
          <w:vertAlign w:val="superscript"/>
        </w:rPr>
        <w:t>8</w:t>
      </w:r>
      <w:r>
        <w:rPr>
          <w:color w:val="000000"/>
          <w:sz w:val="28"/>
          <w:szCs w:val="28"/>
        </w:rPr>
        <w:t>. Утопическая концепция Мора оказала большое значение на развитие социалистических и коммунистических учений вплоть до начала ХХ века…</w:t>
      </w:r>
    </w:p>
    <w:p>
      <w:pPr>
        <w:pStyle w:val="Normal"/>
        <w:spacing w:lineRule="auto" w:line="360"/>
        <w:ind w:firstLine="709"/>
        <w:jc w:val="both"/>
        <w:rPr>
          <w:color w:val="000000"/>
          <w:sz w:val="28"/>
          <w:szCs w:val="28"/>
        </w:rPr>
      </w:pPr>
      <w:r>
        <w:rPr>
          <w:color w:val="000000"/>
          <w:sz w:val="28"/>
          <w:szCs w:val="28"/>
        </w:rPr>
        <w:t>К началу X</w:t>
      </w:r>
      <w:r>
        <w:rPr>
          <w:color w:val="000000"/>
          <w:sz w:val="28"/>
          <w:szCs w:val="28"/>
          <w:lang w:val="en-US"/>
        </w:rPr>
        <w:t>V</w:t>
      </w:r>
      <w:r>
        <w:rPr>
          <w:color w:val="000000"/>
          <w:sz w:val="28"/>
          <w:szCs w:val="28"/>
        </w:rPr>
        <w:t>III века усиливается классовая борьба. Ватикан уже не мог безраздельно господствовать над умами людей. «При этом происходит редкостное сочетание рационализма с мистикой»</w:t>
      </w:r>
      <w:r>
        <w:rPr>
          <w:color w:val="000000"/>
          <w:sz w:val="28"/>
          <w:szCs w:val="28"/>
          <w:vertAlign w:val="superscript"/>
        </w:rPr>
        <w:t>9</w:t>
      </w:r>
      <w:r>
        <w:rPr>
          <w:color w:val="000000"/>
          <w:sz w:val="28"/>
          <w:szCs w:val="28"/>
        </w:rPr>
        <w:t>. Такую же мысль изложил в начале ХХ века Р.Ю. Виппер: «Масонство и другие направления делают из просветляющего разума святое начало, обращают право вестников науки в апостолов нового Евангелия, образуют из его адептов священный орден… Поворот к вере, к религиозному настроению сильно намечается в обществе с половины X</w:t>
      </w:r>
      <w:r>
        <w:rPr>
          <w:color w:val="000000"/>
          <w:sz w:val="28"/>
          <w:szCs w:val="28"/>
          <w:lang w:val="en-US"/>
        </w:rPr>
        <w:t>V</w:t>
      </w:r>
      <w:r>
        <w:rPr>
          <w:color w:val="000000"/>
          <w:sz w:val="28"/>
          <w:szCs w:val="28"/>
        </w:rPr>
        <w:t>III в. Он своеобразно совпадает с выступлениями общественных классов, с защитой их нужд и стремлений»</w:t>
      </w:r>
      <w:r>
        <w:rPr>
          <w:color w:val="000000"/>
          <w:sz w:val="28"/>
          <w:szCs w:val="28"/>
          <w:vertAlign w:val="superscript"/>
        </w:rPr>
        <w:t>10</w:t>
      </w:r>
      <w:r>
        <w:rPr>
          <w:color w:val="000000"/>
          <w:sz w:val="28"/>
          <w:szCs w:val="28"/>
        </w:rPr>
        <w:t>.</w:t>
      </w:r>
    </w:p>
    <w:p>
      <w:pPr>
        <w:pStyle w:val="Normal"/>
        <w:spacing w:lineRule="auto" w:line="360"/>
        <w:ind w:firstLine="709"/>
        <w:jc w:val="both"/>
        <w:rPr/>
      </w:pPr>
      <w:r>
        <w:rPr>
          <w:color w:val="000000"/>
          <w:sz w:val="28"/>
          <w:szCs w:val="28"/>
        </w:rPr>
        <w:t>24 июля 1717 года четыре лондонские ложи основали в качестве своего управляющего центра великую ложу, юриспруденция которой распространялась на столицу страны. Первым его руководителем был дворянин Э. Сейер. Затем главами стали и остаются вплоть до нашего времени лица знатного происхождения.</w:t>
      </w:r>
    </w:p>
    <w:p>
      <w:pPr>
        <w:pStyle w:val="Normal"/>
        <w:spacing w:lineRule="auto" w:line="360"/>
        <w:ind w:firstLine="709"/>
        <w:jc w:val="both"/>
        <w:rPr>
          <w:color w:val="000000"/>
          <w:sz w:val="28"/>
          <w:szCs w:val="28"/>
        </w:rPr>
      </w:pPr>
      <w:r>
        <w:rPr>
          <w:color w:val="000000"/>
          <w:sz w:val="28"/>
          <w:szCs w:val="28"/>
        </w:rPr>
        <w:t>Как бы там ни было, но точно ясно: масонство вобрало в себя множество предшествовавших ему еретических учений древних гностиков, манихеев, средневековых ересей, протестантов, католиков, алхимиков, каббалистов.</w:t>
      </w:r>
    </w:p>
    <w:p>
      <w:pPr>
        <w:pStyle w:val="Normal"/>
        <w:spacing w:lineRule="auto" w:line="360"/>
        <w:ind w:firstLine="709"/>
        <w:jc w:val="both"/>
        <w:rPr>
          <w:color w:val="000000"/>
          <w:sz w:val="28"/>
          <w:szCs w:val="28"/>
        </w:rPr>
      </w:pPr>
      <w:r>
        <w:rPr>
          <w:color w:val="000000"/>
          <w:sz w:val="28"/>
          <w:szCs w:val="28"/>
        </w:rPr>
        <w:t>В последнее время историками проявлен интерес к проблеме масонства в России, особенно «новому», то есть масонству первых двух десятилетий ХХ века</w:t>
      </w:r>
      <w:r>
        <w:rPr>
          <w:color w:val="000000"/>
          <w:sz w:val="28"/>
          <w:szCs w:val="28"/>
          <w:vertAlign w:val="superscript"/>
        </w:rPr>
        <w:t>11</w:t>
      </w:r>
      <w:r>
        <w:rPr>
          <w:color w:val="000000"/>
          <w:sz w:val="28"/>
          <w:szCs w:val="28"/>
        </w:rPr>
        <w:t>. Он обусловлен многими причинами и неиссякаем на протяжении многих лет. Приобретая лишь качественно новые черты. Главная причина – среди ученых, общественных, религиозных и политических деятелей не было, и нет единства во взглядах на роль, значение и влияние масонского движения на развитие мировых общественно-политических систем, особенно влияние масонства на исторический ход развития России.</w:t>
      </w:r>
    </w:p>
    <w:p>
      <w:pPr>
        <w:pStyle w:val="Normal"/>
        <w:spacing w:lineRule="auto" w:line="360"/>
        <w:ind w:firstLine="709"/>
        <w:jc w:val="both"/>
        <w:rPr>
          <w:color w:val="000000"/>
          <w:sz w:val="28"/>
          <w:szCs w:val="28"/>
        </w:rPr>
      </w:pPr>
      <w:r>
        <w:rPr>
          <w:color w:val="000000"/>
          <w:sz w:val="28"/>
          <w:szCs w:val="28"/>
        </w:rPr>
        <w:t>Главной особенностью масонства является то, что, будучи тайным обществом, оно является недосягаемым для исторических исследований, не оставляет материал для анализа. Профессор Киевской Духовной академии Афанасий Иванович Булгаков пришел к выводу: «Редкое из явлений исторической жизни, в сущности своей окутано такой таинственностью, как франкмасонство. Можно перечитать множество книг, написанных для ознакомления с ним; можно переслушать рассказы десятков лиц о нем и все-таки не быть в состоянии дать ответ на вопрос: что же такое франкмасонство? Несомненно, только то, что это есть тайное общество людей, и тайное не потому, что оно скрывает свою деятельность от взоров людских, нет! Оно тайное потому, что оно скрывает сущность своих целей и средства к достижению их»</w:t>
      </w:r>
      <w:r>
        <w:rPr>
          <w:color w:val="000000"/>
          <w:sz w:val="28"/>
          <w:szCs w:val="28"/>
          <w:vertAlign w:val="superscript"/>
        </w:rPr>
        <w:t>12</w:t>
      </w:r>
      <w:r>
        <w:rPr>
          <w:color w:val="000000"/>
          <w:sz w:val="28"/>
          <w:szCs w:val="28"/>
        </w:rPr>
        <w:t>.</w:t>
      </w:r>
    </w:p>
    <w:p>
      <w:pPr>
        <w:pStyle w:val="Normal"/>
        <w:spacing w:lineRule="auto" w:line="360"/>
        <w:ind w:firstLine="709"/>
        <w:jc w:val="both"/>
        <w:rPr/>
      </w:pPr>
      <w:r>
        <w:rPr>
          <w:color w:val="000000"/>
          <w:sz w:val="28"/>
          <w:szCs w:val="28"/>
        </w:rPr>
        <w:t>Масонство проникло в Россию из Англии. В конце X</w:t>
      </w:r>
      <w:r>
        <w:rPr>
          <w:color w:val="000000"/>
          <w:sz w:val="28"/>
          <w:szCs w:val="28"/>
          <w:lang w:val="en-US"/>
        </w:rPr>
        <w:t>V</w:t>
      </w:r>
      <w:r>
        <w:rPr>
          <w:color w:val="000000"/>
          <w:sz w:val="28"/>
          <w:szCs w:val="28"/>
        </w:rPr>
        <w:t>II и начале X</w:t>
      </w:r>
      <w:r>
        <w:rPr>
          <w:color w:val="000000"/>
          <w:sz w:val="28"/>
          <w:szCs w:val="28"/>
          <w:lang w:val="en-US"/>
        </w:rPr>
        <w:t>V</w:t>
      </w:r>
      <w:r>
        <w:rPr>
          <w:color w:val="000000"/>
          <w:sz w:val="28"/>
          <w:szCs w:val="28"/>
        </w:rPr>
        <w:t xml:space="preserve">III века в Московское царство неудержимо хлынули представители западноевропейской цивилизации – от техников и инструментов, до книг и философов включительно. Происходила европеизация России, преодоление ее экономической и культурной отсталости, превращение ее в великую европейскую державу. По словам масонского, предания первая ложа возникла в Москве еще в царствование Алексея Михайловича. Главным образом масонские ложе возникло в России после возвращения Петра </w:t>
      </w:r>
      <w:r>
        <w:rPr>
          <w:color w:val="000000"/>
          <w:sz w:val="28"/>
          <w:szCs w:val="28"/>
          <w:lang w:val="en-US"/>
        </w:rPr>
        <w:t>I</w:t>
      </w:r>
      <w:r>
        <w:rPr>
          <w:color w:val="000000"/>
          <w:sz w:val="28"/>
          <w:szCs w:val="28"/>
        </w:rPr>
        <w:t xml:space="preserve"> из первого заграничного путешествия в последние годы X</w:t>
      </w:r>
      <w:r>
        <w:rPr>
          <w:color w:val="000000"/>
          <w:sz w:val="28"/>
          <w:szCs w:val="28"/>
          <w:lang w:val="en-US"/>
        </w:rPr>
        <w:t>V</w:t>
      </w:r>
      <w:r>
        <w:rPr>
          <w:color w:val="000000"/>
          <w:sz w:val="28"/>
          <w:szCs w:val="28"/>
        </w:rPr>
        <w:t>II века. Есть мнение, что масонство в России ввел сам Петр. В представлении М.В. Ломоносова, историка И.И. Голикова и А.С. Пушкина, все они представители масонства. Петр Великий олицетворял идеального монарха, эталон государственного деятеля, не щадившего себя и не гнушавшегося ради достижения цели черновой работы. Ломоносов и Голицын прославляли такие черты характера, как бережливость, простота в обращении, насаждения просвещения, стремление личным примером воодушевлять подданных на ратные подвиги. Главной трудностью изучения является бедность архивного материала, касающегося «внешней истории ордена» в России. Связанные законами тайны, русские масоны оставляли мало следов организационной работы, а оставшиеся материалы были уничтожены с наступлением трудных времен «гонения» на братство.</w:t>
      </w:r>
    </w:p>
    <w:p>
      <w:pPr>
        <w:pStyle w:val="Normal"/>
        <w:spacing w:lineRule="auto" w:line="360"/>
        <w:ind w:firstLine="709"/>
        <w:jc w:val="both"/>
        <w:rPr>
          <w:color w:val="000000"/>
          <w:sz w:val="28"/>
          <w:szCs w:val="28"/>
        </w:rPr>
      </w:pPr>
      <w:r>
        <w:rPr>
          <w:color w:val="000000"/>
          <w:sz w:val="28"/>
          <w:szCs w:val="28"/>
        </w:rPr>
        <w:t>Существует много разных мнений по данной теме, но одно верно: масонство собрало в себя множество замечательных людей, ставших совестью человечества. Это – основатели США Франклин и Вашингтон, выдающиеся мыслители Монтескье и Вольтер, писатели Гете и Лессинг, философы Фихте и Гердер, композиторы Моцарт и Бетховен, русские полководцы Суворов и Кутузов, государственные деятель и писатель Грибоедов, величайший поэт России – Пушкин, деятели освободительных движений – Мадзини, Гарибальди, Миранда, Боливар, революционеры Луи Блан, Прудон, Бланки, Бакунин, братья Раклю. В ХХ веке к ним относятся Мустафа Кемаль Аттатюрк, Ф.Д. Рузвельт, Альенде, Рабиндранат Тагор, первый космонавт на Луне Олдрин, музыканты Армстронг и Дрюк Эллингтон и сотни других известных имен. Всех этих людей объединяла страстная вера в идеалы свободы, добра и справедливости, непоколебимости прав человека. Изучение индивидуальных судеб известых деятелей и мотивов их тяготения к масонству позволяет рассмотреть проблему соотношения масонства и политических партий. Масонство в России квалифицировалось как «надпартийная либерально-буржуазная коалиция», «политическая организация нового типа»</w:t>
      </w:r>
      <w:r>
        <w:rPr>
          <w:color w:val="000000"/>
          <w:sz w:val="28"/>
          <w:szCs w:val="28"/>
          <w:vertAlign w:val="superscript"/>
        </w:rPr>
        <w:t>13</w:t>
      </w:r>
      <w:r>
        <w:rPr>
          <w:color w:val="000000"/>
          <w:sz w:val="28"/>
          <w:szCs w:val="28"/>
        </w:rPr>
        <w:t>.</w:t>
      </w:r>
    </w:p>
    <w:p>
      <w:pPr>
        <w:pStyle w:val="Normal"/>
        <w:spacing w:lineRule="auto" w:line="360"/>
        <w:ind w:firstLine="709"/>
        <w:jc w:val="both"/>
        <w:rPr/>
      </w:pPr>
      <w:r>
        <w:rPr>
          <w:color w:val="000000"/>
          <w:sz w:val="28"/>
          <w:szCs w:val="28"/>
        </w:rPr>
        <w:t>Масонское движение или Орден Свободных Каменщиков – это всемирное, тайное братство, поставившее себе целью вести человечество к достижению земного эдема, «золотого века», царства любви и истины, царства Астереи</w:t>
      </w:r>
      <w:r>
        <w:rPr>
          <w:color w:val="000000"/>
          <w:sz w:val="28"/>
          <w:szCs w:val="28"/>
          <w:vertAlign w:val="superscript"/>
        </w:rPr>
        <w:t>14</w:t>
      </w:r>
      <w:r>
        <w:rPr>
          <w:color w:val="000000"/>
          <w:sz w:val="28"/>
          <w:szCs w:val="28"/>
        </w:rPr>
        <w:t>. Орден почерпнул из христианских заповедей добро, равенство, понятие мира. Оттуда взята и трактовка Бога в качестве «мысли», «разума», «послушания». «Царство Божие – царство истины и добра, правды и блага есть конечная цель Бога в истории, конечная цель мира, заключая в себе весь смысл мирового процесса, его разумное основание»</w:t>
      </w:r>
      <w:r>
        <w:rPr>
          <w:color w:val="000000"/>
          <w:sz w:val="28"/>
          <w:szCs w:val="28"/>
          <w:vertAlign w:val="superscript"/>
        </w:rPr>
        <w:t>15</w:t>
      </w:r>
      <w:r>
        <w:rPr>
          <w:color w:val="000000"/>
          <w:sz w:val="28"/>
          <w:szCs w:val="28"/>
        </w:rPr>
        <w:t>. Патриарх отечественного востоковедения писал: «Библия сохранила единственный в своем роде памятник, доказывающий, что европейский народ опередил, может быть своих более культурных соседей, не только созрев до сознания единства человечества, но и до его классификации по генеалогической таблице, знаменитой родословной народов в Х главе «Книги Бытия»</w:t>
      </w:r>
      <w:r>
        <w:rPr>
          <w:color w:val="000000"/>
          <w:sz w:val="28"/>
          <w:szCs w:val="28"/>
          <w:vertAlign w:val="superscript"/>
        </w:rPr>
        <w:t>16</w:t>
      </w:r>
      <w:r>
        <w:rPr>
          <w:color w:val="000000"/>
          <w:sz w:val="28"/>
          <w:szCs w:val="28"/>
        </w:rPr>
        <w:t>. В идеологии ордена присутствуют так же элементы буддизма и ислама. «Масонство – это перевоспитание взрослых людей», - утверждали представители ордена. Будущее, в их понятии, это общество, построенное на любви ко всему людскому роду, чистоте души и духовных помыслов. И.Г. Финдель пишет: «Братство везде восставало против испорченности духовенства и во многих случаях расходилось даже с католическим учением». Следующее высказывание: «Масонство, чуждое мистицизму, отрицает авторитарное начало; глубоко рационалистическое не есть определенная общественная ассоциация. Масонство есть противоцерковь, противокатолицизм, церковь еретиков, скептиков, церковь свободной мысли»</w:t>
      </w:r>
      <w:r>
        <w:rPr>
          <w:color w:val="000000"/>
          <w:sz w:val="28"/>
          <w:szCs w:val="28"/>
          <w:vertAlign w:val="superscript"/>
        </w:rPr>
        <w:t>17</w:t>
      </w:r>
      <w:r>
        <w:rPr>
          <w:color w:val="000000"/>
          <w:sz w:val="28"/>
          <w:szCs w:val="28"/>
        </w:rPr>
        <w:t>. В.Ф. Иванов делает вывод: «Ближайшая задача масонства – захват в свои руки политического влияния и власти и перевоспитание общества на новых началах. Масонство должно охватить все сферы человеческой жизни в современных государствах»</w:t>
      </w:r>
      <w:r>
        <w:rPr>
          <w:color w:val="000000"/>
          <w:sz w:val="28"/>
          <w:szCs w:val="28"/>
          <w:vertAlign w:val="superscript"/>
        </w:rPr>
        <w:t>18</w:t>
      </w:r>
      <w:r>
        <w:rPr>
          <w:color w:val="000000"/>
          <w:sz w:val="28"/>
          <w:szCs w:val="28"/>
        </w:rPr>
        <w:t>. Масонство отличается своей символикой. Каждое ложе выбирало себе цвет. Например: в 1734 году Ивановскому масонству был присвоен лазоревый цвет. Он символизировал возвышенность, жажду духовного совершенства. Вольные каменщики приняли цвет золота, как символ чистоты своих побуждений. У Ивановских мастеров были ленты, и фартуки обшиты и подбиты голубым. На ленте «через плечо» были изображены акация и звезды, вышитые золотом, а сама лента голубая. У каждого ордена были отличительные знаки, вплоть до перчаток и шарфиков</w:t>
      </w:r>
      <w:r>
        <w:rPr>
          <w:color w:val="000000"/>
          <w:sz w:val="28"/>
          <w:szCs w:val="28"/>
          <w:vertAlign w:val="superscript"/>
        </w:rPr>
        <w:t>19</w:t>
      </w:r>
      <w:r>
        <w:rPr>
          <w:color w:val="000000"/>
          <w:sz w:val="28"/>
          <w:szCs w:val="28"/>
        </w:rPr>
        <w:t>. Для распознании в постороннем члена Ордена и определения его масонства было три способа: знак для зрения, слово – для слуха, прикосновение – для осязания. Всякий член Ордена имел право входа во все ложи мира.</w:t>
      </w:r>
    </w:p>
    <w:p>
      <w:pPr>
        <w:pStyle w:val="Normal"/>
        <w:spacing w:lineRule="auto" w:line="360"/>
        <w:ind w:firstLine="709"/>
        <w:jc w:val="both"/>
        <w:rPr>
          <w:color w:val="000000"/>
          <w:sz w:val="28"/>
          <w:szCs w:val="28"/>
        </w:rPr>
      </w:pPr>
      <w:r>
        <w:rPr>
          <w:color w:val="000000"/>
          <w:sz w:val="28"/>
          <w:szCs w:val="28"/>
        </w:rPr>
        <w:t>«Русский масонский вопрос» часто служил определенным политическим целям. В советской историографии, начиная с 70-х годов и по сей день, обращение к истории русского масонства начала ХХ в. служит оружием в политической борьбе и именно это является источником интереса к «королевскому искусству», как масоны называли свое движение. Появилось много литературы – от публицистических статей в духе авторов «Наш современник» до научно-исторических или полунаучно-исторических брошюр Н.Н. Яковлева, В.Я. Бегуна</w:t>
      </w:r>
      <w:r>
        <w:rPr>
          <w:color w:val="000000"/>
          <w:sz w:val="28"/>
          <w:szCs w:val="28"/>
          <w:vertAlign w:val="superscript"/>
        </w:rPr>
        <w:t>20</w:t>
      </w:r>
      <w:r>
        <w:rPr>
          <w:color w:val="000000"/>
          <w:sz w:val="28"/>
          <w:szCs w:val="28"/>
        </w:rPr>
        <w:t xml:space="preserve"> и прочих, не говоря уже о небылицах на сложнейшую тему мирового масонства межвоенного и послевоенного периода</w:t>
      </w:r>
      <w:r>
        <w:rPr>
          <w:color w:val="000000"/>
          <w:sz w:val="28"/>
          <w:szCs w:val="28"/>
          <w:vertAlign w:val="superscript"/>
        </w:rPr>
        <w:t>2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ервые масонские ложи в России, их основные представит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сонство проникло в Россию после того, как проявилось в определенных формах на Западе. Документальные данные о первых русских масонских ложах относятся к 1731 году. Именно в этом году гроссмейстер Великой лондонской ложи лорд Ловель назначил капитаном Джона Филипса провинциальным Великим Мастером «Для всей России». А. Пыпин в своем труде «Русское масонство» пишет, что масонство в России по преданию ввел сам Петр. Он будто был привлечен самим Кристофером Вреном, знаменитым основателем английского масонства. Вместе с тем Н.М. Лонгинов в книге «Новиков и Московские мартинисты» пишет, что Петр вывез из своего путешествия масонский статус и на его основании приказал открыть ложу в Кронштадте. Пыпин свидетельствует, что в одной рукописи Публичной библиотеки «Взгляд на философов и революцию Французскую» указано, что масонство существовало во время царя Алексея Михайловича, и Брюс был великим мастером, а Петр первым надзирателем, потом великим мастером Кейт.</w:t>
      </w:r>
    </w:p>
    <w:p>
      <w:pPr>
        <w:pStyle w:val="Normal"/>
        <w:spacing w:lineRule="auto" w:line="360"/>
        <w:ind w:firstLine="709"/>
        <w:jc w:val="both"/>
        <w:rPr>
          <w:color w:val="000000"/>
          <w:sz w:val="28"/>
          <w:szCs w:val="28"/>
        </w:rPr>
      </w:pPr>
      <w:r>
        <w:rPr>
          <w:color w:val="000000"/>
          <w:sz w:val="28"/>
          <w:szCs w:val="28"/>
        </w:rPr>
        <w:t>«Немецкая слобода стала Европой в миниатюре, где так же, как там, кипели политические страсти, а над умами господствовали идеи английской революции, эмигранты жили теми интересами, которые захватывали общества у них на родине. Поддерживалась деятельная переписка с Европой» - высказывал свое мнение К.Ф. Валишевский</w:t>
      </w:r>
      <w:r>
        <w:rPr>
          <w:color w:val="000000"/>
          <w:sz w:val="28"/>
          <w:szCs w:val="28"/>
          <w:vertAlign w:val="superscript"/>
        </w:rPr>
        <w:t>22</w:t>
      </w:r>
      <w:r>
        <w:rPr>
          <w:color w:val="000000"/>
          <w:sz w:val="28"/>
          <w:szCs w:val="28"/>
        </w:rPr>
        <w:t>. К ним тянулись тогдашние «властители душ» русского общества – князь Голицын, «птенцы гнезда Петрова», Прокопович, Татищев, Кантемир, князь Щербатов, Сумароков, Херасков, Радищев, Грибоедов. Самой яркой личностью в масонстве X</w:t>
      </w:r>
      <w:r>
        <w:rPr>
          <w:color w:val="000000"/>
          <w:sz w:val="28"/>
          <w:szCs w:val="28"/>
          <w:lang w:val="en-US"/>
        </w:rPr>
        <w:t>V</w:t>
      </w:r>
      <w:r>
        <w:rPr>
          <w:color w:val="000000"/>
          <w:sz w:val="28"/>
          <w:szCs w:val="28"/>
        </w:rPr>
        <w:t>III столетия был Н. И. Новиков (1744-1818). В Петербурге в 1775 году Новиков по предложению нескольких лидеров масонства был посвящен в ложе «Атерея». Он потребовал, чтобы для него открыли сразу три степени. Он хотел убедиться, что в них нет ничего противного его совести. Желание его было удовлетворено. Новиков посещал петербургскую ложу «Урания». Специально для него была организована ложа по Рейхелевской системе под названием «Латона». Он был посвящен в четвертую степень, а в 1778 году принял шведский седьмой градус.</w:t>
      </w:r>
    </w:p>
    <w:p>
      <w:pPr>
        <w:pStyle w:val="Normal"/>
        <w:spacing w:lineRule="auto" w:line="360"/>
        <w:ind w:firstLine="709"/>
        <w:jc w:val="both"/>
        <w:rPr>
          <w:color w:val="000000"/>
          <w:sz w:val="28"/>
          <w:szCs w:val="28"/>
        </w:rPr>
      </w:pPr>
      <w:r>
        <w:rPr>
          <w:color w:val="000000"/>
          <w:sz w:val="28"/>
          <w:szCs w:val="28"/>
        </w:rPr>
        <w:t>Т.А. Бакунин пишет, что «несмотря на то, что Новиков вначале отнесся к масонству с недоверием, он именно в ней нашел ответ своим просветительским и благотворительным стремлениям»</w:t>
      </w:r>
      <w:r>
        <w:rPr>
          <w:color w:val="000000"/>
          <w:sz w:val="28"/>
          <w:szCs w:val="28"/>
          <w:vertAlign w:val="superscript"/>
        </w:rPr>
        <w:t>23</w:t>
      </w:r>
      <w:r>
        <w:rPr>
          <w:color w:val="000000"/>
          <w:sz w:val="28"/>
          <w:szCs w:val="28"/>
        </w:rPr>
        <w:t>. Ричард Прайс – профессор русской истории Гарвардского университета в начале 80-х годов ХХ столетия характеризует Новикова как консерватора: «Новикова заносят в политические консерваторы из-за его решимости действовать «внутри системы», как сейчас выражаются… Он безжалостно бичевал «порок» и ревностно пропагандировал полезные знания, потому что, по его убеждению, человечество можно улучшить лишь через улучшение человека… Такой упор на человека, а не на его среду был всегда отличительным знаком консерватизма»</w:t>
      </w:r>
      <w:r>
        <w:rPr>
          <w:color w:val="000000"/>
          <w:sz w:val="28"/>
          <w:szCs w:val="28"/>
          <w:vertAlign w:val="superscript"/>
        </w:rPr>
        <w:t>24</w:t>
      </w:r>
      <w:r>
        <w:rPr>
          <w:color w:val="000000"/>
          <w:sz w:val="28"/>
          <w:szCs w:val="28"/>
        </w:rPr>
        <w:t>.</w:t>
      </w:r>
    </w:p>
    <w:p>
      <w:pPr>
        <w:pStyle w:val="Normal"/>
        <w:spacing w:lineRule="auto" w:line="360"/>
        <w:ind w:firstLine="709"/>
        <w:jc w:val="both"/>
        <w:rPr/>
      </w:pPr>
      <w:r>
        <w:rPr>
          <w:color w:val="000000"/>
          <w:sz w:val="28"/>
          <w:szCs w:val="28"/>
        </w:rPr>
        <w:t>Новикову принадлежали издательские предприятия: сатирические журналы «Трутень», «Кошелек», «Живописец»; журналы просветительского характера «Утренний свет»; исторические издания «Древняя Российская библиографика», «Опыт исторического словаря о Российских писателях». Он жертвовал частично свои доходы на школы для сирот, бесплатные больницы, во время голода устраивал продовольственную помощь.</w:t>
      </w:r>
    </w:p>
    <w:p>
      <w:pPr>
        <w:pStyle w:val="Normal"/>
        <w:spacing w:lineRule="auto" w:line="360"/>
        <w:ind w:firstLine="709"/>
        <w:jc w:val="both"/>
        <w:rPr>
          <w:color w:val="000000"/>
          <w:sz w:val="28"/>
          <w:szCs w:val="28"/>
        </w:rPr>
      </w:pPr>
      <w:r>
        <w:rPr>
          <w:color w:val="000000"/>
          <w:sz w:val="28"/>
          <w:szCs w:val="28"/>
        </w:rPr>
        <w:t>Следующим выдающимся деятелем русского масонства принято считать И. П. Елагина (1725-1793). Обер-гофмейстер, действительный тайный советник, в 1750 году открыл первую масонскую ложу, которая работала по английской системе. Его посвящение состоялось во французской рыцарской ложе. Елагин был ревностным масоном, провинциальным Великим мастером всей России</w:t>
      </w:r>
      <w:r>
        <w:rPr>
          <w:color w:val="000000"/>
          <w:sz w:val="28"/>
          <w:szCs w:val="28"/>
          <w:vertAlign w:val="superscript"/>
        </w:rPr>
        <w:t>25</w:t>
      </w:r>
      <w:r>
        <w:rPr>
          <w:color w:val="000000"/>
          <w:sz w:val="28"/>
          <w:szCs w:val="28"/>
        </w:rPr>
        <w:t>. А. Пыпин утверждает, что «Елагинская система» была «характерна» для этой эпохи. Масонство было первой попыткой самостоятельной деятельности общества, оно должно было отобразить в себе общее положение общества. Силы русского общества еще были невелики, положительное образование крайне слабо. Поэтому это больше всего походило на фантазерство</w:t>
      </w:r>
      <w:r>
        <w:rPr>
          <w:color w:val="000000"/>
          <w:sz w:val="28"/>
          <w:szCs w:val="28"/>
          <w:vertAlign w:val="superscript"/>
        </w:rPr>
        <w:t>26</w:t>
      </w:r>
      <w:r>
        <w:rPr>
          <w:color w:val="000000"/>
          <w:sz w:val="28"/>
          <w:szCs w:val="28"/>
        </w:rPr>
        <w:t>. Т. Бакунин приводит мнение самого Елагина: «Я с самых юных лет моих вступил в так называемое масонство, или свободных каменщиков общество. Посещал я с удовольствием Ложи: пониже работы в них почитали совершенною игрушкою, для препровождения праздного времени вымышленного. Препроводил я многие годы в искании в Ложах и света обетованного и равенства мнимого: но ни того, ни другого ниже какие пользы не нашел, клико старался…». Позже он приходит к другому выводу, что масонство «…по почтению от всех просвещенных языков должно заключать в себе превосходное и полезное для рода человеческого…»</w:t>
      </w:r>
    </w:p>
    <w:p>
      <w:pPr>
        <w:pStyle w:val="Normal"/>
        <w:spacing w:lineRule="auto" w:line="360"/>
        <w:ind w:firstLine="709"/>
        <w:jc w:val="both"/>
        <w:rPr>
          <w:color w:val="000000"/>
          <w:sz w:val="28"/>
          <w:szCs w:val="28"/>
        </w:rPr>
      </w:pPr>
      <w:r>
        <w:rPr>
          <w:color w:val="000000"/>
          <w:sz w:val="28"/>
          <w:szCs w:val="28"/>
        </w:rPr>
        <w:t>С одной стороны. Идея «духовного строительства», взаимного нравственного совершенствования, религиозной терпимости и другие идеалы, попав на нетронутую почву, зазвучали в понимании вольных каменщиков в их особой чистоте и значимости. Вся масонская работа, до момента запрещения в 1822 году была посвящена «исканием истины, даже когда дело шло лишь о ритуалах, степенях или других тайных познаниях»</w:t>
      </w:r>
      <w:r>
        <w:rPr>
          <w:color w:val="000000"/>
          <w:sz w:val="28"/>
          <w:szCs w:val="28"/>
          <w:vertAlign w:val="superscript"/>
        </w:rPr>
        <w:t>27</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 другой стороны: «В течение двух столетий передовая интеллигенция шла под знаменем против божества и человеческих установлений. Она шла от рационализма к пантеизму и закончила атеизмом и построением Вавилонской башни… Петр </w:t>
      </w:r>
      <w:r>
        <w:rPr>
          <w:color w:val="000000"/>
          <w:sz w:val="28"/>
          <w:szCs w:val="28"/>
          <w:lang w:val="en-US"/>
        </w:rPr>
        <w:t>I</w:t>
      </w:r>
      <w:r>
        <w:rPr>
          <w:color w:val="000000"/>
          <w:sz w:val="28"/>
          <w:szCs w:val="28"/>
        </w:rPr>
        <w:t xml:space="preserve"> стал жертвой и орудием страшной разрушительной силы, потому, что не знал истинной сущности братства…»</w:t>
      </w:r>
    </w:p>
    <w:p>
      <w:pPr>
        <w:pStyle w:val="Normal"/>
        <w:spacing w:lineRule="auto" w:line="360"/>
        <w:ind w:firstLine="709"/>
        <w:jc w:val="both"/>
        <w:rPr>
          <w:color w:val="000000"/>
          <w:sz w:val="28"/>
          <w:szCs w:val="28"/>
        </w:rPr>
      </w:pPr>
      <w:r>
        <w:rPr>
          <w:color w:val="000000"/>
          <w:sz w:val="28"/>
          <w:szCs w:val="28"/>
        </w:rPr>
        <w:t>Имя Петра пользовалось высоким уважением среди русских братьев XVIII века. Распевавших на своих собраниях известную «Песнь Петру Великому» Державина.</w:t>
      </w:r>
    </w:p>
    <w:p>
      <w:pPr>
        <w:pStyle w:val="Normal"/>
        <w:spacing w:lineRule="auto" w:line="360"/>
        <w:ind w:firstLine="709"/>
        <w:jc w:val="both"/>
        <w:rPr>
          <w:color w:val="000000"/>
          <w:sz w:val="28"/>
          <w:szCs w:val="28"/>
        </w:rPr>
      </w:pPr>
      <w:r>
        <w:rPr>
          <w:color w:val="000000"/>
          <w:sz w:val="28"/>
          <w:szCs w:val="28"/>
        </w:rPr>
        <w:t xml:space="preserve">В Россию постепенно проникает идеология Просвещения, сторонники которой выступали за дальнейшую европеизацию страны, развитие образования, провозглашали силу разума. Видным представителем ее в России был М.В. Ломоносов. Сам выходец из низов, он предлагал сделать образование доступным для всех сословий. Надежды на лучшее он связывал с просвещением монархов, идеал которого видел в Петре </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тсюда следует, что русские масоны сознательно и несознательно связывали с масонскими идеями преобразовательную деятельность Петра. Ведь в это время бурным потоком цивилизация хлынула в Россию, развивалась наука, искусство, медицина</w:t>
      </w:r>
      <w:r>
        <w:rPr>
          <w:color w:val="000000"/>
          <w:sz w:val="28"/>
          <w:szCs w:val="28"/>
          <w:vertAlign w:val="superscript"/>
        </w:rPr>
        <w:t>28</w:t>
      </w:r>
      <w:r>
        <w:rPr>
          <w:color w:val="000000"/>
          <w:sz w:val="28"/>
          <w:szCs w:val="28"/>
        </w:rPr>
        <w:t>. Переоценивались ценности духовные и материальные и пересматривались взгляды на жизнь, менялись убеждения. Все это происходило и не без вмешательства масонских лож. Ведь те понятия, которые они доносили на собраниях до слушателей, обсуждались и из них делались выв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Отношение Екатерины II к масонств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недолгого царствования Петра на престол в 1762 году вступила Екатерина II. Ее политике были присущи многие черты «просвещенного абсолютизма» - реформы в определенных сферах, смягчение политических нравов. Уменьшение регламентации экономической деятельности, развитие образования и другое. Первое время к масонству она относилась терпимо, вероятно из политических побуждений. Она не была религиозной, но ладила с религией, ища себе опоры в духовенстве. В то время масонство было распространено не только среди столичного и провинциального дворянств, но оно уже проникло и в купеческую среду и в православное духовенство. Осталось считанное количество дворянских семей, в которых не было родственников в масонских ложах. Например: розенкрейцерами были князь Черкасский, Лопухины, Тургеневы; по шведской системе работали граф А.И. Строганов, А.И. Мусин-Пушкин; в петербургских ложах состояли князь А.Одоевский, граф Н. Толстой, князь А. Вяземский. В екатерининскую эпоху масонство было сильно развито среди иностранцев, заседания проходили на разных языках. В Москве, как и в Петербурге, были немецкие и французские ложи. Первая широкая организация русского масонства создалась в начале 1770-х годов во главе Ивана Перфильевича Елагина. Г.В. Вернадский перечисляет ложи:</w:t>
      </w:r>
    </w:p>
    <w:p>
      <w:pPr>
        <w:pStyle w:val="Normal"/>
        <w:spacing w:lineRule="auto" w:line="360"/>
        <w:ind w:firstLine="709"/>
        <w:jc w:val="both"/>
        <w:rPr/>
      </w:pPr>
      <w:r>
        <w:rPr>
          <w:color w:val="000000"/>
          <w:sz w:val="28"/>
          <w:szCs w:val="28"/>
        </w:rPr>
        <w:t>«а)1775: 13 лож первого Елагина союза и 8 рейхеловых лож;</w:t>
      </w:r>
    </w:p>
    <w:p>
      <w:pPr>
        <w:pStyle w:val="Normal"/>
        <w:spacing w:lineRule="auto" w:line="360"/>
        <w:ind w:firstLine="709"/>
        <w:jc w:val="both"/>
        <w:rPr/>
      </w:pPr>
      <w:r>
        <w:rPr>
          <w:color w:val="000000"/>
          <w:sz w:val="28"/>
          <w:szCs w:val="28"/>
        </w:rPr>
        <w:t>б) 1777 год: 18 елагино-рейхелева союза;</w:t>
      </w:r>
    </w:p>
    <w:p>
      <w:pPr>
        <w:pStyle w:val="Normal"/>
        <w:spacing w:lineRule="auto" w:line="360"/>
        <w:ind w:firstLine="709"/>
        <w:jc w:val="both"/>
        <w:rPr/>
      </w:pPr>
      <w:r>
        <w:rPr>
          <w:color w:val="000000"/>
          <w:sz w:val="28"/>
          <w:szCs w:val="28"/>
        </w:rPr>
        <w:t>в) 1780 год: 14 лож шведской системы;</w:t>
      </w:r>
    </w:p>
    <w:p>
      <w:pPr>
        <w:pStyle w:val="Normal"/>
        <w:spacing w:lineRule="auto" w:line="360"/>
        <w:ind w:firstLine="709"/>
        <w:jc w:val="both"/>
        <w:rPr/>
      </w:pPr>
      <w:r>
        <w:rPr>
          <w:color w:val="000000"/>
          <w:sz w:val="28"/>
          <w:szCs w:val="28"/>
        </w:rPr>
        <w:t>г) 1783-1786 годы: 14 явных лож берлинской розенкрейцерской системы;</w:t>
      </w:r>
    </w:p>
    <w:p>
      <w:pPr>
        <w:pStyle w:val="Normal"/>
        <w:spacing w:lineRule="auto" w:line="360"/>
        <w:ind w:firstLine="709"/>
        <w:jc w:val="both"/>
        <w:rPr>
          <w:color w:val="000000"/>
          <w:sz w:val="28"/>
          <w:szCs w:val="28"/>
        </w:rPr>
      </w:pPr>
      <w:r>
        <w:rPr>
          <w:color w:val="000000"/>
          <w:sz w:val="28"/>
          <w:szCs w:val="28"/>
        </w:rPr>
        <w:t>д) 1787-1790 годы: до 22 лож второго Елагина союза и не менее 8 тайных розенкрейцерских лож».</w:t>
      </w:r>
    </w:p>
    <w:p>
      <w:pPr>
        <w:pStyle w:val="Normal"/>
        <w:spacing w:lineRule="auto" w:line="360"/>
        <w:ind w:firstLine="709"/>
        <w:jc w:val="both"/>
        <w:rPr>
          <w:color w:val="000000"/>
          <w:sz w:val="28"/>
          <w:szCs w:val="28"/>
        </w:rPr>
      </w:pPr>
      <w:r>
        <w:rPr>
          <w:color w:val="000000"/>
          <w:sz w:val="28"/>
          <w:szCs w:val="28"/>
        </w:rPr>
        <w:t>Число членов каждой ложи сильно колебалось. Меньше всего их было в розенкрейцерских тайных ложах – не более 9 человек в каждом «собрании»</w:t>
      </w:r>
      <w:r>
        <w:rPr>
          <w:color w:val="000000"/>
          <w:sz w:val="28"/>
          <w:szCs w:val="28"/>
          <w:vertAlign w:val="superscript"/>
        </w:rPr>
        <w:t>29</w:t>
      </w:r>
      <w:r>
        <w:rPr>
          <w:color w:val="000000"/>
          <w:sz w:val="28"/>
          <w:szCs w:val="28"/>
        </w:rPr>
        <w:t>.</w:t>
      </w:r>
    </w:p>
    <w:p>
      <w:pPr>
        <w:pStyle w:val="Normal"/>
        <w:spacing w:lineRule="auto" w:line="360"/>
        <w:ind w:firstLine="709"/>
        <w:jc w:val="both"/>
        <w:rPr/>
      </w:pPr>
      <w:r>
        <w:rPr>
          <w:color w:val="000000"/>
          <w:sz w:val="28"/>
          <w:szCs w:val="28"/>
        </w:rPr>
        <w:t>Наука, литература и публицистика попадают под влияние масонства. Российская академия из 60 членов имела 30 масонов. Российская академия, Шляхетский корпус и Московский университет основаны масоном И.И. Шуваловым. Они становятся мощными центрами управления масо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Образование новых ло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1768-1769 годах в Россию проникает отрасль тамплиерской системы называемая Клерикат, основанный доктором И.Штарком (1741-1816). А. Пыпин пишет, что Штарк явился на масонскую сцену с новыми изобретениями</w:t>
      </w:r>
      <w:r>
        <w:rPr>
          <w:color w:val="000000"/>
          <w:sz w:val="28"/>
          <w:szCs w:val="28"/>
          <w:vertAlign w:val="superscript"/>
        </w:rPr>
        <w:t>30</w:t>
      </w:r>
      <w:r>
        <w:rPr>
          <w:color w:val="000000"/>
          <w:sz w:val="28"/>
          <w:szCs w:val="28"/>
        </w:rPr>
        <w:t>. Штарк проповедовал, что тайны ордена тамплиеров были унаследованы духовными людьми. Он пытался возродить притязания католического духовенства на господство над мирянами. Пыпин критикует Штарка: «Штарк был масоном еще с 1761 года. Он приобрел, как говорят, большие сведения в масонских вещах; любил говорить таинство о высокой древности ордена, о великих его тайнах, чудесных силах и знаниях, которыми он обладает. Он внушал своим друзьям и адептам веру в чудесное, в магию и духоведение… При каких обстоятельствах Штарк придумал клерикальную систему, до сих пор не разъяснено вполне, и сведения о ней неясны и противоречивы»</w:t>
      </w:r>
      <w:r>
        <w:rPr>
          <w:color w:val="000000"/>
          <w:sz w:val="28"/>
          <w:szCs w:val="28"/>
          <w:vertAlign w:val="superscript"/>
        </w:rPr>
        <w:t>3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укатолический характер этой системы с ее церковными обрядами, молитвами и таинствами не мог привлечь к себе большое число православных русских братьев, поэтому о России представляются самые смутные представления.</w:t>
      </w:r>
    </w:p>
    <w:p>
      <w:pPr>
        <w:pStyle w:val="Normal"/>
        <w:spacing w:lineRule="auto" w:line="360"/>
        <w:ind w:firstLine="709"/>
        <w:jc w:val="both"/>
        <w:rPr/>
      </w:pPr>
      <w:r>
        <w:rPr>
          <w:color w:val="000000"/>
          <w:sz w:val="28"/>
          <w:szCs w:val="28"/>
        </w:rPr>
        <w:t>Около 1756-1786 в Петербурге была основана система с высшими степенями – система Мелиссино. Младший брат куратора Московского университета Мелиссино стремился вложить в свою систему научное содержание. Эта система сообщала те же сведения, которые составляли основу розенкрейцерской науки, в странном сочетании с полукатолической обрядностью, как в Штарковом Клерикате. В то время в России не могли иметь успех ни новая церковность, ни мистическая натурфилософия.</w:t>
      </w:r>
    </w:p>
    <w:p>
      <w:pPr>
        <w:pStyle w:val="Normal"/>
        <w:spacing w:lineRule="auto" w:line="360"/>
        <w:ind w:firstLine="709"/>
        <w:jc w:val="both"/>
        <w:rPr/>
      </w:pPr>
      <w:r>
        <w:rPr>
          <w:color w:val="000000"/>
          <w:sz w:val="28"/>
          <w:szCs w:val="28"/>
        </w:rPr>
        <w:t>К концу 70-х годов относится появление в русских ложах системы Циннендорфа, которая только недавно перед тем образовалась в Германии, как особенная. Ведущим деятелем в Петербурге был гвардейский генерал-аудитор Рейхель, вступивший на русскую службу в 1770 году. Им была учреждена ложа «Аполлона» - первая ложа Циннендорфской системы. Она состояла из 14 членов, 13 из которых были иностранцами и только 1 русский – шталмейстер ее Величества Нарышкин.</w:t>
      </w:r>
    </w:p>
    <w:p>
      <w:pPr>
        <w:pStyle w:val="Normal"/>
        <w:spacing w:lineRule="auto" w:line="360"/>
        <w:ind w:firstLine="709"/>
        <w:jc w:val="both"/>
        <w:rPr>
          <w:color w:val="000000"/>
          <w:sz w:val="28"/>
          <w:szCs w:val="28"/>
        </w:rPr>
      </w:pPr>
      <w:r>
        <w:rPr>
          <w:color w:val="000000"/>
          <w:sz w:val="28"/>
          <w:szCs w:val="28"/>
        </w:rPr>
        <w:t>Позднее была открыта ложа «Гарпократа» под управлением князя Н. Трубецкого, в эту ложу позже перешло большинство членов «Аполлона». А. Пыпин приводит данные Новикова о «рейхелевском масонстве по берлинскому акту», помимо названных лож еще: Ложа И. Артемьеап, Ложа А. Нартова, немецкая Ложа в Ревеле – «Изида», Ложа Новикова – «Латона», Ложа Дубянского («Астерея»), Ложа Л. Третьяковского, Ложа В. Крюковского</w:t>
      </w:r>
      <w:r>
        <w:rPr>
          <w:color w:val="000000"/>
          <w:sz w:val="28"/>
          <w:szCs w:val="28"/>
          <w:vertAlign w:val="superscript"/>
        </w:rPr>
        <w:t>32</w:t>
      </w:r>
      <w:r>
        <w:rPr>
          <w:color w:val="000000"/>
          <w:sz w:val="28"/>
          <w:szCs w:val="28"/>
        </w:rPr>
        <w:t>.</w:t>
      </w:r>
    </w:p>
    <w:p>
      <w:pPr>
        <w:pStyle w:val="Normal"/>
        <w:spacing w:lineRule="auto" w:line="360"/>
        <w:ind w:firstLine="709"/>
        <w:jc w:val="both"/>
        <w:rPr>
          <w:color w:val="000000"/>
          <w:sz w:val="28"/>
          <w:szCs w:val="28"/>
          <w:vertAlign w:val="superscript"/>
        </w:rPr>
      </w:pPr>
      <w:r>
        <w:rPr>
          <w:color w:val="000000"/>
          <w:sz w:val="28"/>
          <w:szCs w:val="28"/>
        </w:rPr>
        <w:t>В тоталитарном «вертикальном» обществе масонство создает свои «горизонтальные» негосударственные объединения ищущих духовного возрождения людей, постепенно подменяя ими величественные, но пустые формы официозных структур. Эти две концепции человека несовместимы, чем и объясняются последовательные репрессии и разгром ордена вольных каменщиков в конце правления Екатерины. Масонская идея человека вступает в противоречие и борьбу с кругом любимых принципов эпохи: просвещения, философо-энциклопедистов и «государственной» литературы классицизма. Именно масонство создает термин «интеллигенция», он введен в наш политический словарь тем же Шварцем в его лекциях и поэтому гораздо старше, нежели написано о нем в новейшей энциклопедии. Это показывает, что масонская концепция человека – не только философская или литературная, то есть отвлеченная категория, это живая, сложная, развивающаяся общественная проблема. О которой надо говорить на языке объективной науки, понимая всю ее актуальность и существенную серьезность, значимость для нас и мировой истории</w:t>
      </w:r>
      <w:r>
        <w:rPr>
          <w:color w:val="000000"/>
          <w:sz w:val="28"/>
          <w:szCs w:val="28"/>
          <w:vertAlign w:val="superscript"/>
        </w:rPr>
        <w:t>33</w:t>
      </w:r>
      <w:r>
        <w:rPr>
          <w:color w:val="000000"/>
          <w:sz w:val="28"/>
          <w:szCs w:val="28"/>
        </w:rPr>
        <w:t>.</w:t>
      </w:r>
    </w:p>
    <w:p>
      <w:pPr>
        <w:pStyle w:val="Normal"/>
        <w:spacing w:lineRule="auto" w:line="360"/>
        <w:ind w:firstLine="709"/>
        <w:jc w:val="both"/>
        <w:rPr/>
      </w:pPr>
      <w:r>
        <w:rPr>
          <w:color w:val="000000"/>
          <w:sz w:val="28"/>
          <w:szCs w:val="28"/>
        </w:rPr>
        <w:t>Литературу, музыку, архитектуру, живопись объединяет одно слово – душа, его произнесли философы русского масонства, заговорив о человеке как главном предмете разных родов творческого познания натуры, о самобытной традиции отечественной духовной культуры, которую можно увидеть и правильно поныть лишь в сложном контексте масонских и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Масонское понятие Елаг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ногие выдающиеся деятели оставили свой след в масонском движении. Одним из таких является Елагин. Путь его в масонстве можно разбить на два периода. Первый – это вход в масонство и образование первых елагинских союзов. Второй – образование английских лож. Елагин, как натура мыслящая, размышлял о еще неизвестном ему в масонстве. С целью разрешить этот вопрос он стал чаще посещать ложи и искать знакомства с людьми «состарившимися в масонстве». Много нового он открыл для себя после встречи с английским масонством. Елагин ревностно отдавался масонской деятельности и быстро выдвинулся на первое место среди петербургских братьев. Он завязал отношения с Великой Лондонской ложей и получил от нее разрешение на работу в семи степенях винорской или новоанглийской системы. Благодаря Елагину в русском масонстве снова начало преобладать английское влияние. Он писал, что учение наше родилось от Бога, ибо он есть слово Божие; поэтому новые системы и новые постановления никак не могут быть против него: не могут ослепить на некоторое время слабость людей любопытных, но бессильны поколебать ревность просвещенных. Говоря о розенкрейцерской системе, он характеризует ее следующими чертами: «Сия неисповедуемыми общениями учения, у них одних токмо существующими, укрепляет легковерие братства, возрождая из тлеющего иезуитского пепла мечтательного феникса. Они, называя братьев свободными каменщиками, определили над ними беспредельную начальствующую власть, покоряющую и разум, и волю»</w:t>
      </w:r>
      <w:r>
        <w:rPr>
          <w:color w:val="000000"/>
          <w:sz w:val="28"/>
          <w:szCs w:val="28"/>
          <w:vertAlign w:val="superscript"/>
        </w:rPr>
        <w:t>34</w:t>
      </w:r>
      <w:r>
        <w:rPr>
          <w:color w:val="000000"/>
          <w:sz w:val="28"/>
          <w:szCs w:val="28"/>
        </w:rPr>
        <w:t>. Когда он затем стал беседовать с людьми «состарившимися в масонстве и с чужестранными братьями, он постепенно приобрел высокое мнение о масонском таинстве и, в сущности» был недалек от настоящего розенкрейцерского мистицизма. Путешественники из Англии рассказывали ему об истории масонства, об образовании Лондонской Великой ложи.</w:t>
      </w:r>
    </w:p>
    <w:p>
      <w:pPr>
        <w:pStyle w:val="Normal"/>
        <w:spacing w:lineRule="auto" w:line="360"/>
        <w:ind w:firstLine="709"/>
        <w:jc w:val="both"/>
        <w:rPr/>
      </w:pPr>
      <w:r>
        <w:rPr>
          <w:color w:val="000000"/>
          <w:sz w:val="28"/>
          <w:szCs w:val="28"/>
        </w:rPr>
        <w:t>Елагин изучал в основном мистическую литературу, которая была в основном трудами Новикова и его школы, под влиянием розенкрейцерских тенден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6 Противоречие Русской Национальной ложи шведской системы с Елагинской лож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ыпин указывал, что сохранились черновые работы Елагина о книге Сен – Мартена «Объяснение таинственного смысла в божественном писании о сотворении Вселенной, служащие ключом к разобранию книги Истины и Заблуждений». Все искания Елагина свелись, в итоге, к непониманию мистицизма и проповеди смирения и повиновения.</w:t>
      </w:r>
    </w:p>
    <w:p>
      <w:pPr>
        <w:pStyle w:val="Normal"/>
        <w:spacing w:lineRule="auto" w:line="360"/>
        <w:ind w:firstLine="709"/>
        <w:jc w:val="both"/>
        <w:rPr/>
      </w:pPr>
      <w:r>
        <w:rPr>
          <w:color w:val="000000"/>
          <w:sz w:val="28"/>
          <w:szCs w:val="28"/>
        </w:rPr>
        <w:t>С назначением Елагина Великим мастером Петербургской провинциальной ложи английская система утвердилась намного прочнее и разумелась под именем «старого масонства». В 1774 году Елагин открыл в Петербурге ложу «Девяти Муз», а также «Музы Урании» и «Беллоны», в Москве «Клио», несколько раньше была учреждена ложа «Марса» в Молдавии.</w:t>
      </w:r>
    </w:p>
    <w:p>
      <w:pPr>
        <w:pStyle w:val="Normal"/>
        <w:spacing w:lineRule="auto" w:line="360"/>
        <w:ind w:firstLine="709"/>
        <w:jc w:val="both"/>
        <w:rPr/>
      </w:pPr>
      <w:r>
        <w:rPr>
          <w:color w:val="000000"/>
          <w:sz w:val="28"/>
          <w:szCs w:val="28"/>
        </w:rPr>
        <w:t>Молодой литератор-масон Николай Карамзин в примечаниях к переведенной им немецкой поэме А. Галлера «о происхождении зла» писал: «Свободная воля причинила падение человека, свободная воля токмо может и паки восставить падшего; она есть драгоценный дар творца, сообщенный им тварям избранным. Бог не любит никакого принуждения: мир со всеми своими недостатками, превосходное царства ангелов, воли лишенных»</w:t>
      </w:r>
      <w:r>
        <w:rPr>
          <w:color w:val="000000"/>
          <w:sz w:val="28"/>
          <w:szCs w:val="28"/>
          <w:vertAlign w:val="superscript"/>
        </w:rPr>
        <w:t>35</w:t>
      </w:r>
      <w:r>
        <w:rPr>
          <w:color w:val="000000"/>
          <w:sz w:val="28"/>
          <w:szCs w:val="28"/>
        </w:rPr>
        <w:t>. А Великий мастер Великой провинциальной ложи России и кабинет-министр И.П. Елагин в неопубликованном сочинении с характерным названием «О человеке и сотворении мира» говорит о легендарном певце-философе Орфее и его эзотерическом учении о яйце мира, полученном от древних египтян. Важна сама высота взгляда на природу и назначение человека, который слишком важен для мира, чтобы быть несвободным. В масонском журнале «Покоящийся трудолюбец» в 1784 году появляется ода «Человек», где разговор идет на том же уровне мировых проблем:</w:t>
      </w:r>
    </w:p>
    <w:p>
      <w:pPr>
        <w:pStyle w:val="Normal"/>
        <w:spacing w:lineRule="auto" w:line="360"/>
        <w:ind w:firstLine="709"/>
        <w:jc w:val="both"/>
        <w:rPr/>
      </w:pPr>
      <w:r>
        <w:rPr>
          <w:color w:val="000000"/>
          <w:sz w:val="28"/>
          <w:szCs w:val="28"/>
        </w:rPr>
        <w:t>«Что он? Он червь, но червь нетленный,</w:t>
      </w:r>
    </w:p>
    <w:p>
      <w:pPr>
        <w:pStyle w:val="Normal"/>
        <w:spacing w:lineRule="auto" w:line="360"/>
        <w:ind w:firstLine="709"/>
        <w:jc w:val="both"/>
        <w:rPr/>
      </w:pPr>
      <w:r>
        <w:rPr>
          <w:color w:val="000000"/>
          <w:sz w:val="28"/>
          <w:szCs w:val="28"/>
        </w:rPr>
        <w:t>Он прах, но прах животворенный,</w:t>
      </w:r>
    </w:p>
    <w:p>
      <w:pPr>
        <w:pStyle w:val="Normal"/>
        <w:spacing w:lineRule="auto" w:line="360"/>
        <w:ind w:firstLine="709"/>
        <w:jc w:val="both"/>
        <w:rPr/>
      </w:pPr>
      <w:r>
        <w:rPr>
          <w:color w:val="000000"/>
          <w:sz w:val="28"/>
          <w:szCs w:val="28"/>
        </w:rPr>
        <w:t>Он – связь миров, он – человек!</w:t>
      </w:r>
    </w:p>
    <w:p>
      <w:pPr>
        <w:pStyle w:val="Normal"/>
        <w:spacing w:lineRule="auto" w:line="360"/>
        <w:ind w:firstLine="709"/>
        <w:jc w:val="both"/>
        <w:rPr>
          <w:color w:val="000000"/>
          <w:sz w:val="28"/>
          <w:szCs w:val="28"/>
        </w:rPr>
      </w:pPr>
      <w:r>
        <w:rPr>
          <w:color w:val="000000"/>
          <w:sz w:val="28"/>
          <w:szCs w:val="28"/>
        </w:rPr>
        <w:t>Свободной волей одарен».</w:t>
      </w:r>
    </w:p>
    <w:p>
      <w:pPr>
        <w:pStyle w:val="Normal"/>
        <w:spacing w:lineRule="auto" w:line="360"/>
        <w:ind w:firstLine="709"/>
        <w:jc w:val="both"/>
        <w:rPr>
          <w:color w:val="000000"/>
          <w:sz w:val="28"/>
          <w:szCs w:val="28"/>
        </w:rPr>
      </w:pPr>
      <w:r>
        <w:rPr>
          <w:color w:val="000000"/>
          <w:sz w:val="28"/>
          <w:szCs w:val="28"/>
        </w:rPr>
        <w:t>Свобода человека масонами связывается, прежде всего, со свободой воли. Рейхелевским масонам появились сильные конкуренты в лице Елагинских масонских лож. Рейхель обратился в Швецию за помощью и советом, послав с этой целью одного из братьев. Ему посоветовали вступить в соглашение с Елагиным. Рейхель совет выполнил и обратился к Елагину. Елагин, воодушевленный своими успехами, не слишком дорожил связью с английским масонством, так как акты, по которым работали его ложи, не были, вероятно, получены официальным путем и не могли иметь в его глазах характер безусловной и священной масонской истины. Елагин, возможно, легко поддавался убеждениям Рейхеля, соблазнившись обещаниям получения истинных актов, в которых так нуждался Елагин для своих работ. В результате многих трудов Рейхель блестяще выполнил свой план: 3 сентября 1776 года состоялось соединение рейхелевских и елагинских лож, причем Елагин отказался от английской системы и дал обещание ввести в своих ложах работы по шведско-берлинской системе. Таким образом, Петербургская Великая провинциальная ложа объединяла под своим управлением 18 лож. Но главенство шведско-берлинской системы в России оказалось недолговечным.</w:t>
      </w:r>
    </w:p>
    <w:p>
      <w:pPr>
        <w:pStyle w:val="Normal"/>
        <w:spacing w:lineRule="auto" w:line="360"/>
        <w:ind w:firstLine="709"/>
        <w:jc w:val="both"/>
        <w:rPr/>
      </w:pPr>
      <w:r>
        <w:rPr>
          <w:color w:val="000000"/>
          <w:sz w:val="28"/>
          <w:szCs w:val="28"/>
        </w:rPr>
        <w:t>Елагинские ложи соединившиеся с рейхелевскими:</w:t>
      </w:r>
    </w:p>
    <w:p>
      <w:pPr>
        <w:pStyle w:val="Normal"/>
        <w:spacing w:lineRule="auto" w:line="360"/>
        <w:ind w:firstLine="709"/>
        <w:jc w:val="both"/>
        <w:rPr>
          <w:color w:val="000000"/>
          <w:sz w:val="28"/>
          <w:szCs w:val="28"/>
        </w:rPr>
      </w:pPr>
      <w:r>
        <w:rPr>
          <w:color w:val="000000"/>
          <w:sz w:val="28"/>
          <w:szCs w:val="28"/>
        </w:rPr>
        <w:t>- ложа «Совершенного согласия» (основана в 1771г.);</w:t>
      </w:r>
    </w:p>
    <w:p>
      <w:pPr>
        <w:pStyle w:val="Normal"/>
        <w:spacing w:lineRule="auto" w:line="360"/>
        <w:ind w:firstLine="709"/>
        <w:jc w:val="both"/>
        <w:rPr>
          <w:color w:val="000000"/>
          <w:sz w:val="28"/>
          <w:szCs w:val="28"/>
        </w:rPr>
      </w:pPr>
      <w:r>
        <w:rPr>
          <w:color w:val="000000"/>
          <w:sz w:val="28"/>
          <w:szCs w:val="28"/>
        </w:rPr>
        <w:t>- ложа «9 Муз» (основана в 1774);</w:t>
      </w:r>
    </w:p>
    <w:p>
      <w:pPr>
        <w:pStyle w:val="Normal"/>
        <w:spacing w:lineRule="auto" w:line="360"/>
        <w:ind w:firstLine="709"/>
        <w:jc w:val="both"/>
        <w:rPr>
          <w:color w:val="000000"/>
          <w:sz w:val="28"/>
          <w:szCs w:val="28"/>
        </w:rPr>
      </w:pPr>
      <w:r>
        <w:rPr>
          <w:color w:val="000000"/>
          <w:sz w:val="28"/>
          <w:szCs w:val="28"/>
        </w:rPr>
        <w:t>- ложа «Урании» (основана в 1772);</w:t>
      </w:r>
    </w:p>
    <w:p>
      <w:pPr>
        <w:pStyle w:val="Normal"/>
        <w:spacing w:lineRule="auto" w:line="360"/>
        <w:ind w:firstLine="709"/>
        <w:jc w:val="both"/>
        <w:rPr>
          <w:color w:val="000000"/>
          <w:sz w:val="28"/>
          <w:szCs w:val="28"/>
        </w:rPr>
      </w:pPr>
      <w:r>
        <w:rPr>
          <w:color w:val="000000"/>
          <w:sz w:val="28"/>
          <w:szCs w:val="28"/>
        </w:rPr>
        <w:t>- ложа «Беллоны» (основана в 1774);</w:t>
      </w:r>
    </w:p>
    <w:p>
      <w:pPr>
        <w:pStyle w:val="Normal"/>
        <w:spacing w:lineRule="auto" w:line="360"/>
        <w:ind w:firstLine="709"/>
        <w:jc w:val="both"/>
        <w:rPr>
          <w:color w:val="000000"/>
          <w:sz w:val="28"/>
          <w:szCs w:val="28"/>
        </w:rPr>
      </w:pPr>
      <w:r>
        <w:rPr>
          <w:color w:val="000000"/>
          <w:sz w:val="28"/>
          <w:szCs w:val="28"/>
        </w:rPr>
        <w:t>- ложа «Клио» (основана в 1774).</w:t>
      </w:r>
    </w:p>
    <w:p>
      <w:pPr>
        <w:pStyle w:val="Normal"/>
        <w:spacing w:lineRule="auto" w:line="360"/>
        <w:ind w:firstLine="709"/>
        <w:jc w:val="both"/>
        <w:rPr>
          <w:color w:val="000000"/>
          <w:sz w:val="28"/>
          <w:szCs w:val="28"/>
        </w:rPr>
      </w:pPr>
      <w:r>
        <w:rPr>
          <w:color w:val="000000"/>
          <w:sz w:val="28"/>
          <w:szCs w:val="28"/>
        </w:rPr>
        <w:t>Соединение лож не прошло без трений. В среде братьев произошел раскол, который привел затем к новым исканиям «истинного» масонства и к подчинению русских лож Швеции. В стороне от соглашения остались ложа «Аполлона» в Риге и ложа «Марса». Рейхель был весьма огорчен и вскоре отстранился от масонской деятельности. Дни шведско-берлинской системы были сочтены.</w:t>
      </w:r>
    </w:p>
    <w:p>
      <w:pPr>
        <w:pStyle w:val="Normal"/>
        <w:spacing w:lineRule="auto" w:line="360"/>
        <w:ind w:firstLine="709"/>
        <w:jc w:val="both"/>
        <w:rPr/>
      </w:pPr>
      <w:r>
        <w:rPr>
          <w:color w:val="000000"/>
          <w:sz w:val="28"/>
          <w:szCs w:val="28"/>
        </w:rPr>
        <w:t>Елагин восстанавливает ложи в 1786 году, уже на новых основаниях. Приоритет отдается шведской системе, циннендорфская система исчезает. Вернувшись в 1777 году в Петербург, Куракин привез с собой конституцию для введения высших степеней шведской системы. И в 1778 году был основан в Петербурге «Капитал Феникса», известный братьям масонам под именем Великой Национальной ложи шведской системы. А 9 мая 1780 года была учреждена Директория для управления подчиненными ей ложами</w:t>
      </w:r>
      <w:r>
        <w:rPr>
          <w:color w:val="000000"/>
          <w:sz w:val="28"/>
          <w:szCs w:val="28"/>
          <w:vertAlign w:val="superscript"/>
        </w:rPr>
        <w:t>36</w:t>
      </w:r>
      <w:r>
        <w:rPr>
          <w:color w:val="000000"/>
          <w:sz w:val="28"/>
          <w:szCs w:val="28"/>
        </w:rPr>
        <w:t>.</w:t>
      </w:r>
    </w:p>
    <w:p>
      <w:pPr>
        <w:pStyle w:val="Normal"/>
        <w:spacing w:lineRule="auto" w:line="360"/>
        <w:ind w:firstLine="709"/>
        <w:jc w:val="both"/>
        <w:rPr/>
      </w:pPr>
      <w:r>
        <w:rPr>
          <w:color w:val="000000"/>
          <w:sz w:val="28"/>
          <w:szCs w:val="28"/>
        </w:rPr>
        <w:t>Став, таким образом, в тесную зависимость от Швеции и от главы шведского масонства герцога Зюдерманландского, русские масоны думали, что, наконец, получат оттуда высшие орденские знания, но скоро поняли, что ошиблись. Русские масоны крайне тяготились своей зависимостью от Швеции. В конце 1779 года произошло событие, окончательно погубившее шведское масонство в глазах Екатерины и всех русских братьев: Шведский герцог издал декларацию, в которой объявил Швецию девятой провинцией «Строгого наблюдения», приписав к ней и всю Россию. Поступок его вызвал среди русских масонов глубокое возмущение и чувство страха за судьбу ордена в России. Екатерина II приказала Елагину закрыть ложи Гагарина. После этого доминирующее положение Петербурга заканчивается, и первенство переходит к Московским ложам.</w:t>
      </w:r>
    </w:p>
    <w:p>
      <w:pPr>
        <w:pStyle w:val="Normal"/>
        <w:spacing w:lineRule="auto" w:line="360"/>
        <w:ind w:firstLine="709"/>
        <w:jc w:val="both"/>
        <w:rPr/>
      </w:pPr>
      <w:r>
        <w:rPr>
          <w:color w:val="000000"/>
          <w:sz w:val="28"/>
          <w:szCs w:val="28"/>
        </w:rPr>
        <w:t>Несмотря на участие Елагина в учреждении лож по шведской системе, сам он, в конце концов, стал сомневаться в целесообразности подчинения Швеции.</w:t>
      </w:r>
    </w:p>
    <w:p>
      <w:pPr>
        <w:pStyle w:val="Normal"/>
        <w:spacing w:lineRule="auto" w:line="360"/>
        <w:ind w:firstLine="709"/>
        <w:jc w:val="both"/>
        <w:rPr/>
      </w:pPr>
      <w:r>
        <w:rPr>
          <w:color w:val="000000"/>
          <w:sz w:val="28"/>
          <w:szCs w:val="28"/>
        </w:rPr>
        <w:t>Московские масоны вскоре также убедились, что Швеция лишь преследует цель «покорения русского масонства»</w:t>
      </w:r>
      <w:r>
        <w:rPr>
          <w:color w:val="000000"/>
          <w:sz w:val="28"/>
          <w:szCs w:val="28"/>
          <w:vertAlign w:val="superscript"/>
        </w:rPr>
        <w:t>37</w:t>
      </w:r>
      <w:r>
        <w:rPr>
          <w:color w:val="000000"/>
          <w:sz w:val="28"/>
          <w:szCs w:val="28"/>
        </w:rPr>
        <w:t>. С этим, конечно, братья-масоны смириться не могли и поэтому расхождения во взглядах и убеждениях проявились во всей полноте. Елагин создал свои ложи, которые прислушивались к его мнению и спрашивали его совета. Он, как тонкий психолог человеческих душ, умел найти подход к людям и коллективам-лож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7 Мистические фантазии, мартинизм, розенкрейцер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масонское движение основывалось на чудесном превращении человека в человека - без греха. На почве этого в масонстве постоянно присутствовал элемент мистицизма, особенно это проявлялось в русском масонстве.</w:t>
      </w:r>
    </w:p>
    <w:p>
      <w:pPr>
        <w:pStyle w:val="Normal"/>
        <w:spacing w:lineRule="auto" w:line="360"/>
        <w:ind w:firstLine="709"/>
        <w:jc w:val="both"/>
        <w:rPr/>
      </w:pPr>
      <w:r>
        <w:rPr>
          <w:color w:val="000000"/>
          <w:sz w:val="28"/>
          <w:szCs w:val="28"/>
        </w:rPr>
        <w:t>Историческая судьба мистицизма представляет длинную летопись господства его над человеческой мыслью и трудной борьбой, которую вела против него наука. Представления мистического характера являются у всех народов, при первом выходе их из фетишизма в идеальные религии.</w:t>
      </w:r>
    </w:p>
    <w:p>
      <w:pPr>
        <w:pStyle w:val="Normal"/>
        <w:spacing w:lineRule="auto" w:line="360"/>
        <w:ind w:firstLine="709"/>
        <w:jc w:val="both"/>
        <w:rPr/>
      </w:pPr>
      <w:r>
        <w:rPr>
          <w:color w:val="000000"/>
          <w:sz w:val="28"/>
          <w:szCs w:val="28"/>
        </w:rPr>
        <w:t xml:space="preserve">В течение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еков здравые знания сделали такие успехи, что, кажется, трудно было себе представить, чтобы после Галилея и Ньютона, Декорта, Люка, Спинозы, в умах людей сохранилось место для масонского мистицизма. Но мистицизм поселялся в душах тех людей, которые были далеки от науки, но соблазнялись получить знания тайных сил природы.</w:t>
      </w:r>
    </w:p>
    <w:p>
      <w:pPr>
        <w:pStyle w:val="Normal"/>
        <w:spacing w:lineRule="auto" w:line="360"/>
        <w:ind w:firstLine="709"/>
        <w:jc w:val="both"/>
        <w:rPr/>
      </w:pPr>
      <w:r>
        <w:rPr>
          <w:color w:val="000000"/>
          <w:sz w:val="28"/>
          <w:szCs w:val="28"/>
        </w:rPr>
        <w:t>Происхождение своих тайных учений новые мистические секты ссылались на глубочайшие древние придания и верили в преемственность тайны, соединяющую новейшие времена с древностью. В России особую популярность приобрели две школы мистицизма в масонстве: мартинизм и розенкрейцерство.</w:t>
      </w:r>
    </w:p>
    <w:p>
      <w:pPr>
        <w:pStyle w:val="Normal"/>
        <w:spacing w:lineRule="auto" w:line="360"/>
        <w:ind w:firstLine="709"/>
        <w:jc w:val="both"/>
        <w:rPr/>
      </w:pPr>
      <w:r>
        <w:rPr>
          <w:color w:val="000000"/>
          <w:sz w:val="28"/>
          <w:szCs w:val="28"/>
        </w:rPr>
        <w:t>Словом «мартинизм» обозначали учение французского мистика Сен-Мартена. К 1778 году относится объединение немецких и французских тамплиеров. В связи, с чем в Россию проникает книга Сен-Мартена «О заблуждениях и истине». Он давал «знания о происхождении добра и зла, о человеке, о натуре вещественной и невещественной, о натуре священной, об основании политических правлений, о правосудии гражданском и уголовном, о науке, языках и художествах»</w:t>
      </w:r>
      <w:r>
        <w:rPr>
          <w:color w:val="000000"/>
          <w:sz w:val="28"/>
          <w:szCs w:val="28"/>
          <w:vertAlign w:val="superscript"/>
        </w:rPr>
        <w:t>38</w:t>
      </w:r>
      <w:r>
        <w:rPr>
          <w:color w:val="000000"/>
          <w:sz w:val="28"/>
          <w:szCs w:val="28"/>
        </w:rPr>
        <w:t>. Сен-Мартен хотел охватить своим учением весь мир, понять Вселенную и объяснить ее людям. Он дает целую систему, в которой так нуждались русские масоны.</w:t>
      </w:r>
    </w:p>
    <w:p>
      <w:pPr>
        <w:pStyle w:val="Normal"/>
        <w:spacing w:lineRule="auto" w:line="360"/>
        <w:ind w:firstLine="709"/>
        <w:jc w:val="both"/>
        <w:rPr/>
      </w:pPr>
      <w:r>
        <w:rPr>
          <w:color w:val="000000"/>
          <w:sz w:val="28"/>
          <w:szCs w:val="28"/>
        </w:rPr>
        <w:t>Главной положительной чертой его произведения являлось то, что оно было пронизано одной идеей – идеей добра.</w:t>
      </w:r>
    </w:p>
    <w:p>
      <w:pPr>
        <w:pStyle w:val="Normal"/>
        <w:spacing w:lineRule="auto" w:line="360"/>
        <w:ind w:firstLine="709"/>
        <w:jc w:val="both"/>
        <w:rPr>
          <w:color w:val="000000"/>
          <w:sz w:val="28"/>
          <w:szCs w:val="28"/>
        </w:rPr>
      </w:pPr>
      <w:r>
        <w:rPr>
          <w:color w:val="000000"/>
          <w:sz w:val="28"/>
          <w:szCs w:val="28"/>
        </w:rPr>
        <w:t>«Сен-Мартен отделяется несколько выгодно от других мистиков своего времени и несомненным литературным талантом, который среди фантастического тумана обнаруживается иногда чертами ума и наблюдательности. Он умел уважать Руссо, удивляться Вольтеру… При этом он совершенно не понимает науку и относится к ней враждебно»</w:t>
      </w:r>
      <w:r>
        <w:rPr>
          <w:color w:val="000000"/>
          <w:sz w:val="28"/>
          <w:szCs w:val="28"/>
          <w:vertAlign w:val="superscript"/>
        </w:rPr>
        <w:t>39</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ораль Сен-Мартена туманна, идеи не до конца ясны. По его понятиям, нравственное совершенство сопутствует возвышению в высокие спиритуальные схемы. Он не дает никакого нравственного кодекса. Мораль его стоит на религиозно-мистическом основании: как человеку нечего искать знаний в книгах, так нечего искать там и правил морали; он есть отражение высшего света и руководством ему должен служит внутренний свет. Человек не должен забывать своего человеческого достоинства. Воззрения Сен-Мартена нашли поклонника в лице тогдашнего Великого Мастера лож – Елагина, который принял за истолкование учения для «братьев». Книга Сен-Мартена пользовалась большим авторитетом у новиковского круга. Ими же она была переведена на русский язык.</w:t>
      </w:r>
    </w:p>
    <w:p>
      <w:pPr>
        <w:pStyle w:val="Normal"/>
        <w:spacing w:lineRule="auto" w:line="360"/>
        <w:ind w:firstLine="709"/>
        <w:jc w:val="both"/>
        <w:rPr>
          <w:color w:val="000000"/>
          <w:sz w:val="28"/>
          <w:szCs w:val="28"/>
        </w:rPr>
      </w:pPr>
      <w:r>
        <w:rPr>
          <w:color w:val="000000"/>
          <w:sz w:val="28"/>
          <w:szCs w:val="28"/>
        </w:rPr>
        <w:t>Последней формой масонского мистицизма стало розенкрейцерство. Розенкрейцерством завершилось искание «истинного масонства», на нем окончательно остановился Новиков.</w:t>
      </w:r>
    </w:p>
    <w:p>
      <w:pPr>
        <w:pStyle w:val="Normal"/>
        <w:spacing w:lineRule="auto" w:line="360"/>
        <w:ind w:firstLine="709"/>
        <w:jc w:val="both"/>
        <w:rPr/>
      </w:pPr>
      <w:r>
        <w:rPr>
          <w:color w:val="000000"/>
          <w:sz w:val="28"/>
          <w:szCs w:val="28"/>
        </w:rPr>
        <w:t xml:space="preserve">Автором проекта был Валентин Андре. Но если смотреть глубже, то розенкрейцерство происходило от гностиков </w:t>
      </w:r>
      <w:r>
        <w:rPr>
          <w:color w:val="000000"/>
          <w:sz w:val="28"/>
          <w:szCs w:val="28"/>
          <w:lang w:val="en-US"/>
        </w:rPr>
        <w:t>XV</w:t>
      </w:r>
      <w:r>
        <w:rPr>
          <w:color w:val="000000"/>
          <w:sz w:val="28"/>
          <w:szCs w:val="28"/>
        </w:rPr>
        <w:t xml:space="preserve"> веков, стремившихся проникнуть в тайны Божества. «Мистическое единение с Божеством» развивалось в Германии. Книга «О подражании Христу» (1494) приписываемая Фоме Кемпийскому, явилась практическим применением идеалов мистицизма. Идеи мистицизма создали ряд сект братьев и сестер свободного духа. Таким образом, система розенкрейцерства включала в себя идеи христианства и в практической деятельности, если и сочувствовала просвещению разума, то фактически в некоторых случаях приходила к увлечению магией, алхимией как науками божественного происхождения, доступными для немногих и допустившими единение с Божеством.</w:t>
      </w:r>
    </w:p>
    <w:p>
      <w:pPr>
        <w:pStyle w:val="Normal"/>
        <w:spacing w:lineRule="auto" w:line="360"/>
        <w:ind w:firstLine="709"/>
        <w:jc w:val="both"/>
        <w:rPr>
          <w:color w:val="000000"/>
          <w:sz w:val="28"/>
          <w:szCs w:val="28"/>
        </w:rPr>
      </w:pPr>
      <w:r>
        <w:rPr>
          <w:color w:val="000000"/>
          <w:sz w:val="28"/>
          <w:szCs w:val="28"/>
        </w:rPr>
        <w:t>После Вильгельмбадского конгресса русские масоны были освобождены от чужой зависимости. Прежняя работа масонов – «действие символической лопаткой, угольником, циркулем, и чтение повести» заменилось простым и ясным определением розенкрейцеров – «следовать Иисусу Христу»</w:t>
      </w:r>
      <w:r>
        <w:rPr>
          <w:color w:val="000000"/>
          <w:sz w:val="28"/>
          <w:szCs w:val="28"/>
          <w:vertAlign w:val="superscript"/>
        </w:rPr>
        <w:t>40</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обо в этом движении выделялись две фигуры – Новиков и Шварц. Они несли религиозно-нравственные идеи. Как сказано в неопубликованных «7 речах» И.Г. Шварца, должно иметь познание живое, а не историческое, не философическое и не математическое. Таким живым знанием о человеке и стремилось быть масонство в России. Но если рассматривать русское масонство, как практическую этику с достаточно развитой, закрепленной в орденских документах системой духовных ценностей, то учение о человеке будет ключом, главным критерием оценки философского миросозерцания ордена вольных каменщиков России</w:t>
      </w:r>
      <w:r>
        <w:rPr>
          <w:color w:val="000000"/>
          <w:sz w:val="28"/>
          <w:szCs w:val="28"/>
          <w:vertAlign w:val="superscript"/>
        </w:rPr>
        <w:t>41</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озенкрейцерство распространялось двумя путями:</w:t>
      </w:r>
    </w:p>
    <w:p>
      <w:pPr>
        <w:pStyle w:val="Normal"/>
        <w:spacing w:lineRule="auto" w:line="360"/>
        <w:ind w:firstLine="709"/>
        <w:jc w:val="both"/>
        <w:rPr/>
      </w:pPr>
      <w:r>
        <w:rPr>
          <w:color w:val="000000"/>
          <w:sz w:val="28"/>
          <w:szCs w:val="28"/>
        </w:rPr>
        <w:t>1- посредством ложи;</w:t>
      </w:r>
    </w:p>
    <w:p>
      <w:pPr>
        <w:pStyle w:val="Normal"/>
        <w:spacing w:lineRule="auto" w:line="360"/>
        <w:ind w:firstLine="709"/>
        <w:jc w:val="both"/>
        <w:rPr/>
      </w:pPr>
      <w:r>
        <w:rPr>
          <w:color w:val="000000"/>
          <w:sz w:val="28"/>
          <w:szCs w:val="28"/>
        </w:rPr>
        <w:t>2- посредством литературной пропаганды.</w:t>
      </w:r>
    </w:p>
    <w:p>
      <w:pPr>
        <w:pStyle w:val="Normal"/>
        <w:spacing w:lineRule="auto" w:line="360"/>
        <w:ind w:firstLine="709"/>
        <w:jc w:val="both"/>
        <w:rPr>
          <w:color w:val="000000"/>
          <w:sz w:val="28"/>
          <w:szCs w:val="28"/>
        </w:rPr>
      </w:pPr>
      <w:r>
        <w:rPr>
          <w:color w:val="000000"/>
          <w:sz w:val="28"/>
          <w:szCs w:val="28"/>
        </w:rPr>
        <w:t>Н.И. Новиков, крупнейший просветитель, издатель и публицист приобретает первостепенное значение в распространении мистических идей, - отголоски которых будут слышны во время царствования Александра. Из типографии Новикова выходили писания Василия Великого, Иоанна Златоуста, блаженного Августина, Феофана Прокоповича и других. По вступлению в орден Новиков издал журналы: «Утренний свет»(1777-1780), «Московское ежемесячное издание»(1781), «Вечерняя заря»(1782), «Покоящийся Трудолюбец»(1784), посвященные тому содержанию, которое Новиков считал полезным для нравственного воспитания общества. Новиков занимался также изданием и чисто масонской литературы. Всему этому предшествовало создание «Дружеского Ученого Общества» в начале 80-х годов. С 1783 года Общество имело свою типографию. Потом была образована компания на паях, ее назвали «Типографическая Компания».</w:t>
      </w:r>
    </w:p>
    <w:p>
      <w:pPr>
        <w:pStyle w:val="Normal"/>
        <w:spacing w:lineRule="auto" w:line="360"/>
        <w:ind w:firstLine="709"/>
        <w:jc w:val="both"/>
        <w:rPr>
          <w:color w:val="000000"/>
          <w:sz w:val="28"/>
          <w:szCs w:val="28"/>
        </w:rPr>
      </w:pPr>
      <w:r>
        <w:rPr>
          <w:color w:val="000000"/>
          <w:sz w:val="28"/>
          <w:szCs w:val="28"/>
        </w:rPr>
        <w:t>После смерти Шварца, в 1784 году, в среде московских масонов наступает расслоение. Для всех было ясно: «надо следовать Христу»</w:t>
      </w:r>
      <w:r>
        <w:rPr>
          <w:color w:val="000000"/>
          <w:sz w:val="28"/>
          <w:szCs w:val="28"/>
          <w:vertAlign w:val="superscript"/>
        </w:rPr>
        <w:t>42</w:t>
      </w:r>
      <w:r>
        <w:rPr>
          <w:color w:val="000000"/>
          <w:sz w:val="28"/>
          <w:szCs w:val="28"/>
        </w:rPr>
        <w:t>, но следовать ли Христу помогающему или страдающему? Масонство раскололось на тех, кто придерживался мистических идей и тех, кто был объединен общей работой «Дружеского общества». Новиков пошел по пути, который освещался идеалами истинного христианства; Лопухин, Колокольников, Невзоров и другие приняли «крест», князь Н. Трубецкой, Кутузов, Петров и другие, по зову разума, пытались проникнуть в тайны мироздания с помощью магических наук, и ушли в алхимию.</w:t>
      </w:r>
    </w:p>
    <w:p>
      <w:pPr>
        <w:pStyle w:val="Normal"/>
        <w:spacing w:lineRule="auto" w:line="360"/>
        <w:ind w:firstLine="709"/>
        <w:jc w:val="both"/>
        <w:rPr>
          <w:color w:val="000000"/>
          <w:sz w:val="28"/>
          <w:szCs w:val="28"/>
        </w:rPr>
      </w:pPr>
      <w:r>
        <w:rPr>
          <w:color w:val="000000"/>
          <w:sz w:val="28"/>
          <w:szCs w:val="28"/>
        </w:rPr>
        <w:t>«Масоны 1770-80-х годов трактовали человеческую натуру как злую, антиобщественную, а человеческое общество – как арену всеобщей вражды; влияние социальных условий на человека исключалось. На основании этого масоны резко отрицали необходимость социальных реформ и революций. Однако и существующая действительность подвергалась осуждению, как царство зла… Ей противопоставлялись идеалы гуманности, братства людей, филантропии»</w:t>
      </w:r>
      <w:r>
        <w:rPr>
          <w:color w:val="000000"/>
          <w:sz w:val="28"/>
          <w:szCs w:val="28"/>
          <w:vertAlign w:val="superscript"/>
        </w:rPr>
        <w:t>43</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данный момент чрезвычайно важно не само даже масонское учение о человеке, хотя оно вступает в борьбу и взаимодействует. Эти исторические обстоятельства частично объясняют трагическую судьбу классического русского масонства XVIII – начала XIX веков.</w:t>
      </w:r>
    </w:p>
    <w:p>
      <w:pPr>
        <w:pStyle w:val="Normal"/>
        <w:spacing w:lineRule="auto" w:line="360"/>
        <w:ind w:firstLine="709"/>
        <w:jc w:val="both"/>
        <w:rPr>
          <w:color w:val="000000"/>
          <w:sz w:val="28"/>
          <w:szCs w:val="28"/>
        </w:rPr>
      </w:pPr>
      <w:r>
        <w:rPr>
          <w:color w:val="000000"/>
          <w:sz w:val="28"/>
          <w:szCs w:val="28"/>
        </w:rPr>
        <w:t>В своем «ненаучном», а проистекающем из глубоких познаний, пониманий материальной и духовной природы человека, его вселенной роли, стратегических целей и свойств, русское масонство сознательно вступило в опасное противоречие практически со всеми философскими системами своего времени, с официальной государственной идеологией и столь же официозной, тоже насквозь номенклатурно-государственной православной религией и церков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8 Гонение на масо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онце царствования императрицы Екатерины II московское масонство понесло удар, который практически приостановил его деятельность. Первоначальное процветание, а потом падение новиковского кружка были явлением общественным, кроме ближайших причин и личных отношений, в которых часто ищут единственное объяснение недоверия со стороны Екатерины, существовали и другие причины</w:t>
      </w:r>
      <w:r>
        <w:rPr>
          <w:color w:val="000000"/>
          <w:sz w:val="28"/>
          <w:szCs w:val="28"/>
          <w:vertAlign w:val="superscript"/>
        </w:rPr>
        <w:t>44</w:t>
      </w:r>
      <w:r>
        <w:rPr>
          <w:color w:val="000000"/>
          <w:sz w:val="28"/>
          <w:szCs w:val="28"/>
        </w:rPr>
        <w:t>. Напуганное революционным движением в Европе и крестьянскими волнениями в России, правительство Екатерины II развернуло борьбу против революционной мысли, а затем и против самостоятельных общественных организаций всех видов</w:t>
      </w:r>
      <w:r>
        <w:rPr>
          <w:color w:val="000000"/>
          <w:sz w:val="28"/>
          <w:szCs w:val="28"/>
          <w:vertAlign w:val="superscript"/>
        </w:rPr>
        <w:t>45</w:t>
      </w:r>
      <w:r>
        <w:rPr>
          <w:color w:val="000000"/>
          <w:sz w:val="28"/>
          <w:szCs w:val="28"/>
        </w:rPr>
        <w:t>. Екатерину стали беспокоить не столько масонские «дурачества», сколько их широкая благотворительность и просветительская деятельность. Были приняты определенные меры, стесняющие масонов, их деятельность подвергалась контролю правительства. Похвалы Павлу, раздававшиеся из масонского общества, усилили внимание Екатерины. Бурю эту мартинисты выдержали довольно спокойно, но с приездом князя Н.В. Репнина. Задумали вступить в контакт с будущим своим «отцом», великим князем Павлом Петровичем, что и было сделано.</w:t>
      </w:r>
    </w:p>
    <w:p>
      <w:pPr>
        <w:pStyle w:val="Normal"/>
        <w:spacing w:lineRule="auto" w:line="360"/>
        <w:ind w:firstLine="709"/>
        <w:jc w:val="both"/>
        <w:rPr>
          <w:color w:val="000000"/>
          <w:sz w:val="28"/>
          <w:szCs w:val="28"/>
        </w:rPr>
      </w:pPr>
      <w:r>
        <w:rPr>
          <w:color w:val="000000"/>
          <w:sz w:val="28"/>
          <w:szCs w:val="28"/>
        </w:rPr>
        <w:t>После французской революции 1789 года Екатерина приказала собрать точные сведения о мартинистах. В 1792 году Новиков был арестован и заключен в Шлиссельбургскую крепость на 15 лет. Императрица тщательно расследовала связь Павла с масонами, и, убедившись, что с Новиковым он связи не имел, поспешила закрыть масонские ложи.</w:t>
      </w:r>
    </w:p>
    <w:p>
      <w:pPr>
        <w:pStyle w:val="Normal"/>
        <w:spacing w:lineRule="auto" w:line="360"/>
        <w:ind w:firstLine="709"/>
        <w:jc w:val="both"/>
        <w:rPr>
          <w:color w:val="000000"/>
          <w:sz w:val="28"/>
          <w:szCs w:val="28"/>
        </w:rPr>
      </w:pPr>
      <w:r>
        <w:rPr>
          <w:color w:val="000000"/>
          <w:sz w:val="28"/>
          <w:szCs w:val="28"/>
        </w:rPr>
        <w:t>Первым литературным нападением на масонство была брошюра «Тайна против нелепого общества, открытая непричастным оному». Она была издана в 1780 году появление брошюры было вызвано начавшимися связями русских масонов со Швецией. Масонским странностям противостоял здравый смысл. В том же тоне написаны и три комедии императрицы против масонства, теософии, духовенства и магнетизма.</w:t>
      </w:r>
    </w:p>
    <w:p>
      <w:pPr>
        <w:pStyle w:val="Normal"/>
        <w:spacing w:lineRule="auto" w:line="360"/>
        <w:ind w:firstLine="709"/>
        <w:jc w:val="both"/>
        <w:rPr>
          <w:color w:val="000000"/>
          <w:sz w:val="28"/>
          <w:szCs w:val="28"/>
        </w:rPr>
      </w:pPr>
      <w:r>
        <w:rPr>
          <w:color w:val="000000"/>
          <w:sz w:val="28"/>
          <w:szCs w:val="28"/>
        </w:rPr>
        <w:t>Первая – «Обманщик»(1785) – в ней живо представляется Калиостро.</w:t>
      </w:r>
    </w:p>
    <w:p>
      <w:pPr>
        <w:pStyle w:val="Normal"/>
        <w:spacing w:lineRule="auto" w:line="360"/>
        <w:ind w:firstLine="709"/>
        <w:jc w:val="both"/>
        <w:rPr/>
      </w:pPr>
      <w:r>
        <w:rPr>
          <w:color w:val="000000"/>
          <w:sz w:val="28"/>
          <w:szCs w:val="28"/>
        </w:rPr>
        <w:t>Вторая – «Обольщенный»(1785) – представляет обманутых</w:t>
      </w:r>
      <w:r>
        <w:rPr>
          <w:color w:val="000000"/>
          <w:sz w:val="28"/>
          <w:szCs w:val="28"/>
          <w:vertAlign w:val="superscript"/>
        </w:rPr>
        <w:t>46</w:t>
      </w:r>
      <w:r>
        <w:rPr>
          <w:color w:val="000000"/>
          <w:sz w:val="28"/>
          <w:szCs w:val="28"/>
        </w:rPr>
        <w:t>.</w:t>
      </w:r>
    </w:p>
    <w:p>
      <w:pPr>
        <w:pStyle w:val="Normal"/>
        <w:spacing w:lineRule="auto" w:line="360"/>
        <w:ind w:firstLine="709"/>
        <w:jc w:val="both"/>
        <w:rPr/>
      </w:pPr>
      <w:r>
        <w:rPr>
          <w:color w:val="000000"/>
          <w:sz w:val="28"/>
          <w:szCs w:val="28"/>
        </w:rPr>
        <w:t>Третья – «Шаман Сибирский»(1786) – основой послужила Энциклопедия Теософии. Высмеивалось невежество и непросвещенность.</w:t>
      </w:r>
    </w:p>
    <w:p>
      <w:pPr>
        <w:pStyle w:val="Normal"/>
        <w:spacing w:lineRule="auto" w:line="360"/>
        <w:ind w:firstLine="709"/>
        <w:jc w:val="both"/>
        <w:rPr>
          <w:color w:val="000000"/>
          <w:sz w:val="28"/>
          <w:szCs w:val="28"/>
        </w:rPr>
      </w:pPr>
      <w:r>
        <w:rPr>
          <w:color w:val="000000"/>
          <w:sz w:val="28"/>
          <w:szCs w:val="28"/>
        </w:rPr>
        <w:t>Комедии переводились на разные языки и были достаточно известны. Гонения на масонов в Екатерининскую эпоху были не очень сильными, но нанесло им немалый ущерб. Только книг масонской тематики было сожжено в количестве 18656 экземпляров.</w:t>
      </w:r>
    </w:p>
    <w:p>
      <w:pPr>
        <w:pStyle w:val="Normal"/>
        <w:spacing w:lineRule="auto" w:line="360"/>
        <w:ind w:firstLine="709"/>
        <w:jc w:val="both"/>
        <w:rPr>
          <w:color w:val="000000"/>
          <w:sz w:val="28"/>
          <w:szCs w:val="28"/>
        </w:rPr>
      </w:pPr>
      <w:r>
        <w:rPr>
          <w:color w:val="000000"/>
          <w:sz w:val="28"/>
          <w:szCs w:val="28"/>
        </w:rPr>
        <w:t>В 1822-1826 годах гонения на масонов приобретают другой характер. Издан указ, запрещающий масонские ложи и вообще тайные общества. В 1826 году запрещение было повторно</w:t>
      </w:r>
      <w:r>
        <w:rPr>
          <w:color w:val="000000"/>
          <w:sz w:val="28"/>
          <w:szCs w:val="28"/>
          <w:vertAlign w:val="superscript"/>
        </w:rPr>
        <w:t>47</w:t>
      </w:r>
      <w:r>
        <w:rPr>
          <w:color w:val="000000"/>
          <w:sz w:val="28"/>
          <w:szCs w:val="28"/>
        </w:rPr>
        <w:t>.</w:t>
      </w:r>
    </w:p>
    <w:p>
      <w:pPr>
        <w:pStyle w:val="Normal"/>
        <w:spacing w:lineRule="auto" w:line="360"/>
        <w:ind w:firstLine="709"/>
        <w:jc w:val="both"/>
        <w:rPr/>
      </w:pPr>
      <w:r>
        <w:rPr>
          <w:color w:val="000000"/>
          <w:sz w:val="28"/>
          <w:szCs w:val="28"/>
        </w:rPr>
        <w:t>В 1822 году были закрыты пять лож, находящихся под управлением Великой Провинциальной ложи:</w:t>
      </w:r>
    </w:p>
    <w:p>
      <w:pPr>
        <w:pStyle w:val="Normal"/>
        <w:spacing w:lineRule="auto" w:line="360"/>
        <w:ind w:firstLine="709"/>
        <w:jc w:val="both"/>
        <w:rPr>
          <w:color w:val="000000"/>
          <w:sz w:val="28"/>
          <w:szCs w:val="28"/>
        </w:rPr>
      </w:pPr>
      <w:r>
        <w:rPr>
          <w:color w:val="000000"/>
          <w:sz w:val="28"/>
          <w:szCs w:val="28"/>
        </w:rPr>
        <w:t>1. Елизаветы Добродетели;</w:t>
      </w:r>
    </w:p>
    <w:p>
      <w:pPr>
        <w:pStyle w:val="Normal"/>
        <w:spacing w:lineRule="auto" w:line="360"/>
        <w:ind w:firstLine="709"/>
        <w:jc w:val="both"/>
        <w:rPr>
          <w:color w:val="000000"/>
          <w:sz w:val="28"/>
          <w:szCs w:val="28"/>
        </w:rPr>
      </w:pPr>
      <w:r>
        <w:rPr>
          <w:color w:val="000000"/>
          <w:sz w:val="28"/>
          <w:szCs w:val="28"/>
        </w:rPr>
        <w:t>2. Трех Добродетелей;</w:t>
      </w:r>
    </w:p>
    <w:p>
      <w:pPr>
        <w:pStyle w:val="Normal"/>
        <w:spacing w:lineRule="auto" w:line="360"/>
        <w:ind w:firstLine="709"/>
        <w:jc w:val="both"/>
        <w:rPr>
          <w:color w:val="000000"/>
          <w:sz w:val="28"/>
          <w:szCs w:val="28"/>
        </w:rPr>
      </w:pPr>
      <w:r>
        <w:rPr>
          <w:color w:val="000000"/>
          <w:sz w:val="28"/>
          <w:szCs w:val="28"/>
        </w:rPr>
        <w:t>3. Трех Светил;</w:t>
      </w:r>
    </w:p>
    <w:p>
      <w:pPr>
        <w:pStyle w:val="Normal"/>
        <w:spacing w:lineRule="auto" w:line="360"/>
        <w:ind w:firstLine="709"/>
        <w:jc w:val="both"/>
        <w:rPr>
          <w:color w:val="000000"/>
          <w:sz w:val="28"/>
          <w:szCs w:val="28"/>
        </w:rPr>
      </w:pPr>
      <w:r>
        <w:rPr>
          <w:color w:val="000000"/>
          <w:sz w:val="28"/>
          <w:szCs w:val="28"/>
        </w:rPr>
        <w:t>4. Дубовой долины к верности;</w:t>
      </w:r>
    </w:p>
    <w:p>
      <w:pPr>
        <w:pStyle w:val="Normal"/>
        <w:spacing w:lineRule="auto" w:line="360"/>
        <w:ind w:firstLine="709"/>
        <w:jc w:val="both"/>
        <w:rPr/>
      </w:pPr>
      <w:r>
        <w:rPr>
          <w:color w:val="000000"/>
          <w:sz w:val="28"/>
          <w:szCs w:val="28"/>
        </w:rPr>
        <w:t>5. Орфей.</w:t>
      </w:r>
    </w:p>
    <w:p>
      <w:pPr>
        <w:pStyle w:val="Normal"/>
        <w:spacing w:lineRule="auto" w:line="360"/>
        <w:ind w:firstLine="709"/>
        <w:jc w:val="both"/>
        <w:rPr/>
      </w:pPr>
      <w:r>
        <w:rPr>
          <w:color w:val="000000"/>
          <w:sz w:val="28"/>
          <w:szCs w:val="28"/>
        </w:rPr>
        <w:t>У членов лож взяты были подписки в количестве 95 штук. Министру сообщалось, что члены лож, якобы, выполнили волю Государя императора. «Со всей готовностью», «беспрекословно», «охотно», во что, конечно, верится с трудом.</w:t>
      </w:r>
    </w:p>
    <w:p>
      <w:pPr>
        <w:pStyle w:val="Normal"/>
        <w:spacing w:lineRule="auto" w:line="360"/>
        <w:ind w:firstLine="709"/>
        <w:jc w:val="both"/>
        <w:rPr>
          <w:color w:val="000000"/>
          <w:sz w:val="28"/>
          <w:szCs w:val="28"/>
        </w:rPr>
      </w:pPr>
      <w:r>
        <w:rPr>
          <w:color w:val="000000"/>
          <w:sz w:val="28"/>
          <w:szCs w:val="28"/>
        </w:rPr>
        <w:t>Масонство того периода отличалось консерватизмом и верно подданническими чувствами, попытки некоторых лидеров будущих декабристов использовать его в своих политических целях успехом не увенчалось, и тогда большинство их ложи покинуло. Вероятно, что царь издал вышеупомянутый указ в 1822 году не без влияния православного духовенства. Запрет масонства подтвердил и Николай I, очевидно опасаясь превращения лож в очаги оппозиции. Подобная мера оставалась в силе на протяжении всего периода самодержавия, так как волнения в народе проявлялись все более импульси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9 Масонство при Павле I</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усские масоны видели давно в лице Павла – «отца» своего движения. В жизни самого императора Павла очень много сторон не ясных и не изученных. Существует мнение, что Павел еще в раннем возрасте был намечен масонами как орудие в достижении своей цели. Во главе масонской партии был главный воспитатель Павла Н.И. Панин и его брат П.И. Панин, поместный мастер масонского ордена в России. Еще с 1769 года между Павлом и Николаем Паниным возникает усиленная переписка, в которой обсуждается основное очертание желательного государства, прежде всего военного строя</w:t>
      </w:r>
      <w:r>
        <w:rPr>
          <w:color w:val="000000"/>
          <w:sz w:val="28"/>
          <w:szCs w:val="28"/>
          <w:vertAlign w:val="superscript"/>
        </w:rPr>
        <w:t>48</w:t>
      </w:r>
      <w:r>
        <w:rPr>
          <w:color w:val="000000"/>
          <w:sz w:val="28"/>
          <w:szCs w:val="28"/>
        </w:rPr>
        <w:t>.</w:t>
      </w:r>
    </w:p>
    <w:p>
      <w:pPr>
        <w:pStyle w:val="Normal"/>
        <w:spacing w:lineRule="auto" w:line="360"/>
        <w:ind w:firstLine="709"/>
        <w:jc w:val="both"/>
        <w:rPr/>
      </w:pPr>
      <w:r>
        <w:rPr>
          <w:color w:val="000000"/>
          <w:sz w:val="28"/>
          <w:szCs w:val="28"/>
        </w:rPr>
        <w:t>Политика Павла была направлена на укрепление самодержавия и наведения порядка в государственных делах. Он неустанно подчеркивал божественный характер власти. Заявлял, что только от его милости зависит положение того или иного лица в государстве.</w:t>
      </w:r>
    </w:p>
    <w:p>
      <w:pPr>
        <w:pStyle w:val="Normal"/>
        <w:spacing w:lineRule="auto" w:line="360"/>
        <w:ind w:firstLine="709"/>
        <w:jc w:val="both"/>
        <w:rPr>
          <w:color w:val="000000"/>
          <w:sz w:val="28"/>
          <w:szCs w:val="28"/>
        </w:rPr>
      </w:pPr>
      <w:r>
        <w:rPr>
          <w:color w:val="000000"/>
          <w:sz w:val="28"/>
          <w:szCs w:val="28"/>
        </w:rPr>
        <w:t>«Отрицательное отношение значительной части масонов к Екатерине и симпатии к Павлу Петровичу выясняются вполне определенно в конце 1770-х годов. 3 сентября 1776 года, при соединении Елагина с Рейхелем, великим неместным мастером сделан был граф Н.И. Панин. Не прошло и двух месяцев после того, как и внучатый племянник Панина и близкий друг Павла А.В. Куракин был отправлен, в любимую Паниным Швецию, составлять масонскую партию»</w:t>
      </w:r>
      <w:r>
        <w:rPr>
          <w:color w:val="000000"/>
          <w:sz w:val="28"/>
          <w:szCs w:val="28"/>
          <w:vertAlign w:val="superscript"/>
        </w:rPr>
        <w:t>49</w:t>
      </w:r>
      <w:r>
        <w:rPr>
          <w:color w:val="000000"/>
          <w:sz w:val="28"/>
          <w:szCs w:val="28"/>
        </w:rPr>
        <w:t>. В России, в то время, развивалось дворянско-либеральное направление. Яркими его представителями были: Н.И. Панин, А.Р. Воронцов, Е.Р. Дашкова, Д.А. Голицын, А.А. Безбородко, Д.И. Фонвизин и другие. В их среде ставились вопросы смягчения и постепенной отмены крепостного права, ограничения самодержавия, обеспечения прав и свобод личности. Руководителем русской дипломатии стал Н.И. Панин, а его секретарем Д.И. Фонвизин. Они составили проект будущей конституции. Дворянско-либеральное направление было тесно связано с просветительским и являлось, в сущности, его частью. Крупнейшим просветителем был издатель и публицист, масон Н.И. Новиков. В своих сатирических журналах «Трутень» и «Живописец» он критиковал взяточничество, произвол. Жестокость и сквернословие помещиков, не щадил и саму императрицу. Новиков выступал за просвещение народов, за борьбу со злоупотреблением господ, что должно подготовить отмену крепостного права.</w:t>
      </w:r>
    </w:p>
    <w:p>
      <w:pPr>
        <w:pStyle w:val="Normal"/>
        <w:spacing w:lineRule="auto" w:line="360"/>
        <w:ind w:firstLine="709"/>
        <w:jc w:val="both"/>
        <w:rPr>
          <w:color w:val="000000"/>
          <w:sz w:val="28"/>
          <w:szCs w:val="28"/>
        </w:rPr>
      </w:pPr>
      <w:r>
        <w:rPr>
          <w:color w:val="000000"/>
          <w:sz w:val="28"/>
          <w:szCs w:val="28"/>
        </w:rPr>
        <w:t>В 1784 году состоялось принятие Павла в масонство сенатором Елагиным в присутствии графа Панина. Взгляды Павла на масонство резко изменились после Французской революции, которая вызвала у него ужас и отвращение. Вокруг Павла стали появляться люди настроенные против масонства – Растопчин и Аракчеев. Хотя первое время, после восшествия на престол, Павел проявил гуманность к масонам. И.В. Лопухин в своих «Записках» пишет: «4 декабря 1756 года предстал я перед Павлом Первым. Он так милостиво меня принял, и такой имел дар приласкать, когда хотел, что ни с кем всю мою жизнь не был я так свободен при первом свидании, как с сим Императором…»</w:t>
      </w:r>
      <w:r>
        <w:rPr>
          <w:color w:val="000000"/>
          <w:sz w:val="28"/>
          <w:szCs w:val="28"/>
          <w:vertAlign w:val="superscript"/>
        </w:rPr>
        <w:t>50</w:t>
      </w:r>
      <w:r>
        <w:rPr>
          <w:color w:val="000000"/>
          <w:sz w:val="28"/>
          <w:szCs w:val="28"/>
        </w:rPr>
        <w:t>. Уже 5 декабря Лопухин был пожалован в Действительные Статские Советники. «К вечеру того же дня Государь призвал меня к себе, приказал мне объявить в Сенате Генерал-прокурору волю Его об освобождении всех без изъятия заточенных по Тайной Экспедиции, кроме повредившихся умом»</w:t>
      </w:r>
      <w:r>
        <w:rPr>
          <w:color w:val="000000"/>
          <w:sz w:val="28"/>
          <w:szCs w:val="28"/>
          <w:vertAlign w:val="superscript"/>
        </w:rPr>
        <w:t>51</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о впоследствии, ни внутренняя, ни внешняя политика Павла не стала совпадать с расчетами и планами масонов. Всеми действиями и распоряжениями Павел стремился показать, что масонство при нем ничего не достигнет.</w:t>
      </w:r>
    </w:p>
    <w:p>
      <w:pPr>
        <w:pStyle w:val="Normal"/>
        <w:spacing w:lineRule="auto" w:line="360"/>
        <w:ind w:firstLine="709"/>
        <w:jc w:val="both"/>
        <w:rPr>
          <w:color w:val="000000"/>
          <w:sz w:val="28"/>
          <w:szCs w:val="28"/>
        </w:rPr>
      </w:pPr>
      <w:r>
        <w:rPr>
          <w:color w:val="000000"/>
          <w:sz w:val="28"/>
          <w:szCs w:val="28"/>
        </w:rPr>
        <w:t>Никаких надежд на «Конституцию» не оставалось. Значит и преобразований, планируемых масонами, не могло быть. Быть пассивными смотрителями со стороны масоны не хотели. Ведь они возлагали огромные надежды на приход Павла к власти. Пропасть непонимания друг друга росла и росла.</w:t>
      </w:r>
    </w:p>
    <w:p>
      <w:pPr>
        <w:pStyle w:val="Normal"/>
        <w:spacing w:lineRule="auto" w:line="360"/>
        <w:ind w:firstLine="709"/>
        <w:jc w:val="both"/>
        <w:rPr>
          <w:color w:val="000000"/>
          <w:sz w:val="28"/>
          <w:szCs w:val="28"/>
        </w:rPr>
      </w:pPr>
      <w:r>
        <w:rPr>
          <w:color w:val="000000"/>
          <w:sz w:val="28"/>
          <w:szCs w:val="28"/>
        </w:rPr>
        <w:t>Не устраивал Павел и Англию, следовательно, английских масонов. Его взгляды и убеждения резко расходились с масонскими, и скрывать он это не хотел. Русские и английские масоны задумали устранить императора. Мысль о государственном перевороте была высказана вице-канцлером Паниным в беседе с английским послом в мае 1800 года</w:t>
      </w:r>
      <w:r>
        <w:rPr>
          <w:color w:val="000000"/>
          <w:sz w:val="28"/>
          <w:szCs w:val="28"/>
          <w:vertAlign w:val="superscript"/>
        </w:rPr>
        <w:t>52</w:t>
      </w:r>
      <w:r>
        <w:rPr>
          <w:color w:val="000000"/>
          <w:sz w:val="28"/>
          <w:szCs w:val="28"/>
        </w:rPr>
        <w:t>. Масоны стали всячески стремиться удалить от Павла преданных ему людей. 1 марта 1801 года Павел был убит заговорщиками.</w:t>
      </w:r>
    </w:p>
    <w:p>
      <w:pPr>
        <w:pStyle w:val="Normal"/>
        <w:spacing w:lineRule="auto" w:line="360"/>
        <w:ind w:firstLine="709"/>
        <w:jc w:val="both"/>
        <w:rPr>
          <w:color w:val="000000"/>
          <w:sz w:val="28"/>
          <w:szCs w:val="28"/>
        </w:rPr>
      </w:pPr>
      <w:r>
        <w:rPr>
          <w:color w:val="000000"/>
          <w:sz w:val="28"/>
          <w:szCs w:val="28"/>
        </w:rPr>
        <w:t>Данное печальное событие, происшедшее накануне явных разногласий масонов и Павла, повлекло различные суждения об убийцах Павла. Так как масоны были глубоко разочарованы отношением Павла к масонскому движению и их настроения были уже откровенно враждебны. Был явный повод приписать это убийство масонам.</w:t>
      </w:r>
    </w:p>
    <w:p>
      <w:pPr>
        <w:pStyle w:val="Normal"/>
        <w:spacing w:lineRule="auto" w:line="360"/>
        <w:ind w:firstLine="709"/>
        <w:jc w:val="both"/>
        <w:rPr>
          <w:color w:val="000000"/>
          <w:sz w:val="28"/>
          <w:szCs w:val="28"/>
        </w:rPr>
      </w:pPr>
      <w:r>
        <w:rPr>
          <w:color w:val="000000"/>
          <w:sz w:val="28"/>
          <w:szCs w:val="28"/>
        </w:rPr>
        <w:t>Масонство, как политическое движение, хранило в себе очень большую движущую реакционную силу. С помощью своих рычагов – лож, они распространяли свои убеждения и мысли в народ. Резкое отношение масонов к насилию привлекало в их ряды людей, враждебно настроенных к государственному строю.</w:t>
      </w:r>
    </w:p>
    <w:p>
      <w:pPr>
        <w:pStyle w:val="Normal"/>
        <w:spacing w:lineRule="auto" w:line="360"/>
        <w:ind w:firstLine="709"/>
        <w:jc w:val="both"/>
        <w:rPr>
          <w:color w:val="000000"/>
          <w:sz w:val="28"/>
          <w:szCs w:val="28"/>
        </w:rPr>
      </w:pPr>
      <w:r>
        <w:rPr>
          <w:color w:val="000000"/>
          <w:sz w:val="28"/>
          <w:szCs w:val="28"/>
        </w:rPr>
        <w:t>Определенная группа декабристов, причем весьма активных – П. Пестель, М. Орлов, Н. Тургенев, А. Муравьев и другие, - сохраняло до начала 1820 года интерес к масонству. Они в основном интересовались методами и приемами конспирации и передачи информации</w:t>
      </w:r>
      <w:r>
        <w:rPr>
          <w:color w:val="000000"/>
          <w:sz w:val="28"/>
          <w:szCs w:val="28"/>
          <w:vertAlign w:val="superscript"/>
        </w:rPr>
        <w:t>5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0 Масонство при Александре I</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начале царствования императора Александра I русские масоны различных направлений были объединены только одной мыслью: вернуть Ордену Вольных Каменщиков утраченное им в России значение.</w:t>
      </w:r>
    </w:p>
    <w:p>
      <w:pPr>
        <w:pStyle w:val="Normal"/>
        <w:spacing w:lineRule="auto" w:line="360"/>
        <w:ind w:firstLine="709"/>
        <w:jc w:val="both"/>
        <w:rPr>
          <w:color w:val="000000"/>
          <w:sz w:val="28"/>
          <w:szCs w:val="28"/>
        </w:rPr>
      </w:pPr>
      <w:r>
        <w:rPr>
          <w:color w:val="000000"/>
          <w:sz w:val="28"/>
          <w:szCs w:val="28"/>
        </w:rPr>
        <w:t>В России сохранились, и после запретов, ложи. Эти братья выжидали благоприятных времен. Ложа «Пеликана и благотворительности» сберегла заветы шведской системы; акты братства «Злато-Розового креста» хранились у И.А. Поздеева и А.О. Лабзина, которые в последний год царствования императора Павла усиленно старался привлечь новых членов в тайно образованную им розенкрейцерскую ложу. 15 января 1800 года, в Петербурге начала работу ложа «Умирающего Сфинкса» под молотком Лабзина. В 1802 году действительный камергер А.А. Жеребцов открыл в Петербурге ложу «Соединенные друзья», по французской системе. Несколько позднее в 1803 году, стараниями тех же московских розенкрейцеров, в Москве открылась тайная ложа под председательством сенатора П.И. Голенищева-Кутузова – ложа «Нептуна». Членов ложи питали алхимическая и магическая литература. В 1805 году в Петербурге решено было придать новый блеск ложе «Пеликана и благотворительности», посвятив ее юному монарху после испрошенного разрешения. 11 октября была открыта ложа «Александра благотворительности и коронованному Пеликану». Придуман отличительный знак – серебряный Иоаннтский крест. Украшенный золотым солнечным сиянием, в центре которого коронованный пеликан, кормящий своих детенышей, помещен в прописной букве А. Во главе ложи стал И. В. Бебер, бывший секретарь Великой Национальной ложи, масон «осмотрительный, благоразумный и велико мудрый». 9 марта 1809 года была образована ложа «К мертвой голове», для овладения премудростями</w:t>
      </w:r>
      <w:r>
        <w:rPr>
          <w:color w:val="000000"/>
          <w:sz w:val="28"/>
          <w:szCs w:val="28"/>
          <w:vertAlign w:val="superscript"/>
        </w:rPr>
        <w:t>54</w:t>
      </w:r>
      <w:r>
        <w:rPr>
          <w:color w:val="000000"/>
          <w:sz w:val="28"/>
          <w:szCs w:val="28"/>
        </w:rPr>
        <w:t>.</w:t>
      </w:r>
    </w:p>
    <w:p>
      <w:pPr>
        <w:pStyle w:val="Normal"/>
        <w:spacing w:lineRule="auto" w:line="360"/>
        <w:ind w:firstLine="709"/>
        <w:jc w:val="both"/>
        <w:rPr/>
      </w:pPr>
      <w:r>
        <w:rPr>
          <w:color w:val="000000"/>
          <w:sz w:val="28"/>
          <w:szCs w:val="28"/>
        </w:rPr>
        <w:t>Исследователи приходят к выводу, что царствование Александра I было «золотым» веком для масонов. Они практически выходят из подполья, привлекают в ложи политических, общественных деятелей, государственных людей, ученых, писателей. Эпоха гонений безвозвратно ушла в прошлое.</w:t>
      </w:r>
    </w:p>
    <w:p>
      <w:pPr>
        <w:pStyle w:val="Normal"/>
        <w:spacing w:lineRule="auto" w:line="360"/>
        <w:ind w:firstLine="709"/>
        <w:jc w:val="both"/>
        <w:rPr/>
      </w:pPr>
      <w:r>
        <w:rPr>
          <w:color w:val="000000"/>
          <w:sz w:val="28"/>
          <w:szCs w:val="28"/>
        </w:rPr>
        <w:t>Таким образом, масонство в России квалифицировалось как «политическая организация нового типа». Цель масонства – вести человечество к достижению царства любви и истины. Будущее – это общество, построенное на любви ко всему людскому роду, чистоте души. В советской историографии обращение к истории русского масонства начала ХХ в. служит оружием в политической борьбе и именно это является источником интереса к «королевскому искусству». Масонство собрало в себя множество замечательных людей. Их объединяла страстная вера в идеалы свободы, добра и справедливости, непоколебимости прав человека.</w:t>
      </w:r>
    </w:p>
    <w:p>
      <w:pPr>
        <w:pStyle w:val="Normal"/>
        <w:spacing w:lineRule="auto" w:line="360"/>
        <w:ind w:firstLine="709"/>
        <w:jc w:val="both"/>
        <w:rPr/>
      </w:pPr>
      <w:r>
        <w:rPr>
          <w:color w:val="000000"/>
          <w:sz w:val="28"/>
          <w:szCs w:val="28"/>
        </w:rPr>
        <w:t>В тоталитарном обществе масонство создает свои негосударственные объединения ищущих духовного возрождения людей, постепенно подменяя ими величественные. Эти две концепции человека несовместимы. Именно масонство создает термин «интеллигенция». Это показывает, что масонская концепция человека – это живая, развивающаяся общественная проблема.</w:t>
      </w:r>
    </w:p>
    <w:p>
      <w:pPr>
        <w:pStyle w:val="Normal"/>
        <w:spacing w:lineRule="auto" w:line="360"/>
        <w:ind w:firstLine="709"/>
        <w:jc w:val="both"/>
        <w:rPr>
          <w:color w:val="000000"/>
          <w:sz w:val="28"/>
          <w:szCs w:val="28"/>
        </w:rPr>
      </w:pPr>
      <w:r>
        <w:rPr>
          <w:color w:val="000000"/>
          <w:sz w:val="28"/>
          <w:szCs w:val="28"/>
        </w:rPr>
        <w:t>Напуганное революционным движением в Европе и крестьянскими волнениями в России, правительство Екатерины II развернуло борьбу против революционной мысли.</w:t>
      </w:r>
      <w:r>
        <w:rPr>
          <w:color w:val="000000"/>
          <w:sz w:val="28"/>
        </w:rPr>
        <w:t xml:space="preserve"> </w:t>
      </w:r>
      <w:r>
        <w:rPr>
          <w:color w:val="000000"/>
          <w:sz w:val="28"/>
          <w:szCs w:val="28"/>
        </w:rPr>
        <w:t>В 1822 году были закрыты пять лож: Елизаветы Добродетели; Трех Добродетелей; Трех Светил; Дубовой долины к верности; Орфей. Русские масоны видели давно в лице Павла – «отца» своего движения. Взгляды Павла на масонство резко изменились после Французской революции.</w:t>
      </w:r>
      <w:r>
        <w:rPr>
          <w:color w:val="000000"/>
          <w:sz w:val="28"/>
        </w:rPr>
        <w:t xml:space="preserve"> </w:t>
      </w:r>
      <w:r>
        <w:rPr>
          <w:color w:val="000000"/>
          <w:sz w:val="28"/>
          <w:szCs w:val="28"/>
        </w:rPr>
        <w:t>Всеми действиями и распоряжениями Павел стремился показать, что масонство при нем ничего не достигнет.</w:t>
      </w:r>
      <w:r>
        <w:rPr>
          <w:color w:val="000000"/>
          <w:sz w:val="28"/>
        </w:rPr>
        <w:t xml:space="preserve"> </w:t>
      </w:r>
      <w:r>
        <w:rPr>
          <w:color w:val="000000"/>
          <w:sz w:val="28"/>
          <w:szCs w:val="28"/>
        </w:rPr>
        <w:t>Масоны задумали устранить императора. 1 марта 1801 года Павел был убит заговорщиками. В царствование Александра I масоны практически выходят из подпол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озрождение масонства в России после 1905 г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ервые масонские деят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запрещения в 1822 году Александром I тайных обществ русские подданные приобщились к масонству во время пребывания за границей, и только с 1906 года движение начало возрождаться в России. Масонские ложи стали воссоздаваться в условиях спада политической активности. После поражения первой русской революции все партии распались. Все это порождало потребность в новых формах связи</w:t>
      </w:r>
      <w:r>
        <w:rPr>
          <w:color w:val="000000"/>
          <w:sz w:val="28"/>
          <w:szCs w:val="28"/>
          <w:vertAlign w:val="superscript"/>
        </w:rPr>
        <w:t>55</w:t>
      </w:r>
      <w:r>
        <w:rPr>
          <w:color w:val="000000"/>
          <w:sz w:val="28"/>
          <w:szCs w:val="28"/>
        </w:rPr>
        <w:t>. Не политическая деятельность притягивала людей в масонство. Состав их лож был разнообразен: политические деятели, лица разных вероисповеданий, агностики, атеисты. Многие из членов лож были безразличны к политике. В общем и целом масонская организация была, прежде всего, местом, где могли встречаться и общаться без предвзятости, в атмосфере доверия, без подвозов обмениваться мнениями, не обходя и спорных вопросов. В итоге некоторые убеждались в возможности совместных действий в определенных областях общественной жизни. Из этого следует, что считать эти общества чисто масонскими было бы ошибкой. Но то, что масоны являлись в них ведущими, принимается без доказательств. Масонство в России квалифицировалось как «надпартийная либерально-буржуазная коалиция», «политическая организация нового типа», первоначальную доктрину которой сменила доктрина масонского заговора, осуществляющая «контрреволюционную волю» русской буржуазии</w:t>
      </w:r>
      <w:r>
        <w:rPr>
          <w:color w:val="000000"/>
          <w:sz w:val="28"/>
          <w:szCs w:val="28"/>
          <w:vertAlign w:val="superscript"/>
        </w:rPr>
        <w:t>56</w:t>
      </w:r>
      <w:r>
        <w:rPr>
          <w:color w:val="000000"/>
          <w:sz w:val="28"/>
          <w:szCs w:val="28"/>
        </w:rPr>
        <w:t>. В это время получил распространение тезис о противоположности двух этапов в развитии русского масонства – до и после 1909 года, впервые сформулированная Б.И. Николаевским: до тех пор пока не были «усыплены» ложи, возникшие под эгидой «Великого Востока Франции», движение «носило более или менее обывательский характер», тогда как на втором этапе, когда вновь созданные ложи вошли в объединение «Великий Восток народов России», оно политизировалось</w:t>
      </w:r>
      <w:r>
        <w:rPr>
          <w:color w:val="000000"/>
          <w:sz w:val="28"/>
          <w:szCs w:val="28"/>
          <w:vertAlign w:val="superscript"/>
        </w:rPr>
        <w:t>57</w:t>
      </w:r>
      <w:r>
        <w:rPr>
          <w:color w:val="000000"/>
          <w:sz w:val="28"/>
          <w:szCs w:val="28"/>
        </w:rPr>
        <w:t>. Высказывалось и другое мнение, что это был переход к политическому «квазимасонству», которое по этой причине не заслуживает внимания</w:t>
      </w:r>
      <w:r>
        <w:rPr>
          <w:color w:val="000000"/>
          <w:sz w:val="28"/>
          <w:szCs w:val="28"/>
          <w:vertAlign w:val="superscript"/>
        </w:rPr>
        <w:t>58</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ежду тем в ложах «Великого Востока народов России» видное положение занимали те же деятели, что и в ранних ложах: Ф.А. Головин, С.Д. Урусов, В.А. Степанов и другие. Инициатором возрождения масонства в России был депутат I Государственной думы, лидер партии демократических реформ М.М. Ковалевский - его многообразная общественная деятельность всегда имела политическую окраску. Он стремился сблизить политические группировки, способные, как ему представлялось, «действовать на общей почве». Отчуждение среди них он считал скорее недоразумением, чем результатом неустранимых разногласий</w:t>
      </w:r>
      <w:r>
        <w:rPr>
          <w:color w:val="000000"/>
          <w:sz w:val="28"/>
          <w:szCs w:val="28"/>
          <w:vertAlign w:val="superscript"/>
        </w:rPr>
        <w:t>59</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артию демократических реформ входил еще один видный деятель – С.Д. Урусов. По словам А.Я. Гальперна, Урусов был «душой (масонской) организации, главным ее инициатором и организатором»</w:t>
      </w:r>
      <w:r>
        <w:rPr>
          <w:color w:val="000000"/>
          <w:sz w:val="28"/>
          <w:szCs w:val="28"/>
          <w:vertAlign w:val="superscript"/>
        </w:rPr>
        <w:t>60</w:t>
      </w:r>
      <w:r>
        <w:rPr>
          <w:color w:val="000000"/>
          <w:sz w:val="28"/>
          <w:szCs w:val="28"/>
        </w:rPr>
        <w:t>. В 1905 году Урусов был привлечен С. Ю. Витте к переговорам о вхождении их в правительство</w:t>
      </w:r>
      <w:r>
        <w:rPr>
          <w:color w:val="000000"/>
          <w:sz w:val="28"/>
          <w:szCs w:val="28"/>
          <w:vertAlign w:val="superscript"/>
        </w:rPr>
        <w:t>61</w:t>
      </w:r>
      <w:r>
        <w:rPr>
          <w:color w:val="000000"/>
          <w:sz w:val="28"/>
          <w:szCs w:val="28"/>
        </w:rPr>
        <w:t>. Переговоры ни к чему не привели. В течении 4 месяцев Урусов занимал должность товарища министра при Дурново П.Н. В том же году его приняли в масонскую ложу «Возрождение», и «он с полным откровением рассказал всю свою жизнь, все пережитое им во время службы в министерстве внутренних дел, будучи товарищем министра… Он был страшно сосредоточен… И вид и голос его были удивительно искренни»</w:t>
      </w:r>
      <w:r>
        <w:rPr>
          <w:color w:val="000000"/>
          <w:sz w:val="28"/>
          <w:szCs w:val="28"/>
          <w:vertAlign w:val="superscript"/>
        </w:rPr>
        <w:t>6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ле этого Урусов отбыл трехмесячный срок тюремного заключения по делу «О Выборгском воззвании». 5 июля 1908 года староста заключенных думцев в Таганской тюрьме московский кадет и также масон А.Р. Ледницкий писал от их имени Урусову: «Вы здесь потому лишь, что пожелали разделить общие лишения, общую ответственность…Вы вплели в венок традиций аристократического рода воспоминания о тюрьме как награде для народного избранника!» Ледницкий выражал уверенность, что так думает все «русское общество». На деле же от него отвернулось большинство громких фамилий Москвы. Его дочь Софья вспоминала что они не желали «иметь с моим отцом и его семьей ничего общего»</w:t>
      </w:r>
      <w:r>
        <w:rPr>
          <w:color w:val="000000"/>
          <w:sz w:val="28"/>
          <w:szCs w:val="28"/>
          <w:vertAlign w:val="superscript"/>
        </w:rPr>
        <w:t>63</w:t>
      </w:r>
      <w:r>
        <w:rPr>
          <w:color w:val="000000"/>
          <w:sz w:val="28"/>
          <w:szCs w:val="28"/>
        </w:rPr>
        <w:t>.</w:t>
      </w:r>
    </w:p>
    <w:p>
      <w:pPr>
        <w:pStyle w:val="Normal"/>
        <w:spacing w:lineRule="auto" w:line="360"/>
        <w:ind w:firstLine="709"/>
        <w:jc w:val="both"/>
        <w:rPr>
          <w:color w:val="000000"/>
          <w:sz w:val="28"/>
          <w:szCs w:val="28"/>
        </w:rPr>
      </w:pPr>
      <w:r>
        <w:rPr>
          <w:color w:val="000000"/>
          <w:sz w:val="28"/>
          <w:szCs w:val="28"/>
        </w:rPr>
        <w:t>Еще одним сподвижником масонства является Обнинский. Он был левым кадетом и республиканцем, находившимся в постоянной оппозиции к кадетскому руководству. Он ощущал свою невостребованность. Книгу «Последний самодержец», изданную анонимно в 1912 году в Берлине на средства Бебутова, Обнинский, написал в имении Урусова: по словам Урусова, тогда он тоже разделял «со многими искателями лучшего для России государственного порядка» враждебное чувство в отношении Николая II</w:t>
      </w:r>
      <w:r>
        <w:rPr>
          <w:color w:val="000000"/>
          <w:sz w:val="28"/>
          <w:szCs w:val="28"/>
          <w:vertAlign w:val="superscript"/>
        </w:rPr>
        <w:t>64</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ного было либералов, самокритично оценивающих свое членство в партиях оппозиции. «Имею глупость записаться в «кадетскую» партию», - признавался в 1906 году Л.И. Сумбатов-Южин. В московскую масонскую ложу «Возрождение» его приняли в числе первых. Главную задачу партии он видел в создании и соблюдении правил политической борьбы, которые исключали бы «позорный способ решения великих задач государственной жизни человеческой кровью и братоубийственной резней»</w:t>
      </w:r>
      <w:r>
        <w:rPr>
          <w:color w:val="000000"/>
          <w:sz w:val="28"/>
          <w:szCs w:val="28"/>
          <w:vertAlign w:val="superscript"/>
        </w:rPr>
        <w:t>65</w:t>
      </w:r>
      <w:r>
        <w:rPr>
          <w:color w:val="000000"/>
          <w:sz w:val="28"/>
          <w:szCs w:val="28"/>
        </w:rPr>
        <w:t>. Этим же мотивировал необходимость масонства в России Н.Н. Баженов: «Распространение нашего братства в России и именно в эту историческую минуту я считаю чрезвычайно важным, необходимым противоядием от ожесточенной классовой борьбы, в которой может погибнуть то немногое, что составляет русскую культурную организацию», - писал в 1907 году Сумбатову-Южину</w:t>
      </w:r>
      <w:r>
        <w:rPr>
          <w:color w:val="000000"/>
          <w:sz w:val="28"/>
          <w:szCs w:val="28"/>
          <w:vertAlign w:val="superscript"/>
        </w:rPr>
        <w:t>66</w:t>
      </w:r>
      <w:r>
        <w:rPr>
          <w:color w:val="000000"/>
          <w:sz w:val="28"/>
          <w:szCs w:val="28"/>
        </w:rPr>
        <w:t>. В масонских кругах высказывалось недовольство по поводу внутрипартийных и межпартийных отношений, преобладанием в обществе конфронтаций и конфликтов. В либеральной среде не было нужной терпимости. Имея это в виду, Голицын (анализируя) записал в марте 1912 года в дневнике: «В русских встречается так редко, что можно сказать, что мы им не владеем, - уважение к своим противникам – как к их мнениям, так и к самим личностям их. Слушая наши разговоры, кажется, будто каждый из нас считает тех, кто не разделяет его мнение, о чем бы то ни было мошенниками. А кроме того, несогласие с мнением своим почитает личной обидой… У нас нет человека. Который для оценки других людей не имел бы двух мер – одной для себя и своих близких, другой – для всех прочих. Эта двойственность проявляется по отношению ко всему – образу мыслей, чувствам, деяниям, поступкам»</w:t>
      </w:r>
      <w:r>
        <w:rPr>
          <w:color w:val="000000"/>
          <w:sz w:val="28"/>
          <w:szCs w:val="28"/>
          <w:vertAlign w:val="superscript"/>
        </w:rPr>
        <w:t>67</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фактов биографий этих людей видно, что возрождение масонства в России произошло на почве неудовлетворенности имевшимся опытом многопартийности. Масонство в то время проявлялось в основном на флангах основных партий, в околопартийной среде. Оно не могло быть механическим возвращением к масонству столетней давности. Участники этого движения видели образец братских отношений. Многие вспоминали опыт Союза освобождения – организации, жестко не связавшей сторонников разных политических ориентаций.</w:t>
      </w:r>
    </w:p>
    <w:p>
      <w:pPr>
        <w:pStyle w:val="Normal"/>
        <w:spacing w:lineRule="auto" w:line="360"/>
        <w:ind w:firstLine="709"/>
        <w:jc w:val="both"/>
        <w:rPr/>
      </w:pPr>
      <w:r>
        <w:rPr>
          <w:color w:val="000000"/>
          <w:sz w:val="28"/>
          <w:szCs w:val="28"/>
        </w:rPr>
        <w:t>Обращаясь к полузабытой масонской традиции, либералы хотели переломить или ослабить тенденцию к разъединению. Принципы масонства, приспособившиеся к сложившейся в результате революции 1905-1907 годов, должны были приостановить дробление сил оппозиции.</w:t>
      </w:r>
    </w:p>
    <w:p>
      <w:pPr>
        <w:pStyle w:val="Normal"/>
        <w:spacing w:lineRule="auto" w:line="360"/>
        <w:ind w:firstLine="709"/>
        <w:jc w:val="both"/>
        <w:rPr>
          <w:color w:val="000000"/>
          <w:sz w:val="28"/>
          <w:szCs w:val="28"/>
        </w:rPr>
      </w:pPr>
      <w:r>
        <w:rPr>
          <w:color w:val="000000"/>
          <w:sz w:val="28"/>
          <w:szCs w:val="28"/>
        </w:rPr>
        <w:t>Важнейший урок революции видел в этом Обнинский. В книге «Новый строй», писал, что, объединение обеспечило бы победу над старым без» потрясений, подобных недавно пережитым»; «объединившись в общем чувстве недовольства и раздражения, легко уговориться и о способах к его устранению». Публично он отрицал наличие масонства в России. Высмеивая черносотенцев, объявлявших масонство главной движущей силой всех революций, в то же время отмечал его влияние на ход европейской истории. Поскольку это – «учение, основанное на любви к человечеству вообще, а к страдающей его части в особенности. Учение, призывающее к свободе, равенству и братству, учение, отвергающее кровавые способы борьбы и вообще мирное»</w:t>
      </w:r>
      <w:r>
        <w:rPr>
          <w:color w:val="000000"/>
          <w:sz w:val="28"/>
          <w:szCs w:val="28"/>
          <w:vertAlign w:val="superscript"/>
        </w:rPr>
        <w:t>68</w:t>
      </w:r>
      <w:r>
        <w:rPr>
          <w:color w:val="000000"/>
          <w:sz w:val="28"/>
          <w:szCs w:val="28"/>
        </w:rPr>
        <w:t>.</w:t>
      </w:r>
    </w:p>
    <w:p>
      <w:pPr>
        <w:pStyle w:val="Normal"/>
        <w:spacing w:lineRule="auto" w:line="360"/>
        <w:ind w:firstLine="709"/>
        <w:jc w:val="both"/>
        <w:rPr/>
      </w:pPr>
      <w:r>
        <w:rPr>
          <w:color w:val="000000"/>
          <w:sz w:val="28"/>
          <w:szCs w:val="28"/>
        </w:rPr>
        <w:t>В начале 1909 года в Петербурге работали три ложи (среди них «Полярная звезда»), в Москве – две (в том числе «Возрождение»). В это время было основано по одной ложе в Одессе, Киеве и Нижнем Новгороде. К концу 1909 года в системе «Великого Востока Франции» в России действовало не более восьми лож.</w:t>
      </w:r>
    </w:p>
    <w:p>
      <w:pPr>
        <w:pStyle w:val="Normal"/>
        <w:spacing w:lineRule="auto" w:line="360"/>
        <w:ind w:firstLine="709"/>
        <w:jc w:val="both"/>
        <w:rPr/>
      </w:pPr>
      <w:r>
        <w:rPr>
          <w:color w:val="000000"/>
          <w:sz w:val="28"/>
          <w:szCs w:val="28"/>
        </w:rPr>
        <w:t>Вербуя в масонство новых членов, ее члены мотивировали необходимость участия в ней установления доверия между всеми сторонниками превращения России в правовое государство</w:t>
      </w:r>
      <w:r>
        <w:rPr>
          <w:color w:val="000000"/>
          <w:sz w:val="28"/>
          <w:szCs w:val="28"/>
          <w:vertAlign w:val="superscript"/>
        </w:rPr>
        <w:t>69</w:t>
      </w:r>
      <w:r>
        <w:rPr>
          <w:color w:val="000000"/>
          <w:sz w:val="28"/>
          <w:szCs w:val="28"/>
        </w:rPr>
        <w:t>. Идею объединения поддерживал авторитетный в Москве общественный деятель Д.Н. Шипов: «Пока не объединятся на почве взаимного доверия и уважения все прогрессивные силы, до тех пор не разрешится переживаемый кризис», - писал он 24 мая 1912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ерелом в развитии русского масон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ец 1909 года – это переломный момент в развитии масонства в России. Само масонство в России квалифицировалось как «надпартийная либерально-буржуазная коалиция», «политическая организация нового типа». В это же время получил распространение тезис о противоположности двух этапов в развитии русского масонства – до и после 1909 года, впервые сформированные Б.И. Николаевским: «До тех пор, пока не были «усыплены 3 ложи, возникшие под эгидой «Великого Востока Франции», движение носило более или менее обывательский характер, тогда как на втором этапе, когда вновь созданные ложи вошли в объединение «Великий Восток народов России», оно политизировалось»</w:t>
      </w:r>
      <w:r>
        <w:rPr>
          <w:color w:val="000000"/>
          <w:sz w:val="28"/>
          <w:szCs w:val="28"/>
          <w:vertAlign w:val="superscript"/>
        </w:rPr>
        <w:t>70</w:t>
      </w:r>
      <w:r>
        <w:rPr>
          <w:color w:val="000000"/>
          <w:sz w:val="28"/>
          <w:szCs w:val="28"/>
        </w:rPr>
        <w:t>. Все его прежние ложи закрылись, вместо них создаются новые, действующие до конца 1917 года. Их было основано 50. Они были независимы от Парижа и объединены в «Великий Восток Народов России». Они работали в Киеве, Самаре, Саратове, Тифлисе, Кутаиси, Минске, Екатеринбурге, по нескольку лож было в Петербурге и в Москве</w:t>
      </w:r>
      <w:r>
        <w:rPr>
          <w:color w:val="000000"/>
          <w:sz w:val="28"/>
          <w:szCs w:val="28"/>
          <w:vertAlign w:val="superscript"/>
        </w:rPr>
        <w:t>71</w:t>
      </w:r>
      <w:r>
        <w:rPr>
          <w:color w:val="000000"/>
          <w:sz w:val="28"/>
          <w:szCs w:val="28"/>
        </w:rPr>
        <w:t>. Роспуск прежних лож стал исходным моментом для перелома, поскольку ложи, основанные после 1909 года, и их верхушки никому не подчинялись. За границей не знали о существовании этой ветви «королевского искусства». По сегодняшний день не найдено масонского документа, опровергающего это доказательство. В главном масонском ведомстве Франции не велось учета русских лож, а, следовательно, не может быть и насаждения намеренной лжи в воспоминаниях русских масонов о каком-то полном их разрыве с французскими масонами. Из-за этого между русской и иностранными ветвями «королевского искусства» русская ветвь не была приглашена в Париж ни на Конференцию масонских объединений Союзных Наций (14-15 января 1917), ни на Конгресс масонских объединений союзов Союзных и Нейтральных наций (28-29 июня 1917). Поэтому после победы Февральской революции «Великий Восток» и «Великая Ложа» Франции направили поздравительные телеграммы Государственной думе и Временному правительству, а не «Великому Востоку Народов России», как следовало бы по масонскому обыча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Масонство и револю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астники масонского движения, как правило, входили в те или иные партии или числились сочувствующими. Радикальная пропаганда, утверждал Г.М. Катков, вытеснила из сознания интеллигенции мистическое представление о царе; его и заменило масонство, соблазнившее «эмоциональный, романтический ум Керенского».</w:t>
      </w:r>
    </w:p>
    <w:p>
      <w:pPr>
        <w:pStyle w:val="Normal"/>
        <w:spacing w:lineRule="auto" w:line="360"/>
        <w:ind w:firstLine="709"/>
        <w:jc w:val="both"/>
        <w:rPr>
          <w:color w:val="000000"/>
          <w:sz w:val="28"/>
          <w:szCs w:val="28"/>
        </w:rPr>
      </w:pPr>
      <w:r>
        <w:rPr>
          <w:color w:val="000000"/>
          <w:sz w:val="28"/>
          <w:szCs w:val="28"/>
        </w:rPr>
        <w:t>Во всех спорах о позднем русском масонстве центральной является проблема участия русских масонов в революционном движении, особенно в подготовке февраля и в дальнейшем развитии революции. При этом существует двойственное мнение: одни осуждают, а вторые гордятся. Обе стороны привлекают одни и те же доказательства, но с разной точки зрения.</w:t>
      </w:r>
    </w:p>
    <w:p>
      <w:pPr>
        <w:pStyle w:val="Normal"/>
        <w:spacing w:lineRule="auto" w:line="360"/>
        <w:ind w:firstLine="709"/>
        <w:jc w:val="both"/>
        <w:rPr>
          <w:color w:val="000000"/>
          <w:sz w:val="28"/>
          <w:szCs w:val="28"/>
        </w:rPr>
      </w:pPr>
      <w:r>
        <w:rPr>
          <w:color w:val="000000"/>
          <w:sz w:val="28"/>
          <w:szCs w:val="28"/>
        </w:rPr>
        <w:t>Книга Берберовой укрепила позиции тех, кто считает Февральскую революцию результатом заговора. В ней сказано, что заговорщицкая группа, под руководством Гучков «была масонской целиком, и заговор этот был все-таки масонским»</w:t>
      </w:r>
      <w:r>
        <w:rPr>
          <w:color w:val="000000"/>
          <w:sz w:val="28"/>
          <w:szCs w:val="28"/>
          <w:vertAlign w:val="superscript"/>
        </w:rPr>
        <w:t>72</w:t>
      </w:r>
      <w:r>
        <w:rPr>
          <w:color w:val="000000"/>
          <w:sz w:val="28"/>
          <w:szCs w:val="28"/>
        </w:rPr>
        <w:t>. Но это высказывание слабо обосновано. Во-первых, принадлежность к ложе не только всех, но хотя бы большинства заговорщиков не доказана. Во-вторых, даже факт, что часть политических деятелей, которые были членами лож, участвовали в какой-то группе, не является доказательством масонского характера этой группы. Несерьезным свидетельством организованного участия масонства в подготовке к перевороту является рассказ о том, что в 1915-1916 годах «списки членов будущего правительства составлялись достаточными мастерами лож по требованию «Верховного Совета Народов России»</w:t>
      </w:r>
      <w:r>
        <w:rPr>
          <w:color w:val="000000"/>
          <w:sz w:val="28"/>
          <w:szCs w:val="28"/>
          <w:vertAlign w:val="superscript"/>
        </w:rPr>
        <w:t>73</w:t>
      </w:r>
      <w:r>
        <w:rPr>
          <w:color w:val="000000"/>
          <w:sz w:val="28"/>
          <w:szCs w:val="28"/>
        </w:rPr>
        <w:t xml:space="preserve"> такие мероприятия политики проводят в обстановке большой секретности и не при такой обширной аудитории.</w:t>
      </w:r>
    </w:p>
    <w:p>
      <w:pPr>
        <w:pStyle w:val="Normal"/>
        <w:spacing w:lineRule="auto" w:line="360"/>
        <w:ind w:firstLine="709"/>
        <w:jc w:val="both"/>
        <w:rPr>
          <w:color w:val="000000"/>
          <w:sz w:val="28"/>
          <w:szCs w:val="28"/>
        </w:rPr>
      </w:pPr>
      <w:r>
        <w:rPr>
          <w:color w:val="000000"/>
          <w:sz w:val="28"/>
          <w:szCs w:val="28"/>
        </w:rPr>
        <w:t>Французской революцией и польскими событиями доказано, что в переломные моменты истории масонские узы разрываются, уступая идейно-политическим и социальным. Знакомства, завязанные в ложе, могли бы способствовать установлению политических связей. Но по мере обострения обстановки ложи собираются все реже и реже. В момент кульминации напряжения перестают собираться вообще, то есть, практически не существуют. В такие периоды происходит расхождение взглядов на происходящее, что не позволяет даже друзьям обмениваться взглядами на заседаниях лож. Их дороги резко расходятся. Такую точку зрения подтверждают Старцев Рубинштейн. Это означает его фраза: «Свеча продолжала мерцать, но что значило ее пламя среди постоянных вспышек молний». В тогдашней прессе, выходившей в условиях полной свободы, нет никаких сообщений, подтверждающих усиление масонской деятельности или создания лож.</w:t>
      </w:r>
    </w:p>
    <w:p>
      <w:pPr>
        <w:pStyle w:val="Normal"/>
        <w:spacing w:lineRule="auto" w:line="360"/>
        <w:ind w:firstLine="709"/>
        <w:jc w:val="both"/>
        <w:rPr>
          <w:color w:val="000000"/>
          <w:sz w:val="28"/>
          <w:szCs w:val="28"/>
        </w:rPr>
      </w:pPr>
      <w:r>
        <w:rPr>
          <w:color w:val="000000"/>
          <w:sz w:val="28"/>
          <w:szCs w:val="28"/>
        </w:rPr>
        <w:t>Высмеивая черносотенцев, объявивших масонство главной движущей силой революции, Обнинский отмечал – «учение, основанное на любви к человечеству вообще, а к страдающей его части в особенности, учение, призывающее к свободе, равенству и братству, учение, отвергающее кровавые способы борьбы»</w:t>
      </w:r>
      <w:r>
        <w:rPr>
          <w:color w:val="000000"/>
          <w:sz w:val="28"/>
          <w:szCs w:val="28"/>
          <w:vertAlign w:val="superscript"/>
        </w:rPr>
        <w:t>74</w:t>
      </w:r>
      <w:r>
        <w:rPr>
          <w:color w:val="000000"/>
          <w:sz w:val="28"/>
          <w:szCs w:val="28"/>
        </w:rPr>
        <w:t>. Знаток истории С.П. Мельгунов писал: «Объединению оппозиции всегда сочувствовал, - можно сказать, идея эта была моим детищем, но не в отживших формах масонства, только смешных и нелепых в наше время… новейшие масоны занимаются эквилибристикой, ничего в ней не понимая»</w:t>
      </w:r>
      <w:r>
        <w:rPr>
          <w:color w:val="000000"/>
          <w:sz w:val="28"/>
          <w:szCs w:val="28"/>
          <w:vertAlign w:val="superscript"/>
        </w:rPr>
        <w:t>75</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дею объединения либеральных сил пропагандировали еще одно течение – пропагандисты. Ими предлагалась тактика блоков и соглашений, она была успешно применена в ходе выборов в IV Государственную думу. Их поддержал и Д.Н. Шипов, устранившись от дел, о все таки считал, что надо «посильно содействовать осуществлению сякого рода попыток объединения в стране всех прогрессивных элементов»</w:t>
      </w:r>
      <w:r>
        <w:rPr>
          <w:color w:val="000000"/>
          <w:sz w:val="28"/>
          <w:szCs w:val="28"/>
          <w:vertAlign w:val="superscript"/>
        </w:rPr>
        <w:t>76</w:t>
      </w:r>
      <w:r>
        <w:rPr>
          <w:color w:val="000000"/>
          <w:sz w:val="28"/>
          <w:szCs w:val="28"/>
        </w:rPr>
        <w:t>. Идеологическая аморфность прогрессизма признавалась его сторонниками. Голицын записал 8 апреля 1912 года после встречи у Рябушинского с прогрессистами И.Н. Ефремовым, Н.Н. Львовым, и Л.Н. Новосильцевым: «Много дельного было говорено, но все это как-то расплывчато»</w:t>
      </w:r>
      <w:r>
        <w:rPr>
          <w:color w:val="000000"/>
          <w:sz w:val="28"/>
          <w:szCs w:val="28"/>
          <w:vertAlign w:val="superscript"/>
        </w:rPr>
        <w:t>77</w:t>
      </w:r>
      <w:r>
        <w:rPr>
          <w:color w:val="000000"/>
          <w:sz w:val="28"/>
          <w:szCs w:val="28"/>
        </w:rPr>
        <w:t>. Эта организация боялась партийности и серьезно не принималась. Д.И. Шаховской выразился по этому поводу очень резко: «Без партии общественная политическая деятельность невозможна, а деятельность политическая у нас идет полным ходом, хотя на пути и нагромождаются большие камни и еще больше – разного хламу»</w:t>
      </w:r>
      <w:r>
        <w:rPr>
          <w:color w:val="000000"/>
          <w:sz w:val="28"/>
          <w:szCs w:val="28"/>
          <w:vertAlign w:val="superscript"/>
        </w:rPr>
        <w:t>78</w:t>
      </w:r>
      <w:r>
        <w:rPr>
          <w:color w:val="000000"/>
          <w:sz w:val="28"/>
          <w:szCs w:val="28"/>
        </w:rPr>
        <w:t>. Но все-таки в воздухе витала примиренческая идея. Надежды на примирение большевиков и меньшевиков питали и некоторые кадеты-масоны. Примирения не состоялось, но далеко не сразу В.И. Ленину и его сторонникам удалось переломить «примиренческое» настроение среди рядовых социал-демократов. В социалистической среде масонскую активность проявляли чаще всего внефракционные социал-демократы и околосоциаличтическая интеллегенция</w:t>
      </w:r>
      <w:r>
        <w:rPr>
          <w:color w:val="000000"/>
          <w:sz w:val="28"/>
          <w:szCs w:val="28"/>
          <w:vertAlign w:val="superscript"/>
        </w:rPr>
        <w:t>79</w:t>
      </w:r>
      <w:r>
        <w:rPr>
          <w:color w:val="000000"/>
          <w:sz w:val="28"/>
          <w:szCs w:val="28"/>
        </w:rPr>
        <w:t>. Беспартийные социалисты рассматривали масонство как способ «вычистить» «антисемитскую и голую в смысле политическую среду», ибо «9/10 русских людей были не только беспартийны, но они ненавидели партии и партийность». Преимущество масонов они видели в том, что его участников объединяла лишь «духовная связь», - так же, как участников «Союза освобождения», где не было «партийной диктатуры». Сами они предпочли – после пребывания последовательно среди народников, марксистов и кадетов – беспартийность и масонство, выдвигавшее на первый план этическую составляющую общественной деятельности.</w:t>
      </w:r>
    </w:p>
    <w:p>
      <w:pPr>
        <w:pStyle w:val="Normal"/>
        <w:spacing w:lineRule="auto" w:line="360"/>
        <w:ind w:firstLine="709"/>
        <w:jc w:val="both"/>
        <w:rPr>
          <w:color w:val="000000"/>
          <w:sz w:val="28"/>
          <w:szCs w:val="28"/>
        </w:rPr>
      </w:pPr>
      <w:r>
        <w:rPr>
          <w:color w:val="000000"/>
          <w:sz w:val="28"/>
          <w:szCs w:val="28"/>
        </w:rPr>
        <w:t>В мае 1908 года в Москве возник межпартийный кружок, в который вошли: левые кадеты, Партии демократических реформ, народные социалисты, трудовики, эсеры, меньшевики и беспартийные левые. «Входным билетом» в кружок была «непримиримость к существующему правительству». Обнинский считал, что все должны сговориться насчет образа действия в решительный момент. Плеханов и Дан ответили, что всегда поддерживали идею объединения, но это преждевременно. Кружок просуществовал недолго. Его участники, по своим убеждениям, уже тогда были близки к масонству</w:t>
      </w:r>
      <w:r>
        <w:rPr>
          <w:color w:val="000000"/>
          <w:sz w:val="28"/>
          <w:szCs w:val="28"/>
          <w:vertAlign w:val="superscript"/>
        </w:rPr>
        <w:t>80</w:t>
      </w:r>
      <w:r>
        <w:rPr>
          <w:color w:val="000000"/>
          <w:sz w:val="28"/>
          <w:szCs w:val="28"/>
        </w:rPr>
        <w:t>. Есть предположения, что в результате этих контактов при содействии масонов стал издаваться московский меньшевистский журнал «Возрождение». В Петербурге депутаты III думы Некрасов, Н.К. Волков, В.А. Степанов – так же, как и Обнинский, левые кадеты – предложили в 1910 году войти в масонскую ложу председателю думской социал-демократической фракции Н. С. Чехидзе, который в свою очередь привлек в нее другого депутата-меньшевика Е.П. Гегечкори.</w:t>
      </w:r>
    </w:p>
    <w:p>
      <w:pPr>
        <w:pStyle w:val="Normal"/>
        <w:spacing w:lineRule="auto" w:line="360"/>
        <w:ind w:firstLine="709"/>
        <w:jc w:val="both"/>
        <w:rPr>
          <w:color w:val="000000"/>
          <w:sz w:val="28"/>
          <w:szCs w:val="28"/>
        </w:rPr>
      </w:pPr>
      <w:r>
        <w:rPr>
          <w:color w:val="000000"/>
          <w:sz w:val="28"/>
          <w:szCs w:val="28"/>
        </w:rPr>
        <w:t>Проблема большевизма и масонства до конца не изучена. Петербургские масоны хотели привлечь в «литературную ложу» Потресова, «но к нему не нашли никаких подходов». Из источников видно, что наиболее содержательна переписка Скворцова-Степанова с Лениным по поводу совещаний представителей либеральных и социалистических партий, созванных весной 1914 года в Москве по инициативе прогрессиста Коновалова. Предполагалось разработать план, чтобы предотвратить «государственный переворот» сверху, и заставить правительство осуществить обещание манифеста 17 октября – задача, равнозначна лозунгу «защиты конституции», под которым кадеты и прогрессисты выступили на выборах в IV Государственную думу. По партийному составу участников и характеру предполагаемой деятельности совещания почти ничем не отличалось от того московского кружка, о котором рассказал Обнинский в 1908 году Плеханову и Дану. После того, как в 1957 году в советской печати впервые были упомянуты «коноваловские» совещания, а в 1959 году Ленинская переписка – Меньшиков-эмигрант Г.Я. Аронсон оценил совещание как «акцию масонов» и указал, что «среди большевиков, как и среди социалистов других толков, были масоны». А в 1972 году В.И. Старцев заметил, что, созывая совещания, Коновалов руководствовался директивой руководящего органа масонской организации, но никаких фактов в подтверждение этого не привел</w:t>
      </w:r>
      <w:r>
        <w:rPr>
          <w:color w:val="000000"/>
          <w:sz w:val="28"/>
          <w:szCs w:val="28"/>
          <w:vertAlign w:val="superscript"/>
        </w:rPr>
        <w:t>81</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 участии в российских масонских ложах некоторых большевиков имеется ряд свидетельств: масонов И. Н. Майнова, В. А. Оболенского, Кускова, Некрасова, Гальперна. Запись в дневнике Мельгунова насчет большевиков-масонов датирована 26 апреля 1915 года</w:t>
      </w:r>
      <w:r>
        <w:rPr>
          <w:color w:val="000000"/>
          <w:sz w:val="28"/>
          <w:szCs w:val="28"/>
          <w:vertAlign w:val="superscript"/>
        </w:rPr>
        <w:t>82</w:t>
      </w:r>
      <w:r>
        <w:rPr>
          <w:color w:val="000000"/>
          <w:sz w:val="28"/>
          <w:szCs w:val="28"/>
        </w:rPr>
        <w:t>.</w:t>
      </w:r>
    </w:p>
    <w:p>
      <w:pPr>
        <w:pStyle w:val="Normal"/>
        <w:spacing w:lineRule="auto" w:line="360"/>
        <w:ind w:firstLine="709"/>
        <w:jc w:val="both"/>
        <w:rPr>
          <w:color w:val="000000"/>
          <w:sz w:val="28"/>
          <w:szCs w:val="28"/>
        </w:rPr>
      </w:pPr>
      <w:r>
        <w:rPr>
          <w:color w:val="000000"/>
          <w:sz w:val="28"/>
          <w:szCs w:val="28"/>
        </w:rPr>
        <w:t>Люди, вращавшиеся в ложах в то время, характеризовали отношения в них: организация не имела программы, члены ее сохраняли свободу действий, от них не требовали подчинения, не давали им директив</w:t>
      </w:r>
      <w:r>
        <w:rPr>
          <w:color w:val="000000"/>
          <w:sz w:val="28"/>
          <w:szCs w:val="28"/>
          <w:vertAlign w:val="superscript"/>
        </w:rPr>
        <w:t>83</w:t>
      </w:r>
      <w:r>
        <w:rPr>
          <w:color w:val="000000"/>
          <w:sz w:val="28"/>
          <w:szCs w:val="28"/>
        </w:rPr>
        <w:t>. Это означает, что масоны, входившие в те или иные партии, по-прежнему сознавали себя в первую очередь кадетами или меньшевиками, а так же затем масонами; приоритетными были не масонские узы, а партийные решения и партийная дисциплина. Даже если бы, как сообщал впоследствии Некрасов, масоны действительно давали обязательство ставить «директивы масонства» выше партийных, осуществить этот принцип на деле не удавалось</w:t>
      </w:r>
      <w:r>
        <w:rPr>
          <w:color w:val="000000"/>
          <w:sz w:val="28"/>
          <w:szCs w:val="28"/>
          <w:vertAlign w:val="superscript"/>
        </w:rPr>
        <w:t>84</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Новые понятия в масон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накомясь с масонством, невозможно не обратить внимания на его особенности: организационная структура, терминология, символика, ритуалы. У каждой ложи были свои отличительные знаки. Но понятия «притушение» и «радирование» во всех ложах понималось одинаково</w:t>
      </w:r>
      <w:r>
        <w:rPr>
          <w:color w:val="000000"/>
          <w:sz w:val="28"/>
          <w:szCs w:val="28"/>
          <w:vertAlign w:val="superscript"/>
        </w:rPr>
        <w:t>85</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тушение» или «усыпление» - это решение, в силу которого ложа или отдельная ее часть остается в масонской организации, но без права на какую-либо в ней деятельность (участие в заседаниях, собраниях). Такое решение может быть принято вышестоящей ложей за нарушение ею правил или в случае ее бездеятельности. Эта мера принимается и к отдельным членам ложи. Ложа может сама ходатайствовать об «усыплении» и каждый член имеет на это право. Так же и наоборот: ходатайствовать о восстановлении в определенную ложу. Это была не столь строгая мера.</w:t>
      </w:r>
    </w:p>
    <w:p>
      <w:pPr>
        <w:pStyle w:val="Normal"/>
        <w:spacing w:lineRule="auto" w:line="360"/>
        <w:ind w:firstLine="709"/>
        <w:jc w:val="both"/>
        <w:rPr/>
      </w:pPr>
      <w:r>
        <w:rPr>
          <w:color w:val="000000"/>
          <w:sz w:val="28"/>
          <w:szCs w:val="28"/>
        </w:rPr>
        <w:t>Например: в 1909 году ложи Великого Востока Франции» были «усыплены» по решению русского руководства. В 1917 году «усыпленные» вернулись в ложу.</w:t>
      </w:r>
    </w:p>
    <w:p>
      <w:pPr>
        <w:pStyle w:val="Normal"/>
        <w:spacing w:lineRule="auto" w:line="360"/>
        <w:ind w:firstLine="709"/>
        <w:jc w:val="both"/>
        <w:rPr/>
      </w:pPr>
      <w:r>
        <w:rPr>
          <w:color w:val="000000"/>
          <w:sz w:val="28"/>
          <w:szCs w:val="28"/>
        </w:rPr>
        <w:t>«Радиация» означала пожизненное исключение из масонства руководством ложи ее члена за грубейшее нарушение им масонских принципов, а также за длительную неуплату членских взносов. Но и эта мера не была строгой. Во многих случаях она отменялась.</w:t>
      </w:r>
    </w:p>
    <w:p>
      <w:pPr>
        <w:pStyle w:val="Normal"/>
        <w:spacing w:lineRule="auto" w:line="360"/>
        <w:ind w:firstLine="709"/>
        <w:jc w:val="both"/>
        <w:rPr/>
      </w:pPr>
      <w:r>
        <w:rPr>
          <w:color w:val="000000"/>
          <w:sz w:val="28"/>
          <w:szCs w:val="28"/>
        </w:rPr>
        <w:t>Еще одно понятие масонства – «регулярность»</w:t>
      </w:r>
      <w:r>
        <w:rPr>
          <w:color w:val="000000"/>
          <w:sz w:val="28"/>
          <w:szCs w:val="28"/>
          <w:vertAlign w:val="superscript"/>
        </w:rPr>
        <w:t>86</w:t>
      </w:r>
      <w:r>
        <w:rPr>
          <w:color w:val="000000"/>
          <w:sz w:val="28"/>
          <w:szCs w:val="28"/>
        </w:rPr>
        <w:t>. К отдельному члену, оно означает, что он был посвящен в тайны «королевского искусства» в «регулярной» ложе и не был из нее «радирован» или «усыплен». Ложа считается «регулярной», если документ о своем основании получила от «Великого Востока» или «Великой Ложи» любой страны.</w:t>
      </w:r>
    </w:p>
    <w:p>
      <w:pPr>
        <w:pStyle w:val="Normal"/>
        <w:spacing w:lineRule="auto" w:line="360"/>
        <w:ind w:firstLine="709"/>
        <w:jc w:val="both"/>
        <w:rPr/>
      </w:pPr>
      <w:r>
        <w:rPr>
          <w:color w:val="000000"/>
          <w:sz w:val="28"/>
          <w:szCs w:val="28"/>
        </w:rPr>
        <w:t>Существовало еще понятие «двойное членство»</w:t>
      </w:r>
      <w:r>
        <w:rPr>
          <w:color w:val="000000"/>
          <w:sz w:val="28"/>
          <w:szCs w:val="28"/>
          <w:vertAlign w:val="superscript"/>
        </w:rPr>
        <w:t>87</w:t>
      </w:r>
      <w:r>
        <w:rPr>
          <w:color w:val="000000"/>
          <w:sz w:val="28"/>
          <w:szCs w:val="28"/>
        </w:rPr>
        <w:t>, но оно скорее принадлежало компартиям, чем масонам. Решением IV конгресса Коммунистического Интернационала от 2 декабря 1922 года было запрещено «двойное членство». Идея этого решения сводится к вопросу о взаимоотношениях между рабочим и мелкобуржуазным движением. Опубликование этого решения, по словам Г.Е. Зиновьева, было признано неудобным. Поэтому широкие круги коммунистов об этом ничего не знали.</w:t>
      </w:r>
    </w:p>
    <w:p>
      <w:pPr>
        <w:pStyle w:val="Normal"/>
        <w:spacing w:lineRule="auto" w:line="360"/>
        <w:ind w:firstLine="709"/>
        <w:jc w:val="both"/>
        <w:rPr/>
      </w:pPr>
      <w:r>
        <w:rPr>
          <w:color w:val="000000"/>
          <w:sz w:val="28"/>
          <w:szCs w:val="28"/>
        </w:rPr>
        <w:t>Все сказанное касается доминирующего в русском масонстве 1907 – 1917 прогрессивного течения, которое идейно было связано с течением в движении «королевского искусства» романских стран. Кроме масонских лож этого течения, в России действовали также и другие ложи – ложи консервативного течения, а также мистические, основанные мартинистами.</w:t>
      </w:r>
    </w:p>
    <w:p>
      <w:pPr>
        <w:pStyle w:val="Normal"/>
        <w:spacing w:lineRule="auto" w:line="360"/>
        <w:ind w:firstLine="709"/>
        <w:jc w:val="both"/>
        <w:rPr>
          <w:color w:val="000000"/>
          <w:sz w:val="28"/>
          <w:szCs w:val="28"/>
        </w:rPr>
      </w:pPr>
      <w:r>
        <w:rPr>
          <w:color w:val="000000"/>
          <w:sz w:val="28"/>
          <w:szCs w:val="28"/>
        </w:rPr>
        <w:t>Следующей особенностью масонства считается – понятие о смерти. Они считали, что главной проблемой человеческой жизни есть смерть. Поэтому она так важна для понимания. Масонской философской и художественной антропологией. Любовь к смерти – одна из семи орденских добродетелей. Лопухин спокойно говорил о временности жизни. Шварц учил: «Смерть не иное что есть, как переменение организации или прехождение из одной жизни в другую». Трактат «Фигура генеральная» дает сухую формулу обыденной человеческой трагедии: «Смерть есть разделение частей, в целом существе соединенных»</w:t>
      </w:r>
      <w:r>
        <w:rPr>
          <w:color w:val="000000"/>
          <w:sz w:val="28"/>
          <w:szCs w:val="28"/>
          <w:vertAlign w:val="superscript"/>
        </w:rPr>
        <w:t>88</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5 Притихание масонских ло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сонство не проявляло себя слишком ярко. Поэтому и власти реагировали на их действия, исходя из уже утвердившихся полицейских оценок степени опасности для режима той или иной партии, не придавая особого значения масонству в отдельности. После падения монархии и легализации политических партий масонские связи утратили прежнее значение, хотя и могли еще поддерживаться на индивидуальном уровне даже в первые годы большевистского режима. Для некоторых масонов-социалистов продолжением их масонского служения явилось участие в политическом Красном Кресте советского времени (Пешков, Муравьев, Кусков), но это никак не означало стремление восстановить масонские структуры. Тем же, кто ставил такую цель, не помогло отмежевание от досоветских «кадетских лож»</w:t>
      </w:r>
      <w:r>
        <w:rPr>
          <w:color w:val="000000"/>
          <w:sz w:val="28"/>
          <w:szCs w:val="28"/>
          <w:vertAlign w:val="superscript"/>
        </w:rPr>
        <w:t>89</w:t>
      </w:r>
      <w:r>
        <w:rPr>
          <w:color w:val="000000"/>
          <w:sz w:val="28"/>
          <w:szCs w:val="28"/>
        </w:rPr>
        <w:t>. Если дореволюционное масонство возникло преждевременно, то возрождать его в советских условиях было уже слишком поздно.</w:t>
      </w:r>
    </w:p>
    <w:p>
      <w:pPr>
        <w:pStyle w:val="Normal"/>
        <w:spacing w:lineRule="auto" w:line="360"/>
        <w:ind w:firstLine="709"/>
        <w:jc w:val="both"/>
        <w:rPr/>
      </w:pPr>
      <w:r>
        <w:rPr>
          <w:color w:val="000000"/>
          <w:sz w:val="28"/>
          <w:szCs w:val="28"/>
        </w:rPr>
        <w:t>Таким образом, масонская организация была, прежде всего, местом, где могли встречаться и общаться без предвзятости.</w:t>
      </w:r>
    </w:p>
    <w:p>
      <w:pPr>
        <w:pStyle w:val="Normal"/>
        <w:spacing w:lineRule="auto" w:line="360"/>
        <w:ind w:firstLine="709"/>
        <w:jc w:val="both"/>
        <w:rPr/>
      </w:pPr>
      <w:r>
        <w:rPr>
          <w:color w:val="000000"/>
          <w:sz w:val="28"/>
          <w:szCs w:val="28"/>
        </w:rPr>
        <w:t>Инициатором возрождения масонства в России был депутат I Государственной думы М.М. Ковалевский. Он стремился сблизить политические группировки. Отчуждение среди них он считал скорее недоразумением, чем результатом неустранимых разногласий. Сумбатов-Южин задачу партии видел в создании и соблюдении правил политической борьбы. Голицын записал в марте 1912 года в дневнике: «В русских встречается так редко уважение к своим противникам.</w:t>
      </w:r>
    </w:p>
    <w:p>
      <w:pPr>
        <w:pStyle w:val="Normal"/>
        <w:spacing w:lineRule="auto" w:line="360"/>
        <w:ind w:firstLine="709"/>
        <w:jc w:val="both"/>
        <w:rPr/>
      </w:pPr>
      <w:r>
        <w:rPr>
          <w:color w:val="000000"/>
          <w:sz w:val="28"/>
          <w:szCs w:val="28"/>
        </w:rPr>
        <w:t>Возрождение масонства в России произошло на почве неудовлетворенности имевшимся опытом многопартийности. Принципы масонства должны были приостановить дробление сил оппозиции. Обнинский считал, что масонство – это учение, основанное на любви к человечеству вообще, а к страдающей его части в особенности. Учение, призывающее к свободе, равенству и братству, учение, отвергающее кровавые способы борьбы и вообще мирное.</w:t>
      </w:r>
    </w:p>
    <w:p>
      <w:pPr>
        <w:pStyle w:val="Normal"/>
        <w:spacing w:lineRule="auto" w:line="360"/>
        <w:ind w:firstLine="709"/>
        <w:jc w:val="both"/>
        <w:rPr/>
      </w:pPr>
      <w:r>
        <w:rPr>
          <w:color w:val="000000"/>
          <w:sz w:val="28"/>
          <w:szCs w:val="28"/>
        </w:rPr>
        <w:t>В начале 1909 года в Петербурге работали три ложи, в Москве – две. Члены масонства мотивировали необходимость установления доверия между всеми сторонниками превращения России в правовое государство.</w:t>
      </w:r>
    </w:p>
    <w:p>
      <w:pPr>
        <w:pStyle w:val="Normal"/>
        <w:spacing w:lineRule="auto" w:line="360"/>
        <w:ind w:firstLine="709"/>
        <w:jc w:val="both"/>
        <w:rPr/>
      </w:pPr>
      <w:r>
        <w:rPr>
          <w:color w:val="000000"/>
          <w:sz w:val="28"/>
          <w:szCs w:val="28"/>
        </w:rPr>
        <w:t>Конец 1909 года – это переломный момент в развитии масонства в России.</w:t>
      </w:r>
    </w:p>
    <w:p>
      <w:pPr>
        <w:pStyle w:val="Normal"/>
        <w:spacing w:lineRule="auto" w:line="360"/>
        <w:ind w:firstLine="709"/>
        <w:jc w:val="both"/>
        <w:rPr/>
      </w:pPr>
      <w:r>
        <w:rPr>
          <w:color w:val="000000"/>
          <w:sz w:val="28"/>
          <w:szCs w:val="28"/>
        </w:rPr>
        <w:t>До тех пор, пока не были «усыплены 3 ложи, возникшие под эгидой «Великого Востока Франции», движение носило обывательский характер, когда ложи вошли в объединение «Великий Восток народов России», оно политизировалось».</w:t>
      </w:r>
    </w:p>
    <w:p>
      <w:pPr>
        <w:pStyle w:val="Normal"/>
        <w:spacing w:lineRule="auto" w:line="360"/>
        <w:ind w:firstLine="709"/>
        <w:jc w:val="both"/>
        <w:rPr/>
      </w:pPr>
      <w:r>
        <w:rPr>
          <w:color w:val="000000"/>
          <w:sz w:val="28"/>
          <w:szCs w:val="28"/>
        </w:rPr>
        <w:t>Роспуск прежних лож стал исходным моментом для перелома, поскольку ложи, основанные после 1909 года, и их верхушки никому не подчинялись. В мае 1908 года в Москве возник межпартийный кружок. «Входным билетом» в него была «непримиримость к существующему правительству».</w:t>
      </w:r>
    </w:p>
    <w:p>
      <w:pPr>
        <w:pStyle w:val="Normal"/>
        <w:spacing w:lineRule="auto" w:line="360"/>
        <w:ind w:firstLine="709"/>
        <w:jc w:val="both"/>
        <w:rPr/>
      </w:pPr>
      <w:r>
        <w:rPr>
          <w:color w:val="000000"/>
          <w:sz w:val="28"/>
          <w:szCs w:val="28"/>
        </w:rPr>
        <w:t>Предполагалось разработать план, чтобы предотвратить «государственный переворот» сверху, и заставить правительство осуществить обещание манифеста 17 октября.</w:t>
      </w:r>
    </w:p>
    <w:p>
      <w:pPr>
        <w:pStyle w:val="Normal"/>
        <w:spacing w:lineRule="auto" w:line="360"/>
        <w:ind w:firstLine="709"/>
        <w:jc w:val="both"/>
        <w:rPr/>
      </w:pPr>
      <w:r>
        <w:rPr>
          <w:color w:val="000000"/>
          <w:sz w:val="28"/>
          <w:szCs w:val="28"/>
        </w:rPr>
        <w:t>Люди, вращавшиеся в ложах в то время, характеризовали отношения в них: организация не имела программы, члены ее сохраняли свободу действий, от них не требовали подчинения, не давали им директив. Кроме масонских лож этого течения, в России действовали также и другие ложи.</w:t>
      </w:r>
    </w:p>
    <w:p>
      <w:pPr>
        <w:pStyle w:val="Normal"/>
        <w:spacing w:lineRule="auto" w:line="360"/>
        <w:ind w:firstLine="709"/>
        <w:jc w:val="both"/>
        <w:rPr/>
      </w:pPr>
      <w:r>
        <w:rPr>
          <w:color w:val="000000"/>
          <w:sz w:val="28"/>
          <w:szCs w:val="28"/>
        </w:rPr>
        <w:t>После падения монархии и легализации политических партий масонские связи утратили прежнее 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остояние масонского движения в современном ми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Характеристика масонства ХХ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 дня своего образования и до сегодняшнего масонство изменялось постоянно, своими действиями оно влияло на политическое движение и своими идеями привлекая к себе образованных и интеллигентных людей. О.Ф. Соловьев приводит данные о численности масонов к началу ХХ столетия. Общая численность составляла 1,5 миллиона адептов, в том числе: США – 908535, Англия – 95 тысяч, Шотландия – 25 тысяч, Ирландия – 22 тысячи, Канада – 44473 тысячи, Германия – 37800, Италия – 8600, Австрия – 18, Швеция – 12, Австралия – 18 тысяч, Новая Зеландия – 6 тысяч, Дания – 4,3 тысячи, Венгрия – 3,6 тысяч, Норвегия – 3 тысячи, Голландия – 2,5 тысяч, Испания – 1,8 тысяч, Египет – 800 тысяч</w:t>
      </w:r>
      <w:r>
        <w:rPr>
          <w:color w:val="000000"/>
          <w:sz w:val="28"/>
          <w:szCs w:val="28"/>
          <w:vertAlign w:val="superscript"/>
        </w:rPr>
        <w:t>90</w:t>
      </w:r>
      <w:r>
        <w:rPr>
          <w:color w:val="000000"/>
          <w:sz w:val="28"/>
          <w:szCs w:val="28"/>
        </w:rPr>
        <w:t>.</w:t>
      </w:r>
    </w:p>
    <w:p>
      <w:pPr>
        <w:pStyle w:val="Normal"/>
        <w:spacing w:lineRule="auto" w:line="360"/>
        <w:ind w:firstLine="709"/>
        <w:jc w:val="both"/>
        <w:rPr/>
      </w:pPr>
      <w:r>
        <w:rPr>
          <w:color w:val="000000"/>
          <w:sz w:val="28"/>
          <w:szCs w:val="28"/>
        </w:rPr>
        <w:t>Но единства в масонстве, как такового не было. Даже в пределах одной страны братья входили в ложи различных центров, которые не всегда поддерживали дружеские отношения. Например: во Франции наиболее влиятельной считался Великий Восток, его численность составляла до 28 тысяч членов, Великая Ложа и Верховный Совет, практиковавшие древний ритуал, находившиеся в союзе между собой, имели соответственно 5,5 и 3 тысячи посвящ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Робкие ша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чень сильно масонское движение в России пострадало в годы правления Сталина. Написанные на бумаге законы о правах граждан нарушались самим вопиющим образом. В 30-е годы по различным, зачастую надуманным обвинениям сотни тысяч советских граждан были расстреляны или репрессированы. Репрессии коснулись не только членов партии, но и значительной части населения страны. В ходе них 1937-1938 было расстреляно не менее 300 тысяч человек. Репрессии отучили людей от инициативности, высказыванию своих мыслей. В то же время они усилили власть Сталина, который мог теперь абсолютно не бояться оппозиции – за неосторожное слово грозила тюрьма, а то и смерть. Второй виток репрессий, после войны 1941-1945, так же способствовали спаду масонского движения. В тюрьме по разным причинам оказались и некоторые государственные и военные деятели, в том числе и А.А. Новиков, С.А. Худяков и А.И. Шахурин</w:t>
      </w:r>
      <w:r>
        <w:rPr>
          <w:color w:val="000000"/>
          <w:sz w:val="28"/>
          <w:szCs w:val="28"/>
          <w:vertAlign w:val="superscript"/>
        </w:rPr>
        <w:t>9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ле смерти Сталина к власти пришел Н.С. Хрущев. Разоблачение культа личности Сталина «модернизация» идей социализма Хрущевым вызывали недовольство части высших партийных сановников. Поэтому уже в 1956 году скала складываться мощная оппозиция Хрущеву и проводимому им курсу в лице В.В. Молотова, Г.М. Маленкова и Л.М. Кагановича. В последствии они были исключены из партии. Либерализация политического режима вызвала к жизни диссидентство, то есть движение инакомыслящих. Первоначально это носило форму совместного чтения нелегальных и полулегальных произведений, размноженных кустарным способом («самиздат»). В 1960 году вышло три «самиздатовских» выпуска диссидентского журнала «Синтаксис», составитель которого А. Гинзберг был вскоре арестован. Писатели В. Овечкин, генерал П. Григоренко, физик Ю. Орлов выступили с публичными речами за обновление общества, что стоило им карьеры, а Григоренко и Орлову позднее и свободы. В их выступлениях прослеживается тонкая нить масонского смысла, но уже окутанная новым временем и новыми идеями. Главная же идея – создание нового справедливого общества – осталась. Из-за скудности достоверных источников можно только догадываться о дальнейших робких проявлениях масонства. В декабре 1965 года на Пушкинской площади в Москве состоялась первая демонстрация под правозащитными лозунгами. Ей предшествовали тайные совещания с обсуждениями и спорами. Взывание на демонстрации к совести есть не что иное, как масонское эхо. В 1976 году в Москве возникла правозащитная «Группа содействия выполнению хельсинских соглашений» (Ю.Орлов, А.Гинзбург, Е.Боннэр, П.Григоренко)</w:t>
      </w:r>
      <w:r>
        <w:rPr>
          <w:color w:val="000000"/>
          <w:sz w:val="28"/>
          <w:szCs w:val="28"/>
          <w:vertAlign w:val="superscript"/>
        </w:rPr>
        <w:t>92</w:t>
      </w:r>
      <w:r>
        <w:rPr>
          <w:color w:val="000000"/>
          <w:sz w:val="28"/>
          <w:szCs w:val="28"/>
        </w:rPr>
        <w:t>. Подобные группы появились и в других городах. Существовали движения в защиту прав верующих, населявших СССР народов. В защиту диссидентов выступали США, заявляя о нарушении прав человека. Внутри страны они пользовались популярностью в кругах интеллиге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Внутренняя разобщен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сонские ложи стремились расширить сферу своего влияния в государстве. В их союзы, что было немаловажно, входили и люди находящиеся на руководящих постах. Но разобщенность внутри лож сыграла свою отрицательную роль и в ХХ столетие масоны вошли не в единстве. Это суживало возможность его влияния на мировую политику, исключало проведение согласованной линии по коренным вопросам. Вот поэтому методы Федераций тех или иных сторон определялись, в конечном итоге, внутренней спецификой и отношением классовых сил</w:t>
      </w:r>
      <w:r>
        <w:rPr>
          <w:color w:val="000000"/>
          <w:sz w:val="28"/>
          <w:szCs w:val="28"/>
          <w:vertAlign w:val="superscript"/>
        </w:rPr>
        <w:t>93</w:t>
      </w:r>
      <w:r>
        <w:rPr>
          <w:color w:val="000000"/>
          <w:sz w:val="28"/>
          <w:szCs w:val="28"/>
        </w:rPr>
        <w:t>. Масонство не оставалось в стороне ни разу, когда дело касалось наиболее важных политических событий в мире.</w:t>
      </w:r>
    </w:p>
    <w:p>
      <w:pPr>
        <w:pStyle w:val="Normal"/>
        <w:spacing w:lineRule="auto" w:line="360"/>
        <w:ind w:firstLine="709"/>
        <w:jc w:val="both"/>
        <w:rPr/>
      </w:pPr>
      <w:r>
        <w:rPr>
          <w:color w:val="000000"/>
          <w:sz w:val="28"/>
          <w:szCs w:val="28"/>
        </w:rPr>
        <w:t>Одним из результатов деятельности масонства следует считать создание Организации Объединенных наций, а также статус Международного суда. Устав ООН был подписан 25 июня 1945 года. На это знаменательное событие несомненно оказали влияние, как Вторая Мировая война, так и сложные противоречия между западным (капиталистическим) и восточным (социалистическим) лагерем с четким водоразделом США – СССР. Вчитываясь в текст Устава ООН, нетрудно заметить близость к положениям «вольных каменщиков». На мировую политику через Устав ООН была осуществлена проекция знаменитой триады: «свобода, равенство, братство».</w:t>
      </w:r>
      <w:r>
        <w:br w:type="page"/>
      </w:r>
    </w:p>
    <w:p>
      <w:pPr>
        <w:pStyle w:val="Normal"/>
        <w:spacing w:lineRule="auto" w:line="360"/>
        <w:ind w:firstLine="709"/>
        <w:jc w:val="both"/>
        <w:rPr>
          <w:b/>
          <w:b/>
          <w:color w:val="000000"/>
          <w:sz w:val="28"/>
          <w:szCs w:val="28"/>
        </w:rPr>
      </w:pPr>
      <w:r>
        <w:rPr>
          <w:b/>
          <w:color w:val="000000"/>
          <w:sz w:val="28"/>
          <w:szCs w:val="28"/>
        </w:rPr>
        <w:t>3.4 Масонство против ССС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чиная с 80-х годов международные усилия масонства в унисон с западными державами концентрировались на борьбу с СССР и его союзниками, имея целью сначала подрыв их позиций в мире, чтобы затем приступить к мировой ликвидации «красного империализма». Итог известен: СССР и социалистический лагерь перестали существовать. Капиталистическая коалиция во главе с США добилась полной победы в «холодной войне» без задействования серьезных средств. Эта исключительная по размахам операция осуществлялась не прямо, а косвенными средствами при использовании объективных и субъективных предпосылок эволюции советского общества.</w:t>
      </w:r>
    </w:p>
    <w:p>
      <w:pPr>
        <w:pStyle w:val="Normal"/>
        <w:spacing w:lineRule="auto" w:line="360"/>
        <w:ind w:firstLine="709"/>
        <w:jc w:val="both"/>
        <w:rPr>
          <w:color w:val="000000"/>
          <w:sz w:val="28"/>
          <w:szCs w:val="28"/>
        </w:rPr>
      </w:pPr>
      <w:r>
        <w:rPr>
          <w:color w:val="000000"/>
          <w:sz w:val="28"/>
          <w:szCs w:val="28"/>
        </w:rPr>
        <w:t>Ряд исследователей считает, что М.С. Горбачев – инициатор перестройки в СССР, был масоном. Свидетельством тому может быть первое основательное произведение, написанное по просьбе американских издателей, под названием «Перестройка и новое мышление для нашей страны и для всего мира»</w:t>
      </w:r>
      <w:r>
        <w:rPr>
          <w:color w:val="000000"/>
          <w:sz w:val="28"/>
          <w:szCs w:val="28"/>
          <w:vertAlign w:val="superscript"/>
        </w:rPr>
        <w:t>94</w:t>
      </w:r>
      <w:r>
        <w:rPr>
          <w:color w:val="000000"/>
          <w:sz w:val="28"/>
          <w:szCs w:val="28"/>
        </w:rPr>
        <w:t>. В этой книге откровенно говорится о пришедшей из вне и присутствующей у нас альтернативе полного разрыва с существующим общественным строем и о переходе к капитализму, что решительно отвергается. Хотя, к прямому намеку на масонство можно отнести лишь одну фразу притчи о возведении из камней некоего Храма, назначение коего непонятно и для многих строителей. И все-таки переход Горбачева через ряд последовательных стадий к антикоммунизму объяснялся убеждением в нереальности поставленных ранее задач реформирования социализма. Летом 1990 года состоялся последний в истории, 28 по счету, съезд КПСС. Хотя Горбачеву удалось добиться сохранения целостности партии, съезд можно охарактеризовать как «могильный». Был выдвинут тезис о том, что КПСС должна «повернуться лицом к человеку и его нуждам», на деле было не так. Многие коммунисты стали переходить в ряды демократов. Тогда же стали появляться различные партии: демократическая, социал-демократическая, либерально-демократическая, Христианско-демократическая. В основном они были зарегистрированы, как общественные организации. Если подробно изучить материалы данных организаций, то по крупицам слышится, то тут, то там веяние масонских убеждений. Все хотели благ и свобод для человека.</w:t>
      </w:r>
    </w:p>
    <w:p>
      <w:pPr>
        <w:pStyle w:val="Normal"/>
        <w:spacing w:lineRule="auto" w:line="360"/>
        <w:ind w:firstLine="709"/>
        <w:jc w:val="both"/>
        <w:rPr/>
      </w:pPr>
      <w:r>
        <w:rPr>
          <w:color w:val="000000"/>
          <w:sz w:val="28"/>
          <w:szCs w:val="28"/>
        </w:rPr>
        <w:t>Великий Мастер Великого Востока Франции Р. Лерэ сказал в беседе с корреспондентом «Литературной газеты» А. Кудрявцевым по поводу перестройки в СССР: «Сделанное и намеченное вами впечатляет. Теперь ясно, что советская перестройка – дело рук не одного человека или небольшой команды, а всего общества, его думающей части. Убежден, что право свободно высказывать свое мнение, избирать с возможностью реального выбора, жить в соответствии с результатами своего труда – все это способствует самоутверждению человеческой личности. Наша первоочередная задача – способствовать установлению новых отношений между странами Севера и Юга, между промышленно развитыми странами, в том числе, которых я включаю и Советский Союз, и развивающимися странами «третьего мира»</w:t>
      </w:r>
      <w:r>
        <w:rPr>
          <w:color w:val="000000"/>
          <w:sz w:val="28"/>
          <w:szCs w:val="28"/>
          <w:vertAlign w:val="superscript"/>
        </w:rPr>
        <w:t>9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5 Масонство в наши д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сонофобия в России сегодня, несомненно, имеет место. Подтверждением тому служит книга О.А. Платонова «Терновый венец России. История масонства 1731-1996» В аннотации написано: «Масонство – тайное преступное сообщество, преследующее цель достижения мирового господства на началах иудаистского учения об избранном народе»</w:t>
      </w:r>
      <w:r>
        <w:rPr>
          <w:color w:val="000000"/>
          <w:sz w:val="28"/>
          <w:szCs w:val="28"/>
          <w:vertAlign w:val="superscript"/>
        </w:rPr>
        <w:t>96</w:t>
      </w:r>
      <w:r>
        <w:rPr>
          <w:color w:val="000000"/>
          <w:sz w:val="28"/>
          <w:szCs w:val="28"/>
        </w:rPr>
        <w:t>. Значит, в разряд преступников были зачислены все знаменитые масоны от Новикова, Суворова, Грибоедов, Пушкина, декабристов до нынешних ученых, политических и иных деятелей, возглавляющих иностранные центры ордена. Силясь доказать, что Горбачев был масоном, Платонов использует подпольные малотиражные журналы, эмигрантскую газету «Новое русское слово». Буш и Горбачев предстают масонами-заговорщиками, общение которых происходит с помощью масонских знаков. Автор приводит также «краткий словарь лиц, принадлежащих к масонским ложам и другим организациям, созданным для достижения масонских целей» (масонская галерея России).</w:t>
      </w:r>
    </w:p>
    <w:p>
      <w:pPr>
        <w:pStyle w:val="Normal"/>
        <w:spacing w:lineRule="auto" w:line="360"/>
        <w:ind w:firstLine="709"/>
        <w:jc w:val="both"/>
        <w:rPr/>
      </w:pPr>
      <w:r>
        <w:rPr>
          <w:color w:val="000000"/>
          <w:sz w:val="28"/>
          <w:szCs w:val="28"/>
        </w:rPr>
        <w:t>Опровергнуть или подтвердить мнение автора очень сложно. Многие исследователи сходятся к тому, что мировое масонство в целом развивается неравномерно, и вряд ли могло оказывать столь кардинальное воздействие на события в России.</w:t>
      </w:r>
    </w:p>
    <w:p>
      <w:pPr>
        <w:pStyle w:val="Normal"/>
        <w:spacing w:lineRule="auto" w:line="360"/>
        <w:ind w:firstLine="709"/>
        <w:jc w:val="both"/>
        <w:rPr/>
      </w:pPr>
      <w:r>
        <w:rPr>
          <w:color w:val="000000"/>
          <w:sz w:val="28"/>
          <w:szCs w:val="28"/>
        </w:rPr>
        <w:t>Таким образом, со дня своего образования и до сегодняшнего масонство изменялось постоянно. Своими действиями и идеями оно влияло на политическое движение, привлекая к себе образованных и интеллигентных людей.</w:t>
      </w:r>
    </w:p>
    <w:p>
      <w:pPr>
        <w:pStyle w:val="Normal"/>
        <w:spacing w:lineRule="auto" w:line="360"/>
        <w:ind w:firstLine="709"/>
        <w:jc w:val="both"/>
        <w:rPr/>
      </w:pPr>
      <w:r>
        <w:rPr>
          <w:color w:val="000000"/>
          <w:sz w:val="28"/>
          <w:szCs w:val="28"/>
        </w:rPr>
        <w:t>Но единства в масонстве, как такового не было. Даже в пределах одной страны братья входили в ложи различных центров, которые не всегда поддерживали дружеские отношения.</w:t>
      </w:r>
    </w:p>
    <w:p>
      <w:pPr>
        <w:pStyle w:val="Normal"/>
        <w:spacing w:lineRule="auto" w:line="360"/>
        <w:ind w:firstLine="709"/>
        <w:jc w:val="both"/>
        <w:rPr/>
      </w:pPr>
      <w:r>
        <w:rPr>
          <w:color w:val="000000"/>
          <w:sz w:val="28"/>
          <w:szCs w:val="28"/>
        </w:rPr>
        <w:t>В декабре 1965 года на Пушкинской площади в Москве состоялась первая демонстрация под правозащитными лозунгами. Ей предшествовали тайные совещания с обсуждениями и спорами. Взывание на демонстрации к совести есть не что иное, как масонское эхо. Масонские ложи стремились расширить сферу своего влияния в государстве. В их союзы, что было немаловажно, входили и люди находящиеся на руководящих постах. Но разобщенность внутри лож сыграла свою отрицательную роль и в ХХ столетие масоны вошли не в единстве. Усилия масонства в унисон с западными державами концентрировались на борьбу с СССР. Итог известен: СССР и социалистический лагерь перестали существов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сонство проникло в Россию из Англии. Первая ложа возникла в Москве еще в царствование Алексея Михайловича. Есть мнение, что масонство в Россию ввел сам Петр 1. Масонство собрало в себя множество замечательных людей: мыслители Монтескье и Вольтер, полководцы Суворов и Кутузов, государственные деятель и писатель Грибоедов, величайший поэт – Пушкин и многие другие. Этих людей объединяла страстная вера в идеалы свободы, добра и справедливости, непоколебимости прав человека.</w:t>
      </w:r>
    </w:p>
    <w:p>
      <w:pPr>
        <w:pStyle w:val="Normal"/>
        <w:spacing w:lineRule="auto" w:line="360"/>
        <w:ind w:firstLine="709"/>
        <w:jc w:val="both"/>
        <w:rPr/>
      </w:pPr>
      <w:r>
        <w:rPr>
          <w:color w:val="000000"/>
          <w:sz w:val="28"/>
          <w:szCs w:val="28"/>
        </w:rPr>
        <w:t>Цель масонства - вести человечество к достижению «золотого века», царства любви и истины.</w:t>
      </w:r>
    </w:p>
    <w:p>
      <w:pPr>
        <w:pStyle w:val="Normal"/>
        <w:spacing w:lineRule="auto" w:line="360"/>
        <w:ind w:firstLine="709"/>
        <w:jc w:val="both"/>
        <w:rPr/>
      </w:pPr>
      <w:r>
        <w:rPr>
          <w:color w:val="000000"/>
          <w:sz w:val="28"/>
          <w:szCs w:val="28"/>
        </w:rPr>
        <w:t>Самой яркой личностью в масонстве XVIII столетия был Н. И. Новиков. Вначале он отнесся к масонству с недоверием, но именно в ней нашел ответ своим просветительским и благотворительным стремлениям. Новикова заносят в политические консерваторы из-за его решимости действовать «внутри системы». Еще одна яркая личность – это Елагин. Он открыл первую масонскую ложу, которая работала по английской системе и пришел к выводу, что масонство должно заключать в себе превосходное и полезное для рода человеческого.</w:t>
      </w:r>
    </w:p>
    <w:p>
      <w:pPr>
        <w:pStyle w:val="Normal"/>
        <w:spacing w:lineRule="auto" w:line="360"/>
        <w:ind w:firstLine="709"/>
        <w:jc w:val="both"/>
        <w:rPr/>
      </w:pPr>
      <w:r>
        <w:rPr>
          <w:color w:val="000000"/>
          <w:sz w:val="28"/>
          <w:szCs w:val="28"/>
        </w:rPr>
        <w:t>После недолгого царствования Петра на престол в 1762 году вступила Екатерина II. Первое время к масонству она относилась терпимо. В тоталитарном обществе масонство создает свои негосударственные объединения ищущих духовного возрождения людей, постепенно подменяя ими величественные, но пустые формы. Эти две концепции человека несовместимы, чем и объясняются последовательные репрессии и разгром ордена вольных каменщиков в конце правления Екатерины.</w:t>
      </w:r>
    </w:p>
    <w:p>
      <w:pPr>
        <w:pStyle w:val="Normal"/>
        <w:spacing w:lineRule="auto" w:line="360"/>
        <w:ind w:firstLine="709"/>
        <w:jc w:val="both"/>
        <w:rPr/>
      </w:pPr>
      <w:r>
        <w:rPr>
          <w:color w:val="000000"/>
          <w:sz w:val="28"/>
          <w:szCs w:val="28"/>
        </w:rPr>
        <w:t>Многие выдающиеся деятели оставили свой след в масонском движении. Одним из таких является Елагин. Он завязал отношения с Великой Лондонской ложей. Благодаря Елагину в русском масонстве снова начало преобладать английское влияние. Он был назначен Великим мастером Петербургской провинциальной ложи. В 1774 году Елагин открыл в Петербурге ложи.</w:t>
      </w:r>
    </w:p>
    <w:p>
      <w:pPr>
        <w:pStyle w:val="Normal"/>
        <w:spacing w:lineRule="auto" w:line="360"/>
        <w:ind w:firstLine="709"/>
        <w:jc w:val="both"/>
        <w:rPr/>
      </w:pPr>
      <w:r>
        <w:rPr>
          <w:color w:val="000000"/>
          <w:sz w:val="28"/>
          <w:szCs w:val="28"/>
        </w:rPr>
        <w:t>3 сентября 1776 года состоялось соединение рейхелевских и елагинских лож, причем Елагин отказался от английской системы. В 1778 году был основан в Петербурге «Капитал Феникса», известный братьям масонам под именем Великой Национальной ложи шведской системы.</w:t>
      </w:r>
    </w:p>
    <w:p>
      <w:pPr>
        <w:pStyle w:val="Normal"/>
        <w:spacing w:lineRule="auto" w:line="360"/>
        <w:ind w:firstLine="709"/>
        <w:jc w:val="both"/>
        <w:rPr/>
      </w:pPr>
      <w:r>
        <w:rPr>
          <w:color w:val="000000"/>
          <w:sz w:val="28"/>
          <w:szCs w:val="28"/>
        </w:rPr>
        <w:t>Напуганное революционным движением в Европе и крестьянскими волнениями в России, правительство Екатерины II развернуло борьбу против революционной мысли, а так же похвалы Павлу, раздававшиеся из масонского общества, усилили внимание Екатерины. В 1822-1826 годах гонения на масонов приобретают другой характер.</w:t>
      </w:r>
    </w:p>
    <w:p>
      <w:pPr>
        <w:pStyle w:val="Normal"/>
        <w:spacing w:lineRule="auto" w:line="360"/>
        <w:ind w:firstLine="709"/>
        <w:jc w:val="both"/>
        <w:rPr/>
      </w:pPr>
      <w:r>
        <w:rPr>
          <w:color w:val="000000"/>
          <w:sz w:val="28"/>
          <w:szCs w:val="28"/>
        </w:rPr>
        <w:t>Русские масоны видели давно в лице Павла – «отца» своего движения. Но взгляды Павла на масонство резко изменились после Французской революции. Всеми действиями и распоряжениями Павел стремился показать, что масонство при нем ничего не достигнет. Масоны задумали устранить императора. Царствование Александра I было «золотым» веком для масонов. Они практически выходят из подполья.</w:t>
      </w:r>
    </w:p>
    <w:p>
      <w:pPr>
        <w:pStyle w:val="Normal"/>
        <w:spacing w:lineRule="auto" w:line="360"/>
        <w:ind w:firstLine="709"/>
        <w:jc w:val="both"/>
        <w:rPr/>
      </w:pPr>
      <w:r>
        <w:rPr>
          <w:color w:val="000000"/>
          <w:sz w:val="28"/>
          <w:szCs w:val="28"/>
        </w:rPr>
        <w:t>После запрещения в 1822 году Александром I тайных обществ движение масонов начало возрождаться только с 1906 года. Инициатором возрождения масонства в России был депутат I Государственной думы М.М. Ковалевский. Он стремился сблизить политические группировки.</w:t>
      </w:r>
    </w:p>
    <w:p>
      <w:pPr>
        <w:pStyle w:val="Normal"/>
        <w:spacing w:lineRule="auto" w:line="360"/>
        <w:ind w:firstLine="709"/>
        <w:jc w:val="both"/>
        <w:rPr/>
      </w:pPr>
      <w:r>
        <w:rPr>
          <w:color w:val="000000"/>
          <w:sz w:val="28"/>
          <w:szCs w:val="28"/>
        </w:rPr>
        <w:t>Возрождение масонства в России произошло на почве неудовлетворенности имевшимся опытом многопартийности. Принципы масонства должны были приостановить дробление сил оппозиции.</w:t>
      </w:r>
    </w:p>
    <w:p>
      <w:pPr>
        <w:pStyle w:val="Normal"/>
        <w:spacing w:lineRule="auto" w:line="360"/>
        <w:ind w:firstLine="709"/>
        <w:jc w:val="both"/>
        <w:rPr/>
      </w:pPr>
      <w:r>
        <w:rPr>
          <w:color w:val="000000"/>
          <w:sz w:val="28"/>
          <w:szCs w:val="28"/>
        </w:rPr>
        <w:t>Конец 1909 года – это переломный момент в развитии масонства в России. До тех пор, пока не были «усыплены 3 ложи, возникшие под эгидой «Великого Востока Франции», движение носило обывательский характер, когда ложи вошли в объединение «Великий Восток народов России», оно политизировалось».</w:t>
      </w:r>
    </w:p>
    <w:p>
      <w:pPr>
        <w:pStyle w:val="Normal"/>
        <w:spacing w:lineRule="auto" w:line="360"/>
        <w:ind w:firstLine="709"/>
        <w:jc w:val="both"/>
        <w:rPr/>
      </w:pPr>
      <w:r>
        <w:rPr>
          <w:color w:val="000000"/>
          <w:sz w:val="28"/>
          <w:szCs w:val="28"/>
        </w:rPr>
        <w:t>Роспуск прежних лож стал исходным моментом для перелома, поскольку ложи, основанные после 1909 года, и их верхушки никому не подчинялись.</w:t>
      </w:r>
    </w:p>
    <w:p>
      <w:pPr>
        <w:pStyle w:val="Normal"/>
        <w:spacing w:lineRule="auto" w:line="360"/>
        <w:ind w:firstLine="709"/>
        <w:jc w:val="both"/>
        <w:rPr/>
      </w:pPr>
      <w:r>
        <w:rPr>
          <w:color w:val="000000"/>
          <w:sz w:val="28"/>
          <w:szCs w:val="28"/>
        </w:rPr>
        <w:t>Люди, вращавшиеся в ложах в то время, характеризовали отношения в них: организация не имела программы, члены ее сохраняли свободу действий, от них не требовали подчинения, не давали им директив. Кроме масонских лож этого течения, в России действовали также и другие ложи. После падения монархии и легализации политических партий масонские связи утратили прежнее значение.</w:t>
      </w:r>
    </w:p>
    <w:p>
      <w:pPr>
        <w:pStyle w:val="Normal"/>
        <w:spacing w:lineRule="auto" w:line="360"/>
        <w:ind w:firstLine="709"/>
        <w:jc w:val="both"/>
        <w:rPr/>
      </w:pPr>
      <w:r>
        <w:rPr>
          <w:color w:val="000000"/>
          <w:sz w:val="28"/>
          <w:szCs w:val="28"/>
        </w:rPr>
        <w:t>Со дня своего образования и до сегодняшнего масонство изменялось постоянно, своими действиями оно влияло на политическое движение и своими идеями привлекая к себе образованных и интеллигентных людей.</w:t>
      </w:r>
    </w:p>
    <w:p>
      <w:pPr>
        <w:pStyle w:val="Normal"/>
        <w:spacing w:lineRule="auto" w:line="360"/>
        <w:ind w:firstLine="709"/>
        <w:jc w:val="both"/>
        <w:rPr/>
      </w:pPr>
      <w:r>
        <w:rPr>
          <w:color w:val="000000"/>
          <w:sz w:val="28"/>
          <w:szCs w:val="28"/>
        </w:rPr>
        <w:t>Но единства в масонстве, как такового не было. Даже в пределах одной страны братья входили в ложи различных центров, которые не всегда поддерживали дружеские отношения.</w:t>
      </w:r>
    </w:p>
    <w:p>
      <w:pPr>
        <w:pStyle w:val="Normal"/>
        <w:spacing w:lineRule="auto" w:line="360"/>
        <w:ind w:firstLine="709"/>
        <w:jc w:val="both"/>
        <w:rPr/>
      </w:pPr>
      <w:r>
        <w:rPr>
          <w:color w:val="000000"/>
          <w:sz w:val="28"/>
          <w:szCs w:val="28"/>
        </w:rPr>
        <w:t>В декабре 1965 года на Пушкинской площади в Москве состоялась первая демонстрация под правозащитными лозунгами. Ей предшествовали тайные совещания с обсуждениями и спорами. Взывание на демонстрации к совести есть не что иное, как масонское эхо. Масонские ложи стремились расширить сферу своего влияния в государстве. В их союзы, что было немаловажно, входили и люди находящиеся на руководящих постах. Но разобщенность внутри лож сыграла свою отрицательную роль и в ХХ столетие масоны вошли не в единстве. Усилия масонства в унисон с западными державами концентрировались на борьбу с СССР. Итог известен: СССР и социалистический лагерь перестали существовать.</w:t>
      </w:r>
    </w:p>
    <w:p>
      <w:pPr>
        <w:pStyle w:val="Normal"/>
        <w:spacing w:lineRule="auto" w:line="360"/>
        <w:ind w:firstLine="709"/>
        <w:jc w:val="both"/>
        <w:rPr/>
      </w:pPr>
      <w:r>
        <w:rPr>
          <w:color w:val="000000"/>
          <w:sz w:val="28"/>
          <w:szCs w:val="28"/>
        </w:rPr>
        <w:t>Подводя итог вышеизложенному, можно сказать, что тема масонства не разгадана до конца и, наверное, не будет разгадана никогда. Она так завуалирована, что, разгадывая одну загадку, натыкаешься еще на две. Все перемешано и переплетено: религия, политика, мистицизм, вольнодумчество.</w:t>
      </w:r>
    </w:p>
    <w:p>
      <w:pPr>
        <w:pStyle w:val="Normal"/>
        <w:spacing w:lineRule="auto" w:line="360"/>
        <w:ind w:firstLine="709"/>
        <w:jc w:val="both"/>
        <w:rPr/>
      </w:pPr>
      <w:r>
        <w:rPr>
          <w:color w:val="000000"/>
          <w:sz w:val="28"/>
          <w:szCs w:val="28"/>
        </w:rPr>
        <w:t>Компоненты порой несовместимы. Может потому оно и притягивает к себе интеллигенцию, то есть – людей думающих и рассуждающих.</w:t>
      </w:r>
    </w:p>
    <w:p>
      <w:pPr>
        <w:pStyle w:val="Normal"/>
        <w:spacing w:lineRule="auto" w:line="360"/>
        <w:ind w:firstLine="709"/>
        <w:jc w:val="both"/>
        <w:rPr/>
      </w:pPr>
      <w:r>
        <w:rPr>
          <w:color w:val="000000"/>
          <w:sz w:val="28"/>
          <w:szCs w:val="28"/>
        </w:rPr>
        <w:t>Видна и пассивность в действиях этой организации. Масонство дает повод для размышления, даже подсказывает методику и методы борьбы в некоторых случаях, пускает сомнения в умы людей, но дальше этого не идет. Если вследствие таких действий происходит значимое событие, то они поддерживают его. Масонство никогда не являлось ни школой, ни церковью. Оно ставило себя над культурами и философскими системами. Позволяя каждому адепту воздвигать храм собственных убеждений и стремиться к претворению их в жизнь сообразно установкам ордена.</w:t>
      </w:r>
    </w:p>
    <w:p>
      <w:pPr>
        <w:pStyle w:val="Normal"/>
        <w:spacing w:lineRule="auto" w:line="360"/>
        <w:ind w:firstLine="709"/>
        <w:jc w:val="both"/>
        <w:rPr/>
      </w:pPr>
      <w:r>
        <w:rPr>
          <w:color w:val="000000"/>
          <w:sz w:val="28"/>
          <w:szCs w:val="28"/>
        </w:rPr>
        <w:t>В соответствии с идеологией ордена масоны по кирпичику должны были долго и терпеливо воздвигать на планете равномерный и справедливый для всех людей строй. Их вдохновляла этика нравственного созидания и морального самосовершенствования в масштабах универсальной триады: свободы, равенства, братства. Члены масонства и поныне именуют себя людьми доброй воли, миролюбивыми строителями грядущего справедливого устройства общества и одновременно патриотами своих отечеств, законопослушными подданными и гражданами, это подчеркивается во всех уставных документах. К высшим идеалам они шли, служа собственным народам. Их отражало стремление помогать окружающим.</w:t>
      </w:r>
    </w:p>
    <w:p>
      <w:pPr>
        <w:pStyle w:val="Normal"/>
        <w:spacing w:lineRule="auto" w:line="360"/>
        <w:ind w:firstLine="709"/>
        <w:jc w:val="both"/>
        <w:rPr/>
      </w:pPr>
      <w:r>
        <w:rPr>
          <w:color w:val="000000"/>
          <w:sz w:val="28"/>
          <w:szCs w:val="28"/>
        </w:rPr>
        <w:t>Невозможно утверждать насколько сильно масонство повлияло на исторический путь развития России. Однако, несомненно, оно смогло аккумулировать в своих рядах едва ли не самых лучших представителей общественной и политической мысли. Русские масоны немало сделали для России и не признавать это, значить, не признавать сам ход ис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color w:val="000000"/>
          <w:sz w:val="28"/>
          <w:szCs w:val="28"/>
        </w:rPr>
      </w:pPr>
      <w:r>
        <w:rPr>
          <w:color w:val="000000"/>
          <w:sz w:val="28"/>
          <w:szCs w:val="28"/>
        </w:rPr>
        <w:t>Андреев Д.А. Эволюция политической доктрины русского масонства 1906-1917. М.: Издательство Новая Волна, 1993. 450 с.</w:t>
      </w:r>
    </w:p>
    <w:p>
      <w:pPr>
        <w:pStyle w:val="Normal"/>
        <w:numPr>
          <w:ilvl w:val="0"/>
          <w:numId w:val="1"/>
        </w:numPr>
        <w:spacing w:lineRule="auto" w:line="360"/>
        <w:ind w:left="0" w:hanging="0"/>
        <w:jc w:val="both"/>
        <w:rPr>
          <w:color w:val="000000"/>
          <w:sz w:val="28"/>
          <w:szCs w:val="28"/>
        </w:rPr>
      </w:pPr>
      <w:r>
        <w:rPr>
          <w:color w:val="000000"/>
          <w:sz w:val="28"/>
          <w:szCs w:val="28"/>
        </w:rPr>
        <w:t>Бакунин Т.А. Знаменитые русские масоны. Вольные каменщики. М.: Просвещение, 1991. 295 с.</w:t>
      </w:r>
    </w:p>
    <w:p>
      <w:pPr>
        <w:pStyle w:val="Normal"/>
        <w:numPr>
          <w:ilvl w:val="0"/>
          <w:numId w:val="1"/>
        </w:numPr>
        <w:spacing w:lineRule="auto" w:line="360"/>
        <w:ind w:left="0" w:hanging="0"/>
        <w:jc w:val="both"/>
        <w:rPr/>
      </w:pPr>
      <w:r>
        <w:rPr>
          <w:color w:val="000000"/>
          <w:sz w:val="28"/>
          <w:szCs w:val="28"/>
        </w:rPr>
        <w:t>Берберова Н.Н. Люди и ложи. М.: Прогресс - Традиция, 1997. 400 с.</w:t>
      </w:r>
    </w:p>
    <w:p>
      <w:pPr>
        <w:pStyle w:val="Normal"/>
        <w:numPr>
          <w:ilvl w:val="0"/>
          <w:numId w:val="1"/>
        </w:numPr>
        <w:spacing w:lineRule="auto" w:line="360"/>
        <w:ind w:left="0" w:hanging="0"/>
        <w:jc w:val="both"/>
        <w:rPr>
          <w:color w:val="000000"/>
          <w:sz w:val="28"/>
          <w:szCs w:val="28"/>
        </w:rPr>
      </w:pPr>
      <w:r>
        <w:rPr>
          <w:color w:val="000000"/>
          <w:sz w:val="28"/>
          <w:szCs w:val="28"/>
        </w:rPr>
        <w:t>Боровой А.А. Современное масонство на Западе. М.: МарТ, 1922. 348с.</w:t>
      </w:r>
    </w:p>
    <w:p>
      <w:pPr>
        <w:pStyle w:val="Normal"/>
        <w:numPr>
          <w:ilvl w:val="0"/>
          <w:numId w:val="1"/>
        </w:numPr>
        <w:spacing w:lineRule="auto" w:line="360"/>
        <w:ind w:left="0" w:hanging="0"/>
        <w:jc w:val="both"/>
        <w:rPr>
          <w:color w:val="000000"/>
          <w:sz w:val="28"/>
          <w:szCs w:val="28"/>
        </w:rPr>
      </w:pPr>
      <w:r>
        <w:rPr>
          <w:color w:val="000000"/>
          <w:sz w:val="28"/>
          <w:szCs w:val="28"/>
        </w:rPr>
        <w:t>Валишевский К.Ф. Петр Великий. М.: Знание, 1908. 354 с.</w:t>
      </w:r>
    </w:p>
    <w:p>
      <w:pPr>
        <w:pStyle w:val="Normal"/>
        <w:numPr>
          <w:ilvl w:val="0"/>
          <w:numId w:val="1"/>
        </w:numPr>
        <w:spacing w:lineRule="auto" w:line="360"/>
        <w:ind w:left="0" w:hanging="0"/>
        <w:jc w:val="both"/>
        <w:rPr>
          <w:color w:val="000000"/>
          <w:sz w:val="28"/>
          <w:szCs w:val="28"/>
        </w:rPr>
      </w:pPr>
      <w:r>
        <w:rPr>
          <w:color w:val="000000"/>
          <w:sz w:val="28"/>
          <w:szCs w:val="28"/>
        </w:rPr>
        <w:t>Виппер Р.Ю. Общественные учения и исторические теории X</w:t>
      </w:r>
      <w:r>
        <w:rPr>
          <w:color w:val="000000"/>
          <w:sz w:val="28"/>
          <w:szCs w:val="28"/>
          <w:lang w:val="en-US"/>
        </w:rPr>
        <w:t>V</w:t>
      </w:r>
      <w:r>
        <w:rPr>
          <w:color w:val="000000"/>
          <w:sz w:val="28"/>
          <w:szCs w:val="28"/>
        </w:rPr>
        <w:t>III и XIX вв. на Западе. С-Пб.: Луч, 1900. 312 с.</w:t>
      </w:r>
    </w:p>
    <w:p>
      <w:pPr>
        <w:pStyle w:val="Normal"/>
        <w:numPr>
          <w:ilvl w:val="0"/>
          <w:numId w:val="1"/>
        </w:numPr>
        <w:spacing w:lineRule="auto" w:line="360"/>
        <w:ind w:left="0" w:hanging="0"/>
        <w:jc w:val="both"/>
        <w:rPr>
          <w:color w:val="000000"/>
          <w:sz w:val="28"/>
          <w:szCs w:val="28"/>
        </w:rPr>
      </w:pPr>
      <w:r>
        <w:rPr>
          <w:color w:val="000000"/>
          <w:sz w:val="28"/>
          <w:szCs w:val="28"/>
        </w:rPr>
        <w:t>Гелиос М. Символика масонства. М.: Тайное издание, 1996. 255 с.</w:t>
      </w:r>
    </w:p>
    <w:p>
      <w:pPr>
        <w:pStyle w:val="Normal"/>
        <w:numPr>
          <w:ilvl w:val="0"/>
          <w:numId w:val="1"/>
        </w:numPr>
        <w:spacing w:lineRule="auto" w:line="360"/>
        <w:ind w:left="0" w:hanging="0"/>
        <w:jc w:val="both"/>
        <w:rPr>
          <w:color w:val="000000"/>
          <w:sz w:val="28"/>
          <w:szCs w:val="28"/>
        </w:rPr>
      </w:pPr>
      <w:r>
        <w:rPr>
          <w:color w:val="000000"/>
          <w:sz w:val="28"/>
          <w:szCs w:val="28"/>
        </w:rPr>
        <w:t>Гессен И.В. В двух веках. Жизненный отчет. М.: Высшая школа, 1937. 368 с.</w:t>
      </w:r>
    </w:p>
    <w:p>
      <w:pPr>
        <w:pStyle w:val="Normal"/>
        <w:numPr>
          <w:ilvl w:val="0"/>
          <w:numId w:val="1"/>
        </w:numPr>
        <w:spacing w:lineRule="auto" w:line="360"/>
        <w:ind w:left="0" w:hanging="0"/>
        <w:jc w:val="both"/>
        <w:rPr>
          <w:color w:val="000000"/>
          <w:sz w:val="28"/>
          <w:szCs w:val="28"/>
        </w:rPr>
      </w:pPr>
      <w:r>
        <w:rPr>
          <w:color w:val="000000"/>
          <w:sz w:val="28"/>
          <w:szCs w:val="28"/>
        </w:rPr>
        <w:t>Гульбинский Н. Масонство. М.: Дом печати, 1989. 405 с.</w:t>
      </w:r>
    </w:p>
    <w:p>
      <w:pPr>
        <w:pStyle w:val="Normal"/>
        <w:numPr>
          <w:ilvl w:val="0"/>
          <w:numId w:val="1"/>
        </w:numPr>
        <w:spacing w:lineRule="auto" w:line="360"/>
        <w:ind w:left="0" w:hanging="0"/>
        <w:jc w:val="both"/>
        <w:rPr>
          <w:color w:val="000000"/>
          <w:sz w:val="28"/>
          <w:szCs w:val="28"/>
        </w:rPr>
      </w:pPr>
      <w:r>
        <w:rPr>
          <w:color w:val="000000"/>
          <w:sz w:val="28"/>
          <w:szCs w:val="28"/>
        </w:rPr>
        <w:t>Елагин И. П. Записки из архива. М.: Просвещение, 1864. 268 с.</w:t>
      </w:r>
    </w:p>
    <w:p>
      <w:pPr>
        <w:pStyle w:val="Normal"/>
        <w:numPr>
          <w:ilvl w:val="0"/>
          <w:numId w:val="1"/>
        </w:numPr>
        <w:spacing w:lineRule="auto" w:line="360"/>
        <w:ind w:left="0" w:hanging="0"/>
        <w:jc w:val="both"/>
        <w:rPr>
          <w:color w:val="000000"/>
          <w:sz w:val="28"/>
          <w:szCs w:val="28"/>
        </w:rPr>
      </w:pPr>
      <w:r>
        <w:rPr>
          <w:color w:val="000000"/>
          <w:sz w:val="28"/>
          <w:szCs w:val="28"/>
        </w:rPr>
        <w:t>Иванов И. Русская интеллигенция и масонство от Петра I до наших дней. М.: Второе издание, 1998. 374 с.</w:t>
      </w:r>
    </w:p>
    <w:p>
      <w:pPr>
        <w:pStyle w:val="Normal"/>
        <w:numPr>
          <w:ilvl w:val="0"/>
          <w:numId w:val="1"/>
        </w:numPr>
        <w:spacing w:lineRule="auto" w:line="360"/>
        <w:ind w:left="0" w:hanging="0"/>
        <w:jc w:val="both"/>
        <w:rPr>
          <w:color w:val="000000"/>
          <w:sz w:val="28"/>
          <w:szCs w:val="28"/>
        </w:rPr>
      </w:pPr>
      <w:r>
        <w:rPr>
          <w:color w:val="000000"/>
          <w:sz w:val="28"/>
          <w:szCs w:val="28"/>
        </w:rPr>
        <w:t>Карпачев С.П. Масонство. Минск: Харвест, 1987. 215 с.</w:t>
      </w:r>
    </w:p>
    <w:p>
      <w:pPr>
        <w:pStyle w:val="Normal"/>
        <w:numPr>
          <w:ilvl w:val="0"/>
          <w:numId w:val="1"/>
        </w:numPr>
        <w:spacing w:lineRule="auto" w:line="360"/>
        <w:ind w:left="0" w:hanging="0"/>
        <w:jc w:val="both"/>
        <w:rPr>
          <w:color w:val="000000"/>
          <w:sz w:val="28"/>
          <w:szCs w:val="28"/>
        </w:rPr>
      </w:pPr>
      <w:r>
        <w:rPr>
          <w:color w:val="000000"/>
          <w:sz w:val="28"/>
          <w:szCs w:val="28"/>
        </w:rPr>
        <w:t>Мельгунов С.П., Сидоров Н.П. Масонство. Минск: Харвест, 1998. 530 с.</w:t>
      </w:r>
    </w:p>
    <w:p>
      <w:pPr>
        <w:pStyle w:val="Normal"/>
        <w:numPr>
          <w:ilvl w:val="0"/>
          <w:numId w:val="1"/>
        </w:numPr>
        <w:spacing w:lineRule="auto" w:line="360"/>
        <w:ind w:left="0" w:hanging="0"/>
        <w:jc w:val="both"/>
        <w:rPr/>
      </w:pPr>
      <w:r>
        <w:rPr>
          <w:color w:val="000000"/>
          <w:sz w:val="28"/>
          <w:szCs w:val="28"/>
        </w:rPr>
        <w:t>Николаевский В.И. Русские масоны и революция. М.: Просвещение, 1990.</w:t>
      </w:r>
    </w:p>
    <w:p>
      <w:pPr>
        <w:pStyle w:val="Normal"/>
        <w:numPr>
          <w:ilvl w:val="0"/>
          <w:numId w:val="1"/>
        </w:numPr>
        <w:spacing w:lineRule="auto" w:line="360"/>
        <w:ind w:left="0" w:hanging="0"/>
        <w:jc w:val="both"/>
        <w:rPr>
          <w:color w:val="000000"/>
          <w:sz w:val="28"/>
          <w:szCs w:val="28"/>
        </w:rPr>
      </w:pPr>
      <w:r>
        <w:rPr>
          <w:color w:val="000000"/>
          <w:sz w:val="28"/>
          <w:szCs w:val="28"/>
        </w:rPr>
        <w:t>Пайс Р. Россия при старом режиме. М.: Импульс, 1993. 416 с.</w:t>
      </w:r>
    </w:p>
    <w:p>
      <w:pPr>
        <w:pStyle w:val="Normal"/>
        <w:numPr>
          <w:ilvl w:val="0"/>
          <w:numId w:val="1"/>
        </w:numPr>
        <w:spacing w:lineRule="auto" w:line="360"/>
        <w:ind w:left="0" w:hanging="0"/>
        <w:jc w:val="both"/>
        <w:rPr>
          <w:color w:val="000000"/>
          <w:sz w:val="28"/>
          <w:szCs w:val="28"/>
        </w:rPr>
      </w:pPr>
      <w:r>
        <w:rPr>
          <w:color w:val="000000"/>
          <w:sz w:val="28"/>
          <w:szCs w:val="28"/>
        </w:rPr>
        <w:t>Платонов О.А. Терновый венец России. М.: Родник, 1966. 458 с.</w:t>
      </w:r>
    </w:p>
    <w:p>
      <w:pPr>
        <w:pStyle w:val="Normal"/>
        <w:numPr>
          <w:ilvl w:val="0"/>
          <w:numId w:val="1"/>
        </w:numPr>
        <w:spacing w:lineRule="auto" w:line="360"/>
        <w:ind w:left="0" w:hanging="0"/>
        <w:jc w:val="both"/>
        <w:rPr>
          <w:color w:val="000000"/>
          <w:sz w:val="28"/>
          <w:szCs w:val="28"/>
        </w:rPr>
      </w:pPr>
      <w:r>
        <w:rPr>
          <w:color w:val="000000"/>
          <w:sz w:val="28"/>
          <w:szCs w:val="28"/>
        </w:rPr>
        <w:t>Пыпин А.Н. Масонство в России XVIII и первая часть Х1Х века. М.: Наука, 1997. 400 с.</w:t>
      </w:r>
    </w:p>
    <w:p>
      <w:pPr>
        <w:pStyle w:val="Normal"/>
        <w:numPr>
          <w:ilvl w:val="0"/>
          <w:numId w:val="1"/>
        </w:numPr>
        <w:spacing w:lineRule="auto" w:line="360"/>
        <w:ind w:left="0" w:hanging="0"/>
        <w:jc w:val="both"/>
        <w:rPr>
          <w:color w:val="000000"/>
          <w:sz w:val="28"/>
          <w:szCs w:val="28"/>
        </w:rPr>
      </w:pPr>
      <w:r>
        <w:rPr>
          <w:color w:val="000000"/>
          <w:sz w:val="28"/>
          <w:szCs w:val="28"/>
        </w:rPr>
        <w:t>Розенталь М., Юдин П. Краткий философский словарь. М.: Политическая литература, 1954. 298 с.</w:t>
      </w:r>
    </w:p>
    <w:p>
      <w:pPr>
        <w:pStyle w:val="Normal"/>
        <w:numPr>
          <w:ilvl w:val="0"/>
          <w:numId w:val="1"/>
        </w:numPr>
        <w:spacing w:lineRule="auto" w:line="360"/>
        <w:ind w:left="0" w:hanging="0"/>
        <w:jc w:val="both"/>
        <w:rPr>
          <w:color w:val="000000"/>
          <w:sz w:val="28"/>
          <w:szCs w:val="28"/>
        </w:rPr>
      </w:pPr>
      <w:r>
        <w:rPr>
          <w:color w:val="000000"/>
          <w:sz w:val="28"/>
          <w:szCs w:val="28"/>
        </w:rPr>
        <w:t>Соловьев О.Ф. Масонство в мировой политике ХХ века. М.: РОССПЭН, 1998. 317 с.</w:t>
      </w:r>
    </w:p>
    <w:p>
      <w:pPr>
        <w:pStyle w:val="Normal"/>
        <w:numPr>
          <w:ilvl w:val="0"/>
          <w:numId w:val="1"/>
        </w:numPr>
        <w:spacing w:lineRule="auto" w:line="360"/>
        <w:ind w:left="0" w:hanging="0"/>
        <w:jc w:val="both"/>
        <w:rPr>
          <w:color w:val="000000"/>
          <w:sz w:val="28"/>
          <w:szCs w:val="28"/>
        </w:rPr>
      </w:pPr>
      <w:r>
        <w:rPr>
          <w:color w:val="000000"/>
          <w:sz w:val="28"/>
          <w:szCs w:val="28"/>
        </w:rPr>
        <w:t>Топорков И.В. Самарские масоны. М.: Информсервис, 1996. 328 с.</w:t>
      </w:r>
    </w:p>
    <w:p>
      <w:pPr>
        <w:pStyle w:val="Normal"/>
        <w:numPr>
          <w:ilvl w:val="0"/>
          <w:numId w:val="1"/>
        </w:numPr>
        <w:spacing w:lineRule="auto" w:line="360"/>
        <w:ind w:left="0" w:hanging="0"/>
        <w:jc w:val="both"/>
        <w:rPr>
          <w:color w:val="000000"/>
          <w:sz w:val="28"/>
          <w:szCs w:val="28"/>
        </w:rPr>
      </w:pPr>
      <w:r>
        <w:rPr>
          <w:color w:val="000000"/>
          <w:sz w:val="28"/>
          <w:szCs w:val="28"/>
        </w:rPr>
        <w:t>Трубецкой С.И. Учение о логосе в его истории. М.: Издательксий Дом ОНИКС, 1906. 389 с.</w:t>
      </w:r>
    </w:p>
    <w:p>
      <w:pPr>
        <w:pStyle w:val="Normal"/>
        <w:numPr>
          <w:ilvl w:val="0"/>
          <w:numId w:val="1"/>
        </w:numPr>
        <w:spacing w:lineRule="auto" w:line="360"/>
        <w:ind w:left="0" w:hanging="0"/>
        <w:jc w:val="both"/>
        <w:rPr>
          <w:color w:val="000000"/>
          <w:sz w:val="28"/>
          <w:szCs w:val="28"/>
        </w:rPr>
      </w:pPr>
      <w:r>
        <w:rPr>
          <w:color w:val="000000"/>
          <w:sz w:val="28"/>
          <w:szCs w:val="28"/>
        </w:rPr>
        <w:t>Финдель И.Г. История франкмасонства. С-Пб.: Феникс, 1874. 288 с.</w:t>
      </w:r>
    </w:p>
    <w:p>
      <w:pPr>
        <w:pStyle w:val="Normal"/>
        <w:numPr>
          <w:ilvl w:val="0"/>
          <w:numId w:val="1"/>
        </w:numPr>
        <w:spacing w:lineRule="auto" w:line="360"/>
        <w:ind w:left="0" w:hanging="0"/>
        <w:jc w:val="both"/>
        <w:rPr>
          <w:color w:val="000000"/>
          <w:sz w:val="28"/>
          <w:szCs w:val="28"/>
        </w:rPr>
      </w:pPr>
      <w:r>
        <w:rPr>
          <w:color w:val="000000"/>
          <w:sz w:val="28"/>
          <w:szCs w:val="28"/>
        </w:rPr>
        <w:t>Шелохаев В.В. Вопросы истории. М.: Дом печати, 1998. 348 с.</w:t>
      </w:r>
    </w:p>
    <w:p>
      <w:pPr>
        <w:pStyle w:val="Normal"/>
        <w:numPr>
          <w:ilvl w:val="0"/>
          <w:numId w:val="1"/>
        </w:numPr>
        <w:spacing w:lineRule="auto" w:line="360"/>
        <w:ind w:left="0" w:hanging="0"/>
        <w:jc w:val="both"/>
        <w:rPr>
          <w:color w:val="000000"/>
          <w:sz w:val="28"/>
          <w:szCs w:val="28"/>
        </w:rPr>
      </w:pPr>
      <w:r>
        <w:rPr>
          <w:color w:val="000000"/>
          <w:sz w:val="28"/>
          <w:szCs w:val="28"/>
        </w:rPr>
        <w:t>Южин-Сумбатов А.И. Воспоминания, записи, статьи. М.: Знание, 1941. 314 с.</w:t>
      </w:r>
    </w:p>
    <w:p>
      <w:pPr>
        <w:pStyle w:val="Normal"/>
        <w:numPr>
          <w:ilvl w:val="0"/>
          <w:numId w:val="1"/>
        </w:numPr>
        <w:spacing w:lineRule="auto" w:line="360"/>
        <w:ind w:left="0" w:hanging="0"/>
        <w:jc w:val="both"/>
        <w:rPr>
          <w:color w:val="000000"/>
          <w:sz w:val="28"/>
          <w:szCs w:val="28"/>
        </w:rPr>
      </w:pPr>
      <w:r>
        <w:rPr>
          <w:color w:val="000000"/>
          <w:sz w:val="28"/>
          <w:szCs w:val="28"/>
        </w:rPr>
        <w:t>Яковлев Н.Н. Рассказы о «детях вдовы». Минск: Харвест, 1983. 368 с.</w:t>
      </w:r>
    </w:p>
    <w:p>
      <w:pPr>
        <w:pStyle w:val="Normal"/>
        <w:spacing w:lineRule="auto" w:line="360"/>
        <w:ind w:left="720" w:hanging="0"/>
        <w:jc w:val="both"/>
        <w:rPr>
          <w:b/>
          <w:b/>
          <w:color w:val="FFFFFF"/>
          <w:sz w:val="28"/>
          <w:szCs w:val="28"/>
        </w:rPr>
      </w:pPr>
      <w:r>
        <w:rPr>
          <w:b/>
          <w:color w:val="FFFFFF"/>
          <w:sz w:val="28"/>
          <w:szCs w:val="28"/>
        </w:rPr>
        <w:t>масонство движение ложа</w:t>
      </w:r>
    </w:p>
    <w:p>
      <w:pPr>
        <w:pStyle w:val="Normal"/>
        <w:spacing w:lineRule="auto" w:line="360"/>
        <w:jc w:val="both"/>
        <w:rPr>
          <w:b/>
          <w:b/>
          <w:color w:val="000000"/>
          <w:sz w:val="28"/>
          <w:szCs w:val="28"/>
        </w:rPr>
      </w:pPr>
      <w:r>
        <w:rPr>
          <w:b/>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2445"/>
        </w:tabs>
        <w:ind w:left="2445" w:hanging="136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7:00Z</dcterms:created>
  <dc:creator>1</dc:creator>
  <dc:description/>
  <cp:keywords/>
  <dc:language>en-US</dc:language>
  <cp:lastModifiedBy>SYSTEM</cp:lastModifiedBy>
  <cp:lastPrinted>2007-02-10T13:43:00Z</cp:lastPrinted>
  <dcterms:modified xsi:type="dcterms:W3CDTF">2011-08-31T21:57:00Z</dcterms:modified>
  <cp:revision>2</cp:revision>
  <dc:subject/>
  <dc:title>  </dc:title>
</cp:coreProperties>
</file>