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ганский государствен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исторический</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культуролог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Контрольная рабо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теории культуры</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ль творческого меньшинства в концепции А. Тойнб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студентка группы 4009</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ондрашова И.В.</w:t>
      </w:r>
    </w:p>
    <w:p>
      <w:pPr>
        <w:pStyle w:val="Normal"/>
        <w:widowControl w:val="false"/>
        <w:spacing w:lineRule="auto" w:line="360" w:before="0" w:after="0"/>
        <w:jc w:val="right"/>
        <w:rPr/>
      </w:pPr>
      <w:r>
        <w:rPr>
          <w:rFonts w:cs="Times New Roman" w:ascii="Times New Roman" w:hAnsi="Times New Roman"/>
          <w:sz w:val="28"/>
          <w:szCs w:val="28"/>
        </w:rPr>
        <w:t>Проверил Тишкина Е.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Курган 2011</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Постижение истории А. Тойнби</w:t>
      </w:r>
    </w:p>
    <w:p>
      <w:pPr>
        <w:pStyle w:val="Normal"/>
        <w:widowControl w:val="false"/>
        <w:spacing w:lineRule="auto" w:line="360" w:before="0" w:after="0"/>
        <w:jc w:val="both"/>
        <w:rPr/>
      </w:pPr>
      <w:r>
        <w:rPr>
          <w:rFonts w:cs="Times New Roman" w:ascii="Times New Roman" w:hAnsi="Times New Roman"/>
          <w:sz w:val="28"/>
          <w:szCs w:val="28"/>
        </w:rPr>
        <w:t>2. Концепция развития цивилизации и роль творческого меньшин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Характеристика отдельных стадий развития цивилиз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ы живем в XXI веке. Актуальными становятся вопросы о направлении развития человечества, перспективы развития земной цивилизации. Фантастические темпы развития новейших технологий и перспективы, открывающиеся благодаря им, прогрессирующая «вестернизация» экономических и политических аспектов жизни многих стран мира позволяют многим делать предположения о стремительном приближении человечества к идеалам западной демократии. Звучали слова о конце истории человечества. Американский историк Фрэнсис Фукуяма заметил: «Возможно, что то, что мы наблюдаем (реформы в Советском Союзе), это не просто конец холодной войны или своеобразного периода послевоенной истории, но конец истории как таковой: это означает конечный пункт идеологической эволюции человека и превращение западной либеральной демократии в универсальную, в конечную форму государственного управления челове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мыслители считают, что история - это развитие отдельных общественных сущностей более или менее взаимодействующих друг с другом, где смерть одних соседствует с рождением других. «Вместо монотонной картины линейнообразной всемирной истории ... я вижу феномен множества мощных культур, с первобытной силой вырастающих из недр породившей их страны, ... и у каждой своя собственная идея, собственные страсти, собственная жизнь, желания и чувствования и, наконец, собственная смерть». Так писал немецкий философ Освальд Шпенглер 100 лет наза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ях такого типа непрерывное поступательное движение человечества как целого заменяется на циклическое развитие отдельных локальных цивилизаций. К мыслителям, придерживающимся схожей точки зрения на предмет истории, относится и английский историк XX века Арнольд Тойнби. В основу теоретического описания развития цивилизаций он положил концепции «вызова-и-ответа» и роли «творческого меньшинства» </w:t>
      </w:r>
    </w:p>
    <w:p>
      <w:pPr>
        <w:pStyle w:val="Normal"/>
        <w:widowControl w:val="false"/>
        <w:spacing w:lineRule="auto" w:line="360" w:before="0" w:after="0"/>
        <w:ind w:firstLine="709"/>
        <w:jc w:val="both"/>
        <w:rPr/>
      </w:pPr>
      <w:r>
        <w:rPr>
          <w:rFonts w:cs="Times New Roman" w:ascii="Times New Roman" w:hAnsi="Times New Roman"/>
          <w:sz w:val="28"/>
          <w:szCs w:val="28"/>
        </w:rPr>
        <w:t>Цель данной работы - рассмотреть роль творческого меньшинства в концепции локальных цивилизаций А. Тойнб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стижение истории А. Тойнб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трудом английского историка Арнольда Джозефа Тойнби (1889-1975) было 12-томное «Постижение истории». Первый том вышел в 1934 г., а завершающий - в 1961 г. Находясь под влиянием идей О. Шпенглера, Тойнби предпринял широкомасштабное переосмысление всего общественно-исторического развития человечества в духе теории круговорота локальных цивил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йнби, в отличие от Шпенглера, признает за человеком способность к свободному самоопределению. Далее, циклическая модель исторического процесса Шпенглера модифицируется у Тойнби признанием объединяющей роли «мировых проповеднических религий» (буддизм, христианство, ислам), которые оказываются высшими ценностями и ориентирами историче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ойнби, динамика цивилизации (ее возникновение, рост, «надлом», упадок и разложение) определяется «законом вызова и ответа». Этот закон определяет адекватность «ответа» на «вызов» какой-либо исторической ситуации, причем адекватность оказывается заслугой «творческого меньшинства», которое сначала властвует силой своего авторитета, а затем превращается в «господствующее меньши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крокосме, - пишет Тойнби, - рост проявляется как прогрессивное и кумулятивное овладение внешним миром; в микрокосме - как прогрессивная и кумулятивная внутренняя самодетерминация и самоорганизация». Надломы в развитии цивилизации могут иметь различные причины. Тойнби упоминает евгенику, теорию циклов, пытающихся усматривать причину надлома в психической и физической дегенерации, либо влиянием природных циклов (смена дня и ночи, лунный месячный цикл и годовой солнечный цикл) на социальные процессы. Но все же, полагает Тойнби, истинную причину надлома цивилизации надо усматривать в утрате силы самодетерминации: «основной критерий и фундаментальная причина надломов цивилизации - внутренний взрыв, через который общество утрачивает свойство самодетермин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трещины - следы этого взрыва - бороздят тело надломленного общества. Существуют "вертикальные" трещины между территориально разделенными общинами и "горизонтальные" - внутри смешанных общин, подразделенных на кл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а стадии распада завершаются процессы, порожденные надломом цивилизации и находящие выражение в их дифференциации и стандартизации. По мнению Тойнби, распаду цивилизаций противостоит вселенская церковь, которая рождается «в смутное время», наступающее сразу за надломом цивилизации и раскрывается в политической деятельности универсального государства, представляющего собой попытку остановить упадок и предотвратить крах надломленной цив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йнби большое значение имеет систематизация исторического материала, опирающаяся на понятия пространства и времени. Правда, заявив об этом существенном методологическом принципе (автор рассматривает контакты между цивилизацией в пространстве и времени), Тойнби разворачивает его в тривиальные рассуждения типа того, что Ренессанс есть одна из форм контактов, которая «осуществляется не в пространственном измерении, а во временном. Контакт имеет место между живой цивилизацией и призраком мертвой цивилизации или же ушедшей в прошлое фазой живой цив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аясь сугубо историческим исследованием, «Постижение истории» А. Тойнби выступает одним из фундаментов современных культурологических способов осмысления социальной действительности, человеческого бытия.</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круговорот цивилизация творческий меньшинство</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Концепция развития цивилизации</w:t>
      </w:r>
      <w:r>
        <w:rPr>
          <w:rFonts w:cs="Times New Roman" w:ascii="Times New Roman" w:hAnsi="Times New Roman"/>
          <w:sz w:val="28"/>
          <w:szCs w:val="28"/>
        </w:rPr>
        <w:t xml:space="preserve"> </w:t>
      </w:r>
      <w:r>
        <w:rPr>
          <w:rFonts w:cs="Times New Roman" w:ascii="Times New Roman" w:hAnsi="Times New Roman"/>
          <w:b/>
          <w:sz w:val="28"/>
          <w:szCs w:val="28"/>
        </w:rPr>
        <w:t>и роль творческого меньши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своего труда автор предпринимает сравнительное исследование цивилизаций. К ним он относит следующие общества: западное, православное христианское, исламское (иранское и арабское), сирийское, индское, древнекитайское. Их он называет «живыми обществ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ими Тойнби включает в рассмотрение так называемые «мертвые», или реликтовые общества: минойское, шумерское, хеттское, вавилонское, египетское, андское, юкатанское, мексиканское и майянское. «Исследуя основания каждого отдельного общества, в одних случаях мы обнаруживаем, что оно состоит в сыновнем родстве с более древним обществом благодаря наличию вселенской церкви. В других случаях такая связь не просматривается... вселенская церковь является основным признаком, позволяющим предварительно классифицировать общества одного вида. Другим критерием для классификации является степень удаленности от того места, где данное общество первоначально возникло». Таков методологический принцип анализа цивилизаций, допускающий сравнение их по различным основаниям, генезис цивилизаций, их соотношение с расам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ципу материнской и дочерней Тойнби выделяет два типа цивилизаций: независимые и родственно связанные. В образовании независимых цивилизаций определённую, хотя и не решающую, роль играют расовые элементы и географическая сре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овые элементы — это ярко выраженные психические духовные качества, которые можно обнаружить в отдельных человеческих обществах, направляющие данное общество по пути цивилизации. Однако, автор разоблачает гипотезу о природном законе, согласно которому происхождение цивилизаций предстает как специфическая функция отдельных расовых ветвей человеческого рода. Другими словами, только лишь расовое объяснение человеческих поступков и достижений некорректно и ложно.</w:t>
      </w:r>
    </w:p>
    <w:p>
      <w:pPr>
        <w:pStyle w:val="Normal"/>
        <w:widowControl w:val="false"/>
        <w:spacing w:lineRule="auto" w:line="360" w:before="0" w:after="0"/>
        <w:ind w:firstLine="709"/>
        <w:jc w:val="both"/>
        <w:rPr/>
      </w:pPr>
      <w:r>
        <w:rPr>
          <w:rFonts w:cs="Times New Roman" w:ascii="Times New Roman" w:hAnsi="Times New Roman"/>
          <w:sz w:val="28"/>
          <w:szCs w:val="28"/>
        </w:rPr>
        <w:t>Теория среды применительно к объяснению генезиса цивилизаций не влечёт нравственных издержек, присущих расовой теории, тем не менее, и она уязвима. Теория среды находит свою дифференцирующую причину в топографических, гидрографических, климатических различиях сред, в которых оказываются общества. В сущности, любые географические условия способны стать подходящей средой для возникновения цивилизаций, утверждает А. Тойнби. Таким образом, цивилизации могут появляться в обстоятельствах в высшей степени различных, поэтому причина генезиса кроется не в единственном факторе, а в сочетании нескольких факторов при появлении положительного решающего фа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шающего фактора в происхождении цивилизаций автор называет «закон вызова — ответа», согласно которому каждый шаг вперёд связан с адекватным «ответом» на «вызов» исторической ситуации. Этот вызов побуждает к росту. Ответом на вызов общество решает поставленную перед ним задачу, чем переводит себя в более высокое, совершенное состояние. Традиционное мнение, согласно которому, благоприятные климатические и географические условия, способствуют общественному развитию, по мнению А. Тойнби, оказывается неверным. Напротив, автор делает вывод о том, что неблагоприятное окружение является сильным стимулом для зарождения цивилизаций. Однако, необходимо установить пределы, за которыми данный закон утрачивает силу, так как существует определенная мера суровости испытания («оптимизм»), при которой стимул вызова достигает наивысше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Цивилизации разделяются им на три поколения. Первое поколение — примитивные, маленькие, бесписьменные культуры - видим в другом источнике. Их много, и возраст их невелик. Они отличаются односторонней специализацией, приспособлены к жизни в конкретной географической среде; надстроечные элементы — государственность, образование, церковь, а тем более наука и искусство — в них отсутствуют. Эти культуры размножаются, подобно кроликам, и гибнут стихийно, если не вливаются благодаря творческому акту в более мощную цивилизацию второго пок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акт затруднён статичностью примитивных обществ: в них социальная связь (подражание), регулирующая единообразие поступков и устойчивость отношений, направлена на умерших предков, на старшее поколение. В таких обществах правит обычай, и инновации затруднены. При резком изменении условий жизни, которые Тойнби называет «вызовом», общество не может дать адекватного ответа, перестроиться и изменить образ жизни. Продолжая жить и действовать так, как будто «вызова» нет, как будто ничего не произошло, культура движется к пропасти и гибнет. Некоторые общества, однако, выделяют из своей Среды «творческое меньшинство», которое осознаёт «вызов» Среды и способно дать на него удовлетворительный ответ. Эта горстка энтузиастов — пророков, жрецов, философов, ученых, политиков — примером собственного бескорыстного служения увлекает за собой косную массу, и общество переходит на новые рельсы. Начинается формирование дочерней цивилизации, унаследовавшей опыт своей предшественницы, но гораздо более гибкой и многосторонней. Согласно Тойнби, культуры, живущие в комфортных условиях, не получающие «вызова» со стороны Среды, пребывают в состоянии стагнации. Только там, где возникают трудности, где ум людей возбуждается в поисках выхода и новых форм выживания, создаются условия для рождения цивилизации более высок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золотой середины» Тойнби, вызов не должен быть ни слишком слабым, ни слишком суровым. В первом случае не последует активного ответа, а во втором — непреодолимые трудности могут в корне пресечь зарождение цивилизации. Конкретные примеры «вызовов», известные из истории, связаны с иссушением или заболачиванием почв, наступлением враждебных племён, вынужденным изменением места жительства. Наиболее распространенные ответы: переход к новому типу хозяйствования, создание ирригационных систем, формирование мощных властных структур, способных мобилизовать энергию общества, создание новой религии, науки,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ивилизациях второго поколения социальная связь направлена на творческие личности, которые ведут за собой пионеров нового социального порядка. Цивилизации второго поколения динамичны, они создают большие города, вроде Рима и Вавилона, в них развивается разделение труда, товарный обмен, рынок. Возникают слои ремесленников, ученых, торговцев, людей умственного труда. Утверждается сложная система рангов и статусов. Здесь могут развиться атрибуты демократии: выборные органы, правовая система, самоуправление, разделение вл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олноценной вторичной цивилизации не предрешено. Для того чтобы она появилась, необходимо стечение ряда условий. Поскольку это не всегда имеет место, постольку некоторые цивилизации оказываются застывшими, или «недоразвитыми». К последним Тойнби относит общество полинезийцев и эскимосов. Он подробно исследовал вопрос о возникновении очагов цивилизации второго поколения, которых он насчитывает четыре: египетско-шумерская, минойская, китайская и южноамериканская. Проблема рождения цивилизаций является для Тойнби одной из центральных. Он считает, что ни расовый тип, ни среда, ни экономический строй не играют решающей роли в генезисе цивилизаций: они возникают в результате мутаций примитивных культур, которые происходят в зависимости от комбинаций множества причин. Предсказать мутацию трудно, как результат карточно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и третьего поколения формируются на основе церквей: из первичной минойской рождается вторичная эллинская, а из нее — на основе возникшего в ее недрах христианства — формируется третичная, западноевропейская. Всего, согласно Тойнби, к середине XX в. из трех десятков существовавших цивилизаций сохранилось семь или восемь: христианская, исламская, индуистска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вес фаталистическим и релятивистским теориям Шпенглера и его последователей Тойнби ищет прочного основания для объединения человечества, пытается нащупать пути мирного перехода к «вселенской церкви» и «вселенскому государству». Вершиной земного прогресса явилось бы, согласно Тойнби, создание «общины святых». Ее члены были бы свободны от греха и способны, сотрудничая с Богом, хотя бы и ценой тяжких усилий трансформировать человеческую природу. Только новая религия, выстроенная в духе пантеизма, смогла бы, по Тойнби, примирить враждующие группы людей, сформировать экологически здоровое отношение к природе и тем самым спасти человечество от гибели».</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механизма Вызова — Ответа свою роль играет не только творческое меньшинство, но и пассивное большинство («пролетариат»), которое участвует в этом процессе через социальное подражание, или мимесис. Вызов должен быть настолько значимым, чтобы ощущаться всем обществом, тогда мимесис становится возможным. Мимесис проявляется как в примитивных, так и в развитых цивилизациях. Однако действие мимесиса в этих двух случаях прямо противоположно: если в примитивных обществах мимесис, выражаясь в обычаях и подражании старейшинам, направлен в прошлое и является гарантом стабильности общества, то при вступлении общества на путь цивилизации мимесис в основном направлен на творческое меньшинство как ориентир, являясь, таким образом связующим звеном между активными и пассивными членами общества. Следовательно, для успешного ответа на вызов необходимо наличие в обществе следующих факторов:</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обществе должны присутствовать люди, способные понять вызов и дать на него ответ (элита или творческое меньшинство);</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инство должно быть готово к принятию данного ответа, то есть, грубо говоря, «созреть» для ответа.</w:t>
      </w:r>
    </w:p>
    <w:p>
      <w:pPr>
        <w:pStyle w:val="Normal"/>
        <w:widowControl w:val="false"/>
        <w:spacing w:lineRule="auto" w:line="360" w:before="0" w:after="0"/>
        <w:ind w:firstLine="709"/>
        <w:jc w:val="both"/>
        <w:rPr/>
      </w:pPr>
      <w:r>
        <w:rPr>
          <w:rFonts w:cs="Times New Roman" w:ascii="Times New Roman" w:hAnsi="Times New Roman"/>
          <w:b/>
          <w:sz w:val="28"/>
          <w:szCs w:val="28"/>
        </w:rPr>
        <w:t>2.1 Характеристика отдельных стадий развития цивил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зис</w:t>
      </w:r>
    </w:p>
    <w:p>
      <w:pPr>
        <w:pStyle w:val="Normal"/>
        <w:widowControl w:val="false"/>
        <w:spacing w:lineRule="auto" w:line="360" w:before="0" w:after="0"/>
        <w:ind w:firstLine="709"/>
        <w:jc w:val="both"/>
        <w:rPr/>
      </w:pPr>
      <w:r>
        <w:rPr>
          <w:rFonts w:cs="Times New Roman" w:ascii="Times New Roman" w:hAnsi="Times New Roman"/>
          <w:sz w:val="28"/>
          <w:szCs w:val="28"/>
        </w:rPr>
        <w:t>Тойнби обуславливает генезис независимых цивилизаций мутацией примитивных обществ, а родственно связанных - через отделение от предшествующих цивилизаций. Прогресс, или рост цивилизаций представляет собой кумулятивное поступательное движение.</w:t>
      </w:r>
    </w:p>
    <w:p>
      <w:pPr>
        <w:pStyle w:val="Normal"/>
        <w:widowControl w:val="false"/>
        <w:spacing w:lineRule="auto" w:line="360" w:before="0" w:after="0"/>
        <w:ind w:firstLine="709"/>
        <w:jc w:val="both"/>
        <w:rPr/>
      </w:pPr>
      <w:r>
        <w:rPr>
          <w:rFonts w:cs="Times New Roman" w:ascii="Times New Roman" w:hAnsi="Times New Roman"/>
          <w:sz w:val="28"/>
          <w:szCs w:val="28"/>
        </w:rPr>
        <w:t>Тойнби выделяет два пути возникновения цивилизаций: через мутацию примитивного общества и через отчуждение пролетариата от правящего меньшинства ранее существовавших цивилизаций. Как и следовало ожидать, в обоих случаях Тойнби объясняет генезис с помощью концепции Вызов-и-Ответ. Он отрицает решающую роль как расовых факторов, в отличие от расовых теорий, постулирующих различную «государствообразующую» силу разных рас, так и благоприятных природных условий. Замечая, что природные условия могут влиять на характер цивилизации, он, однако, говорит, что для успешного зарождения необходимо появление Вызова - стимула. Тойнби выделяет пять основных стимулов, которые могут положительным образом повлиять на успешный генезис цивилизации:1) стимул природной среды: стимул бесплодной земли; стимул новой земли; 2)стимул окружения: стимул удара (реакция на нападение); стимул давления (“форпост”); стимул ущемления (бедность, рабство, национальная дискримин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го выше списка, стимулы могут быть как природными, так и социальными. Именно появление стимулирующего воздействия со стороны природы или окружающих народов способно вывести примитивное общество из стационарного состояния и заставить его начать развиваться. Доказывая свое предположение, Тойнби анализирует большое количество различных цивилизаций и в каждом случае находит такой стимул. Среди всех стимулов хотелось бы выделить стимул новой земли, а точнее, его разновидность — стимул заморской миграции. Он не только побуждает общество начать развиваться, но и побуждает делать это на принципиально новой основе: «Другой положительный эффект, возникающий в ходе испытания заморской миграцией, относится к области политической. Складывается принципиально новый тип политической системы — республика, в которой связующий элемент — договор, а не родство». Что касается зарождения цивилизации из недр материнской цивилизации, то здесь Тойнби также использует концепцию Вызов-и-Ответ. Правящее меньшинство, которое больше не является творческим меньшинством, не способно дать ответ на вызов, стоящий перед обществом и разрушающий его. Тогда в среде пролетариата возникает новое творческое меньшинство, действительно способное дать ответ. Постепенно мимесис народных масс перенаправляется на новое творческое меньшинство, что в дальнейшем приводит к зарождению новой цивилизации. Таким образом, образование цивилизаций данного типа происходит из-за неспособности старого меньшинства дать успешный ответ на вызов, стоящий перед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w:t>
      </w:r>
    </w:p>
    <w:p>
      <w:pPr>
        <w:pStyle w:val="Normal"/>
        <w:widowControl w:val="false"/>
        <w:spacing w:lineRule="auto" w:line="360" w:before="0" w:after="0"/>
        <w:ind w:firstLine="709"/>
        <w:jc w:val="both"/>
        <w:rPr/>
      </w:pPr>
      <w:r>
        <w:rPr>
          <w:rFonts w:cs="Times New Roman" w:ascii="Times New Roman" w:hAnsi="Times New Roman"/>
          <w:sz w:val="28"/>
          <w:szCs w:val="28"/>
        </w:rPr>
        <w:t>Тойнби характеризует рост не просто как распространение цивилизации вширь, а более глубоко. Территориальная экспансия ни в коей мере не является показателем развития цивилизации. Территориальное расширение обычно сопровождается кровопролитными войнами и свидетельствует скорее не о росте цивилизации, а о регрессе. Захватывание чужих территорий зачастую говорит о неспособности общества справиться с внутренним вызовом. «Общество, переживающее упадок, стремится отодвинуть день и час своей кончины, направляя всю свою жизненную энергию на материальные проекты гигантского размаха, что есть не что иное, как стремление обмануть агонизирующее сознание, обреченное собственной некомпетентностью и судьбой на гибель». Тойнби отказывается также в качестве признака роста принимать и рост власти над природой. Прогресс в технике и технологии зачастую вызван не общим развитием общества, а заказом военных, что свидетельствует опять же о надломе. Кроме того, технический прогресс может приводить к идолизации его как единственного критерия развития цивилизации и пренебрежению духовной сферой развития человека. О каком прогрессе может идти речь, если последние достижения науки используются для уничтожения себе подобных? «Влияние Человека на силы Добра и Зла возросло невероятно с освоением новых источников энергии, но это, увы, не прибавило Человеку мудрости или добродетели, не убедило его в том, что в царстве людей милосердие более ценно, чем часовой механизм». Суть же прогресса, по Тойнби, заключается в законе прогрессирующего упрощения — этерификации. Смысл его заключается в том, что прогрессирующая система должна переходить к «энергиям все более и более элементарным, тонким и постигаемым лишь при помощи абстрактных категорий». Закон этерификации проявляет себя многозначно. Сюда попадает как часть и развитие техники, и движение искусства от пластики к музыке. Однако для Тойнби, как человека верующего, наиболее важна религиозная этерификация: «Постепенное восхождение Религии к Богам со все более ясно очерченной личностью и более чётко определенными отношениями между собой означает в конечном счете абсорбцию в понятие некой единой божественной личности; и это в свою очередь вызывает переход от внешнего к внутреннему представлению о Боге, переход Религии от статики к динамике». Этерификация неизбежно ведет к «переносу поля действия» — переходу из макрокосма в микрокосм. Противоречие Человек — Природа постепенно превращается в противоречие Человек — Человек, внешний вызов преобразуется во внутренний. Если вначале развития цивилизации человеку приходится в основном отвечать на вызовы Природы, то по мере развития основными становятся социальные противоречия: борьба между классами, религиозные, национальные вопросы. На уровне человека рост означает всю меньшую зависимость от физиологических потребностей и все прогрессирующее влияние нравственных проблем. «Рост означает, что растущая личность или цивилизация стремится создать своё собственное окружение, породить своего собственного возмутителя спокойствия и создать своё собственное поле действия. Иными словами, критерий роста — это прогрессивное движение в направлении самоо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происходит движение цивилизации по пути прогресса? Считая микрокосм первичным фактором, Тойнби говорит, что рост цивилизации обусловливается изменениями во внутреннем мире индивидуума. Но эти изменения могут произойти в душе не любого человека, а лишь у творческого меньшинства. Ответом на вызов в данном случае является переход Личности на более высокий уровень развития. Однако подавляющая часть общества остаётся там же, где и была. Таким образом, возникает еще одно очень важное противоречие «меньшинство-большинство». Большинство может приблизиться к меньшинству путем механизма мимесиса. Однако нет никаких гарантий того, что это произойдет. Отсюда возникает опасность отрыва одной социальной группы от другой. С ростом цивилизации эта пропасть становится все шире и шире, что в конце концов может привести к надлому цивилизации: вызову, на который меньшинство уже не способно дать адекватного ответа.</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роста каждая цивилизация проходит свой уникальный путь развития. Уникальностью полученного каждой цивилизацией, опыта, Тойнби объясняет различие цивилизаций. Чем сильнее развита данная цивилизация, тем неповторимей пройденный ею жизненный путь и тем сильнее непохожа она на другие. То есть по мере роста цивилизаций возникает их дифференциация, что сказывается на мировоззрении индивидуумов, культуре, искусстве. В отличие от Шпенглера, объясняющего различие цивилизаций (у Шпенглера — культур) различием прафеноменов — первичных символов, лежащих в основе каждой цивилизации, Тойнби усматривает изначальное внутреннее единство всех цивилизаций, различия которых вызваны неповторимостью жизненного пути каждой цивилизации: «Многообразие, представленное в человеческой природе, человеческой жизни и социальных институтах — это искусственный феномен и он лишь маскирует внутреннее еди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ом</w:t>
      </w:r>
    </w:p>
    <w:p>
      <w:pPr>
        <w:pStyle w:val="Normal"/>
        <w:widowControl w:val="false"/>
        <w:spacing w:lineRule="auto" w:line="360" w:before="0" w:after="0"/>
        <w:ind w:firstLine="709"/>
        <w:jc w:val="both"/>
        <w:rPr/>
      </w:pPr>
      <w:r>
        <w:rPr>
          <w:rFonts w:cs="Times New Roman" w:ascii="Times New Roman" w:hAnsi="Times New Roman"/>
          <w:sz w:val="28"/>
          <w:szCs w:val="28"/>
        </w:rPr>
        <w:t>Одним из основных постулатов теории Освальда Шпенглера является то, что общества суть живые организмы и поэтому проходит через стадии, обязательные для любого организма: рождения, роста, увядания и смерти. Однако, как было показано, Тойнби отвергает эту точку зрения, рассматривая общество лишь как поле действия индивидуумов. Где же тогда следует искать причину надломов цивилизаций? Как уже говорилось, процесс роста цивилизации — это постоянная борьба. С одной стороны, это взаимодействие между вызовами и творческим меньшинством, с другой стороны это постоянное противоречие между меньшинством и косной массой. Надлом может произойти по различным причинам. Возможно, что на очередной вызов активная часть просто не сможет дать адекватный ответ. Другая причина может крыться в природе мимесиса. Мимесис, направленный в будущее, означает отказ от обычаев. Таким образом, система становится слабо сбалансированной и подверженной катаклизмам. Не имея достаточно чёткого и однозначного ответа на вопрос о причинах надлома, Тойнби приводит большое количество примеров надломов, из которых можно вычленить несколько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большинства от мимесиса. Во время катаклизмов большинство может потерять веру в идеалы меньшинства и, не имея сдерживающих традиций, оказывается в «подвешенном» состоянии, что неизбежно ведёт к ха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а меньшинства, выраженная в пассивности после ряда собственных побед. Общество с таким меньшинством существует до первого катаклизма, выводящего систему из «спящего» равнове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яция правящего меньшинства от общества и, как следствие, выро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олопоклонство — «интеллектуальное и морально ущербное и слепое обожествление части вместо целого, твари вместо Творца и времени вместо Вечности». В эту категорию попадает очень широкий спектр надломов. В частности, сюда попадает современная техногенная западная цивилизация, спартанская цивилизация, положившая себя на алтарь бога Во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спектр опасностей, подстерегающих цивилизацию на пути её развития, весьма широк. Однако наступление надлома и гибели не является неизбежным. Всегда есть шанс выхода из тупиков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распада, по Тойнби, является серией неудачных ответов на один и тот же вызов, который привел к надлому цивилизации. В социальном плане на стадии распада происходит расщепление общества на три составля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ящее меньшинство, больше не являющееся творческой силой общества, но усиленно цепляющееся за власть. С целью удержания власти оно создаёт универсальное госуда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пролетариат, не доверяющий более правящему меньшинству. Его ответной реакцией является создание вселенской церк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пролетариат. Он проявляет себя в варварских набегах на ослабевшую цивилиз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ховной сфере распад общества приводит к расколу в душе. «Раскол в душах людей проявляется в самых разнообразных формах. Он затрагивает поведение, чувства, жизнь в целом. В период распада общества каждый вызов встречает в душах людей прямо противоположный отклик — от абсолютной пассивности до крайних форм активности... По мере нарастания социального распада альтернативные решения становятся всё более косными, полярными и более значимыми по своим последст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ожение общества сопровождается полным распадом правящей верхушки и появлением нового творческого меньшинства, вышедшего из пролетариата. Именно это меньшинство способно образовать новую цивилизацию. Единственный положительный выход — «преображение», то есть создание пролетариатом новой религии, опирающейся на принципиально иную систему ценностей, нежели разлагающаяся цивилизация. Созданная пролетариатом вселенская церковь является той «куколкой», из которой и возникнет в будущем новая цивил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движущая сила истории как развития цивилизаций, по Тойнби, сконцентрирована в творческом меньшинстве. Творческое меньшинство - это люди, в которых наиболее полно реализуются конструктивные способности человеческой природы на благо и в интересах всех членов общества. Неординарные, творческие личности активизируют все человечество; обычные, простые люди, рядовые члены общества становятся последователями и проводниками их возвышенных целей. Творческое меньшинство вдохновляет своим динамизмом, своим прометеевым порывом остальную массу населения, нетворческое большинство. Общий механизм этого вдохновения со стороны большинства - мимесис, подражание. Его исправной работе история обязана привлекательностью и авторитету, а также искусству управления со стороны творческого меньшинства.</w:t>
      </w:r>
    </w:p>
    <w:p>
      <w:pPr>
        <w:pStyle w:val="Normal"/>
        <w:widowControl w:val="false"/>
        <w:spacing w:lineRule="auto" w:line="360" w:before="0" w:after="0"/>
        <w:ind w:firstLine="709"/>
        <w:jc w:val="both"/>
        <w:rPr/>
      </w:pPr>
      <w:r>
        <w:rPr>
          <w:rFonts w:cs="Times New Roman" w:ascii="Times New Roman" w:hAnsi="Times New Roman"/>
          <w:sz w:val="28"/>
          <w:szCs w:val="28"/>
        </w:rPr>
        <w:t>С течением времени, однако, отношения между творческими и нетворческими (косными, инертными) слоями общества становятся все менее и менее тесными, менее органичными. Появляются первые трещины, которые, накапливаясь и углубляясь, расстраивают эти отношения. Здесь много причин. Прежде всего, необходимо указать на коварство самого мимесиса. Казалось бы, подражание является синонимом приобщения, но в действительности это нечто прямо противоположное: подражание творчеству в итоге оборачивается полным выключением из него. Творчество потому и называется творчеством, что оно неподражаемо, всегда оригинально, самоопределяемо, инициативно. Мимесис, подражание обрекает людей на простое копирование, бездумное автоматическое повторение того, что кем-то и когда-то создано, изобретено, творчески сработано. Как и всякий механизм, мимесис работает механически. Он, по убеждению Тойнби, механизирует и людей, "апатетически" деформирует саму человеческую природу. Развивается механическое равнодушие к творчеству, притупляется и атрофируется чувство нового, уника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стичность мимесиса подрывает органическую целостность общества или цивилизации, затрудняя, практически не пропуская творческие импульсы от меньшинства к большинству, механическая социальная среда с трудом "проводит" творчество (если это вообще случается). Вместо сближения меньшинства с большинством происходит все более и более глубокое расхождение, удаление, отчу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тветственность за расстройство рассматриваемых отношений в основном все же на творческом меньшинстве, на творческих личностях, авангарде цивилизации. Рано или поздно это меньшинство привыкает к своей роли, поддается искушению почивать на лаврах, полностью адаптируется к среде, что, естественно, не стимулирует его дальнейшего творческого роста. И, что самое главное, творческое меньшинство становится жертвой им же вызванного к жизни мимесиса - оно начинает подражать самому себе. Неуклонно снижающийся авторитет творческого меньшинства, особенно его лидеров, начинает подкрепляться си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к силовым методам превращает творческое меньшинство в доминирующее (правящее) меньшинство. Его формирование - свидетельство надлома и последующего распада цивилизации. В стремлении предотвратить крах надломленной цивилизации доминирующее меньшинство инициирует создание универсального государства. Но это "предсмертный бросок" доминирующего меньшинства, которое радикально все равно ничего изменить не может: процесс разложения цивилизации неостанов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вырождение творческого меньшинства болезненно сказывается и на другом полюсе цивилизации - на нетворческом большинстве. Оно тоже вырождается, но по-своему - в пролетариат. Пролетариат для Тойнби - это обездоленная, бесправная масса людей, те, кто оторвался от своих родных корней, как бы выпал из социальной сетки общества, кто экономически, социально или политически неустроен в жизни, испытывая от этого постоянное чувство неудовлетворенности. В ряды пролетариата "выпадают" также отдельные представители доминирующего меньшинства, бывшие аристократы. Пролетариат не приемлет грубой, постоянно и тоталитарно нарастающей силы доминирующего меньшинства, он рвет с ним всякие связи, прежде всего духовные. Цивилизация вступает в полосу социальных взры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о отделенный от доминирующего меньшинства пролетариат (скорее всего с пролетариатом другой или других распадающихся цивилизаций) создает так называемую высшую религию, из которой, как из кокона, возникает со временем новая цивилизация. Высшую религию Тойнби определяет как религию, которая поднимает человека, человека-личность на уровень прямого внутреннего общения с абсолютной духовной реальностью в отличие от ранних форм религии, которые подводили к этому общению опосредованно - через общество, его социальные и культурные институты. Вообще религию английский мыслитель ставит очень высоко - выше и значимее цивилизации, любых других человеческих ценностей. Религия видится ему "цельной и единонаправленной в сравнении с многовариантной и повторяющейся историей цивилизаций", с нисходящим вращательным движением колеса цивилизации. Впоследствии Тойнби отказался даже от концепции кокона, ибо, в его понимании, она превращала религию в средство для чего-то другого, надо полагать, более возвышенного. Между тем религия всегда была и остается целью в самой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творческого меньшинства и нетворческого большинства, угасающая, как видим, по циклической кривой, - не единственная, конечно, определенность в жизненной стихии цивилизаций. Тойнби различает и другие зависимости, регулярности, повторения, уточняющие и обогащающие картину циклической ритмики истории. По организующей, упорядочивающей своей сути они - конкретные механизмы исторического развития цивил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общим среди них можно считать механизм чередования статики и динамики, которые Тойнби обозначает китайскими символами Инь и Ян. Это чередование очень ярко обнаруживает себя в переходе от примитивного общества с характерной для него социальной инерцией, культурной обращенностью в прошлое к цивилизации с ее устремленностью в будущее, ориентацией на творческие, оригинально мыслящие и нестандартно действующие личности. Так же четко оно фиксируется в историческом противостоянии пролетарского большинства утратившему свою творческую силу, духовно выдохшемуся, нравственно обмякшему доминирующему меньшин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ов-и-Ответ - еще один общий механизм исторического развития цивилизаций, по Тойнби. Вызов - это фундаментальная проблема, с которой сталкивается цивилизация в своем жизненном процессе. А ответ аккумулирует понимание того, как цивилизация справляется с данной проблемой, какое разрешение она ей находит, каким образом ведут себя люди, когда историческая ситуация ставит под вопрос само их дальнейшее существование. Вызов - чаще всего внешний, а ответ - внутренний стимул или импульс развития цивилизаций. Вызовы цивилизациям бросает как природная, так и социальная, собственно человеческая среда. Из вызовов природной среды Тойнби специально выделяет стимул "бесплодной земли" и стимул "новой земли". Слишком благоприятные природные условия он считает враждебными цивилизации: "чем благоприятнее окружение, тем слабее стимул для зарождения цив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зовов человеческой среды Тойнби подробно рассматривает стимул неожиданных ударов (вооруженных интервенций со стороны других государств, восстаний и т.д.), стимул давлений ("форпостного существования городов, государств или народов в условиях постоянной угрозы извне, например со стороны варваров) и стимул ущемления (бедности, иммигрантства, расовой, классовой или религиозной дискриминации). "Цивилизации, - отмечает Тойнби, - развиваются благодаря порыву, который влечет их от вызова через ответ к дальнейшему вызову". При этом явно просматривается тенденция к переносу центра тяжести из внешнего окружения - физического или человеческого - в область внутреннюю, внутреннего. Развитие цивилизации измеряется ее движением в сторону самоо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роста цивилизаций особенно приметен и конструктивен механизм Ухода-и-Возврата. В нем Тойнби видит "двухтактный" ритм творческих актов, составляющих процесс роста". Механизмом Ухода-и-Возврата охватываются те случаи, когда личность, социальная группа или страна вынуждены на время отступить в тень, уйти за кулисы исторической драмы, с тем чтобы накопить таким образом силы, внутренне преобразиться и затем уже, во всеоружии новых сил и способностей, победоносно ответить на брошенный им (обществу) вы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аспада надломленной цивилизации, по Тойнби, с определенностью фиксируется еще один механизм - Раскола-и-Палингенеза (внутреннего возрождения). Раскол есть отчуждение большинства от меньшинства в гибнущем обществе, рождающее, с одной стороны, доминирующее или правящее меньшинство, а с другой - (внутренний) пролетариат. Исторически, как правило, в это отчужденное противостояние вклинивается еще одна сила - внешний пролетариат ("варварские отряды"). Он возникает в результате облучения, или радиации, надломленной и распадающейся цивилизацией соседних "варварских", менее цивилизованных обществ. Последним значимым актом доминирующего меньшинства становится универсальное государство, внутреннего пролетариата - высшая религия, конституирующаяся во вселенскую церковь. Внешний пролетариат создает мобильные военные отряды. Из всех этих институтов истинное возрождение несет с собой только религия. В ней Тойнби видит "высшую точку непрерывного восходящего движения в духовном прогрессе, который не только пережил последовательные мирские катастрофы, но и был порожден их мучительным опы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циклической концепцией развития цивилизаций всегда стоит тень фатализма, какой-то обреченности на непрестанное повторение одного и того же исторического круга бытия. Тойнби это прекрасно понимает и мучительно ищет, как не быть "вечными жертвами бесконечной космической шутки", как внести оптимизм и смысл в "тщетные повторения" истории. В данном плане усилия Тойнби концентрируются вокруг человеческой деятельности, резервов и возможностей свободного выбора, свободы в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иклы, полагает Тойнби, с очевидностью укладываются лишь события и движения прошлого; настоящее и особенно будущее открыты кооперативно-преобразовательным усилиям людей. Во многом именно им обязана история ходом своего развития. Сама цивилизация, в понимании Тойнби, представляет собой общую основу, основу пересечения "индивидуальных полей действия множества различны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шлого, считает Тойнби, говорит нам только об одной из многих будущих возможностей. И это позволяет избежать повторения нежелательного для нас развития событий, разумеется, при условии, что мы в этом искренне заинтересованы и готовы приложить все необходимые усилия. "Я действительно верю, - пишет философ, - что многие исследователи человеческой истории, и я среди них, выявили истинные регулярности и повторения в конфигурации событий прошлого, но я не верю ни в то, что эти регулярности непременно должны были установиться именно тогда, когда они действительно установились, ни в то, что они обязаны повториться в будущем". Ход человеческой истории не предопределен. В этом плане будущее западной цивилизации - открытый вопрос. В нем просто заключен вызов спасти самих себя. Рациональный контроль над происходящим возможен в любой, самой сложной исторической ситуации. Важнейшее условие его достижения - согласие и сотрудничество между людьми. Природа всех регулярностей, повторений и зависимостей в истории развернута все же на свободу, а не на необходимость, тем более не на предопределение или неизбе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у предопределения" в истории Тойнби критикует, привлекая также логику движения части и целого, малого (в малом) и большого (в большом). Он приводит очень выразительный образ колеса и оси. Для реализации кругового движения колеса вовсе не требуется, чтобы ось повторяла ритм вращения колеса. Движение устройства, включающего ось и колесо, может быть очень разным, даже непредсказуемым. Циклически ритмизированное движение в малом (в частях) может, по Тойнби, вести к прогрессивно направленному движению в большом (в целом). Так, смена времен года заложила основу жизни в растительном царстве, а цикл "рождения, воспроизводства и смерти" сделал возможным развитие высших животных, вплоть до человек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Тойнби признает циклическую схему развития цивилизаций: рождение, рост, расцвет, надлом и разложение. Но эта схема для Тойнби не является фатальной, гибель цивилизаций вероятна, но не неизбежна. Осознание человеком своей роли в развитии цивилизации может предотвратить ее гиб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редставления для понимания исторических процессов — механизм «вызов — ответ» и различие между творческим меньшинством и пассивным большинством (пролетариатом). Развивается культура до тех пор, пока не прервется цепочка «вызов — ответ». Когда элита не способна дать эффективного ответа пролетариату, начинается надлом цивилизации. В этот период творческая позиция элиты и доверие к ней пролетариата сменяются «душевным самотёком», «расколом души». Выходом из этого положения Тойнби считает «трансфигурацию», т. е. духовную перестройку, которая должна привести к формированию новой, высшей религии и дать ответ на вопросы страждущей души, импульс для новой серии творческих актов. Но осуществится духовная перестройка или нет — зависит от многих факторов, в том числе от искусства и самоотверженности правящих элит, степени одухотворенности пролетариата. Последний может искать и требовать новой истинной религии либо удовлетвориться неким суррогатом, (например, маркс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дее цикла, цикличности и в наши дни останавливают свое внимание исследователи: историки, философы, социологи. Современная историческая ситуация это внимание даже стимулирует и поощряет очень многими факторами и обстоятельствами. И прежде всего - остротой и неотложностью решения проблем экологии, демографии и разоружения. Их обычно воспринимают как симптомы кризиса современной техногенной цивилизации, а кризис - неотъемлемый "нисходящий" элемент любой циклической концепции истории. "Кризисные" настроения невольно наводят на размышления о биологически конечной определенности социального организма, человеческой рас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720" w:leader="underscor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underscore"/>
        </w:tabs>
        <w:spacing w:lineRule="auto" w:line="360" w:before="0" w:after="0"/>
        <w:jc w:val="both"/>
        <w:rPr/>
      </w:pPr>
      <w:r>
        <w:rPr>
          <w:rFonts w:cs="Times New Roman" w:ascii="Times New Roman" w:hAnsi="Times New Roman"/>
          <w:sz w:val="28"/>
          <w:szCs w:val="28"/>
        </w:rPr>
        <w:t>1. Фёдорова Н.В. Аналитический обзор основных современных этноландшафтных концепций // Учёные записки Таврического национального университета, Том 14 (53), N 1</w:t>
      </w:r>
    </w:p>
    <w:p>
      <w:pPr>
        <w:pStyle w:val="Normal"/>
        <w:widowControl w:val="false"/>
        <w:tabs>
          <w:tab w:val="clear" w:pos="708"/>
          <w:tab w:val="left" w:pos="720" w:leader="underscore"/>
        </w:tabs>
        <w:spacing w:lineRule="auto" w:line="360" w:before="0" w:after="0"/>
        <w:jc w:val="both"/>
        <w:rPr/>
      </w:pPr>
      <w:r>
        <w:rPr>
          <w:rFonts w:cs="Times New Roman" w:ascii="Times New Roman" w:hAnsi="Times New Roman"/>
          <w:sz w:val="28"/>
          <w:szCs w:val="28"/>
        </w:rPr>
        <w:t>2. Философия культуры: Становление и развитие. — СПб.: Лань, 1998; подготовлено Кафедрой философии культуры и культурологии философского факультета Санкт-Петербургского Государственного университета</w:t>
      </w:r>
    </w:p>
    <w:p>
      <w:pPr>
        <w:pStyle w:val="Normal"/>
        <w:widowControl w:val="false"/>
        <w:tabs>
          <w:tab w:val="clear" w:pos="708"/>
          <w:tab w:val="left" w:pos="720" w:leader="underscore"/>
        </w:tabs>
        <w:spacing w:lineRule="auto" w:line="360" w:before="0" w:after="0"/>
        <w:jc w:val="both"/>
        <w:rPr/>
      </w:pPr>
      <w:r>
        <w:rPr>
          <w:rFonts w:cs="Times New Roman" w:ascii="Times New Roman" w:hAnsi="Times New Roman"/>
          <w:sz w:val="28"/>
          <w:szCs w:val="28"/>
        </w:rPr>
        <w:t>3. http://www.ccssu.crimea.ua/internet/Education/notes/edition14/tom1geography/article30.htm)</w:t>
      </w:r>
    </w:p>
    <w:p>
      <w:pPr>
        <w:pStyle w:val="Normal"/>
        <w:widowControl w:val="false"/>
        <w:tabs>
          <w:tab w:val="clear" w:pos="708"/>
          <w:tab w:val="left" w:pos="720" w:leader="underscor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gumilevica.kulichki.net/Toynbee/index.html</w:t>
      </w:r>
    </w:p>
    <w:p>
      <w:pPr>
        <w:pStyle w:val="Normal"/>
        <w:widowControl w:val="false"/>
        <w:tabs>
          <w:tab w:val="clear" w:pos="708"/>
          <w:tab w:val="left" w:pos="720" w:leader="underscor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5:00Z</dcterms:created>
  <dc:creator>LAN_OS</dc:creator>
  <dc:description/>
  <cp:keywords/>
  <dc:language>en-US</dc:language>
  <cp:lastModifiedBy>SYSTEM</cp:lastModifiedBy>
  <dcterms:modified xsi:type="dcterms:W3CDTF">2011-08-31T21:55:00Z</dcterms:modified>
  <cp:revision>2</cp:revision>
  <dc:subject/>
  <dc:title/>
</cp:coreProperties>
</file>