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"Санкт-Петербургский институт внешнеэкономических связей, экономики и права"</w:t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"Логи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Костенко Юрий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Юриспруденц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 помощью кругов Эйлера отношения между объемами понятий в следующих групп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молет, воздушный шар, летательный аппарат, "Боинг-747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6375" cy="353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йлер высказывание понятие предикат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Юрист, адвокат, прокурор, мужчина.</w:t>
        <w:tab/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2095" cy="259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ите не менее чем на три шага операции обобщения и ограничения над следующими понятиями: а) юридический документ; б) справочник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граничение: юридический документ – нормативный документ – Федеральный закон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: юридический документ – документ – носитель информации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граничение: Справочник – бытовой справочник - телефонный справочник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: Справочник – научная информация - информация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ите, являются ли представленные ниже высказывания, правильно выполненными определениями, либо делениями, если нет – укажите ошибку (т.е. укажите, какое правило выполнения этих операций нарушено):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о типу темперамента люди делятся на холериков, сангвиников и флегматиков. – Это неполное деление, выполнено неправильно, не хватает 4-го типа темперамента: "меланхолики" б) Логика – это наука о мышлении.- Это определение. Выполнено неправильно – "широкое определение", правильно будет: Логика – это наука о правильном мышлении. в) Преступления бывают гражданские, воинские и тяжкие. Это неправильное деление: </w:t>
      </w:r>
      <w:r>
        <w:rPr>
          <w:rStyle w:val="Style14"/>
          <w:sz w:val="28"/>
          <w:szCs w:val="28"/>
        </w:rPr>
        <w:t>Деление должно проводиться по одному основанию</w:t>
      </w:r>
      <w:r>
        <w:rPr>
          <w:rStyle w:val="Style13"/>
          <w:sz w:val="28"/>
          <w:szCs w:val="28"/>
        </w:rPr>
        <w:t xml:space="preserve"> (признаку). В данном случае мы видим 2 признака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вадратом называют прямоугольный ромб - определение. Выполнено правильно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ите операции обращения, превращения и противопоставления предикату над каждым из следующих высказываний: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ждому довелось видеть свинью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ждой свинье довелось увидеть человека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недовелось не увидеть свинью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свинье недовелось не увидеть человека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шпионов не носит носовые платки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овые платки не носят некоторые шпионы. (с ограничением)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шпионов носит не носовые платки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осовые платки часть шпионов носит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англичане любят пудинг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динг любят все англичане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англичане не любят не пудинг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удинг не любят все англичане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ля приведенных ниже умозаключений определите их тип, правильность, фигуру. Если умозаключение неправильное, укажите ошибку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 американцы – любители жевательной резинки Все европейцы – не американцы Следовательно, некоторые европейцы не являются любителями жевательной резинки. Неправильное, тип - </w:t>
      </w:r>
      <w:r>
        <w:rPr>
          <w:iCs/>
          <w:sz w:val="28"/>
          <w:szCs w:val="28"/>
        </w:rPr>
        <w:t>дедуктивные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и одна обезьяна не солдат Все обезьяны любят бананы Следовательно, некоторые любители бананов не солдаты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Если ваша девушка не отражается в зеркале, значит она вампир. Ваша девушка отражается в зеркале Следовательно, она не вампир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ьное, тип - </w:t>
      </w:r>
      <w:r>
        <w:rPr>
          <w:iCs/>
          <w:sz w:val="28"/>
          <w:szCs w:val="28"/>
        </w:rPr>
        <w:t>умозаключения по аналогии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Иванов Е.А. Логика. М., 1996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Кириллов В.И., Старченко А.А. Логика. М., 1995.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spacing w:lineRule="auto" w:line="36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-99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кадры"/>
    <w:qFormat/>
    <w:rPr>
      <w:rFonts w:cs="Times New Roman"/>
    </w:rPr>
  </w:style>
  <w:style w:type="character" w:styleId="Style14">
    <w:name w:val="опред-е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30:00Z</dcterms:created>
  <dc:creator>Юрий</dc:creator>
  <dc:description/>
  <cp:keywords/>
  <dc:language>en-US</dc:language>
  <cp:lastModifiedBy>SYSTEM</cp:lastModifiedBy>
  <dcterms:modified xsi:type="dcterms:W3CDTF">2011-08-31T21:30:00Z</dcterms:modified>
  <cp:revision>2</cp:revision>
  <dc:subject/>
  <dc:title>Вариант 1</dc:title>
</cp:coreProperties>
</file>