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труктура философского зн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бая развитая наука, философия имеет свою внутреннюю специализацию. Классическими разделами философии считаются онтология, гносеология, логика, этика, эстетика и история философ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илософского знания относительна. Каждая философская система имеет собственную структуру. Между основными разделами философии ни в одной системе не существует жестких границ, их содержание пересекается, проблемы, изучаемые в одних разделах, рассматриваются и в дру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разделом философии является онтолог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НТОЛОГИЯ (от греч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nto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сущее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ogo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— слово, учение, наука) — учение о сущем, учение о бы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тология — это учение обо всем, что существует. Она изучает наиболее общие формы бытия, отвлекаясь от их конкретного содержания. Эти формы выражаются в основных онтологических категориях: бытие и небытие, материальное и идеальное, материя и сознание, пространство и время, прерывность и непрерывность, движение, изменение и т. д. </w:t>
      </w:r>
      <w:r>
        <w:rPr>
          <w:rFonts w:cs="Times New Roman" w:ascii="Times New Roman" w:hAnsi="Times New Roman"/>
          <w:i/>
          <w:iCs/>
          <w:sz w:val="28"/>
          <w:szCs w:val="28"/>
        </w:rPr>
        <w:t>(подробнее см.: 5.2. Философское учение о быт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онтологии выделяют свои подразделы, изучающие наиболее общие закономерности существования определенных сфер бытия: природы, человека, общ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и подразделами являются философия природы, философская антропология, социальная философия </w:t>
      </w:r>
      <w:r>
        <w:rPr>
          <w:rFonts w:cs="Times New Roman" w:ascii="Times New Roman" w:hAnsi="Times New Roman"/>
          <w:i/>
          <w:iCs/>
          <w:sz w:val="28"/>
          <w:szCs w:val="28"/>
        </w:rPr>
        <w:t>(подробнее см.: Модули 5, 6, 7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лософия природы, </w:t>
      </w:r>
      <w:r>
        <w:rPr>
          <w:rFonts w:cs="Times New Roman" w:ascii="Times New Roman" w:hAnsi="Times New Roman"/>
          <w:sz w:val="28"/>
          <w:szCs w:val="28"/>
        </w:rPr>
        <w:t xml:space="preserve">или натурфилософия (от лат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tatur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природа) — древнейший раздел философии. Его предметом являются основные закономерности существования природы. Натурфилософия стремится обобщить имеющиеся знания о физическом мире, создать единую картину мира, она тесно связана с естественнонаучным знанием. Важнейшей философской проблемой изучения природы является вопрос о происхождении физического ми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лософская антропология </w:t>
      </w:r>
      <w:r>
        <w:rPr>
          <w:rFonts w:cs="Times New Roman" w:ascii="Times New Roman" w:hAnsi="Times New Roman"/>
          <w:sz w:val="28"/>
          <w:szCs w:val="28"/>
        </w:rPr>
        <w:t xml:space="preserve">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nthropo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человек) — философское учение о человеке. Как самостоятельная отрасль она сформировала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Философская антропология изучает проблемы происхождения человека, смысла его существования, взаимоотношений человека с природой и обществом. </w:t>
      </w:r>
      <w:r>
        <w:rPr>
          <w:rFonts w:cs="Times New Roman" w:ascii="Times New Roman" w:hAnsi="Times New Roman"/>
          <w:i/>
          <w:iCs/>
          <w:sz w:val="28"/>
          <w:szCs w:val="28"/>
        </w:rPr>
        <w:t>Подробнее см.: 7.3. Философия о происхождении человека и о его прир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циальная философия </w:t>
      </w:r>
      <w:r>
        <w:rPr>
          <w:rFonts w:cs="Times New Roman" w:ascii="Times New Roman" w:hAnsi="Times New Roman"/>
          <w:sz w:val="28"/>
          <w:szCs w:val="28"/>
        </w:rPr>
        <w:t xml:space="preserve">(от лат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ociu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общество) — наука об основных законах существования общества. Разделы социального знания, посвященные отдельным сторонам общественной жизни, содержались во всех крупнейших философских учениях со времен античности. Однако выделение общества в качестве самостоятельного объекта изучения произошло только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Современная социальная философия рассматривает общество как систему как совокупность взаимодействующих элементов и как процесс (как последовательное изменение, развитие общественных структур). Синонимами социальной философии в различных философских теориях выступают понятия «общая социология», «философия истории», «исторический материализм» и др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основополагающим разделом философии выступает гносеолог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НОСЕОЛОГИЯ (от греч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nosis</w:t>
      </w:r>
      <w:r>
        <w:rPr>
          <w:rFonts w:cs="Times New Roman" w:ascii="Times New Roman" w:hAnsi="Times New Roman"/>
          <w:b/>
          <w:bCs/>
          <w:sz w:val="28"/>
          <w:szCs w:val="28"/>
        </w:rPr>
        <w:t>— знание) — учение о познании, теория п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сеология изучает сущность и содержание процесса познания, исследует взаимоотношения между субъектом и объектом познания, рассматривает проблемы границ, источников, форм и способов познания существующего ми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гносеологии выделяются такие ведущие отрасли, как эпистемология и науковед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пистемология </w:t>
      </w:r>
      <w:r>
        <w:rPr>
          <w:rFonts w:cs="Times New Roman" w:ascii="Times New Roman" w:hAnsi="Times New Roman"/>
          <w:sz w:val="28"/>
          <w:szCs w:val="28"/>
        </w:rPr>
        <w:t xml:space="preserve">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pistem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знание) — учение о знании как таковом. Эпистемология изучает знание, отвлекаясь от субъектно-объектных отношений в процессе познания. Она исследует структуру знания и закономерности его функционирования. Эпистемология существует со времен античной философии, хотя многие ее проблемы д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изучались в рамках формальной лог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уковедение — </w:t>
      </w:r>
      <w:r>
        <w:rPr>
          <w:rFonts w:cs="Times New Roman" w:ascii="Times New Roman" w:hAnsi="Times New Roman"/>
          <w:sz w:val="28"/>
          <w:szCs w:val="28"/>
        </w:rPr>
        <w:t xml:space="preserve">дисциплина, изучающая теоретические проблемы развития науки. Выделение науковедения в самостоятельную отрасль относится к 60-м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м после онтологии и гносеологии ведущим разделом философии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огика </w:t>
      </w:r>
      <w:r>
        <w:rPr>
          <w:rFonts w:cs="Times New Roman" w:ascii="Times New Roman" w:hAnsi="Times New Roman"/>
          <w:sz w:val="28"/>
          <w:szCs w:val="28"/>
        </w:rPr>
        <w:t xml:space="preserve">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ogo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слово, понятие, мысль, учение, наука) — наука о законах мышления. Логика изучает законы, формы, способы, средства мышления, рассматривает проблемы, связанные с интеллектом, в том числе и искусственным (машинным). Логика зародилась в античный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разделом логики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льная логика — </w:t>
      </w:r>
      <w:r>
        <w:rPr>
          <w:rFonts w:cs="Times New Roman" w:ascii="Times New Roman" w:hAnsi="Times New Roman"/>
          <w:sz w:val="28"/>
          <w:szCs w:val="28"/>
        </w:rPr>
        <w:t>учение о формах рассуждений, рассматриваемых отвлеченно от их содержания. Родоначальником формальной логики является Аристот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ческую формальную логику называют также традиционной, или аристотелевской. С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 рамках формальной логики получила распространение математическая (символическая) логика, изучающая процессы мышления посредством их математического опис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тология, гносеология и логика, изучающие существование, познание и мышление, представляют собой ядро, основу философского знания, являясь взаимосвязанными частями единого целого. Помимо этих основных разделов в состав философии входят и другие, так называемые периферийные (от лат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eripherei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отдаленный от центра, окружной) разделы: этика, эстетика, история философ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ка 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tho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обычай, характер) — учение о нравственности, морали. Этика исследует природу, сущность и содержание нравственности, изучает основные ценности человеческой жизни. Этика возникла как практическое направление в античной философии, как учение о нормах человеческого поведения. В отличие от онтологии, изучающей то, что есть, этика рассуждает о том, как должно поступать, т. е. является нормативной дисциплиной. Основной проблемой этики является вопрос о происхождении нравственных норм: создает ли их общество, или они существуют объективно, независимо от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этики выделяются этология — наука о нравственных нормах конкретных обществ и аксиология 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xi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ценность) — учение о ценностях человеческой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ка (от греч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isthetiko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чувствующий, чувственность) — учение о законах прекрасного. Эстетика, как и этика, является древнейшим разделом философии. Она изучает сущность, формы, типы прекрасного в природе, искусстве, человеческой жизни. Основной проблемой эстетики является вопрос о происхождении критериев прекрасного: существует ли «объективно прекрасное», или понимание прекрасного всегда субъективно как порождение человеческого сознани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рия философии </w:t>
      </w:r>
      <w:r>
        <w:rPr>
          <w:rFonts w:cs="Times New Roman" w:ascii="Times New Roman" w:hAnsi="Times New Roman"/>
          <w:sz w:val="28"/>
          <w:szCs w:val="28"/>
        </w:rPr>
        <w:t xml:space="preserve">изучает развитие философской мысли от ее зарождения до наших дней. Структурной основой истории философии является ее периодизация, т. е. разделение на периоды, этапы, а также направления и школы. В истории философии выделяют несколько этапов становления философского зна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самопровер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ый уровень понимания материал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философия онтология логика эстети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5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ходит в структуру философи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5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круг вопросов онтологи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5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главная проблема гносеологии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5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играют законы и принципы в становлении философского знания как системы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29:00Z</dcterms:created>
  <dc:creator>Admin</dc:creator>
  <dc:description/>
  <cp:keywords/>
  <dc:language>en-US</dc:language>
  <cp:lastModifiedBy>SYSTEM</cp:lastModifiedBy>
  <dcterms:modified xsi:type="dcterms:W3CDTF">2011-08-31T21:29:00Z</dcterms:modified>
  <cp:revision>2</cp:revision>
  <dc:subject/>
  <dc:title/>
</cp:coreProperties>
</file>