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rPr>
      </w:pPr>
      <w:r>
        <w:rPr>
          <w:bCs/>
          <w:sz w:val="28"/>
          <w:szCs w:val="28"/>
        </w:rPr>
        <w:t>Содержа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t>Введение</w:t>
      </w:r>
    </w:p>
    <w:p>
      <w:pPr>
        <w:pStyle w:val="Normal"/>
        <w:autoSpaceDE w:val="false"/>
        <w:spacing w:lineRule="auto" w:line="360"/>
        <w:jc w:val="both"/>
        <w:rPr>
          <w:sz w:val="28"/>
          <w:szCs w:val="28"/>
        </w:rPr>
      </w:pPr>
      <w:r>
        <w:rPr>
          <w:sz w:val="28"/>
          <w:szCs w:val="28"/>
        </w:rPr>
        <w:t>Глава</w:t>
      </w:r>
      <w:r>
        <w:rPr>
          <w:sz w:val="28"/>
          <w:szCs w:val="28"/>
          <w:lang w:val="tt-RU"/>
        </w:rPr>
        <w:t xml:space="preserve"> </w:t>
      </w:r>
      <w:r>
        <w:rPr>
          <w:sz w:val="28"/>
          <w:szCs w:val="28"/>
        </w:rPr>
        <w:t>1. Байт-уль-мал (Имущественная казна)</w:t>
      </w:r>
    </w:p>
    <w:p>
      <w:pPr>
        <w:pStyle w:val="Normal"/>
        <w:autoSpaceDE w:val="false"/>
        <w:spacing w:lineRule="auto" w:line="360"/>
        <w:jc w:val="both"/>
        <w:rPr>
          <w:bCs/>
          <w:sz w:val="28"/>
          <w:szCs w:val="28"/>
        </w:rPr>
      </w:pPr>
      <w:r>
        <w:rPr>
          <w:bCs/>
          <w:sz w:val="28"/>
          <w:szCs w:val="28"/>
          <w:lang w:val="tt-RU"/>
        </w:rPr>
        <w:t xml:space="preserve">1.1 </w:t>
      </w:r>
      <w:r>
        <w:rPr>
          <w:bCs/>
          <w:sz w:val="28"/>
          <w:szCs w:val="28"/>
        </w:rPr>
        <w:t>Источники прихода байт-уль-мал</w:t>
      </w:r>
    </w:p>
    <w:p>
      <w:pPr>
        <w:pStyle w:val="Normal"/>
        <w:autoSpaceDE w:val="false"/>
        <w:spacing w:lineRule="auto" w:line="360"/>
        <w:jc w:val="both"/>
        <w:rPr>
          <w:sz w:val="28"/>
          <w:szCs w:val="28"/>
        </w:rPr>
      </w:pPr>
      <w:r>
        <w:rPr>
          <w:bCs/>
          <w:sz w:val="28"/>
          <w:szCs w:val="28"/>
        </w:rPr>
        <w:t>1.2 Расходы байт-уль-мал</w:t>
      </w:r>
    </w:p>
    <w:p>
      <w:pPr>
        <w:pStyle w:val="Normal"/>
        <w:spacing w:lineRule="auto" w:line="360"/>
        <w:jc w:val="both"/>
        <w:rPr>
          <w:sz w:val="28"/>
          <w:szCs w:val="28"/>
        </w:rPr>
      </w:pPr>
      <w:r>
        <w:rPr>
          <w:sz w:val="28"/>
          <w:szCs w:val="28"/>
        </w:rPr>
        <w:t>Глава 2. Ислам и налогообложение</w:t>
      </w:r>
    </w:p>
    <w:p>
      <w:pPr>
        <w:pStyle w:val="Normal"/>
        <w:spacing w:lineRule="auto" w:line="360"/>
        <w:jc w:val="both"/>
        <w:rPr>
          <w:rStyle w:val="StrongEmphasis"/>
          <w:b w:val="false"/>
          <w:b w:val="false"/>
          <w:sz w:val="28"/>
          <w:szCs w:val="28"/>
        </w:rPr>
      </w:pPr>
      <w:r>
        <w:rPr>
          <w:rStyle w:val="StrongEmphasis"/>
          <w:b w:val="false"/>
          <w:sz w:val="28"/>
          <w:szCs w:val="28"/>
        </w:rPr>
        <w:t>2.1 Налогообложение и экономика</w:t>
      </w:r>
    </w:p>
    <w:p>
      <w:pPr>
        <w:pStyle w:val="Normal"/>
        <w:spacing w:lineRule="auto" w:line="360"/>
        <w:jc w:val="both"/>
        <w:rPr>
          <w:rStyle w:val="StrongEmphasis"/>
          <w:b w:val="false"/>
          <w:b w:val="false"/>
          <w:sz w:val="28"/>
          <w:szCs w:val="28"/>
        </w:rPr>
      </w:pPr>
      <w:r>
        <w:rPr>
          <w:rStyle w:val="StrongEmphasis"/>
          <w:b w:val="false"/>
          <w:sz w:val="28"/>
          <w:szCs w:val="28"/>
        </w:rPr>
        <w:t>2.2 Проблемы налогово-бюджетной политики</w:t>
      </w:r>
    </w:p>
    <w:p>
      <w:pPr>
        <w:pStyle w:val="Normal"/>
        <w:spacing w:lineRule="auto" w:line="360"/>
        <w:jc w:val="both"/>
        <w:rPr>
          <w:rStyle w:val="StrongEmphasis"/>
          <w:b w:val="false"/>
          <w:b w:val="false"/>
          <w:sz w:val="28"/>
          <w:szCs w:val="28"/>
        </w:rPr>
      </w:pPr>
      <w:r>
        <w:rPr>
          <w:rStyle w:val="StrongEmphasis"/>
          <w:b w:val="false"/>
          <w:sz w:val="28"/>
          <w:szCs w:val="28"/>
        </w:rPr>
        <w:t>2.3 Исламский налог</w:t>
      </w:r>
    </w:p>
    <w:p>
      <w:pPr>
        <w:pStyle w:val="Normal"/>
        <w:spacing w:lineRule="auto" w:line="360"/>
        <w:jc w:val="both"/>
        <w:rPr>
          <w:rStyle w:val="StrongEmphasis"/>
          <w:b w:val="false"/>
          <w:b w:val="false"/>
          <w:bCs w:val="false"/>
          <w:sz w:val="28"/>
          <w:szCs w:val="28"/>
        </w:rPr>
      </w:pPr>
      <w:r>
        <w:rPr>
          <w:sz w:val="28"/>
          <w:szCs w:val="28"/>
        </w:rPr>
        <w:t xml:space="preserve">2.4 </w:t>
      </w:r>
      <w:r>
        <w:rPr>
          <w:rStyle w:val="StrongEmphasis"/>
          <w:b w:val="false"/>
          <w:sz w:val="28"/>
          <w:szCs w:val="28"/>
        </w:rPr>
        <w:t>Различные виды доходов от государственной собств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tt-RU"/>
        </w:rPr>
      </w:pPr>
      <w:r>
        <w:rPr>
          <w:sz w:val="28"/>
          <w:szCs w:val="28"/>
        </w:rPr>
        <w:t>Список литературы</w:t>
      </w:r>
      <w:r>
        <w:br w:type="page"/>
      </w:r>
    </w:p>
    <w:p>
      <w:pPr>
        <w:pStyle w:val="Normal"/>
        <w:autoSpaceDE w:val="false"/>
        <w:spacing w:lineRule="auto" w:line="360"/>
        <w:ind w:firstLine="709"/>
        <w:jc w:val="both"/>
        <w:rPr>
          <w:bCs/>
          <w:sz w:val="28"/>
          <w:szCs w:val="28"/>
        </w:rPr>
      </w:pPr>
      <w:r>
        <w:rPr>
          <w:bCs/>
          <w:sz w:val="28"/>
          <w:szCs w:val="28"/>
        </w:rPr>
        <w:t>Введе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В настоящей курсовой работе будет исследован вопрос, значение и понятие байт-уль-мал.</w:t>
      </w:r>
    </w:p>
    <w:p>
      <w:pPr>
        <w:pStyle w:val="Normal"/>
        <w:autoSpaceDE w:val="false"/>
        <w:spacing w:lineRule="auto" w:line="360"/>
        <w:ind w:firstLine="709"/>
        <w:jc w:val="both"/>
        <w:rPr>
          <w:sz w:val="28"/>
          <w:szCs w:val="28"/>
        </w:rPr>
      </w:pPr>
      <w:r>
        <w:rPr>
          <w:sz w:val="28"/>
          <w:szCs w:val="28"/>
        </w:rPr>
        <w:t>Байт-уль-мал – это сторона, несущая ответственность за все доходы и расходы общего богатства мусульман. Любое богатство мусульман, у которого не определился конкретный собственник, является правом байт-уль-мал, даже если определились соответствующие стороны. Потому что байт-уль-мал – это сторона, а не место. Также любое право, подлежащее расходованию в нуждах мусульман, является правом байт-уль-мал. Расход в этой направленности считается из расходов байт-уль-мал, равно расходовал ли он уже из казны или еще не расходовал. Поскольку доходы, поступившие к правителям мусульман и их провинциальным администраторам (</w:t>
      </w:r>
      <w:r>
        <w:rPr>
          <w:iCs/>
          <w:sz w:val="28"/>
          <w:szCs w:val="28"/>
        </w:rPr>
        <w:t xml:space="preserve">валиям </w:t>
      </w:r>
      <w:r>
        <w:rPr>
          <w:sz w:val="28"/>
          <w:szCs w:val="28"/>
        </w:rPr>
        <w:t xml:space="preserve">или </w:t>
      </w:r>
      <w:r>
        <w:rPr>
          <w:iCs/>
          <w:sz w:val="28"/>
          <w:szCs w:val="28"/>
        </w:rPr>
        <w:t>уммалям</w:t>
      </w:r>
      <w:r>
        <w:rPr>
          <w:sz w:val="28"/>
          <w:szCs w:val="28"/>
        </w:rPr>
        <w:t>), и расходы с их стороны считаются, что это богатство поступило в байт-уль-мал и расходовано со стороны байт-уль-мал.</w:t>
      </w:r>
    </w:p>
    <w:p>
      <w:pPr>
        <w:pStyle w:val="Normal"/>
        <w:spacing w:lineRule="auto" w:line="360"/>
        <w:ind w:firstLine="709"/>
        <w:jc w:val="both"/>
        <w:rPr>
          <w:rStyle w:val="StrongEmphasis"/>
          <w:b w:val="false"/>
          <w:b w:val="false"/>
          <w:sz w:val="28"/>
          <w:szCs w:val="28"/>
        </w:rPr>
      </w:pPr>
      <w:r>
        <w:rPr>
          <w:sz w:val="28"/>
          <w:szCs w:val="28"/>
        </w:rPr>
        <w:t xml:space="preserve">Данная курсовая работа состоит из 2-х глав. В первой главе будет рассмотрены основные понятия и </w:t>
      </w:r>
      <w:r>
        <w:rPr>
          <w:bCs/>
          <w:sz w:val="28"/>
          <w:szCs w:val="28"/>
        </w:rPr>
        <w:t>источники прихода байт-уль-мал</w:t>
      </w:r>
      <w:r>
        <w:rPr>
          <w:sz w:val="28"/>
          <w:szCs w:val="28"/>
        </w:rPr>
        <w:t xml:space="preserve"> и расходы байт-уль-мал и его значение. Вторая глава будет посвящена исламской системе налогообложения, месту </w:t>
      </w:r>
      <w:r>
        <w:rPr>
          <w:rStyle w:val="StrongEmphasis"/>
          <w:b w:val="false"/>
          <w:sz w:val="28"/>
          <w:szCs w:val="28"/>
        </w:rPr>
        <w:t>налогообложения в экономике, проблемам налогово-бюджетной политики, исламского налога и различным видам доходов от государственной собственности.</w:t>
      </w:r>
    </w:p>
    <w:p>
      <w:pPr>
        <w:pStyle w:val="Normal"/>
        <w:spacing w:lineRule="auto" w:line="360"/>
        <w:ind w:firstLine="709"/>
        <w:jc w:val="both"/>
        <w:rPr/>
      </w:pPr>
      <w:r>
        <w:rPr>
          <w:rStyle w:val="StrongEmphasis"/>
          <w:b w:val="false"/>
          <w:bCs w:val="false"/>
          <w:color w:val="FFFFFF"/>
          <w:sz w:val="28"/>
          <w:szCs w:val="28"/>
        </w:rPr>
        <w:t>байт уль мал исламский налог</w:t>
      </w:r>
      <w:r>
        <w:br w:type="page"/>
      </w:r>
    </w:p>
    <w:p>
      <w:pPr>
        <w:pStyle w:val="Heading2"/>
        <w:spacing w:lineRule="auto" w:line="360" w:before="0" w:after="0"/>
        <w:ind w:firstLine="709"/>
        <w:jc w:val="both"/>
        <w:rPr>
          <w:b w:val="false"/>
          <w:b w:val="false"/>
          <w:sz w:val="28"/>
        </w:rPr>
      </w:pPr>
      <w:r>
        <w:rPr>
          <w:b w:val="false"/>
          <w:sz w:val="28"/>
        </w:rPr>
        <w:t>Глава 1. Байт-уль-мал (Имущественная казна)</w:t>
      </w:r>
    </w:p>
    <w:p>
      <w:pPr>
        <w:pStyle w:val="Heading2"/>
        <w:spacing w:lineRule="auto" w:line="360" w:before="0" w:after="0"/>
        <w:ind w:firstLine="709"/>
        <w:jc w:val="both"/>
        <w:rPr>
          <w:b w:val="false"/>
          <w:b w:val="false"/>
          <w:sz w:val="28"/>
        </w:rPr>
      </w:pPr>
      <w:r>
        <w:rPr>
          <w:b w:val="false"/>
          <w:sz w:val="28"/>
        </w:rPr>
      </w:r>
    </w:p>
    <w:p>
      <w:pPr>
        <w:pStyle w:val="Style16"/>
        <w:spacing w:lineRule="auto" w:line="360" w:before="0" w:after="0"/>
        <w:ind w:firstLine="709"/>
        <w:jc w:val="both"/>
        <w:rPr>
          <w:sz w:val="28"/>
          <w:szCs w:val="28"/>
        </w:rPr>
      </w:pPr>
      <w:r>
        <w:rPr>
          <w:sz w:val="28"/>
          <w:szCs w:val="28"/>
        </w:rPr>
        <w:t>Под словом «Байт-уль-мал» подразумевается место, где хранятся имущественные приходы государства до тех пор, пока они не расходуются. Также имеется в виду сторона, несущая ответственность за все имущественные приходы и расходы, касающиеся мусульман. Нами принято (табанний), как уже говорилось, что валий назначается без полномочий над армией, када и финансами. На основе этого для всей армии имеется центральный отдел (амиру-ль-джихад). Для всего када (судопроизводство) имеется центральный отдел (къада). И так же для всей казны имеется центральный отдел – (Байт-уль-мал). Поэтому Байт-уль-мал является аппаратом, независимым от любого другого государственного аппарата, управляемым халифом, как и любой другой госаппарат. Кроме того, множества других доказательств, указывающих на то, что Байт-уль-мал был подвластен Посланнику Аллаха (с.а.с.), халифам или тем, кто был назначен ими. Посланник Аллаха (с.а.с.) иногда сам распоряжался казной, он собирал и раздавал средства, поступающие в казну. А иногда он назначал кого-либо вместо себя, так же поступали и праведные халифы после него. Посланник Аллаха (с.а.с.) собирал деньги, поступающие в казну, в мечети или в одной из комнат своих жен. Передает Бухарий от Анаса: «Пророку (с.а.с.) поступили средства с Бахрейна, он сказал:</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w:t>
      </w:r>
      <w:r>
        <w:rPr>
          <w:sz w:val="28"/>
          <w:sz w:val="28"/>
          <w:szCs w:val="28"/>
          <w:rtl w:val="true"/>
        </w:rPr>
        <w:t>انثروه في المسجد</w:t>
      </w:r>
      <w:r>
        <w:rPr>
          <w:sz w:val="28"/>
          <w:szCs w:val="28"/>
        </w:rPr>
        <w:t>..."</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iCs/>
          <w:sz w:val="28"/>
          <w:szCs w:val="28"/>
        </w:rPr>
        <w:t>«Положите их в мечети...».</w:t>
      </w:r>
      <w:r>
        <w:rPr>
          <w:sz w:val="28"/>
          <w:szCs w:val="28"/>
        </w:rPr>
        <w:t xml:space="preserve"> Передает Бухарий от Акаба: «Однажды в Медине я совершал послеполуденный намаз позади Пророка (с.а.с), который после завершения намаза быстро поднялся и прошёл через ряды людей, (направляясь) к одной из комнат своих жён. Люди были испуганы подобной поспешностью, а (спустя некоторое время), он вышел к ним, увидев, что они удивлены тем, что он так спешил, сказал: «Я вспомнил о том, что у нас есть золото, и приказал раздать его, чтобы оно не отвлекало меня». Либо хранил в кладовке, как передает это Муслим от Умара, где сказано: «...Я спросил у нее: «Где Посланник Аллаха (с.а.с.)?», – она ответила: «Он в кладовке». Я увидел там горсть ячменя, столько же фасоли в углу комнаты, и подвешенную необделанную кожу, и мои глаза наполнились слезами. Пророк (с.а.с.) сказал: «Что заставило тебя плакать, о сын Хаттаба?» Я сказал: «О Пророк Аллаха, почему же мне не плакать, ведь эта подстилка оставила следы на твоем боку, а этот твой амбар, я не вижу там ничего, кроме того, что вижу...»». Во времена праведных халифов место, где хранились средства, стало называться Байт-уль-мал. Передает Ибн Саъд в «Табакат» от Сахля Ибн Абу Хасма и других, что у Абу Бакра в Санхе (местность вблизи от Медины) был Байт-уль-мал, и никто его не охранял, ему сказали: «Не поставишь ли кого-нибудь охранять его?» Он сказал: «На нем замок». Он раздавал то, что в нем до тех пор, пока оно не закончилось. А когда он переехал в Медину, сделал его у себя дома». Передает Ханнад от Анаса, что один человек пришел к Умару и сказал: «О амир-уль-муъминин, снаряди меня, я хочу пойти на джихад». Умар сказал одному сподвижнику: «Заведи его в Байт-уль-мал, пусть берет то, что он хочет...». Передает Шафиий в книге «аль-Умм», Ибн Хаджар сказал, что хадис сахих, от Абдуллаха Ибн Вадиа: «…Салим, слуга Абу Хузайфа, был так же слугой одной из наших женщин, звали ее Сальма, дочь Юара. Она освободила его (от рабства) во время джахилии. Когда он погиб в Ямаме, Умар Ибн аль-Хаттаб принес его наследство, позвав Вадиа Ибн Хузаму, сказал: «Это наследство вашего раба, вы в праве владеть им». Он ответил: «О амиру-ль-муъминин, Аллах одарил нас так, что мы не нуждаемся в нем. Мы не хотим что-либо от него». Умар отправил наследство в Байт-уль-мал». Передает Байхакъий, Даримий и Ибн Хазм, что Суфъян Ибн Абдуллах Ибн Рабиа ас-Сакафий нашел кожаную сумку и пошел с ней к Умару Ибн аль-Хаттабу. Умар сказал ему: «Держи ее год, извещая о ней, если найдется хозяин, то отдай, если нет, то она твоя». Ее никто не узнал. Через год он напомнил Умару о ней, он сказал: «Она твоя. Посланник Аллаха (с.а.с.) приказал нам так». Он ответил: «Я не нуждаюсь в ней». Умар забрал ее и отправил в Байт-уль-мал». Даримий передал от Абдуллаха Ибн Амра, что во время правления Усмана умер один раб, но его хозяин не нашелся, поэтому то, что он оставил после себя положили в Байт-уль-мал. Передает Ибн Абдульбар в книге «Истизкар» от Анаса Ибн Сирина, что Али делил деньги до тех пор, пока Байт-уль-мал не опустеет, потом он обрызгивал помещение и сидел в нем. Это то, что касается первого значения слова Байт-уль-мал, то есть место. Что касается второго значения (сторона), то это по причине того, что не все имущество можно собрать в одном месте. Например, есть земли, нефть, газ, горы рудников, деньги садакъа, которые берутся у богатых, и раздаются бедным, не собирая в одном месте. Таким образом, слово «Байт-уль-мал» использовалось в смысле «сторона», а не место. Передает Байхакъий в «Сунан», Ахмад в «Муснад», и Абдураззакъ в «Мусниф» от Лахика Ибн Хамида, что Умар послал Ибн Масуъда ответственным за аль-када и Байт-уль-мал. Невозможно, чтобы Умар послал его швейцаром в Байт-уль-мал, а имеется в виду сторона, несущая ответственность за все имущественные приходы и расходы. С таким же смыслом передает Ибн Мубарак в «Зухд» от Хасана, что когда прибыли амиры Басры с Абу Муса аль-Ашарий, и потребовали у Умара, чтобы он выделил им пропитание. В заключение своих слов он сказал им: «О амиры, я выделил с Байт-уль-мала два барана для вас и два джариба земли». Здесь имеется в виду сторона. Распоряжающийся приходами и расходами Байт-уль-мал является халиф. Посланник Аллаха (с.а.с.) принял пожертвование Усмана для армии. Ахмад, Тирмизий, Хаким и Захабий от Абдуррахмана Ибн Самрата передают, что Усман (р.а.) пришел к Пророку (с.а.с.) во время снаряжения войска с тысячей динаров. Усман высыпал динары в комнате Посланника Аллаха (с.а.с.). Посланник Аллаха (с.а.с.) крутил их и говорил: «Не повредит Усману то, что он сделает после этого дня», он повторял это несколько раз». Иногда Посланник Аллаха (с.а.с.) сам занимался распределением. Передает Бухарий от Анаса, что Пророку (с.а.с.) принесли богатства с Бахрейна, он сказал: «Положите их в мечети...», а когда закончил намаз, он подсел к ним и начал раздавать тем, кого увидел. Посланник Аллаха (с.а.с.) не встал, пока не закончились богатства». Также и Абу Бакр сам возглавил разделение денег Бахрейна. Сообщается, что Ибн Джабир сказал: «Однажды Посланник Аллаха (с.а.с) сказал мне: «Если бы доставили деньги из Бахрейна, я дал бы тебе столько-то, столько-то и столько-то», - однако при жизни Пророка (с.а.с) деньги из Бахрейна не поступили, а когда их доставили, по велению Абу Бакра было объявлено: «Пусть придёт к нам тот, кому Посланник Аллаха (с.а.с) обещал что-нибудь или остался должен». Тогда я пришёл к Абу Бакру и сказал: «Посланник Аллаха (с.а.с) пообещал дать мне столько-то», и он отсыпал мне пригоршню монет, а я пересчитал эти монеты, и оказалось, что там их было пятьсот штук, после чего, он сказал мне: «Возьми еще два раза по столько». (Бухарий, Муслим). В хадисе Суфьяна Сакафий о кожаной сумке, которую он нашел, и извещал о ней год: «…Потом когда получил ее Умар, он поставил ее в Байт-уль-мал». Передает Шафиий в «Аль-умм»: «Несколько ученых сообщил нам то, что когда Умар Ибн аль-Хаттаб получил то, что добыли в Ираке, заведующий Байт-уль-малом сказал ему: «Я занесу это в Байт-уль-мал». Умар сказал: «Нет, клянусь Господом Каабы, не будет это храниться под крышей дома, пока я не разделю его», - и он приказал, чтобы трофеи положили в мечети. После того как трофеи положили и накрыли в мечети, люди из ансаров и мухаджиров стали охранять их. А на следующий день с Умаром были Аббас Ибн Абдульмутталиб и Абдуррахман Ибн Авф, открыв покрывало, они увидели зрелище, подобно которому они никогда не видели. Они увидели золото, блестящий жемчуг, коралл и хризолит, тут Умар заплакал, и один из них сказал ему: «Клянусь Аллахом, это день не для плача, но это день восхваления и радости». Умар сказал: «Клянусь Аллахом, я не был там, где был ты, однако не было еще такого народа, который после появиления этого не постигали беды». Потом он направился в сторону кыблы, поднял руки к небесам, и сказал: «О Аллах, я молюсь Тебе, чтобы эти богатства не заманили меня, поистине я прислушиваюсь к Твоим словам: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w:t>
      </w:r>
      <w:r>
        <w:rPr>
          <w:sz w:val="28"/>
          <w:sz w:val="28"/>
          <w:szCs w:val="28"/>
          <w:rtl w:val="true"/>
        </w:rPr>
        <w:t>فَذَرْنِي وَمَن يُكَذِّبُ بِهَذَا الْحَدِيثِ سَنَسْتَدْرِجُهُم مِّنْ حَيْثُ لَا يَعْلَمُونَ</w:t>
      </w:r>
      <w:r>
        <w:rPr>
          <w:sz w:val="28"/>
          <w:szCs w:val="28"/>
        </w:rPr>
        <w:t>)</w:t>
      </w:r>
    </w:p>
    <w:p>
      <w:pPr>
        <w:pStyle w:val="Style16"/>
        <w:spacing w:lineRule="auto" w:line="360" w:before="0" w:after="0"/>
        <w:ind w:firstLine="709"/>
        <w:jc w:val="both"/>
        <w:rPr>
          <w:bCs/>
          <w:sz w:val="28"/>
          <w:szCs w:val="28"/>
          <w:u w:val="single"/>
        </w:rPr>
      </w:pPr>
      <w:r>
        <w:rPr>
          <w:bCs/>
          <w:sz w:val="28"/>
          <w:szCs w:val="28"/>
          <w:u w:val="single"/>
        </w:rPr>
      </w:r>
    </w:p>
    <w:p>
      <w:pPr>
        <w:pStyle w:val="Style16"/>
        <w:spacing w:lineRule="auto" w:line="360" w:before="0" w:after="0"/>
        <w:ind w:firstLine="709"/>
        <w:jc w:val="both"/>
        <w:rPr>
          <w:sz w:val="28"/>
          <w:szCs w:val="28"/>
          <w:u w:val="single"/>
        </w:rPr>
      </w:pPr>
      <w:r>
        <w:rPr>
          <w:bCs/>
          <w:sz w:val="28"/>
          <w:szCs w:val="28"/>
          <w:u w:val="single"/>
        </w:rPr>
        <w:t>«Мы постепенно заманиваем их так, что они не узнают». (68:44).</w:t>
      </w:r>
    </w:p>
    <w:p>
      <w:pPr>
        <w:pStyle w:val="Style16"/>
        <w:spacing w:lineRule="auto" w:line="360" w:before="0" w:after="0"/>
        <w:ind w:firstLine="709"/>
        <w:jc w:val="both"/>
        <w:rPr>
          <w:sz w:val="28"/>
          <w:szCs w:val="28"/>
        </w:rPr>
      </w:pPr>
      <w:r>
        <w:rPr>
          <w:sz w:val="28"/>
          <w:szCs w:val="28"/>
        </w:rPr>
        <w:t>Потом он сказал: «Где Сурака Ибн Джаъшам?» Он пришел и отдал ему два браслета Хосрова, и сказал: «Надень их», – когда Сурака надел их, Умар сказал: «Скажи, Аллаху Акбар!» Он сказал: «Аллаху Акбар!» «Скажи, хвала Аллаху, который отнял их у Хосрова Ибн Хурмуза, и надел их на Сураку Ибн Джаъшам, бедуина из племени Мадладж». Он стал переворачивать эти богатства палкой, и сказал: «Поистине, тот, кто исполнил это, тот является верным хранителем». Тогда ему кто-то сказал: «Я сообщу тебе, что ты верный по отношению к Аллаху. Они дают тебе то, что ты даешь Аллаху, а если ты справедлив, то и они справедливы». Потом Умар подтвердил его слова, и покинул их». Приводит Даримий от Абдуллаха Ибн Амра: «Во время Усмана умер раб, у которого не было хозяина, и было приказано внести его имущество в Байт-уль-мал». Также в хадисе Анаса Ибн Сирина, приводимом в «Истидрак», говорится, что Али делил деньги до тех пор, пока Байт-уль-мал не опустеет, потом он поливал его и сидел в нем».</w:t>
      </w:r>
    </w:p>
    <w:p>
      <w:pPr>
        <w:pStyle w:val="Style16"/>
        <w:spacing w:lineRule="auto" w:line="360" w:before="0" w:after="0"/>
        <w:ind w:firstLine="709"/>
        <w:jc w:val="both"/>
        <w:rPr>
          <w:sz w:val="28"/>
          <w:szCs w:val="28"/>
        </w:rPr>
      </w:pPr>
      <w:r>
        <w:rPr>
          <w:sz w:val="28"/>
          <w:szCs w:val="28"/>
        </w:rPr>
        <w:t>Иногда Посланник Аллаха (с.а.с.) назначал кого-нибудь из сподвижников для деления или использовал в какой-то части финансовых дел. Передает Бухарий от Укба, что Посланник Аллаха (с.а.с.) сказал:</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w:t>
      </w:r>
      <w:r>
        <w:rPr>
          <w:sz w:val="28"/>
          <w:sz w:val="28"/>
          <w:szCs w:val="28"/>
          <w:rtl w:val="true"/>
        </w:rPr>
        <w:t>ذكرت شيئا من تبر عندنا، فكرهت أن يحبسني، فأمرت بقسمته</w:t>
      </w:r>
      <w:r>
        <w:rPr>
          <w:sz w:val="28"/>
          <w:szCs w:val="28"/>
        </w:rPr>
        <w:t>"</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iCs/>
          <w:sz w:val="28"/>
          <w:szCs w:val="28"/>
        </w:rPr>
        <w:t>«Я вспомнил о том, что у нас есть золото, и приказал раздать его, чтобы оно не отвлекало меня».</w:t>
      </w:r>
      <w:r>
        <w:rPr>
          <w:sz w:val="28"/>
          <w:szCs w:val="28"/>
        </w:rPr>
        <w:t xml:space="preserve"> В хадисе Ибн Шихаба от Ибн Шабба, цепочка которого является сахих по мнению Хафиза Ибн Хаджар аль-Аскаланий, аль-Мунзирий и Хайсамий, говорится: «Посланник Аллаха (с.а.с.) зашел в кладовку Биляла, где он хранил закяты, нашел там кучу фиников, и сказал: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w:t>
      </w:r>
      <w:r>
        <w:rPr>
          <w:sz w:val="28"/>
          <w:sz w:val="28"/>
          <w:szCs w:val="28"/>
          <w:rtl w:val="true"/>
        </w:rPr>
        <w:t>ما هذا التمر يا بلال؟ قال</w:t>
      </w:r>
      <w:r>
        <w:rPr>
          <w:sz w:val="28"/>
          <w:szCs w:val="28"/>
          <w:rtl w:val="true"/>
        </w:rPr>
        <w:t xml:space="preserve">: </w:t>
      </w:r>
      <w:r>
        <w:rPr>
          <w:sz w:val="28"/>
          <w:sz w:val="28"/>
          <w:szCs w:val="28"/>
          <w:rtl w:val="true"/>
        </w:rPr>
        <w:t>يا رسول الله، أخذتها لنوائب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أمنت أن تصبح ولها في جهنم بخار؟ أنفق ولا تخش من ذي العرش إقلالا أو إقتارا</w:t>
      </w:r>
      <w:r>
        <w:rPr>
          <w:sz w:val="28"/>
          <w:szCs w:val="28"/>
        </w:rPr>
        <w:t>"</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iCs/>
          <w:sz w:val="28"/>
          <w:szCs w:val="28"/>
        </w:rPr>
        <w:t xml:space="preserve">«Что это за финики, Билял?» Он ответил: «О Посланник Аллаха, я взял их для твоих нужд». Пророк (с.а.с.) сказал: «Есть ли гарантия в том, что ты не попадешь в огонь из-за этого? Потрать их и не бойся, Аллах не уменьшит или не сделает бедным»». </w:t>
      </w:r>
      <w:r>
        <w:rPr>
          <w:sz w:val="28"/>
          <w:szCs w:val="28"/>
        </w:rPr>
        <w:t>В этом же хадисе говорится: «Абдуррахман Ибн Авф во время Посланника Аллаха (с.а.с.) был назначен над закятом верблюдов и овец, а Билял был ответственным за закят от урожая. Мухмия Ибн Джуз был ответственным за хумс (1/5)». Халифа сказал: «Над его расходами отвечал Билял». Передает Ибн Хаббан от Абдуллаха Ибн Лухай аль-Хавзаний: «Я встретил Биляла, муаззина Посланника Аллаха (с.а.с.), и сказал ему: «О Билял, каким был расход Посланника Аллаха (с.а.с.)?» Он сказал: «У него не было ничего. С момента его пророчества, до его смерти я заведовал этими расходами. Если к нему приходил какой-нибудь мусульманин, у которого нет одежды, увидев это, он приказывал мне, и я брал в долг и покупал одежду, одевал его и кормил...». Передал Муслим от Абу Рафиа, слуги Посланника Аллаха (с.а.с.), что он сказал: «Посланник Аллаха (с.а.с.) взял в долг верблюжонка». А когда прибыли верблюды от закята, Абу Рафи сказал: «Пророк (с.а.с.) приказал мне выплатить его долг этому человеку, отдав верблюжонка. Я сказал: «Я не нашел среди них верблюжонка. Они все большие и избранные верблюды». Он сказал: «Отдай ему такого, поистине, лучший человек, это тот, кто лучшим образом выплачивает долг». В хадисе Ибн Аббаса говорится: «Посланник Аллаха (с.а.с.), когда отправил Муаза в Йемен, сказал ему:</w:t>
      </w:r>
    </w:p>
    <w:p>
      <w:pPr>
        <w:pStyle w:val="Style16"/>
        <w:spacing w:lineRule="auto" w:line="360" w:before="0" w:after="0"/>
        <w:ind w:firstLine="709"/>
        <w:jc w:val="both"/>
        <w:rPr>
          <w:sz w:val="28"/>
          <w:szCs w:val="28"/>
        </w:rPr>
      </w:pPr>
      <w:r>
        <w:rPr>
          <w:sz w:val="28"/>
          <w:szCs w:val="28"/>
        </w:rPr>
        <w:t>"...</w:t>
      </w:r>
      <w:r>
        <w:rPr>
          <w:sz w:val="28"/>
          <w:sz w:val="28"/>
          <w:szCs w:val="28"/>
          <w:rtl w:val="true"/>
        </w:rPr>
        <w:t>فإن هم أطاعوك، فأعلمهم أن الله افترض عليهم صدقة تؤخذ من أغنيائهم فترد على فقرائهم، فإن هم أطاعوك لذلك، فإياك وكرائم أموالهم، واتق دعوة المظلوم فإنه ليس بينها وبين الله حجاب</w:t>
      </w:r>
      <w:r>
        <w:rPr>
          <w:sz w:val="28"/>
          <w:szCs w:val="28"/>
        </w:rPr>
        <w:t>"</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iCs/>
          <w:sz w:val="28"/>
          <w:szCs w:val="28"/>
        </w:rPr>
        <w:t xml:space="preserve">«Если они подчинятся тебе, извести их о том, что Аллах вменил им в обязанность давать закят, который следует брать с богатых и отдавать бедным. Если они подчинятся тебе в этом, то ни в коем случае не забирай из их имущества, и бойся мольбы угнетенного, ибо, поистине, между ней и Аллахом нет преграды!» (Бухарий, Муслим). </w:t>
      </w:r>
      <w:r>
        <w:rPr>
          <w:sz w:val="28"/>
          <w:szCs w:val="28"/>
        </w:rPr>
        <w:t>Также приводит Бухарий в «Сахих» и Муслим от Абу Хурайры, что Посланник Аллаха (с.а.с.) послал Умара ответственным за закят.</w:t>
      </w:r>
    </w:p>
    <w:p>
      <w:pPr>
        <w:pStyle w:val="Style16"/>
        <w:spacing w:lineRule="auto" w:line="360" w:before="0" w:after="0"/>
        <w:ind w:firstLine="709"/>
        <w:jc w:val="both"/>
        <w:rPr>
          <w:sz w:val="28"/>
          <w:szCs w:val="28"/>
        </w:rPr>
      </w:pPr>
      <w:r>
        <w:rPr>
          <w:sz w:val="28"/>
          <w:szCs w:val="28"/>
        </w:rPr>
        <w:t>Также поступали его праведные наместники, и назначали ответственных за деньги и за то, что связано с ними. Передают Ибн Исхак и Халифа, сказав: «Абу Бакр назначил Абу Убайду Ибн аль-Джараха ответственным за Байт-уль-мал, затем отправил его в Шам». В «Биографии Муайкъиба» Захабий сказал: «Абу Бакр и Умар назначали его (Абу Убайду Ибн аль-Джараха) ответстенным за Байт-уль-мал». Приводит Ибн Исхак с цепочкой, которая является сахих по словам Хакима, также автор книги «Ат-таратиб аль-идария» от Абдуллаха Ибн Зубайра, который сказал: «Абу Убайда Ибн аль-Джарах написал Абу Бакру, и он назначил его ответственным за Байт-уль-мал. Это утвердил Умар Ибн аль-Хаттаб». Абу Убайда Ибн аль-Джарах он же Абдуллах Ибн Аркъам. Передает Ибн Саъд в «ат-Табакъат», и Ибн Хаджар в «аль-Исаба», что казначеем Умара был его слуга, Ибн Нумайр. Передает Ахмад и Абдурраззак от Лахика Ибн Хамида, что он сказал: «Ибн Масъуд был назначен в Куфе ответственным за када и Байту-ль-мал». Рассказал Халифа от Малика Ибн Анаса, от Зайда Ибн Аслама, что Умар назначил Абдуллах Ибн Аркама ответственным за Байт-уль-мал. Передал Ибн Хузайма от Урва Ибн Зубайра, что Абдуррахман Ибн Абдулькарий сказал: «Я был ответственным за Байт-уль-мал во время Умар Ибн уль-Хаттаба». Передает Ибн Хаджар в книге «Фатх», где он говорил о достоинствах Абдуллаха Ибн Масъуда, что он заведовал Байт-уль-мал в Куфе во времена Умара и Усмана. Аль-Джахшаярий, вспоминая визиров и писарей, сказал: «Абдуллах Ибн Аркам Ибн Абди Ягъус был одним из писарей Пророка, Усман назначил его ответственным за Байт-уль-мал». Передает Хаким в книге «аль-Мустадрак» от Зубайра Ибн Баккара: «Абдуллах Ибн Аркам Ибн Абду Ягъус был ответственным за Байту-ль-мал во время правления Умара, а также с начала правления Усмана и до его смерти, и они были друзьями». Ибн Абдульбар в «Истиабе» сказал: «Во время Усмана Зайд Ибн Сабит был ответственным за Байту-ль-мал, и у него был раб по имени Вахиб, когда Усман увидел его, как он помогает им в Байту-ль-мал, спросил: «Кто это?» Зайд сказал: «Это мой раб». Усман сказал: «Я вижу, что он помогает мусульманам, за что у него есть право на заработную плату, и я выделяю ему зарплату». Он выделил ему две тысячи. Тогда Зайд сказал: «Клянусь Аллахом, не выделяй рабу две тысячи», и ему выделили одну тысячу». Ас-Садафий в книге «Знание ученых Египта» и тех, кто зашел в нее из сподвижников Посланника Аллаха (с.а.с.), упоминает: «Али Ибн Абу Талиб назначил Абу Рафиа ответственным за Байт-уль-мал в Куфе». Ибн Абдульбар в «Истиаб» сказал: «Убайдулллах Ибн Абу Рафиъ был писарем и заведующим Байт-уль-мала во времена Али». Айнай в «Умдату-ль-къарий» упоминает, что Абдуллах Ибн Вахаб ас-Саваий был любимцем Али, он доверял ему и сделал его ответственным за Байт-уль-мал в Куфе. Также Али назначил Зияда правителем в Басре». Джахшиярий сказал: «Когда он ушел из Басры, его назначили ответственным за харадж и дийван».</w:t>
      </w:r>
    </w:p>
    <w:p>
      <w:pPr>
        <w:pStyle w:val="Style16"/>
        <w:spacing w:lineRule="auto" w:line="360" w:before="0" w:after="0"/>
        <w:ind w:firstLine="709"/>
        <w:jc w:val="both"/>
        <w:rPr>
          <w:sz w:val="28"/>
          <w:szCs w:val="28"/>
        </w:rPr>
      </w:pPr>
      <w:r>
        <w:rPr>
          <w:bCs/>
          <w:sz w:val="28"/>
          <w:szCs w:val="28"/>
        </w:rPr>
        <w:t>Байт-уль-мал можно разделить на две части:</w:t>
      </w:r>
    </w:p>
    <w:p>
      <w:pPr>
        <w:pStyle w:val="Style16"/>
        <w:spacing w:lineRule="auto" w:line="360" w:before="0" w:after="0"/>
        <w:ind w:firstLine="709"/>
        <w:jc w:val="both"/>
        <w:rPr>
          <w:sz w:val="28"/>
          <w:szCs w:val="28"/>
        </w:rPr>
      </w:pPr>
      <w:r>
        <w:rPr>
          <w:sz w:val="28"/>
          <w:szCs w:val="28"/>
          <w:u w:val="single"/>
        </w:rPr>
        <w:t>Доходная часть: включает в себя три дийвана:</w:t>
      </w:r>
    </w:p>
    <w:p>
      <w:pPr>
        <w:pStyle w:val="Normal"/>
        <w:numPr>
          <w:ilvl w:val="0"/>
          <w:numId w:val="3"/>
        </w:numPr>
        <w:spacing w:lineRule="auto" w:line="360"/>
        <w:ind w:left="0" w:firstLine="709"/>
        <w:jc w:val="both"/>
        <w:rPr>
          <w:sz w:val="28"/>
          <w:szCs w:val="28"/>
        </w:rPr>
      </w:pPr>
      <w:r>
        <w:rPr>
          <w:sz w:val="28"/>
          <w:szCs w:val="28"/>
        </w:rPr>
        <w:t>Ведомство трофеев и хараджа формируется из добычи, хараджа, земли, джизьи, трофеев и налогов.</w:t>
      </w:r>
    </w:p>
    <w:p>
      <w:pPr>
        <w:pStyle w:val="Normal"/>
        <w:numPr>
          <w:ilvl w:val="0"/>
          <w:numId w:val="3"/>
        </w:numPr>
        <w:spacing w:lineRule="auto" w:line="360"/>
        <w:ind w:left="0" w:firstLine="709"/>
        <w:jc w:val="both"/>
        <w:rPr>
          <w:sz w:val="28"/>
          <w:szCs w:val="28"/>
        </w:rPr>
      </w:pPr>
      <w:r>
        <w:rPr>
          <w:sz w:val="28"/>
          <w:szCs w:val="28"/>
        </w:rPr>
        <w:t>Ведомство общественной собственности формируется из нефти, газа, электроэнергии. Также сюда входят полезные ископаемые, моря, реки, озера, родники, леса, пастбища и хима.</w:t>
      </w:r>
    </w:p>
    <w:p>
      <w:pPr>
        <w:pStyle w:val="Normal"/>
        <w:numPr>
          <w:ilvl w:val="0"/>
          <w:numId w:val="3"/>
        </w:numPr>
        <w:spacing w:lineRule="auto" w:line="360"/>
        <w:ind w:left="0" w:firstLine="709"/>
        <w:jc w:val="both"/>
        <w:rPr>
          <w:sz w:val="28"/>
          <w:szCs w:val="28"/>
        </w:rPr>
      </w:pPr>
      <w:r>
        <w:rPr>
          <w:sz w:val="28"/>
          <w:szCs w:val="28"/>
        </w:rPr>
        <w:t>Ведомство закята формируется из закята за деньги, коммерческие товары, урожай, плоды, за верблюдов, крупный рогатый скот и овец.</w:t>
      </w:r>
    </w:p>
    <w:p>
      <w:pPr>
        <w:pStyle w:val="Style16"/>
        <w:spacing w:lineRule="auto" w:line="360" w:before="0" w:after="0"/>
        <w:ind w:firstLine="709"/>
        <w:jc w:val="both"/>
        <w:rPr>
          <w:sz w:val="28"/>
          <w:szCs w:val="28"/>
        </w:rPr>
      </w:pPr>
      <w:r>
        <w:rPr>
          <w:sz w:val="28"/>
          <w:szCs w:val="28"/>
          <w:u w:val="single"/>
        </w:rPr>
        <w:t>Расходная часть: включает в себя восемь дийванов:</w:t>
      </w:r>
    </w:p>
    <w:p>
      <w:pPr>
        <w:pStyle w:val="Normal"/>
        <w:numPr>
          <w:ilvl w:val="0"/>
          <w:numId w:val="2"/>
        </w:numPr>
        <w:spacing w:lineRule="auto" w:line="360"/>
        <w:ind w:left="0" w:firstLine="709"/>
        <w:jc w:val="both"/>
        <w:rPr>
          <w:sz w:val="28"/>
          <w:szCs w:val="28"/>
        </w:rPr>
      </w:pPr>
      <w:r>
        <w:rPr>
          <w:sz w:val="28"/>
          <w:szCs w:val="28"/>
        </w:rPr>
        <w:t>Дийван Дар-уль-Халифата.</w:t>
      </w:r>
    </w:p>
    <w:p>
      <w:pPr>
        <w:pStyle w:val="Normal"/>
        <w:numPr>
          <w:ilvl w:val="0"/>
          <w:numId w:val="2"/>
        </w:numPr>
        <w:spacing w:lineRule="auto" w:line="360"/>
        <w:ind w:left="0" w:firstLine="709"/>
        <w:jc w:val="both"/>
        <w:rPr>
          <w:sz w:val="28"/>
          <w:szCs w:val="28"/>
        </w:rPr>
      </w:pPr>
      <w:r>
        <w:rPr>
          <w:sz w:val="28"/>
          <w:szCs w:val="28"/>
        </w:rPr>
        <w:t>Дийван интересов государства (Государственные учреждения).</w:t>
      </w:r>
    </w:p>
    <w:p>
      <w:pPr>
        <w:pStyle w:val="Normal"/>
        <w:numPr>
          <w:ilvl w:val="0"/>
          <w:numId w:val="2"/>
        </w:numPr>
        <w:spacing w:lineRule="auto" w:line="360"/>
        <w:ind w:left="0" w:firstLine="709"/>
        <w:jc w:val="both"/>
        <w:rPr>
          <w:sz w:val="28"/>
          <w:szCs w:val="28"/>
        </w:rPr>
      </w:pPr>
      <w:r>
        <w:rPr>
          <w:sz w:val="28"/>
          <w:szCs w:val="28"/>
        </w:rPr>
        <w:t>Дийван дотаций.</w:t>
      </w:r>
    </w:p>
    <w:p>
      <w:pPr>
        <w:pStyle w:val="Normal"/>
        <w:numPr>
          <w:ilvl w:val="0"/>
          <w:numId w:val="2"/>
        </w:numPr>
        <w:spacing w:lineRule="auto" w:line="360"/>
        <w:ind w:left="0" w:firstLine="709"/>
        <w:jc w:val="both"/>
        <w:rPr>
          <w:sz w:val="28"/>
          <w:szCs w:val="28"/>
        </w:rPr>
      </w:pPr>
      <w:r>
        <w:rPr>
          <w:sz w:val="28"/>
          <w:szCs w:val="28"/>
        </w:rPr>
        <w:t>Дийван джихада.</w:t>
      </w:r>
    </w:p>
    <w:p>
      <w:pPr>
        <w:pStyle w:val="Normal"/>
        <w:numPr>
          <w:ilvl w:val="0"/>
          <w:numId w:val="2"/>
        </w:numPr>
        <w:spacing w:lineRule="auto" w:line="360"/>
        <w:ind w:left="0" w:firstLine="709"/>
        <w:jc w:val="both"/>
        <w:rPr>
          <w:sz w:val="28"/>
          <w:szCs w:val="28"/>
        </w:rPr>
      </w:pPr>
      <w:r>
        <w:rPr>
          <w:sz w:val="28"/>
          <w:szCs w:val="28"/>
        </w:rPr>
        <w:t>Дийван расходов закята.</w:t>
      </w:r>
    </w:p>
    <w:p>
      <w:pPr>
        <w:pStyle w:val="Normal"/>
        <w:numPr>
          <w:ilvl w:val="0"/>
          <w:numId w:val="2"/>
        </w:numPr>
        <w:spacing w:lineRule="auto" w:line="360"/>
        <w:ind w:left="0" w:firstLine="709"/>
        <w:jc w:val="both"/>
        <w:rPr>
          <w:sz w:val="28"/>
          <w:szCs w:val="28"/>
        </w:rPr>
      </w:pPr>
      <w:r>
        <w:rPr>
          <w:sz w:val="28"/>
          <w:szCs w:val="28"/>
        </w:rPr>
        <w:t>Дийван расходов общественной собственности.</w:t>
      </w:r>
    </w:p>
    <w:p>
      <w:pPr>
        <w:pStyle w:val="Normal"/>
        <w:numPr>
          <w:ilvl w:val="0"/>
          <w:numId w:val="2"/>
        </w:numPr>
        <w:spacing w:lineRule="auto" w:line="360"/>
        <w:ind w:left="0" w:firstLine="709"/>
        <w:jc w:val="both"/>
        <w:rPr>
          <w:sz w:val="28"/>
          <w:szCs w:val="28"/>
        </w:rPr>
      </w:pPr>
      <w:r>
        <w:rPr>
          <w:sz w:val="28"/>
          <w:szCs w:val="28"/>
        </w:rPr>
        <w:t>Дийван стихийных бедствий.</w:t>
      </w:r>
    </w:p>
    <w:p>
      <w:pPr>
        <w:pStyle w:val="Normal"/>
        <w:numPr>
          <w:ilvl w:val="0"/>
          <w:numId w:val="2"/>
        </w:numPr>
        <w:spacing w:lineRule="auto" w:line="360"/>
        <w:ind w:left="0" w:firstLine="709"/>
        <w:jc w:val="both"/>
        <w:rPr>
          <w:sz w:val="28"/>
          <w:szCs w:val="28"/>
        </w:rPr>
      </w:pPr>
      <w:r>
        <w:rPr>
          <w:sz w:val="28"/>
          <w:szCs w:val="28"/>
        </w:rPr>
        <w:t>Дийван общего бюджета, общих бухгалтерских учетов, и общего надзор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1 Источники прихода байт-уль-мал</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 xml:space="preserve">Постоянными источниками байт-уль-мал являются трофеи, поземельный налог (харадж), подушный налог (джизья) и ушр, все виды ресурсов общественной и государственной собственности, пятая часть </w:t>
      </w:r>
      <w:r>
        <w:rPr>
          <w:iCs/>
          <w:sz w:val="28"/>
          <w:szCs w:val="28"/>
        </w:rPr>
        <w:t>риказа</w:t>
      </w:r>
      <w:r>
        <w:rPr>
          <w:sz w:val="28"/>
          <w:szCs w:val="28"/>
        </w:rPr>
        <w:t>, полезные ископаемые и доходы, полученные посредством закята. Однако, имущество, полученное путем закята, собирается в байт-уль-мал в отдельным месте и расходуется строго на восемь упомянутых в Коране категорий людей, невзирая на существование других дел государственной и национальной значимости. Но правителю позволяется отпускать их согласно своему усмотрению и иджтихаду на тех, кого он пожелает из этих восьми категорий. Так он может предоставить эти средства только нескольким категориям, а также и на все категории. Аналогично этому доходы общественной собственности собираются в особом отделе байт-уль-мал, не перемешиваясь с другими, поскольку они являются владением всех мусульман, которое отпускает халиф в интересах мусульман согласно своему усмотрению и иджтихаду в рамках шариатских законов. Другое имущество, принадлежащее байт-уль-мал, хранится вместе и расходуется на государственные и народные дела, на восемь категорий людей и на все, что считает государство необходимым для него. Также государство имеет право наложить дополнительные налоги на мусульман для покровительства возложенным делам в случае недостаточности имущества для покрытия нужд своих граждан. Форма наложения налогов зависит от обязанностей, установленных шариатом для мусульман. Если выполнение какого-либо действия является обязательным для всех мусульман и для осуществления его государством необходимы затраты, то государство имеет право наложить</w:t>
      </w:r>
    </w:p>
    <w:p>
      <w:pPr>
        <w:pStyle w:val="Normal"/>
        <w:autoSpaceDE w:val="false"/>
        <w:spacing w:lineRule="auto" w:line="360"/>
        <w:ind w:firstLine="709"/>
        <w:jc w:val="both"/>
        <w:rPr/>
      </w:pPr>
      <w:r>
        <w:rPr>
          <w:sz w:val="28"/>
          <w:szCs w:val="28"/>
        </w:rPr>
        <w:t>на мусульман налоги, чтобы восполнить все затраты. Если же это дело не является обязательным для всех мусульман, как, например, погашение задолженности усопшего, то государство не имеет право налагать какие-то налоги, чтобы погасить его долги. Поскольку в случае отсутствия достаточных средств, для этого в байт-уль-мал, государство не обязано делать это. Следовательно, государство имеет право взыскивать налоги в определенных положениях:</w:t>
      </w:r>
    </w:p>
    <w:p>
      <w:pPr>
        <w:pStyle w:val="Normal"/>
        <w:autoSpaceDE w:val="false"/>
        <w:spacing w:lineRule="auto" w:line="360"/>
        <w:ind w:firstLine="709"/>
        <w:jc w:val="both"/>
        <w:rPr/>
      </w:pPr>
      <w:r>
        <w:rPr>
          <w:sz w:val="28"/>
          <w:szCs w:val="28"/>
        </w:rPr>
        <w:t>1) для покрытия обязательных расходов, возложенных на байт-уль-мал в отношении бедных, нищих, путников и исполнения обязательности джихада;</w:t>
      </w:r>
    </w:p>
    <w:p>
      <w:pPr>
        <w:pStyle w:val="Normal"/>
        <w:autoSpaceDE w:val="false"/>
        <w:spacing w:lineRule="auto" w:line="360"/>
        <w:ind w:firstLine="709"/>
        <w:jc w:val="both"/>
        <w:rPr/>
      </w:pPr>
      <w:r>
        <w:rPr>
          <w:sz w:val="28"/>
          <w:szCs w:val="28"/>
        </w:rPr>
        <w:t>2) для покрытия обязательных расходов, возложенных на байт-уль-мал в виде денежного возмещения служащим, содержание армии и т.п.;</w:t>
      </w:r>
    </w:p>
    <w:p>
      <w:pPr>
        <w:pStyle w:val="Normal"/>
        <w:autoSpaceDE w:val="false"/>
        <w:spacing w:lineRule="auto" w:line="360"/>
        <w:ind w:firstLine="709"/>
        <w:jc w:val="both"/>
        <w:rPr/>
      </w:pPr>
      <w:r>
        <w:rPr>
          <w:sz w:val="28"/>
          <w:szCs w:val="28"/>
        </w:rPr>
        <w:t>3) для покрытия обязательных расходов, возложенных на байт-уль-мал в виде общественного интереса и пользования без какого-либо денежного возмещения, как, например, водоснабжение, строительство дорог, мечетей,</w:t>
      </w:r>
    </w:p>
    <w:p>
      <w:pPr>
        <w:pStyle w:val="Normal"/>
        <w:autoSpaceDE w:val="false"/>
        <w:spacing w:lineRule="auto" w:line="360"/>
        <w:ind w:firstLine="709"/>
        <w:jc w:val="both"/>
        <w:rPr/>
      </w:pPr>
      <w:r>
        <w:rPr>
          <w:sz w:val="28"/>
          <w:szCs w:val="28"/>
        </w:rPr>
        <w:t>школ, больниц и другие дела, наличие которых считается необходимостью;</w:t>
      </w:r>
    </w:p>
    <w:p>
      <w:pPr>
        <w:pStyle w:val="Normal"/>
        <w:autoSpaceDE w:val="false"/>
        <w:spacing w:lineRule="auto" w:line="360"/>
        <w:ind w:firstLine="709"/>
        <w:jc w:val="both"/>
        <w:rPr/>
      </w:pPr>
      <w:r>
        <w:rPr>
          <w:sz w:val="28"/>
          <w:szCs w:val="28"/>
        </w:rPr>
        <w:t>4) для покрытия обязательных расходов, возложенных на байт-уль-мал в виде первый помощи, как, например, в стихийных бедствиях, постигших мусульман от наводнения, землетрясения, голода, вражеской агрессии и т.п.;</w:t>
      </w:r>
    </w:p>
    <w:p>
      <w:pPr>
        <w:pStyle w:val="Normal"/>
        <w:autoSpaceDE w:val="false"/>
        <w:spacing w:lineRule="auto" w:line="360"/>
        <w:ind w:firstLine="709"/>
        <w:jc w:val="both"/>
        <w:rPr/>
      </w:pPr>
      <w:r>
        <w:rPr>
          <w:sz w:val="28"/>
          <w:szCs w:val="28"/>
        </w:rPr>
        <w:t>5) для погашения задолженностей, взятых государством в долг для осуществления обязанности, возложенной на всех мусульман на что-либо из четырех вышеупомянутых пунктов, или их ответвлений. Также источником дохода байт-уль-мал, расходуемого в интересах граждан является пошлина, взимаемая с торговцев вражеских стран, союзников, и имущество, получаемое из общественной или государственной собственности, а также имущество, оставшееся от усопшего, не имеющего наследников. Если имущество, находящееся в байт-уль-мал превысит сопутствующие ему расходы, то это следует рассмотреть. Если излишество появилось в результате трофеев, то оно распределяется среди народа. Если же оно появилось от джизьи и харадж, то оставляется для стихийных бедствий, постигших мусульман, и с тех, кто должны платить, не снимается обязанность выплаты.</w:t>
      </w:r>
    </w:p>
    <w:p>
      <w:pPr>
        <w:pStyle w:val="Normal"/>
        <w:autoSpaceDE w:val="false"/>
        <w:spacing w:lineRule="auto" w:line="360"/>
        <w:ind w:firstLine="709"/>
        <w:jc w:val="both"/>
        <w:rPr/>
      </w:pPr>
      <w:r>
        <w:rPr>
          <w:sz w:val="28"/>
          <w:szCs w:val="28"/>
        </w:rPr>
        <w:t>Потому что шариатский закон вменяет в обязанность сбор джизьи с неверных и харадж за землю по возможности. Если излишество появилось в результате закята, то хранится в байт-уль-мал, и расходуется только при появлении кого-нибудь из восьми категорий. Если излишество появилось из того, что возложено на мусульман, то выплата, его с них снимаетс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2 Расходы байт-уль-мал</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Имущество байт-уль-мал распределяется в шести направлениях:</w:t>
      </w:r>
    </w:p>
    <w:p>
      <w:pPr>
        <w:pStyle w:val="Normal"/>
        <w:autoSpaceDE w:val="false"/>
        <w:spacing w:lineRule="auto" w:line="360"/>
        <w:ind w:firstLine="709"/>
        <w:jc w:val="both"/>
        <w:rPr/>
      </w:pPr>
      <w:r>
        <w:rPr>
          <w:sz w:val="28"/>
          <w:szCs w:val="28"/>
        </w:rPr>
        <w:t>1. Закят распределяется лицам, заслуживающим его при наличии самого закята. Если в байт-уль-мал имеется имущество от закята, то оно принадлежит восьми категориям людей, упомянутым в Коране, и только на них следует расходовать. При отсутствии имущества от закята, то есть, если в байт-уль-мал не существует имущества от закята, то из отдела закята ничего не расходуется на восемь категорий людей, а также не берется кредит до времени его сбора.</w:t>
      </w:r>
    </w:p>
    <w:p>
      <w:pPr>
        <w:pStyle w:val="Normal"/>
        <w:autoSpaceDE w:val="false"/>
        <w:spacing w:lineRule="auto" w:line="360"/>
        <w:ind w:firstLine="709"/>
        <w:jc w:val="both"/>
        <w:rPr/>
      </w:pPr>
      <w:r>
        <w:rPr>
          <w:sz w:val="28"/>
          <w:szCs w:val="28"/>
        </w:rPr>
        <w:t xml:space="preserve">2. Расходы на содержание бедных, нищих и путников, а также затраты на джихад. Эти расходы являются неукоснительными как при наличии, так и при отсутствии имущества. Если имущество в байт-уль-мал имеется, то его необходимо непременно расходовать. Но если оно отсутствует и есть опасность распространения порочности из-за задержки расходования, то государство должно взять имущество в долг для непременного расходования, а за тем после сбора его у мусульман погасить долг. Если же не существует опасности распространения порочности, то практикуется правило </w:t>
      </w:r>
      <w:r>
        <w:rPr>
          <w:iCs/>
          <w:sz w:val="28"/>
          <w:szCs w:val="28"/>
        </w:rPr>
        <w:t xml:space="preserve">«отсрочка до благосостояния» </w:t>
      </w:r>
      <w:r>
        <w:rPr>
          <w:sz w:val="28"/>
          <w:szCs w:val="28"/>
        </w:rPr>
        <w:t>и отлагается до тех пор, пока не соберется имущество, а за тем передается лицам, заслуживающим его.</w:t>
      </w:r>
    </w:p>
    <w:p>
      <w:pPr>
        <w:pStyle w:val="Normal"/>
        <w:autoSpaceDE w:val="false"/>
        <w:spacing w:lineRule="auto" w:line="360"/>
        <w:ind w:firstLine="709"/>
        <w:jc w:val="both"/>
        <w:rPr/>
      </w:pPr>
      <w:r>
        <w:rPr>
          <w:sz w:val="28"/>
          <w:szCs w:val="28"/>
        </w:rPr>
        <w:t>3. Расходы на выплаты денежного возмещения не рассматриваются по наличию, как, например, выплата заслуженного имущества лицам, которые выполняли услугу взамен на денежное возмещение, такие как, зарплаты солдатам, служащим, судьям, учителям и т.п. Это неукоснительные права, как при наличии, так и при отсутствии имущества в байт-уль-мал. Если имущество в байт-уль-мал имеется, то его необходимо непременно расходовать в этом назначении. В случае его отсутствия государство должно</w:t>
      </w:r>
    </w:p>
    <w:p>
      <w:pPr>
        <w:pStyle w:val="Normal"/>
        <w:autoSpaceDE w:val="false"/>
        <w:spacing w:lineRule="auto" w:line="360"/>
        <w:ind w:firstLine="709"/>
        <w:jc w:val="both"/>
        <w:rPr/>
      </w:pPr>
      <w:r>
        <w:rPr>
          <w:sz w:val="28"/>
          <w:szCs w:val="28"/>
        </w:rPr>
        <w:t>обеспечить его посредством взятия у мусульман необходимого имущества. Но если существует опасность распространения порочности из-за задержки этих расходов, то государство должно взять имущество в долг для непременного расходования, а затем после сбора его у мусульман погасить долг. Если же не существует опасности воз</w:t>
      </w:r>
      <w:r>
        <w:rPr>
          <w:iCs/>
          <w:sz w:val="28"/>
          <w:szCs w:val="28"/>
        </w:rPr>
        <w:t>никновения порочности, то практикуется правило «от</w:t>
      </w:r>
      <w:r>
        <w:rPr>
          <w:sz w:val="28"/>
          <w:szCs w:val="28"/>
        </w:rPr>
        <w:t>срочка до благосостояния» и откладывается, пока имущество не соберется, а затем передается лицам, заслуживающим его.</w:t>
      </w:r>
    </w:p>
    <w:p>
      <w:pPr>
        <w:pStyle w:val="Normal"/>
        <w:autoSpaceDE w:val="false"/>
        <w:spacing w:lineRule="auto" w:line="360"/>
        <w:ind w:firstLine="709"/>
        <w:jc w:val="both"/>
        <w:rPr/>
      </w:pPr>
      <w:r>
        <w:rPr>
          <w:sz w:val="28"/>
          <w:szCs w:val="28"/>
        </w:rPr>
        <w:t>4. Расходы байт-уль-мал на общественные интересы и предприятия без какого-либо денежного возмещения, и без которых умма переносит, страдания не рассматриваются по наличию, как, например, расходование на бездоходные объекты, такие как, дороги, водоснабжение, мечети, школы, больницы и т.п. Это неукоснительные права, равно имеется ли имущество в байт-уль-мал или нет. Если имущество имеется в байт-уль-мал, то необходимо непременно расходовать его по назначению, а в случае отсут-ствия, обязательность обеспечения их распространяется на всех мусульман и только после сбора достаточного для покрытия соответствующих затрат количества расходуется из байт-уль-мал. Поскольку расходование на то, что составляет общественные интересы без денежного возмещения, и то, что приносит вред в случае не расходования, осуществляется как при наличии имущества, так и при его отсутствии. Если имущество имеется в байт-уль-мал, то обязательность расходования спадает с мусульман и возлагается на государство. Если же имущество отсутствует, то обязательность обеспечения его в достаточном количестве ложится на мусульман и лишь после сбора обязательность расходования переходит на байт-уль-мал.</w:t>
      </w:r>
    </w:p>
    <w:p>
      <w:pPr>
        <w:pStyle w:val="Normal"/>
        <w:autoSpaceDE w:val="false"/>
        <w:spacing w:lineRule="auto" w:line="360"/>
        <w:ind w:firstLine="709"/>
        <w:jc w:val="both"/>
        <w:rPr/>
      </w:pPr>
      <w:r>
        <w:rPr>
          <w:sz w:val="28"/>
          <w:szCs w:val="28"/>
        </w:rPr>
        <w:t>5. Расходы на общественные интересы и предприятия без какого-либо денежного возмещения, но без которых умма не будет страдать, как, например, открытие второй дороги рядом с первой, или строительство второй больницы с наличием одной, которой можно ограничиться, или ремонт и благоустройство старых дорог и т.п. осуществляется только при наличии. Если имущество имеется в байт-уль-мал, то необходимо расходовать его на эти вещи, а в случае их отсутствия, как казна, так и мусульмане не обязаны предоставлять имущество для этого. Ибо в основе это не является обязательным для мусульман.</w:t>
      </w:r>
    </w:p>
    <w:p>
      <w:pPr>
        <w:pStyle w:val="Normal"/>
        <w:autoSpaceDE w:val="false"/>
        <w:spacing w:lineRule="auto" w:line="360"/>
        <w:ind w:firstLine="709"/>
        <w:jc w:val="both"/>
        <w:rPr/>
      </w:pPr>
      <w:r>
        <w:rPr>
          <w:sz w:val="28"/>
          <w:szCs w:val="28"/>
        </w:rPr>
        <w:t>6. Расходы на первостепенные необходимости не рассматриваются по наличию, как, например, стихийные бедствия в результате голода, наводнения, землетрясения или агрессии врага. Это неукоснительные права, как при наличии, так и при отсутствии. Если имущество имеется в байт-уль-мал, то необходимо непременно расходовать по этому назначению, а в случае отсутствия, государство должно обеспечить путем неотложного сбора его с мусульман в байт-уль-мал для непременного расходования. В случае опасения за распространение порочности из-за задержки расходования до окончания сбора, государство должно взять в долг надлежащее имущество для непременного расходования по надобности. Данный долг погашается имуществом, собранным у мусульман, после сбора.</w:t>
      </w:r>
      <w:r>
        <w:br w:type="page"/>
      </w:r>
    </w:p>
    <w:p>
      <w:pPr>
        <w:pStyle w:val="Normal"/>
        <w:spacing w:lineRule="auto" w:line="360"/>
        <w:ind w:firstLine="709"/>
        <w:jc w:val="both"/>
        <w:rPr>
          <w:sz w:val="28"/>
          <w:szCs w:val="28"/>
        </w:rPr>
      </w:pPr>
      <w:r>
        <w:rPr>
          <w:sz w:val="28"/>
          <w:szCs w:val="28"/>
        </w:rPr>
        <w:t>Глава 2. Ислам и налогооб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ог – это одна из немногих составляющих жизни, которая, согласно широко известному афоризму, как и смерть, является неизбежной. Налогообложение - это система, которую используют государства для получения средств, обеспечивающих финансирование государственных расходов. Государства используют налоговые поступления для того, чтобы содержать армию и полицию, строить плотины и дороги, обеспечивать работу школ и больниц, предоставлять бедным питание, а пожилым медицинскую помощь и для сотен других целей. Государство не могло бы существовать без налогов, которые формируют бюджетный фонд страны, необходимый для выполнения государством его функций. На протяжении всей истории люди спорят о сумме и видах налогов, которыми государство должно облагать народ, а также как следует распределять бремя этих налогов в обществе. Непопулярные налоги вызывали протесты общественности, беспорядки и даже революции. В ходе политических кампаний мнения кандидатов по вопросам налогообложения часто определяют их популярность у избирателей. С экономической точки зрения, налогообложение - это отчуждение у физических и юридических лиц части имущества в пользу государства. Побочные эффекты налогообложения и теории о том, как лучше облагать налогом, являются важными вопросами в микроэкономике. Налогообложение почти никогда не бывает простым отчуждением имущества. Экономические теории налогообложения пытаются решить вопрос о том, как минимизировать ущерб, который наносят налоги экономическому благосостоянию народа, а также рассматривают то, как государство может выполнять перераспределение капитала наиболее эффективным способом. </w:t>
      </w:r>
      <w:r>
        <w:br w:type="page"/>
      </w:r>
    </w:p>
    <w:p>
      <w:pPr>
        <w:pStyle w:val="Normal"/>
        <w:spacing w:lineRule="auto" w:line="360"/>
        <w:ind w:firstLine="709"/>
        <w:jc w:val="both"/>
        <w:rPr>
          <w:rStyle w:val="StrongEmphasis"/>
          <w:b w:val="false"/>
          <w:b w:val="false"/>
          <w:sz w:val="28"/>
          <w:szCs w:val="28"/>
        </w:rPr>
      </w:pPr>
      <w:r>
        <w:rPr>
          <w:rStyle w:val="StrongEmphasis"/>
          <w:b w:val="false"/>
          <w:sz w:val="28"/>
          <w:szCs w:val="28"/>
        </w:rPr>
        <w:t>2.1 Налогообложение и экономика</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sz w:val="28"/>
          <w:szCs w:val="28"/>
        </w:rPr>
      </w:pPr>
      <w:r>
        <w:rPr>
          <w:sz w:val="28"/>
          <w:szCs w:val="28"/>
        </w:rPr>
        <w:t xml:space="preserve">Государства всего мира используют налогово-бюджетную политику для того, чтобы оказывать влияние на уровень совокупных расходов в экономике. Хотя для большинства стран этот метод перестал быть приоритетом в качестве рычага управления экономикой, все же до 1980-х годов это был основной метод, обеспечивающий отсутствие перегрева экономики и сокращение инфляции. В эпоху Маргарет Тэтчер и Рональда Рейгана использование налогов для управления экономикой уступило место монетаризму, т.е. использованию процентных ставок и денежной массы. Налоги являются наиболее важным источником доходов современных государств и, как правило, составляют более 90% их доходов. Остальная часть государственных доходов поступает за счет займов. Страны значительно отличаются суммами налогов, которые они собирают. В Соединенных Штатах в 2000 году около 30% валового внутреннего продукта (ВВП) - показатель экономического производства - ушло на налоговые платежи. С исторической точки зрения, 30% – это относительно низкая цифра. В результате очередного этапа снижения налогов в 2003 году, доля налоговых поступлений от ВВП, как ожидалось, была ниже, чем в любое время с 1959 года, когда многие крупные государственные программы, такие как Medicare и Medicaid, не существовали. В Канаде около 35% ВВП страны идет на налоги. Во Франции эта цифра составляет 45%, а в Швеции 51%. </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rStyle w:val="StrongEmphasis"/>
          <w:b w:val="false"/>
          <w:b w:val="false"/>
          <w:bCs w:val="false"/>
          <w:sz w:val="28"/>
          <w:szCs w:val="28"/>
        </w:rPr>
      </w:pPr>
      <w:r>
        <w:rPr>
          <w:rStyle w:val="StrongEmphasis"/>
          <w:b w:val="false"/>
          <w:sz w:val="28"/>
          <w:szCs w:val="28"/>
        </w:rPr>
        <w:t>2.2 Проблемы налогово-бюджетной политики</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pPr>
      <w:r>
        <w:rPr>
          <w:sz w:val="28"/>
          <w:szCs w:val="28"/>
        </w:rPr>
        <w:t xml:space="preserve">В любой стране уровень налогообложения влияет на экономическую активность людей, в том числе, где работать, как хранить деньги и куда их вкладывать. Налогообложение на Западе создало ряд проблем в распределении капитала, где на бедных ложится большая нагрузка, в то время как богатые используют налоговые лазейки и налоговые убежища. Чтобы понять это, приведем простой пример Великобритании, где человек обязан платить налог на прибыль и национальные страховые взносы, налоговое бремя которых достигает 34%. Если добавить к этому налоги на потребление, местные налоги правительству, дорожные налоги и другие косвенные налоги, то налоговая нагрузка приблизится к 50% отметке. Какой бы налоговый режим не использовался, прогрессивный или регрессивный, на Западе налоговая нагрузка остается очень высокой и резко влияет на потребительские расходы. Уровень расходов в экономике любой страны зависит от уровня налогообложения. Высокая налоговая нагрузка может оказывать большое влияние на экономику в целом, особенно на Западе, где расходы играют ключевую роль. Инвестиционные решения компаний также находятся под влиянием налогообложения. Так, например, материальные инвестиции предполагают вложение капитала в такие объекты, как машины, заводы, компьютерная техника, грузовые автомобили, офисная мебель и т.д. За счет прибыли от материальных инвестиций предприятия увеличивают свои доходы. Как влияют налоги на материальные инвестиции? По сути, налог на доход от предпринимательской деятельности является налогом на прибыль от материальных инвестиций – налог уменьшает доходы фирмы и, таким образом, инвестирование становится не выгодным. Большинство экономистов считают, что бизнес-налоги уменьшают объем материальных инвестиций предприятий. Налоги также оказывают влияние на то, какие виды материальных инвестиций осуществляют предприятия. Это происходит потому, что государственные налоги на некоторые виды инвестиций имеют более высокие ставки, чем на другие. Эти различия становятся причиной того, что предприятия принимают инвестиционные решения скорее на основе того, какие впоследствии придется платить налоги, а не потому, что они были целесообразными с точки зрения бизнеса. Искажая эти инвестиционные решения, налоговая система приводит к неэффективной структуре инвестирования. Сумма налогов вызывает постоянные споры на Западе. Например, в Великобритании компании обязаны платить акцизные взносы, когда они добывают нефть, затем нефть облагается налогом после переработки, после чего автомобилисты обязаны уплатить определенный сбор или налог на потребление, когда они заправляют топливом свои транспортные средства. Здесь одна и та же нефть облагается налогом три раза. По большему счету, проблема и спорный вопрос остается: что должно облагаться налогом - доход или капитал, и правительства развивающихся стран продолжают спорить о том, какой уровень налогообложения необходим для выполнения ими функций государства. Каждый год более 40% государственных расходов идет на социальное обеспечение и национальные системы здравоохранения. </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rStyle w:val="StrongEmphasis"/>
          <w:b w:val="false"/>
          <w:b w:val="false"/>
          <w:sz w:val="28"/>
          <w:szCs w:val="28"/>
        </w:rPr>
      </w:pPr>
      <w:r>
        <w:rPr>
          <w:rStyle w:val="StrongEmphasis"/>
          <w:b w:val="false"/>
          <w:sz w:val="28"/>
          <w:szCs w:val="28"/>
        </w:rPr>
        <w:t>2.3 Исламский налог</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sz w:val="28"/>
          <w:szCs w:val="28"/>
        </w:rPr>
        <w:t xml:space="preserve">Ислам имеет совершенно иной взгляд на экономику и налогообложение, так как Исламская основа отличается от капиталистической. С принципиальной точки зрения, в Исламе, и в Халифате, при налогообложении уделяется особое внимание налогам на имущество, а не на доходы. Исламская система налогообложения облагает налогом не прибыль, а капитал. Это означает, что средний человек получит более чистый доход, и он будет обязан платить налог на то имущество, которое останется в конце года. Это будет оказывать существенное влияние на экономику. Можно это продемонстрировать, взяв цифры из британской экономики и подставив их в исламскую модель. В 2007 году средняя годовая зарплата в Великобритании составляла 23 244 фунтов стерлингов, и налоговая нагрузка на эту зарплату составила 34% (подоходный налог и социальное страхование), что немного меньше 8 000 фунтов стерлингов. Получается, что вдобавок к косвенному налогообложению (то есть налоги на расходы, а не доходы), а также муниципальному налогу, дорожному налогу, налогу с продаж и т. д., реальная налоговая нагрузка приближается к 40-50%-ой отметке. Это означает, что средний человек в этой стране тратит 10 000 - 12 000 фунтов стерлингов на налоги. В Исламе, если упрощенно, налог на имущество составляет 2,5%. Это означает, что в течение одного года, средний человек может сэкономить, по крайней мере, 10 000 фунтов стерлингов. Это также означает, что каждый месяц средний человек будет иметь дополнительные 700 фунтов на расходы, так как он не будет облагаться налогом на свои доходы. Принимая во внимание, что общая численность населения Великобритании составляет около 31 миллиона человек, получается, что если бы доходы не облагались налогом, в экономику были бы влиты дополнительные 240 млрд. фунтов стерлингов. В результате чего два или три человека смогли бы легко организовать свой бизнес, удовлетворяя спрос потребителей на некоторые товары, в том числе промышленные, и, таким образом, создавая больше рабочих мест в экономике. Прямым результатом этого будет увеличение спроса на товары и услуги во всей экономике, которая будет порождать рост в торговле и, в свою очередь, увеличение капитала для бизнеса.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rStyle w:val="StrongEmphasis"/>
          <w:b w:val="false"/>
          <w:b w:val="false"/>
          <w:sz w:val="28"/>
          <w:szCs w:val="28"/>
        </w:rPr>
      </w:pPr>
      <w:r>
        <w:rPr>
          <w:sz w:val="28"/>
          <w:szCs w:val="28"/>
        </w:rPr>
        <w:t xml:space="preserve">2.4 </w:t>
      </w:r>
      <w:r>
        <w:rPr>
          <w:rStyle w:val="StrongEmphasis"/>
          <w:b w:val="false"/>
          <w:sz w:val="28"/>
          <w:szCs w:val="28"/>
        </w:rPr>
        <w:t>Различные виды доходов от государственной собственности</w:t>
      </w:r>
    </w:p>
    <w:p>
      <w:pPr>
        <w:pStyle w:val="Style16"/>
        <w:spacing w:lineRule="auto" w:line="360" w:before="0" w:after="0"/>
        <w:ind w:firstLine="709"/>
        <w:jc w:val="both"/>
        <w:rPr>
          <w:rStyle w:val="StrongEmphasis"/>
          <w:b w:val="false"/>
          <w:b w:val="false"/>
          <w:sz w:val="28"/>
          <w:szCs w:val="28"/>
        </w:rPr>
      </w:pPr>
      <w:r>
        <w:rPr/>
      </w:r>
    </w:p>
    <w:p>
      <w:pPr>
        <w:pStyle w:val="Style16"/>
        <w:spacing w:lineRule="auto" w:line="360" w:before="0" w:after="0"/>
        <w:ind w:firstLine="709"/>
        <w:jc w:val="both"/>
        <w:rPr>
          <w:rStyle w:val="StrongEmphasis"/>
          <w:b w:val="false"/>
          <w:b w:val="false"/>
          <w:bCs w:val="false"/>
          <w:sz w:val="28"/>
          <w:szCs w:val="28"/>
        </w:rPr>
      </w:pPr>
      <w:r>
        <w:rPr>
          <w:sz w:val="28"/>
          <w:szCs w:val="28"/>
        </w:rPr>
        <w:t xml:space="preserve">В Исламе государство формирует фонды денежных средств, чтобы удовлетворить основные потребности всего населения, устанавливая, что любой объект общего пользования, который считается необходимым для общества, является общественной собственностью. Необходимым он считается в том случае, если при его отсутствии люди вынуждены будут повсюду его искать, т.е. это ресурсы, которые трудно найти и трудно использовать, так как их нужно перерабатывать. Это означает, что объекты общего пользования будут находиться в государственной собственности, и доход от них будет идти на благо всех граждан. Это правило выведено на основе хадиса Пророка </w:t>
      </w:r>
      <w:r>
        <w:rPr>
          <w:sz w:val="28"/>
          <w:sz w:val="28"/>
          <w:szCs w:val="28"/>
          <w:rtl w:val="true"/>
        </w:rPr>
        <w:t>صلى الله عليه وسلم</w:t>
      </w:r>
      <w:r>
        <w:rPr>
          <w:sz w:val="28"/>
          <w:szCs w:val="28"/>
        </w:rPr>
        <w:t xml:space="preserve">: "Мусульмане являются совладельцами в трех вещах: в воде, огне и пастбищах". Хотя в хадисе упоминается только три вещи, мы можем использовать кийас (аналогию) и расширить это доказательство для охвата всех необходимых объектов общественного пользования. Таким образом, источники воды, леса и топливная древесина, пастбища для скота и тому подобное – все это является объектами общественного пользования. Также как и нефтяные месторождения: электростанции, моря, озера, каналы, заливы, проливы, плотины и т.п. Халиф назначит уполномоченных лиц, которые будут отвечать за государственные доходы. Государство также будет экспортировать нефть в страны за рубеж, что принесет огромные суммы в казну государства. В 2006 году за день производилось 81 млн. баррелей нефти, 45% которой были добыты в мусульманских странах, а это почти 38 млн. баррелей в день, что при текущих ценах на нефть (80 долларов за баррель от 12 октября 2007 г.) составило 3 миллиарда долларов в день! а) </w:t>
      </w:r>
      <w:r>
        <w:rPr>
          <w:rStyle w:val="StrongEmphasis"/>
          <w:b w:val="false"/>
          <w:sz w:val="28"/>
          <w:szCs w:val="28"/>
        </w:rPr>
        <w:t>Средства Закята.</w:t>
      </w:r>
    </w:p>
    <w:p>
      <w:pPr>
        <w:pStyle w:val="Style16"/>
        <w:spacing w:lineRule="auto" w:line="360" w:before="0" w:after="0"/>
        <w:ind w:firstLine="709"/>
        <w:jc w:val="both"/>
        <w:rPr/>
      </w:pPr>
      <w:r>
        <w:rPr>
          <w:sz w:val="28"/>
          <w:szCs w:val="28"/>
        </w:rPr>
        <w:t xml:space="preserve">Закят (милостыня) - это налог на имущество, которым облагается 2,5% имущества граждан, которым они владеют в течение года. Средства Закята хранятся в специальном месте в Байт уль-Мал (Государственная казна), и их можно расходовать только на восемь категорий людей, упомянутых в Коране. Но Халифу разрешено расходовать их так, как он считает нужным, по его мнению и иджтихаду, на эти восемь категорий людей. Этот налог служит для перераспределения имущества, которое раздается бедным, нуждающимся, тем, у кого есть долги и тем, кто несет исламский призыв, а также людям из других категорий, упомянутых в Коране. б) </w:t>
      </w:r>
      <w:r>
        <w:rPr>
          <w:rStyle w:val="StrongEmphasis"/>
          <w:b w:val="false"/>
          <w:sz w:val="28"/>
          <w:szCs w:val="28"/>
        </w:rPr>
        <w:t>Трофеи (фай).</w:t>
      </w:r>
    </w:p>
    <w:p>
      <w:pPr>
        <w:pStyle w:val="Style16"/>
        <w:spacing w:lineRule="auto" w:line="360" w:before="0" w:after="0"/>
        <w:ind w:firstLine="709"/>
        <w:jc w:val="both"/>
        <w:rPr/>
      </w:pPr>
      <w:r>
        <w:rPr>
          <w:sz w:val="28"/>
          <w:szCs w:val="28"/>
        </w:rPr>
        <w:t xml:space="preserve">Это имущество, которое будет передано в сферу полномочий Халифата посредством объединения мусульманских стран. Ислам обязывает мусульман жить в Халифате, который является политической структурой Ислама. Прямым результатом этого будет то, что экономика Халифата будет постоянно сливаться с другими экономиками, поскольку они перейдут в сферу его полномочий. </w:t>
      </w:r>
    </w:p>
    <w:p>
      <w:pPr>
        <w:pStyle w:val="Style16"/>
        <w:spacing w:lineRule="auto" w:line="360" w:before="0" w:after="0"/>
        <w:ind w:firstLine="709"/>
        <w:jc w:val="both"/>
        <w:rPr/>
      </w:pPr>
      <w:r>
        <w:rPr>
          <w:rStyle w:val="StrongEmphasis"/>
          <w:b w:val="false"/>
          <w:sz w:val="28"/>
          <w:szCs w:val="28"/>
        </w:rPr>
        <w:t xml:space="preserve">в) Земельный налог (харадж). </w:t>
      </w:r>
    </w:p>
    <w:p>
      <w:pPr>
        <w:pStyle w:val="Style16"/>
        <w:spacing w:lineRule="auto" w:line="360" w:before="0" w:after="0"/>
        <w:ind w:firstLine="709"/>
        <w:jc w:val="both"/>
        <w:rPr/>
      </w:pPr>
      <w:r>
        <w:rPr>
          <w:sz w:val="28"/>
          <w:szCs w:val="28"/>
        </w:rPr>
        <w:t>Харадж - это тип земельного налога; сбор, налагаемый на землю. Ставка налога рассчитывается в зависимости от качества земли и возможной стоимости производства. Это изменит ландшафт мусульманских стран, так как сегодня большая часть плодородных земель не используется или находится в руках землевладельцев, которые унаследовали огромное количество земельных участков от ушедших колонизаторов. Наряду с этим налогом будет проводится ряд других политических мер; Халифат положит начало сельскохозяйственной революции путем предоставления всем своим гражданам субсидий, дешевой аренды земли для того, чтобы обеспечить поддержку его сельскохозяйственной политики народом. Те землевладельцы, земля которых не используется в течение трех лет, будут лишены ее.</w:t>
      </w:r>
    </w:p>
    <w:p>
      <w:pPr>
        <w:pStyle w:val="Style16"/>
        <w:spacing w:lineRule="auto" w:line="360" w:before="0" w:after="0"/>
        <w:ind w:firstLine="709"/>
        <w:jc w:val="both"/>
        <w:rPr/>
      </w:pPr>
      <w:r>
        <w:rPr>
          <w:sz w:val="28"/>
          <w:szCs w:val="28"/>
        </w:rPr>
        <w:t xml:space="preserve">г) </w:t>
      </w:r>
      <w:r>
        <w:rPr>
          <w:rStyle w:val="StrongEmphasis"/>
          <w:b w:val="false"/>
          <w:sz w:val="28"/>
          <w:szCs w:val="28"/>
        </w:rPr>
        <w:t xml:space="preserve">Подушный налог (джизья). </w:t>
      </w:r>
    </w:p>
    <w:p>
      <w:pPr>
        <w:pStyle w:val="Style16"/>
        <w:spacing w:lineRule="auto" w:line="360" w:before="0" w:after="0"/>
        <w:ind w:firstLine="709"/>
        <w:jc w:val="both"/>
        <w:rPr/>
      </w:pPr>
      <w:r>
        <w:rPr>
          <w:sz w:val="28"/>
          <w:szCs w:val="28"/>
        </w:rPr>
        <w:t xml:space="preserve">Джизья-налог обязаны выплачивать все совершеннолетние мужчины зимми (немусульманские граждане), которые имеют средства, чтобы его оплатить. Женщины и дети освобождены от выплаты этого налога, так же как и нищие, у которых нет средств к существованию. Джизья налагается в соответствии с благосостоянием зимми. Во время правления Умара ибн аль-Хаттаба </w:t>
      </w:r>
      <w:r>
        <w:rPr>
          <w:sz w:val="28"/>
          <w:sz w:val="28"/>
          <w:szCs w:val="28"/>
          <w:rtl w:val="true"/>
        </w:rPr>
        <w:t>رضي الله عنه</w:t>
      </w:r>
      <w:r>
        <w:rPr>
          <w:sz w:val="28"/>
          <w:sz w:val="28"/>
          <w:szCs w:val="28"/>
        </w:rPr>
        <w:t xml:space="preserve"> </w:t>
      </w:r>
      <w:r>
        <w:rPr>
          <w:sz w:val="28"/>
          <w:szCs w:val="28"/>
        </w:rPr>
        <w:t>было определено три различных вида джизьи в соответствии с материальным положением человек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вышесказанное, мы понимаем, что под словом «байт-уль-мал» подразумевается место, где хранятся имущественные приходы государства до тех пор, пока они не расходуются. Также имеется в виду сторона, несущая ответственность. </w:t>
      </w:r>
    </w:p>
    <w:p>
      <w:pPr>
        <w:pStyle w:val="Normal"/>
        <w:spacing w:lineRule="auto" w:line="360"/>
        <w:ind w:firstLine="709"/>
        <w:jc w:val="both"/>
        <w:rPr/>
      </w:pPr>
      <w:r>
        <w:rPr>
          <w:sz w:val="28"/>
          <w:szCs w:val="28"/>
        </w:rPr>
        <w:t>Основным понятием «байт-уль-мал»- это любое богатство мусульман, у которого не определился конкретный собственник, является правом байт-уль-мал, даже если определились соответствующие стороны. Потому что байт-уль-мал – это сторона, а не место. Также любое право, подлежащее расходованию в нуждах мусульман, является правом байт-уль-мал. Расход в этой направленности считается из расходов байт-уль-мал, равно расходовал ли он уже из казны или еще не расходовал. Поскольку доходы, поступившие к правителям мусульман и их провинциальным администраторам, расходы с их стороны считаются, что это богатство поступило в байт-уль-мал и расходовано со стороны байт-уль-мал.</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Такыйюддин Набханий</w:t>
      </w:r>
      <w:r>
        <w:rPr>
          <w:sz w:val="28"/>
          <w:szCs w:val="28"/>
          <w:lang w:val="tt-RU"/>
        </w:rPr>
        <w:t xml:space="preserve"> </w:t>
      </w:r>
      <w:r>
        <w:rPr>
          <w:sz w:val="28"/>
          <w:szCs w:val="28"/>
        </w:rPr>
        <w:t xml:space="preserve">«Экономическая система в </w:t>
      </w:r>
      <w:r>
        <w:rPr>
          <w:sz w:val="28"/>
          <w:szCs w:val="28"/>
          <w:lang w:val="tt-RU"/>
        </w:rPr>
        <w:t>И</w:t>
      </w:r>
      <w:r>
        <w:rPr>
          <w:sz w:val="28"/>
          <w:szCs w:val="28"/>
        </w:rPr>
        <w:t>сламе», Москва 2010г</w:t>
      </w:r>
    </w:p>
    <w:p>
      <w:pPr>
        <w:pStyle w:val="Normal"/>
        <w:spacing w:lineRule="auto" w:line="360"/>
        <w:jc w:val="both"/>
        <w:rPr/>
      </w:pPr>
      <w:r>
        <w:rPr>
          <w:sz w:val="28"/>
          <w:szCs w:val="28"/>
        </w:rPr>
        <w:t xml:space="preserve">2. </w:t>
      </w:r>
      <w:r>
        <w:rPr>
          <w:sz w:val="28"/>
          <w:szCs w:val="28"/>
          <w:lang w:val="en-US"/>
        </w:rPr>
        <w:t>www</w:t>
      </w:r>
      <w:r>
        <w:rPr>
          <w:sz w:val="28"/>
          <w:szCs w:val="28"/>
        </w:rPr>
        <w:t>.</w:t>
      </w:r>
      <w:r>
        <w:rPr>
          <w:sz w:val="28"/>
          <w:szCs w:val="28"/>
          <w:lang w:val="en-US"/>
        </w:rPr>
        <w:t>H</w:t>
      </w:r>
      <w:r>
        <w:rPr>
          <w:sz w:val="28"/>
          <w:szCs w:val="28"/>
        </w:rPr>
        <w:t>а</w:t>
      </w:r>
      <w:r>
        <w:rPr>
          <w:sz w:val="28"/>
          <w:szCs w:val="28"/>
          <w:lang w:val="en-US"/>
        </w:rPr>
        <w:t>lifat</w:t>
      </w:r>
      <w:r>
        <w:rPr>
          <w:sz w:val="28"/>
          <w:szCs w:val="28"/>
        </w:rPr>
        <w:t>.</w:t>
      </w:r>
      <w:r>
        <w:rPr>
          <w:sz w:val="28"/>
          <w:szCs w:val="28"/>
          <w:lang w:val="en-US"/>
        </w:rPr>
        <w:t>org</w:t>
      </w:r>
      <w:r>
        <w:rPr>
          <w:sz w:val="28"/>
          <w:szCs w:val="28"/>
        </w:rPr>
        <w:t xml:space="preserve"> </w:t>
      </w:r>
      <w:r>
        <w:rPr>
          <w:sz w:val="28"/>
          <w:szCs w:val="28"/>
          <w:lang w:val="tt-RU"/>
        </w:rPr>
        <w:t>от 13 января 2011 г.</w:t>
      </w:r>
    </w:p>
    <w:p>
      <w:pPr>
        <w:pStyle w:val="Normal"/>
        <w:spacing w:lineRule="auto" w:line="360"/>
        <w:jc w:val="both"/>
        <w:rPr/>
      </w:pPr>
      <w:r>
        <w:rPr>
          <w:sz w:val="28"/>
          <w:szCs w:val="28"/>
          <w:lang w:val="tt-RU"/>
        </w:rPr>
        <w:t>3.</w:t>
      </w:r>
      <w:r>
        <w:rPr>
          <w:sz w:val="28"/>
          <w:lang w:val="tt-RU"/>
        </w:rPr>
        <w:t xml:space="preserve"> </w:t>
      </w:r>
      <w:r>
        <w:rPr>
          <w:sz w:val="28"/>
          <w:szCs w:val="28"/>
          <w:lang w:val="tt-RU"/>
        </w:rPr>
        <w:t>www.xadis.ru/books/izucheniya/Islam_i_biznes.html</w:t>
      </w:r>
    </w:p>
    <w:p>
      <w:pPr>
        <w:pStyle w:val="Normal"/>
        <w:spacing w:lineRule="auto" w:line="360"/>
        <w:jc w:val="both"/>
        <w:rPr>
          <w:sz w:val="28"/>
          <w:szCs w:val="28"/>
          <w:lang w:val="tt-RU"/>
        </w:rPr>
      </w:pPr>
      <w:r>
        <w:rPr>
          <w:sz w:val="28"/>
          <w:szCs w:val="28"/>
          <w:lang w:val="tt-RU"/>
        </w:rPr>
        <w:t>4</w:t>
      </w:r>
      <w:r>
        <w:rPr>
          <w:sz w:val="28"/>
          <w:szCs w:val="28"/>
        </w:rPr>
        <w:t>.</w:t>
      </w:r>
      <w:r>
        <w:rPr>
          <w:sz w:val="28"/>
          <w:szCs w:val="28"/>
          <w:lang w:val="tt-RU"/>
        </w:rPr>
        <w:t>Р</w:t>
      </w:r>
      <w:r>
        <w:rPr>
          <w:sz w:val="28"/>
          <w:szCs w:val="28"/>
        </w:rPr>
        <w:t>ед.-сост. Беккин</w:t>
      </w:r>
      <w:r>
        <w:rPr>
          <w:sz w:val="28"/>
          <w:szCs w:val="28"/>
          <w:lang w:val="tt-RU"/>
        </w:rPr>
        <w:t xml:space="preserve"> </w:t>
      </w:r>
      <w:r>
        <w:rPr>
          <w:sz w:val="28"/>
          <w:szCs w:val="28"/>
        </w:rPr>
        <w:t xml:space="preserve">Р.И </w:t>
      </w:r>
      <w:r>
        <w:rPr>
          <w:sz w:val="28"/>
          <w:szCs w:val="28"/>
          <w:lang w:val="tt-RU"/>
        </w:rPr>
        <w:t>“</w:t>
      </w:r>
      <w:r>
        <w:rPr>
          <w:sz w:val="28"/>
          <w:szCs w:val="28"/>
        </w:rPr>
        <w:t>Исламские финансы в современном мире</w:t>
      </w:r>
      <w:r>
        <w:rPr>
          <w:sz w:val="28"/>
          <w:szCs w:val="28"/>
          <w:lang w:val="tt-RU"/>
        </w:rPr>
        <w:t>”</w:t>
      </w:r>
      <w:r>
        <w:rPr>
          <w:sz w:val="28"/>
          <w:szCs w:val="28"/>
        </w:rPr>
        <w:t xml:space="preserve"> </w:t>
      </w:r>
      <w:r>
        <w:rPr>
          <w:sz w:val="28"/>
          <w:szCs w:val="28"/>
          <w:lang w:val="tt-RU"/>
        </w:rPr>
        <w:t>(</w:t>
      </w:r>
      <w:r>
        <w:rPr>
          <w:sz w:val="28"/>
          <w:szCs w:val="28"/>
        </w:rPr>
        <w:t>Экономические и правовые аспекты</w:t>
      </w:r>
      <w:r>
        <w:rPr>
          <w:sz w:val="28"/>
          <w:szCs w:val="28"/>
          <w:lang w:val="tt-RU"/>
        </w:rPr>
        <w:t>.) 2004 г.</w:t>
      </w:r>
    </w:p>
    <w:p>
      <w:pPr>
        <w:pStyle w:val="Normal"/>
        <w:spacing w:lineRule="auto" w:line="360"/>
        <w:jc w:val="both"/>
        <w:rPr>
          <w:sz w:val="28"/>
          <w:szCs w:val="28"/>
          <w:lang w:val="tt-RU"/>
        </w:rPr>
      </w:pPr>
      <w:r>
        <w:rPr>
          <w:sz w:val="28"/>
          <w:szCs w:val="28"/>
          <w:lang w:val="tt-RU"/>
        </w:rPr>
        <w:t>5. Книга «Система Ислама» - Проект Конституции Исламского Государства</w:t>
      </w:r>
      <w:r>
        <w:rPr>
          <w:sz w:val="28"/>
          <w:szCs w:val="28"/>
        </w:rPr>
        <w:t xml:space="preserve">. </w:t>
      </w:r>
      <w:r>
        <w:rPr>
          <w:sz w:val="28"/>
          <w:szCs w:val="28"/>
          <w:lang w:val="tt-RU"/>
        </w:rPr>
        <w:t>Сант-Петербург изд. Москва 2010г.</w:t>
      </w:r>
    </w:p>
    <w:p>
      <w:pPr>
        <w:pStyle w:val="Normal"/>
        <w:shd w:fill="FFFFFF" w:val="clear"/>
        <w:autoSpaceDE w:val="false"/>
        <w:spacing w:lineRule="auto" w:line="360" w:before="160" w:after="0"/>
        <w:ind w:firstLine="709"/>
        <w:jc w:val="center"/>
        <w:rPr>
          <w:color w:val="FFFFFF"/>
          <w:sz w:val="28"/>
          <w:szCs w:val="28"/>
          <w:lang w:val="tt-RU"/>
        </w:rPr>
      </w:pPr>
      <w:r>
        <w:rPr>
          <w:color w:val="FFFFFF"/>
          <w:sz w:val="28"/>
          <w:szCs w:val="28"/>
          <w:lang w:val="tt-RU"/>
        </w:rPr>
      </w:r>
    </w:p>
    <w:p>
      <w:pPr>
        <w:pStyle w:val="Normal"/>
        <w:spacing w:lineRule="auto" w:line="360"/>
        <w:jc w:val="both"/>
        <w:rPr>
          <w:color w:val="FFFFFF"/>
          <w:sz w:val="28"/>
          <w:szCs w:val="28"/>
          <w:lang w:val="tt-RU"/>
        </w:rPr>
      </w:pPr>
      <w:r>
        <w:rPr>
          <w:color w:val="FFFFFF"/>
          <w:sz w:val="28"/>
          <w:szCs w:val="28"/>
          <w:lang w:val="tt-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4:00Z</dcterms:created>
  <dc:creator>Администратор</dc:creator>
  <dc:description/>
  <cp:keywords/>
  <dc:language>en-US</dc:language>
  <cp:lastModifiedBy>SYSTEM</cp:lastModifiedBy>
  <dcterms:modified xsi:type="dcterms:W3CDTF">2011-08-31T21:14:00Z</dcterms:modified>
  <cp:revision>2</cp:revision>
  <dc:subject/>
  <dc:title>БАЙТ-УЛЬ-МАЛ</dc:title>
</cp:coreProperties>
</file>