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счета долговых показателей, характеризующих внешний долг Российской Федерации, составим обобщающую таблицу, которая будет включать в себя все необходимые показатели для расчета основных коэффициентов (Таблица 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1. </w:t>
      </w:r>
      <w:r>
        <w:rPr/>
        <w:t>Основные макроэкономические показатели состояния Российской экономик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1517"/>
        <w:gridCol w:w="1517"/>
        <w:gridCol w:w="1514"/>
      </w:tblGrid>
      <w:tr>
        <w:trPr>
          <w:trHeight w:val="65" w:hRule="atLeast"/>
          <w:cantSplit w:val="true"/>
        </w:trPr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казатель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7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8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9</w:t>
            </w:r>
          </w:p>
        </w:tc>
      </w:tr>
      <w:tr>
        <w:trPr>
          <w:trHeight w:val="255" w:hRule="atLeast"/>
          <w:cantSplit w:val="true"/>
        </w:trPr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 xml:space="preserve">Госдолг, млрд. руб. 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13134,9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16224,7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14217,8</w:t>
            </w:r>
          </w:p>
        </w:tc>
      </w:tr>
      <w:tr>
        <w:trPr>
          <w:trHeight w:val="255" w:hRule="atLeast"/>
          <w:cantSplit w:val="true"/>
        </w:trPr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ВП, млрд. руб.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247,5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428,6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9100,7</w:t>
            </w:r>
          </w:p>
        </w:tc>
      </w:tr>
      <w:tr>
        <w:trPr>
          <w:trHeight w:val="255" w:hRule="atLeast"/>
          <w:cantSplit w:val="true"/>
        </w:trPr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НП, млрд. руб.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6575,4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4127,3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678,5</w:t>
            </w:r>
          </w:p>
        </w:tc>
      </w:tr>
      <w:tr>
        <w:trPr>
          <w:trHeight w:val="255" w:hRule="atLeast"/>
          <w:cantSplit w:val="true"/>
        </w:trPr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Экспорт, млрд. руб.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557,8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037,4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855,7</w:t>
            </w:r>
          </w:p>
        </w:tc>
      </w:tr>
      <w:tr>
        <w:trPr>
          <w:trHeight w:val="255" w:hRule="atLeast"/>
          <w:cantSplit w:val="true"/>
        </w:trPr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олотовалютные резервы, млрд. руб.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905,8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671,9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430,1</w:t>
            </w:r>
          </w:p>
        </w:tc>
      </w:tr>
      <w:tr>
        <w:trPr>
          <w:trHeight w:val="255" w:hRule="atLeast"/>
          <w:cantSplit w:val="true"/>
        </w:trPr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осударственные доходы, млрд. руб.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443,9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056,9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713,8</w:t>
            </w:r>
          </w:p>
        </w:tc>
      </w:tr>
      <w:tr>
        <w:trPr>
          <w:trHeight w:val="255" w:hRule="atLeast"/>
          <w:cantSplit w:val="true"/>
        </w:trPr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латежи по внешнему долгу, млрд. руб.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54,03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3,7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71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ля более полного анализа внешнего долга РФ рассчитаем следующие долговые показатели: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ношение объема внешнего долга страны и объема ВВП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ношение объема внешнего долга страны и объема ВНП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ношение объема внешнего долга страны и годового объема экспорта товаров и нефакторных услуг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ношение объема государственного внешнего долга и доходов государственного бюджета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ношение годовой суммы платежей по погашению и обслуживанию внешнего долга страны и объема ВВП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ношение годовой суммы платежей по погашению и обслуживанию внешнего долга страны и годового объема экспорта товаров и нефакторных услуг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ношение годовой суммы платежей по погашению и обслуживанию государственного внешнего долга и доходов государственного бюджета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ношение объема накопленных золотовалютных резервов и годовой суммы платежей по обслуживанию внешнего долга страны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/>
        <w:t xml:space="preserve">1. 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3022"/>
        <w:gridCol w:w="3022"/>
      </w:tblGrid>
      <w:tr>
        <w:trPr>
          <w:trHeight w:val="255" w:hRule="atLeast"/>
          <w:cantSplit w:val="true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7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8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9</w:t>
            </w:r>
          </w:p>
        </w:tc>
      </w:tr>
      <w:tr>
        <w:trPr>
          <w:trHeight w:val="255" w:hRule="atLeast"/>
          <w:cantSplit w:val="true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95064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9163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6362</w:t>
            </w:r>
          </w:p>
        </w:tc>
      </w:tr>
    </w:tbl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ной границей начала опасного состояния внешнего долга принято считать превышение объемом долга 50% объема ВВП. Однако, как мы видим, данный показатель составляет от 36,36% до 39,5%, таким образом, большую долю доходов от реализации произведенного продукта государство направляет на цели внутреннего развития. Изобразим текущую ситуацию графически (рис. 1)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4244975" cy="2729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4975" cy="272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1. Соотношение внешнего долга и ВВП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/>
        <w:t xml:space="preserve">2. 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3174"/>
        <w:gridCol w:w="2949"/>
      </w:tblGrid>
      <w:tr>
        <w:trPr>
          <w:trHeight w:val="255" w:hRule="atLeast"/>
          <w:cantSplit w:val="true"/>
        </w:trPr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7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8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9</w:t>
            </w:r>
          </w:p>
        </w:tc>
      </w:tr>
      <w:tr>
        <w:trPr>
          <w:trHeight w:val="255" w:hRule="atLeast"/>
          <w:cantSplit w:val="true"/>
        </w:trPr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59118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67679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4113</w:t>
            </w:r>
          </w:p>
        </w:tc>
      </w:tr>
    </w:tbl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й показатель используется Мировым банком для определения государств с большим уровнем задолженности. В нашем случае данное значение за период 2007-2009 гг. не превышает отметку 48%, это говорит о том, что наша страна относится к третьей группе – “страны с небольшой задолженностью” (рисунок 2)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244975" cy="2729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4975" cy="272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ис. 2. Соотношение внешнего долга и ВНП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3</w:t>
      </w:r>
      <w:r>
        <w:rPr>
          <w:color w:val="000000"/>
          <w:sz w:val="28"/>
          <w:szCs w:val="28"/>
        </w:rPr>
        <w:t>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3174"/>
        <w:gridCol w:w="2949"/>
      </w:tblGrid>
      <w:tr>
        <w:trPr>
          <w:trHeight w:val="255" w:hRule="atLeast"/>
          <w:cantSplit w:val="true"/>
        </w:trPr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7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8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9</w:t>
            </w:r>
          </w:p>
        </w:tc>
      </w:tr>
      <w:tr>
        <w:trPr>
          <w:trHeight w:val="255" w:hRule="atLeast"/>
          <w:cantSplit w:val="true"/>
        </w:trPr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244094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155819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95706</w:t>
            </w:r>
          </w:p>
        </w:tc>
      </w:tr>
    </w:tbl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м более развит экспортный сектор национальной экономики, тем больше у России возможностей выполнять имеющиеся долговые обязательства перед внешними кредиторами. Мировой банк использует этот показатель в качестве одного из критериев - для классификации стран-дебиторов по группам: критическим уровнем считается превышение суммой долга 220% экспорта, умеренным - менее 220%, но выше 132%, небольшим - менее 132 процентов. Динамика 2007-2009 гг. говорит о том что экспорт страны постоянно растет (уменьшение показателя), таким образом, положение Российской Федерации не является критическим. (рисунок 3)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244975" cy="2729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4975" cy="272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3. Соотношение внешнего долга и экспорта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100"/>
        <w:gridCol w:w="3098"/>
      </w:tblGrid>
      <w:tr>
        <w:trPr>
          <w:trHeight w:val="255" w:hRule="atLeast"/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7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8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9</w:t>
            </w:r>
          </w:p>
        </w:tc>
      </w:tr>
      <w:tr>
        <w:trPr>
          <w:trHeight w:val="255" w:hRule="atLeast"/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764519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013765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117698</w:t>
            </w:r>
          </w:p>
        </w:tc>
      </w:tr>
    </w:tbl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й показатель говорит об уровне долговой нагрузки на госбюджет страны. Переводя в проценты, мы получим следующие значения- 176,5% 201,37% 211,8% (рисунок 4). К сожалению, уровень в 250%, который говорит о долговой устойчивости страны нами не достигнут, тем не менее положительным фактором является то, что на лицо тенденция к повышению данного показателя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008755" cy="25774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755" cy="257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4. Соотношение внешнего долга и гос. доходов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100"/>
        <w:gridCol w:w="3098"/>
      </w:tblGrid>
      <w:tr>
        <w:trPr>
          <w:trHeight w:val="255" w:hRule="atLeast"/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7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8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9</w:t>
            </w:r>
          </w:p>
        </w:tc>
      </w:tr>
      <w:tr>
        <w:trPr>
          <w:trHeight w:val="255" w:hRule="atLeast"/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13656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09744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09501</w:t>
            </w:r>
          </w:p>
        </w:tc>
      </w:tr>
    </w:tbl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ь уровня текущей долговой нагрузки на экономику страны, он отражает долю произведенной стоимости, которая направляется на погашение внешнего долга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оссии данный показатель варьируется в пределах 1,36%-0,95%, Данный факт говорит о том, что при падении уровня ВВП платежи по внешнему долгу постоянно сокращаются. (рисунок 5) Таким образом, государство стремится “залатать дыры в бюджете”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598670" cy="29565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8670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5. Соотношение платежей по внешнему долгу и ВВП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/>
        <w:t xml:space="preserve">6. 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100"/>
        <w:gridCol w:w="3098"/>
      </w:tblGrid>
      <w:tr>
        <w:trPr>
          <w:trHeight w:val="255" w:hRule="atLeast"/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7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8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9</w:t>
            </w:r>
          </w:p>
        </w:tc>
      </w:tr>
      <w:tr>
        <w:trPr>
          <w:trHeight w:val="338" w:hRule="atLeast"/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43004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28759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25007</w:t>
            </w:r>
          </w:p>
        </w:tc>
      </w:tr>
    </w:tbl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нный показатель является одним из индикаторов потенциальных проблем России в области исполнения долговых обязательств.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оссии данный коэффициент не является критическим, так как в процентном выражении не превышает 25%, более того оставаясь на уровне 4,3%-2,5% с каждым годом (2007-2009) (рисунок 6) он абстрагируется от порогового значения в 15-20%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244975" cy="27292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4975" cy="272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6. Соотношение платежей по внешнему долгу и экспорта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/>
        <w:t>7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100"/>
        <w:gridCol w:w="3098"/>
      </w:tblGrid>
      <w:tr>
        <w:trPr>
          <w:trHeight w:val="255" w:hRule="atLeast"/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7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8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9</w:t>
            </w:r>
          </w:p>
        </w:tc>
      </w:tr>
      <w:tr>
        <w:trPr>
          <w:trHeight w:val="255" w:hRule="atLeast"/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60994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50106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55334</w:t>
            </w:r>
          </w:p>
        </w:tc>
      </w:tr>
    </w:tbl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ь отражает “ликвидность” правительства России. Имеет огромное значение при оценке платежеспособности, так как определяет долю гос. обязательств в величине внешнего долга. Пороговым значением является отметка 10%. Что же касается России, то данная величина коррелирует в районе 6,1% - 5,5% за период 2007-2009 гг. (рисунок 7).Чем ниже данный показатель, тем более платежеспособной является страна в части выполнения обязательств по внешнему долгу. Заметим что в 2009 году данное значение имело минимальное значение за исследуемый период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480560" cy="28809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288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7. Соотношение платежей по внешнему долгу и гос. дохода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100"/>
        <w:gridCol w:w="3098"/>
      </w:tblGrid>
      <w:tr>
        <w:trPr>
          <w:trHeight w:val="255" w:hRule="atLeast"/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7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8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9</w:t>
            </w:r>
          </w:p>
        </w:tc>
      </w:tr>
      <w:tr>
        <w:trPr>
          <w:trHeight w:val="255" w:hRule="atLeast"/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,62749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,86649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6,15101</w:t>
            </w:r>
          </w:p>
        </w:tc>
      </w:tr>
    </w:tbl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воляет выявить существующие проблемы с ликвидностью. Критическим значением является отметка в 100%, однако, как мы видим данный показатель находится в диапазоне 306,27%-361,5%. (рисунок 8). Таким образом, золотовалютные резервы страны во много раз превышают уровень платежей по внешним кредитам. Следовательно, правительство в срок имеет возможность исполнять обязательства по внешнему долгу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362450" cy="28047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280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8. Соотношение золотовалютного резерва и платежей по внешнему долгу</w:t>
      </w:r>
    </w:p>
    <w:p>
      <w:pPr>
        <w:pStyle w:val="Style18"/>
        <w:spacing w:lineRule="auto" w:line="360" w:before="0" w:after="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оказатель внешний долг платеж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ывод: произведя расчет восьми коэффициентов долговой нагрузки за трехлетний период (2007-2009 гг.) и проанализируя каждый из них, остановимся на следующем: рассчитанные коэффициенты нельзя признать как опасно высокие, более того практически все находятся ниже пороговых значений и характеризуют экономику Российской Федерации с положительной стороны. Следовательно, стране нет необходимости принятия мер, которые позволили бы снизить соответствующие значения. Однако, в мировой практике известна следующая доктрина - удовлетворительные значения фактических и прогнозных показателей не являются "гарантией" отсутствия у заемщика долговых проблем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Обычный (веб) Знак"/>
    <w:qFormat/>
    <w:rPr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20:20:00Z</dcterms:created>
  <dc:creator>Гачковский</dc:creator>
  <dc:description>Расчет долговых показателей за 3 года. 2007-2009 гг.</dc:description>
  <cp:keywords/>
  <dc:language>en-US</dc:language>
  <cp:lastModifiedBy>SYSTEM</cp:lastModifiedBy>
  <cp:lastPrinted>2010-11-17T11:47:00Z</cp:lastPrinted>
  <dcterms:modified xsi:type="dcterms:W3CDTF">2011-09-02T20:20:00Z</dcterms:modified>
  <cp:revision>2</cp:revision>
  <dc:subject/>
  <dc:title>Для расчета долговых показателей, характеризующих внешний долг Российской Федерации, составим обобщающую таблицу, которая будет включать в себя все необходимые показатели для расчета основных коэффициентов (Таблица 1)</dc:title>
</cp:coreProperties>
</file>