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2"/>
        <w:rPr>
          <w:color w:val="000000"/>
          <w:lang w:val="uk-UA" w:eastAsia="en-US"/>
        </w:rPr>
      </w:pPr>
      <w:r>
        <w:rPr>
          <w:lang w:val="uk-UA" w:eastAsia="en-US"/>
        </w:rPr>
        <w:t>на тему: "Служба технічної підтримки користувачів Help Desk"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uk-UA" w:eastAsia="en-US"/>
            </w:rPr>
            <w:instrText xml:space="preserve"> TOC \o "1-1" \n \h \z \u </w:instrText>
          </w:r>
          <w:r>
            <w:rPr>
              <w:lang w:val="uk-UA" w:eastAsia="en-US"/>
            </w:rPr>
            <w:fldChar w:fldCharType="separate"/>
          </w:r>
          <w:r>
            <w:rPr>
              <w:lang w:val="uk-UA" w:eastAsia="en-US"/>
            </w:rPr>
            <w:t>Введення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728420">
            <w:r>
              <w:rPr>
                <w:rStyle w:val="IndexLink"/>
                <w:lang w:val="uk-UA" w:eastAsia="en-US"/>
              </w:rPr>
              <w:t>Система управління взаємодією з клієнтами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Help Desk - технічна підтримка користувачів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728422">
            <w:r>
              <w:rPr>
                <w:rStyle w:val="IndexLink"/>
                <w:lang w:val="uk-UA" w:eastAsia="en-US"/>
              </w:rPr>
              <w:t>Робота Help Desk на прикладі використання продукту IntraService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uk-UA" w:eastAsia="en-US"/>
            </w:rPr>
            <w:t>Висновок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5728424">
            <w:r>
              <w:rPr>
                <w:rStyle w:val="IndexLink"/>
                <w:bCs w:val="false"/>
                <w:iCs w:val="false"/>
                <w:lang w:val="uk-UA" w:eastAsia="en-US"/>
              </w:rPr>
              <w:t>Список використаних джерел</w:t>
            </w:r>
          </w:hyperlink>
          <w:r>
            <w:rPr>
              <w:rStyle w:val="IndexLink"/>
              <w:iCs w:val="false"/>
              <w:bCs w:val="false"/>
              <w:lang w:val="uk-UA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uk-UA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вед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правляти взаєминами - це значить залучати нових покупців, нейтральних покупців перетворювати в лояльних клієнтів, відданих клієнтів робити своїми бізнес-партнерами (агентами). Така схема діє на будь-якому ринку: починається з залучення нових клієнтів, потім будуються відносинами з цими клієнтами, роблять з них відданих покупців, а потім вже вони самі створюють мережу наших агентів по залученню. Працювати за такою схемою дозволяє лише грамотне управління взаємовідносинами з клієн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багатьох організаціях відділи продажів, маркетингу та обслуговування клієнтів поки ще діють незалежно один від одного, і з цієї причини їхні уявлення про замовника найчастіше суперечливі, а дії - неузгоджені. Система CRM полегшує координацію дій різних відділів, забезпечуючи їх спільною платформою для взаємодії з клієнтами, і дає кожному з них доступ до повної інформації про них, що сприяє найкращому задоволенню потреб клієнтів. CRM-система починає збирати інформацію про ринок, необхідну компанії, прямо з моменту її впровадження, і чим раніше компанія починає її використовувати, тим раніше починає щодня отримувати детальну інформацію про ринок, його потреби та тенденції. При цьому на відміну від будь-якого замовленого або проведеного співробітниками компанії дослідження, це буде реальна інформація про те, які клієнти в яких її продуктах зацікавлені, і вона дозволить не тільки точно планувати обсяги продажів, але і вчасно вловити ринкові зміни, які приведуть завтра до формування нових потреб клієнтів. І ще одна маленька деталь - CRM-система дозволяє швидко почати заробляти більше, щоб мати можливість при необхідності замовити дороге маркетингове дослідження у професійному агентстві або запросити досвідченого консульта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рамках даної роботи буде детально розглянута одна категорія CRM - Help Desk - технічна підтримка користувач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етою написання реферату було розібратися, що ж таке Help Desk, проаналізувати причини виникнення Help Desk в Росії, з'ясувати переваги та умови ефективності Help Desk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 написанні реферату я використовував книги, в тому числі рекомендовані викладачем, статті з журналів, а більш за все я почерпнув інформацію з Інтернету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bookmarkStart w:id="0" w:name="__RefHeading___Toc295728420"/>
      <w:bookmarkEnd w:id="0"/>
      <w:r>
        <w:rPr>
          <w:lang w:val="uk-UA" w:eastAsia="en-US"/>
        </w:rPr>
        <w:t>Система управління взаємодією з клієнт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истема управління взаємодією з клієнтами (скор. від англ. Customer Relationship Management System, CRM-система) - корпоративна інформаційна система, призначена для автоматизації CRM-стратегії компанії, зокрема, для підвищення рівня продажів, оптимізації маркетингу та поліпшення обслуговування клієнтів шляхом збереження інформації про клієнтів (контрагентів) та історії взаємин з ними, встановлення та покращення бізнес-процедур і подальшого аналізу результатів. Її основні принципи так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) Наявність єдиного сховища інформації, звідки в будь-який момент доступні всі відомості про попередній і плановане взаємодії з клієн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) Використання всіх каналів взаємодії. Раніше до подібних каналах взаємодії відносили лише телефонні дзвінки, електронну пошту, події / зустрічі. Але з активним розвитком веб-технологій з'явилися інші канали взаємодії - реєстраційні форми на веб-сайтах, рекламні посилання, системи корпоративного веб-чату і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стійний аналіз зібраної інформації про клієнтів та підготовка даних для прийняття відповідних організаційних рішень - наприклад, сегментація клієнтів на основі їх значущості для компан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Цей підхід має на увазі, що при будь-якій взаємодії з клієнтом по будь-яким каналом, співробітнику компанії доступна повна інформація про всі відносинах з цим клієнтом і рішення приймається на основі цієї інформації (інформація про рішення, у свою чергу, теж зберігаєтьс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RM - модель взаємодії, що визначає, що центром всієї філософії бізнесу є клієнт, а основними напрямками діяльності є заходи з підтримки ефективного маркетингу, продажів і обслуговування клієнтів. Підтримка цих бізнес-цілей включає збір, збереження та аналіз інформації про споживачів, постачальників, партнерів, а також про внутрішні процеси компанії. Функції для підтримки цих бізнес-цілей включають продажу, маркетинг, підтримку споживачів, управління якістю, навчання та підвищення кваліфікації співробітників компанії, найм і розвиток персоналу, управління мотивацією персоналу. Технології для підтримки моделі CRM повинні бути частиною загальної клієнтоорієнтованої стратегії компан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Часто компанії обмежуються установкою CRM-системи, не змінюючи бізнес-процеси та загальні принципи роботи. Варто відзначити, що будь-яка CRM-система є всього лише інструментом і не дозволить реалізувати модель CRM без вибудовування загальної клієнтоорієнтованої стратегії компан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 останні роки в світі отримали широке поширення CRM-системи, що базуються на принципах SaaS, що знімають обмеження для територіально-розподілених компані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аний підхід не є абсолютно новим, багато компаній вже давно застосовували його в своїй практиці, встановлюючи прямі і глибокі відносини з своїми покупцями. Більш того, роздрібна торгівля і надання дрібних послуг завжди грунтувалися на особистих відносинах між покупцем і продавцем, між майстром і замовником. З настанням індустріальної епохи і появою пропозиції товарів масового попиту цей стиль встановлення особистих відносин став витіснятися стандартизованим сервісом. Доки була нестача товарів і послуг, незадоволений попит на стандартні товари - рівень конкуренції був низький, а ринки збуту росли разом із зростанням пропозиції товарів і послу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успіху продажів важливо знати все про покупця: як його звуть і скільки йому років, де він живе, чи має сім'ю, що любить купувати, де і як часто він це роби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правді, людина любить увагу до своєї персони. Він буває розчарований "холодним" прийомом в банку, неувагою в магазині, чергою в поліклініці, і тому будь-яка увага до своїх потреб вітає і запам'ятовує. Компанія, що проявляє увагу до кожного покупця, стає шанованою і улюбленою клієнтами. Клієнт звертається до її послуг знову і знову, збільшуючи тим самим обсяг продажів компанії без зайвих витрат на просування товару. Адже, за статистикою, задоволений клієнт розповість про вдалу покупку п'ятьом знайомим, які з великою часткою ймовірності звернуться при необхідності в ту ж фір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RM-продукти, пропоновані західними постачальниками, можна класифікувати за сімома основними категорія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SFA (Sales Force Automation) - автоматизація діяльності торгових представник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А (Marketing Automation) - автоматизація діяльності маркетинг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SA, CSS (Customer Service Automation, Customer Service Support) - автоматизація служби підтримки та обслуговування клієнт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Call / Contact Center Management - центри обробки викликів, контакт-центр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Field Service Management - управління територіально віддаленими підрозділами або користувач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PRM (Partner Relationship Management) - управління взаєминами з партнерами (не постачальниками, а елементами товаропровідної мережі, які поділяють ризик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Help Desk - технічна підтримка користувач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 CRM підходом велике майбутнє. Колись реклама вважалася двигуном торгівлі, а заводи намагалися виробляти сотні тисяч однакових предметів споживання. Сьогодні недостатньо зробити товар, його треба кастомизировать, пристосувати для потреб конкретного індивідуума. Маркетинг починається з ідеї виробництва товару або задуму надання послуги, виробництво налаштовується на випуск дедалі адаптуються під замовника виробів, реклама забезпечує обізнаність про наявність товару, а CRM дозволяє замкнути весь цикл шляхом "правильної" роботи з клієнтом. Компанія, освоїла технологію CRM, зможе на голову випередити своїх конкурент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 російському ринку з'являється все більше компаній, що пропонують CRM-рішення, але по-різному трактують їх зміст. Дослівний переклад вираження Customer Relationship Management вибудовує логічний ланцюжок "клієнт - відносини - управління", яка лаконічно описує "формулу": знайти клієнта, вступити з ним у взаємовигідні відносини і керувати цими відносинами як можна довш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инок CRM можна умовно розділити на дві частини - середній і великий. Всі західні постачальники CRM-рішень позиціонують свої продукти для компаній середнього чи великого бізнесу. До середнього бізнесу відносять компанії, мінімальний оборот яких становить 25-500 млн. дол, а максимальний коливається в діапазоні від 500 млн. дол до 1 млрд. дол До великому бізнесу, відповідно, відносяться компанії з оборотом понад 1 млрд. до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езсумнівно, промислові CRM-системи перевершують своїх менших "узкофункціональних братів", оскільки забезпечують можливість побудови автоматизованих процесів продажів і дозволяють отримати достовірний прогноз результатів збутової діяльності, представляючи їх у вигляді різних "зрізів" інформації, згрупованої за заданими вами параметрами (по регіонах, по кожному продавцеві, по галузі, за продуктами і т.д.). Можна стверджувати, що за допомогою повнофункціональної CRM-системи управління угодами виходить на новий якісний рів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Тепер розглянемо безпосередньо саму систему Help Desk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Help Desk - технічна підтримка користувач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Help Desk - це автоматизована система, призначена для ефективного управління технічною підтримкою, супроводженням та обслуговуванням користувач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ими цілями рішення є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швидка та оперативна реєстрація вхідних заяв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нтроль над їх обробкою та виконання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двищення рівня лояльності з боку користувач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птимізація бізнес-процесів обслуговуючого підрозді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вдання, які вирішуються в рамках обслуговування засобами Help Desk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тримання оперативної технічної підтрим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творення єдиного центру прийому і обслуговування заяв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єдина точка контакту між користувачем і I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ийом, реєстрація звернень користувачів з питань I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дентифікація та обробка інцидентів і запитів на обслуговуван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Централізоване управління інцидент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накопичення бази знань по вирішеним інцидент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испетчеризація інцидентів фахівцям більш високої кваліфікації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нтроль термінів вирішення інцидент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правління життєвим циклом інциден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дтримка користувачі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ішення завдань будь-якої складності, що виникають у процесі експлуатації IT інфраструктур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нсультації та навчання користувач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гарантовані параметри сервісу, кваліфікована і ввічлива служба підтрим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нформування користувачів про поточний статус звернення і про проведення планових робі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ожливості і функціональність Help Desk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фіксація звернень клієнтів, реєстрація виникають ситуацій і проблем. Help Desk дозволяє швидко і зручно реєструватися, а також здійснювати оперативну видачу різних завдань фахівця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втоматичний облік, обробка заявки, створення сценаріїв її дозвол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втоматичний розподіл запиту серед співробітників служби технічної підтримки, в залежності від "ключового" слова в заявці на обслуговуван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відомлення користувачів про статус запи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формування бази даних запитів; Help Desk дозволяє зберігати базу даних за різноманітними запитами. Ці запити дозволяють фахівцям вирішити різні технічні пробле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нтроль термінів виконання заявки. Help Desk забезпечує контроль за послідовністю і виконанням робіт, а також контролює витрачений час і ресурс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азвичай, головні елементи help desk, являють собо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1) бази даних з вбудованою функцією, яка виконує облік заяв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2) спеціальну систему, що реєструє надходження заяв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3) особливий центр, обробляє запи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4) режим оповіщення, своєчасно повідомляє клієнту інформацію про запи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5) базу знань, яка описує вже знайомі ситуації і способи їх вирішенн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6) типові трафарети звітності і моніторин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Як правило, необхідність у впровадженні рішення Help Desk усвідомлюється компанією, коли вона стикається з проблемами оцінки ефективності діяльності обслуговуючих підрозділів, наявністю претензій з боку користувачів послуг, відсутністю єдиної системи звітності про запити, обробки та виконання заявок. Тому модуль Help Desk покликаний оптимізувати роботу саме в цих напрямках діяльності компанії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истема адміністрування запитів help desk - актуальне програмне забезпечення, що дозволяє організовувати службу техпідтримки абсолютно будь ускладненості і налаштувати її під заявки кожної організації. Система Help Desk легка і комфортна в користуванні, надає можливість оптимізовано використовувати систему через WWW, що практично при здійсненні зв'язку з Інтерне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езперечною позитивною рисою help desk є інтуїтивний інтерфейс програми, що дозволяє якісно обслуговувати кожного клієнта: ведеться контроль над виконанням заявки безпосередні переговори з клієнтом. Отже, здійснення обов'язків персоналу легшає, тому що створення і правильне функціонування інформаційних систем не вимагає стандартних зуси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рограмне забезпечення help desk мають можливість використовувати дві категорії технічної підтримки: оператори, що знаходяться на зв'язку з користувачами за допомогою телефонної лінії або ж електронного зв'язку та технічні співробітники, в основу роботи яких покладено вирішення певних завдань, а також надання консультації з певних питань. У функції системи адміністрування заявками входить можливість надання для користувачів індивідуального доступу до бази даних за допомогою сервера персонального обслуговув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уть функціонування Help Desk полягає в наступних моментах: кожному персональному запиту користувача, що потрапляє в базу даних, привласнюється свій унікальний номер, що приходять потім заявки від цього ж юзера наділені посиланням на існуючий номер, тому направляються до постійного операто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Головне достоїнство роботи з системою Help Desk - заощадження часу: користувачеві немає необхідності безліч разів роз'яснювати суть своєї проблеми, оператор обізнаний у питанні і швидко надає відповідь на заявку. Крім цього функціонування системи легко піддавати контролю, так як всі заявки фіксуються в базі да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З системою help desk мають можливість працювати відразу три групи користувачі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ристувачі, які вдалися до служби технічної підтримки за допомого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ператори, що реагують на заявки користувач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дмінруководство, які взяли на себе повний контроль над функціонуванням системи та здійснюють управління завданнями користувач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і переваги комп'ютеризованої служби help desk так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швидке впровадження і простий інтерфейс. Модуль легко адаптується до вимог бізнесу, і в той же час компанія зможе самостійно розвивати і модифікувати HelpDesk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ступність інформації про інцидент всьому персоналу служби підтрим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корочення періоду обслуговування інциден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досконалені процедури відстеження, ескалації та відпрацювання інциденті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ступність в оперативному режимі більш якісної інформації (в тому числі даних про відомі помилки, рішеннях та історії запитів), а також зовнішніх джерел дани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ільша доступність і точність управлінської інформації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сунення втрат, "забудькуватості" і дублювання інформації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ільш якісне використання кваліфікованого персонал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легшення рішення сукупних завдань і обчисл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ожна багато говорити про можливості інтеграції CRM-систем, зокрема Help Desk, про нові шляхи розвитку стратегії, але головне - не забути, для чого все це робиться. Треба завжди пам'ятати про те, що благополуччя компанії залежить від її замовникі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bookmarkStart w:id="1" w:name="__RefHeading___Toc295728422"/>
      <w:bookmarkEnd w:id="1"/>
      <w:r>
        <w:rPr>
          <w:lang w:val="uk-UA" w:eastAsia="en-US"/>
        </w:rPr>
        <w:t>Робота Help Desk на прикладі використання продукту IntraService</w:t>
      </w:r>
    </w:p>
    <w:p>
      <w:pPr>
        <w:pStyle w:val="Normal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ntraService - це універсальна Service Desk (HelpDesk) система з веб-інтерфейсом, що дозволяє автоматизувати облік і обробку Заявок. Система може бути налаштована для роботи усередині компанії або через Інтернет, з можливістю приймати заявки від клієнт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а перевага системи в її гнучкост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 можете визначити склад ролей та їх повноваж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 можете визначити статуси заявок, а так же граф їх переході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 можете визначити, хто і за яких умов буде отримувати повідомл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 можете налаштувати шаблони листів-повідомл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 можете фільтрувати, сортувати, задавати угруповання для всіх табличних представлень даних. Ви можете управляти складом полів, порядком їх проходження і зберігати ваші "вистави" для подальшого використа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 можете експортувати в Excel дані будь-якої табличної фор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ісля подібної налаштування система може використовуватися для обробки заявок у різних предметних област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сі дії з налаштування функціональних можливостей Ви можете виконати самостійно, або з допомогою консультантів IntraService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одаткові можливості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ожливість доопрацювання системи силами розробника або самостійно (є документаці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ожливість налаштувати Windows авторизацію на основі Active Directory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ожливість змінити дизайн інтерфейс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IntraService можна придбати в якості сервісу (система буде знаходиться на серверах розробника) або в якості програмного продукту (з вихідними код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Абонентська плата за використання системи в якості сервісу становить 1500р-3000р на місяць залежно від тарифного плану. При покупці системи для установки в власної локальної мережі вартість складе порядку 60000р. І в тому і в іншому випадку кількість робочих місць, які можуть працювати з системою, не обмежена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  <w:t>Платформ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истема побудована на базі платформи Microsoft.net, сервер баз даних - MS SQL Server 2005. Розробник IntraVision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Що ще можна виділити зручного d програмі IntraService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ручний список заявок - основний робочий інструмент співробітників служби Help Desk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358640" cy="2847975"/>
            <wp:effectExtent l="0" t="0" r="0" b="0"/>
            <wp:docPr id="1" name="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1. Список заявок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1. Фільтр дозволяє відфільтрувати список заявок по безлічі критеріїв, вивести будь-які поля заявки в списку і зберегти фільтр для швидкого доступу для себе або інших користувач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2. Індикація стану на списку заявок - іконки показують пріоритет, статус, наявність коментарів, файлів, непризначених виконавців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3. Відфільтровані заявки можна експортувати в Excel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4. Деталі заявки спливають при наведенні курсора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артка заявки - уся інформація на одному екран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610100" cy="4143375"/>
            <wp:effectExtent l="0" t="0" r="0" b="0"/>
            <wp:docPr id="2" name="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2. Картка заявок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артка заявки містить усю інформацію по заявці: опис проблеми, пріоритет заявки, її поточний статус, життєвий цикл і багато що інше. Диспетчер може створювати заявки від імені іншого користувача (1), призначати виконавців і спостерігачів (2). До заявки можна прикласти будь-яку кількість файлів, додати активи (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Життєвий цикл заявки містить усе листування у рамках заявки, інформацію про зміну статусів і призначення виконавців (4). Коментарі до заявки можна приховувати від клієнта, тоді їх побачать тільки співробітники help desk. Виконавці можуть списувати на заявку витрачені працегодини (5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отужний фільтр заявок. Ви можете відфільтрувати заявки за будь-якими критеріями, вибрати, які поля заявки показувати в списку і в якому порядку, а потім зберегти отриманий фільтр і використати його для швидкого пошуку потрібних заявок або побудови звітів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267200" cy="4236720"/>
            <wp:effectExtent l="0" t="0" r="0" b="0"/>
            <wp:docPr id="3" name="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3. Фільтр заявок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Фільтр дозволяє задавати діапазони значень (1), вибирати декілька елементів (2). Для кожного типу поля - свої критерії (3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ізнес-процеси, що настроюю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Бізнес-процес описує послідовність дій, що здійснюються співробітниками служби help desk в процесі роботи над заяв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У рамках однієї системи можуть існувати декілька бізнес-процесів з різними статусами, наприклад, процес ИТ-підтримки із статусами "Актуальна", "Виконується", "Виконана" і "Закрита" і процес замовлення канцелярії із статусами "Нове замовлення", "В обробці", "Доставлене"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Типова послідовність зміни статусів - це граф з декількома початковими і кінцевими вершинами.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439285" cy="1045845"/>
            <wp:effectExtent l="0" t="0" r="0" b="0"/>
            <wp:docPr id="4" name="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4. Послідовність статусів 1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Такий граф можна описати засобами системи (на прикладі переходу із статусу "Виконана" в інші статуси): 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968115" cy="1324610"/>
            <wp:effectExtent l="0" t="0" r="0" b="0"/>
            <wp:docPr id="5" name="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5. Послідовність статусів 2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ервіси служать для логічного об'єднання заявок в незалежні групи. Сервіс може відповідати контракту ("Підтримка за договором №21-04"), клієнтові ("Підтримка філії в Сочі") або послузі ("Замовлення канцелярії"), що надається. Також ви можете використати власну сервісну модель для об'єднання заявок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812540" cy="2852420"/>
            <wp:effectExtent l="0" t="0" r="0" b="0"/>
            <wp:docPr id="6" name="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6. Сервісна модель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Для сервісу можна вказати пріоритет заявок за умовчанням (1), усі нові заявки у рамках цього сервісу створюватимуться з вказаним пріоритетом. Сервіс може бути безстроковим, а може мати етапи (2). Один з етапів може бути помічений ознакою "Поточний", тоді усі нові заявки у рамках цього сервісу створюватимуться у рамках цього етап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Щоб користувач міг працювати із заявками сервісу, його треба призначити на сервіс. Користувачі, не призначені на сервіс не побачать заявки цього сервіс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610100" cy="3556635"/>
            <wp:effectExtent l="0" t="0" r="0" b="0"/>
            <wp:docPr id="7" name="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8. Користувачі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Повноваження користувача на сервісі визначаються роллю, з якою він призначений на цей сервіс (1). Роль користувача на сервісі можна міня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дин і той же користувач може бути виконавцем на одному сервісі і замовником на іншому. Наприклад, співробітник help desk є виконавцем на сервісі "Підтримка бухгалтерії", і в той же час замовником на сервісі "Замовлення канцелярії". Чи являється користувач виконавцем визначається роллю, з якою він призначений на сервіс (2)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Кожна дія із заявкою може викликати відправку поштових повідомлень. Потужний механізм дозволяє настроїти, хто, коли і по яких заявках отримає поштові повідомле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702175" cy="2922905"/>
            <wp:effectExtent l="0" t="0" r="0" b="0"/>
            <wp:docPr id="8" name="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9. Відправка поштових повідомлень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Ви самі визначаєте групи заявок (1), події (2) і зміни статусів, які вимагають повідомлень. Повідомлення настроюються за каскадним принципом - від загального до окремого. Ви можете настроїти повідомлення для ролей у рамках бізнес-процеса, перевизначити налаштування для ролей конкретного сервісу, і навіть для окремих користувачів сервіс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 процесі рішення інцидентів накопичується корисна інформація. Цю інформацію можна структурувати і розмістити в розділі "База знань", доступному для читання усім користувачам. База знань дозволяє користувачам вирішити деякі з виникаючих проблем без втручання співробітників help desk.</w:t>
      </w:r>
    </w:p>
    <w:p>
      <w:pPr>
        <w:pStyle w:val="Style18"/>
        <w:rPr>
          <w:lang w:val="uk-UA"/>
        </w:rPr>
      </w:pPr>
      <w:r>
        <w:rPr>
          <w:lang w:val="uk-UA"/>
        </w:rPr>
        <w:t>технічна підтримка help desk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442460" cy="3366770"/>
            <wp:effectExtent l="0" t="0" r="0" b="0"/>
            <wp:docPr id="9" name="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 10. Вікно бази знань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ристувачі можуть мати різні повноваження по роботі з системою. Повноваження користувача визначаються його роллю і настроюються починаючи від доступності пунктів меню і аж до полів на картці заявки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Висновок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Концепція CRM (Customer Relationship Management - управління взаємини з клієнтами) ввібрала в себе багато ідей і технології управління покупцями, а не ринками. Але основною рушійною силою виникнення CRM, стали зміни на ринку, які є першопричиною виникнення даного підходу до ведення бізнес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истеми класу CRM спрямовані на створення великої бази "вірних" клієнтів, яка є для підприємств довгостроковим конкурентною перевагою. Такі системи з'явилися в середині 90-х років і перебувають у стадії розвитку, на російському ринку ще не дуже широко представлені. У Росії CRM-системи ще тільки набувають популярності. Але часто в рекламі CRM-технологій упор робиться на можливості ведення безперервної взаємодії із клієнтами з питань, пов'язаних з просуванням, продажем і підтримкою продуктів і послуг, тобто на операційній активності. Ця діяльність є дуже важливим елементом CRM-технологій. Однак вона реалізує лише частину можливостей, які може дати стратегія орієнтації на клієнта. Не менш важливу роль у реалізації CRM-стратегії відіграють інструменти, які повинні забезпечувати оперативний і стратегічний аналіз, а також оцінку ситуації і підтримку прийняття управлінських рішень в області маркетингу та збуту продукції підприємства. За даними деяких досліджень, відсутність таких інструментів в CRM-системах є однією з головних причин провалу проектів з їх впроваджен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Help Desk - це, перш за все, концепція, спрямована на побудову стійких ділових відносин з клієнтами та бізнес стратегія, ядром якої є "клієнто-орієнтований" підхід. Ця стратегія заснована на використанні передових управлінських і інформаційних технологій, за допомогою яких компанія збирає і накопичує інформацію про своїх клієнтів на всіх стадіях їх життєвого циклу (залучення, утримання, лояльність), витягує з неї знання і використовує ці знання на користь свого бізнесу шляхом вибудовування взаємовигідних відносин з ни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Результатом застосування стратегії є підвищення конкурентоспроможності компанії, і збільшення прибутку, тому що правильно побудовані відносини, засновані на персональному підході до кожного клієнта, дозволяють залучати нових клієнтів і допомагають утримати стар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 на завершення хотів ще раз підкреслити, що придбання найдосконаліших з сучасних систем і навіть їх вдале впровадження не гарантують компанії грамотне становлення технології CRM. Успішна Help Desk-ініціатива повинна починатися з бізнес-філософії, яка вибудовує діяльність компанії щодо запитів Замовника. Тільки в цьому випадку технологія може бути використана ефективно - як необхідний засіб автоматизації процесів, яке перетворює стратегію в результат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bookmarkStart w:id="2" w:name="__RefHeading___Toc295728424"/>
      <w:bookmarkEnd w:id="2"/>
      <w:r>
        <w:rPr>
          <w:lang w:val="uk-UA" w:eastAsia="en-US"/>
        </w:rPr>
        <w:t>Список використаних джере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4"/>
        <w:rPr/>
      </w:pPr>
      <w:r>
        <w:rPr>
          <w:lang w:val="uk-UA"/>
        </w:rPr>
        <w:t>1. Ендрі Ротбом "ПК для" чайників "".4-е видання М. 2000.</w:t>
      </w:r>
    </w:p>
    <w:p>
      <w:pPr>
        <w:pStyle w:val="Style14"/>
        <w:rPr/>
      </w:pPr>
      <w:r>
        <w:rPr>
          <w:lang w:val="uk-UA"/>
        </w:rPr>
        <w:t>2. Платонов Ю.М. "IBM PC"</w:t>
      </w:r>
    </w:p>
    <w:p>
      <w:pPr>
        <w:pStyle w:val="Style14"/>
        <w:rPr>
          <w:lang w:val="uk-UA"/>
        </w:rPr>
      </w:pPr>
      <w:r>
        <w:rPr>
          <w:lang w:val="uk-UA"/>
        </w:rPr>
        <w:t>3. Беньяш Ю.Л. "Освоєння персонального комп'ютера та роботи з документами"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24:00Z</dcterms:created>
  <dc:creator>user</dc:creator>
  <dc:description/>
  <cp:keywords/>
  <dc:language>en-US</dc:language>
  <cp:lastModifiedBy>SYSTEM</cp:lastModifiedBy>
  <dcterms:modified xsi:type="dcterms:W3CDTF">2011-08-31T20:24:00Z</dcterms:modified>
  <cp:revision>2</cp:revision>
  <dc:subject/>
  <dc:title>Реферат</dc:title>
</cp:coreProperties>
</file>