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экономической теории</w:t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"Экологические проблемы Республики Казахстан"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маты 2011г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Экологическая обстановка в Республики Казахстан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блемы воды и продуктов питания в бассейне Аральского мор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блема Арала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Возникновение и развитие экологической трагедии Арала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Принятие неотложных мер по спасению Арала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"Ядерная трагедия Казахстана"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Семипалатинский полигон - зона экологического бедствия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История СИЯП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 Экономическое решение охраны здоровья населения,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адавшего от ядерных испытаний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 Воздействие ядерных испытаний на окружающую среду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Рассмотрение экологических проблем на государственном уровне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 “Стратегии-2030” Республики Казахстан “Улучшение питания, чистоты окружающей среды и экологии”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 Международные экологические конвенции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111" w:leader="none"/>
        </w:tabs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экологический ядерный охрана окружающа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ороге нового тысячелетия человечество, подводя итог прошлому и глядя в будущее, признавая достижения цивилизации, не может не осознавать глобальность экологических проблем и не планировать свою деятельность с учетом необходимости их решения и продвижения по пути устойчивого развит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я ядерного оружия, проводившиеся в течение 40 лет на Семипалатинском испытательном ядерном полигоне, причинили невосполнимый ущерб здоровью людей и окружающей природной среде, вызвали рост общей заболеваемости и смертности населения. Вся территория Семипалатинской и прилегающие к полигону районы Павлодарской, Восточно-Казахстанской и Карагандинской областей признаны зоной экологического бедств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более пагубно сказываются отдаленные последствия ядерных испытаний, которые передаются из поколения в покол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Аральского моря давно беспокоит, уже всю планету. На настоящий момент положено много сил на восстановление жизненно необходимого водного ресурс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тупая в новый век, Республика Казахстан, как и большинство государств, столкнулась с серьезнейшими проблемами в области окружающей среды, и ныне их решение возведено в ранг государственной политики. В “Стратегии-2030” Республики Казахстан “улучшение питания, чистоты окружающей среды и экологии” является одним из приоритетных направл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моей курсовой работы рассмотреть самые важные экологические проблемы Казахстана и изучить программы их реше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 Э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логическая обстановка в Республики Казахстан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регионов нашей республики экологическая ситуация не только неблагоприятная, но и катастрофическа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источниками, загрязняющими окружающую среду и вызывающими деградацию природных систем, являются промышленность, сельское хозяйство, автомобильный транспорт и другие антропогенные факторы. Из всех слагающих компонентов биосферы и окружающей среды, атмосфера является наиболее чувствительной, в не прежде всего поступают загрязняющие не только газообразные, но и жидкие, а также твердые веще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 загрязняет атмосферу уже тысячелетиями, однако последствия употребления огня, которым он пользовался весь этот период были незначительны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атмосфера? Окружающий нас воздух - это смесь газов или, иначе говоря, атмосфера, окутывающая наш земной шар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различных поллютантов а атмосферу от стационарных промышленных источников в настоящее время составляет более 4 миллионов тонн в год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тмосферу над Казахстаном выделяется значительное количество высокотоксичных газообразных и твердых веществ. Если сопоставить количество выбросов от различных стационарных источников, то примерно 50 процентов выбрасывается теплоэнергоисточниками, а 33 процента - предприятиями горной и цветной металлургии. Наибольшее количество выбросов различных поллютантов происходит в Восточном Казахстане - 2231, 4 тыс. т/год, что составляет 43 процента от общего количества выбросов по всему Казахстану. На втором месте по количеству выбросов состоит Центральный Казахстан - 1868 тыс. т/ год или 36 процентов. Меньше всего загрязняется атмосфера в Северном Казахстане 363, 2 тыс. т/год (7 процентов) и Южном Казахстане 415, 1 тыс. т/год , что составляет 8 процентов. Наиболее мобильными, с обширным радиусом действия, являются окислы азота и серы. Они переносятся на значительные рассмотрения и оказывают сильное влияние на гибель, особенно сельскохозяйственных культур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ый вклад в загрязнение воздушного бассейна и других компонентов окружающей среды вносит автотранспорт республики. Его выбросы, особенно в городах, составляют от 25 до 50 процентов. По загрязненности атмосферы выхлопными газами автомобилей на первом месте стоит Алматы 75 процентов, затем Актюбинск - 47, 1, Семипалатинск - 46,6, Жамбыл - 43,1, Усть-Каменогорск- 41,4 процентов. Меньше всего выхлопных газов содержится в атмосфере Жезказгана - 14,8 Петропавловска-26,3 и Лениногорска - 27,6 процентов. Однако самая высокая загазованность атмосферного воздуха, как ни странно установлена в таких городах, как Костанай - 84, 7 процента и Уральск - 81, 7 процента, где промышленных предприятий и автотранспорта сравнительно меньше, чем в вышеназванных городах. Автомашины являются главными загрязнителями воздуха и, до известной степени, почвы и воды. Как свидетельствует статистика, на миллион с лишним алматинцев сегодня приходится более 200 тысяч автомаш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рязнение атмосферы городов твердыми и газообразными поллютантами уменьшает интенсивность солнечного света, засоряет воздух значительным количеством твердых частиц, которые служат ядрами концентрации, способствующими возникновению туманов и смогов. Высокое содержание вредных примесей в атмосфере в твердом и газообразном состоянии оказывает влияние на тепловые свойства атмосфер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действием солнечного света, в результате фотохимических реакций образуется эффект суммации, что способствует появлению новых, более токсических веществ, которые вызывают смог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головном кодексе Республики Казахстан в главе 11 Об экологических преступлениях, предусмотрена ст. 282. Загрязнение атмосферы, которая гласит: Нарушение правил выброса в атмосферу загрязняющих веществ или правил эксплуатации установок, сооружений и иных объектов, если это деяние повлекло загрязнение или иное изменение природных свойств воздуха - несут ответственность по уголовному законодательству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весьма важным, абсолютно незаменимым для жизни естественным компонентом окружающей среды, природы и биосферы является во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годовой сток рек в Республике Казахстан сравнительно невелик и составляет всего 101,9 км. В год, тогда как сток воды в одной, например Амазонке составляет 220 км в год. Из этого количества на территории республики формируется около половины речного стока - 57 процента или 58,4 км. Остальные водные ресурсы составляют 43,5 км и поступают из сопредельных территорий (Китай, Узбекистан, Кыргызстан). Располагаемые к использованию в народном хозяйстве ресурсы поверхностных вод оцениваются в объеме всего 46 км. В пределах Казахстана насчитывается свыше 85 тыс. рек и временных водотоков, в том числе 11,5 тыс. длиной свыше 10 км 3447 озер, 4500 прудов и водохранилищ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крупными реками являются Иртыш, Урал, Ишим, Тобол, из безсточных районов Южного и Центрального Казахстана реки Сырдарья, Или, Нура, Сарысу. Кроме того, в пределах Казахстана расположены такие крупные замкнутые водоемы как Аральское море и озеро Балхаш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характерным дефицитом водных ресурсов, обусловленным в большей степени природными факторами формирования вод, влияние на качественный состав поверхностных вод суши оказывает также антропогенная деятельность, проявляющаяся в интенсивном развитии сельского хозяйства, водного транспорта, промышленности, энергетики и коммунального хозяйства. Основными загрязнителями воды являются промышленность и сельское хозяйство. Кроме того, все большее влияние на качество воды оказывают диффузные источники загрязнения, это ядохимикаты и удобрения, смываемые с сельскохозяйственных угодий. Значительно ухудшают качество воды, делают ее токсичной промышленные и бытовые стоки. В городах и промышленных центрах сточные воды составляют примерно 15-20 процентов от общей нагрузки водоема загрязняющими ингредиент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ые действия на качество и количество поверхностных вод оказывают меры, связанные с увеличением площадей орошаемых земель, в особенности в регионах недостаточного и неустойчивого увлажнения, которых в Казахстане немало. Основными водопотребителями в республике являются такие отрасли, как сельское хозяйство, промышленность и теплоэнергет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острый дефицит воды ощущается на западе и на юге республики. Основными водопотребителями являются орошаемое земледелие (72%), промышленность (29%) и коммунальное хозяйство (6,0%). В орошаемом земледелии отмечается перерасход воды в 1,5 - 2 раза. Удельное водопотребление на 1 га орошаемых земель в среднем по республике составляет 10 тыс. м\га. Важным направлением охраны и рационального использования водных ресурсов является улучшение качества поверхностных и подземных вод. Под антропогенным воздействием существенно изменился гидрохимический, гидрологический и санитарный режим практически всех рек и водоемов Казахстана Поэтому необходимы создание экономических и правовых механизмов, разработка экологических норм и нормативов, системы мониторинга воды, почв и производства сельскохозяйственной продукц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облемы воды и продуктов питания в бассейне Аральского мор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Проблема Арал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захстане и Средней Азии насчитывается примерно 50 </w:t>
        <w:noBreakHyphen/>
        <w:t xml:space="preserve"> 60 млн. га земель, пригодных для орошения. В то же время водных ресурсов хватает только на орошение 8 </w:t>
        <w:noBreakHyphen/>
        <w:t xml:space="preserve"> 10 млн. га. В таких условиях нужно правильно выбрать пути развития орошаемого земледелия, не допустить необратимого процесса разрушения экосисте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ей остановимся на проблеме, имеющей непосредственное отношение к судьбе Аральского моря. Анализ динамики обмеления Арала и опустынивания прилегающих территорий приводит к удручающему прогнозу полного исчезновения моря к 2010 г. Новая пустыня Аралкумы сольётся с существующими Каракумами и Кызылкумами и станет соперничать с Сахарой, которая, кстати, всего 150 </w:t>
        <w:noBreakHyphen/>
        <w:t xml:space="preserve"> 200 тыс. лет назад была покрыта буйной растительностью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ор воды главным образом на орошение из двух крупнейших рек, впадающих в Арал, привёл к тому, что их ежегодный сток, составлявший в 1980 г. 60 км3, уменьшился до 4 км3. Сырдарья в настоящее время не доходит до моря, заканчивая свой путь на полях, а Амударья достигает Арала лишь зимой тоненьким ручейком. В результате площадь акватории сократилась более чем на 1/3, береговая линия в ряде мест отступила на 90 м., а объём воды в море уменьшился на 60%. Вследствие этого средняя солёность вод возросла в 2.5 раза , и всё живое в нём умирает. Осушенное дно моря становится источником пыли и солей, разносимых на очень большие расстояния. Уже сейчас приблизительно 50 </w:t>
        <w:noBreakHyphen/>
        <w:t xml:space="preserve"> 60 млн. т. солей и пыли ежегодно поднимается в воздух и разносится на многие километры на плантации хлопка и риса. Арал стал самым крупным поставщиком пыли в пределах бывшего СССР. Деградация экологической системы приводит к ужесточению и без того резко континентального климата Приараль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же привело к таким результатам? Орошаемые земли не оснащены необходимой инженерной оросительной сетью, не имеют эффективного дренажа. Поэтому, чтобы не допускать их засоления, приходится повышать нормы полива. С целью получения высоких урожаев в почву вносились гигантские количества удобрений </w:t>
        <w:noBreakHyphen/>
        <w:t xml:space="preserve"> до 600 кг на 1 га пашни, а количество используемых ядохимикатов в 15 </w:t>
        <w:noBreakHyphen/>
        <w:t xml:space="preserve"> 20 раз превышало ПДК. После промывки почв в таких условиях воды не только сильно минерализуются, но и прогрессивно насыщаются токсичными веществами. Эти же воды в больших количествах сбрасываются в Амударью и Сырдарью и ниже по течению вновь используются для орошения, а также для бытовых нужд, и в регионе создались чрезвычайно неблагоприятные условия для обитания человека и плюс к этому тяжёлая эпидемиологическая ситуац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роблемы обмеления Арала, то наши учёные предлагают только один путь решения, т.е. уменьшить количество вод, выделяемых на орошение земель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Возникновение и развитие экологической трагедии Арал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 возникла в результате интенсивного освоения пустынь и расширения площадей орошаемых земель без учета экологических нужд окружающей среды, а также потребностей сохранения самого Аральского моря. За период c 1960 по 1990 годы площадь орошения в бассейне Аральского моря выросла с 5,6 до 7,4 миллиона гектаров. За 40 лет (1960-2000) Аральское море недополучило почти 950 км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чных вод, в результате уровень моря снизился, объем сократился на три четверти, а площадь зеркала воды – более чем наполовину. Площадь моря разделилась на несколько самостоятельных водоемов, море отошло от берегов местами на 100-150 км и продолжает расчленять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стало очевидным, что сохранить Аральское море в целостном виде невозможно. Северная часть Аральского моря, называемая Малым Аралом, отделилась от основной части в 1990 году и в настоящее время она на шесть метров выше уровня воды Большого моря. Высыхание Аральского моря и обнажение более 30 тыс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дна создало глобальную проблему загрязнения атмосферы мелкодисперсными частицами солей, и как следствие, распространения солей на тысячи километр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Принятие неотложных мер по спасению Арал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возникших проблем прибрежные страны начали объединять усилия. В 1992 году была создана Межгосударственная координационная водохозяйственная комиссия (МКВК) и ее исполнительные органы – бассейно-водные организации «Сырдарья» и «Амударья», научно-исследовательский центр МКВК и его Секретариат. В этом же году Программа ООН по окружающей среде (ПРООН) с помощью ученых и специалистов России и государств Центральной Азии подготовили отчет «Диагностическое изучение разработки плана действий по спасению Аральского моря». В нем сделан принципиальный вывод: в отношении экологических, социально-экономических последствий Аральское море – одно из самых страшных в мире бедствий ХХ ве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одолжающимся обострением экологической и социально-экономической обстановки в прилегающем к Аральскому морю регионе, Казахстан осуществляет неотложные меры по защите местного населения от последствий Аральской катастрофы. Принят ряд законодательных актов по нормализации санитарно-эпидемиологической, социально-экономической обстановки, коренному улучшению оздоровительной и профилактической работы среди жителей Приаралья. Разработана государственная программа спасения Аральского моря и восстановления экологического равновесия в регион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Меморандумом о взаимопонимании по системам питьевого водоснабжения в Аральском и Казалинском районах Кызылординской области Правительством США была оказана безвозмездная техническая помощь на четыре млн. долларов. Средства были направлены на реконструкцию и восстановление Арало-Сарыбулакского группового водопровода. Заменены насосно-силовые агрегаты 32 водозаборных скважин, а также осуществлена поставка лабораторного оборудования. Франция выделила грант около 1 млн. долларов США для поставки трех малых опреснительных установок и одной станции по очистке питьевой воды в Кызылординскую область. Опреснительные установки французской фирмы «СФЕК» смонтированы в хозяйствах им. Абая и «Уркендеу» на самоизливающихся скважинах и в больнице Казалинского района. Водоочистительная станция фирмы «Деграмон» установлена на береговом водозаборе Кызылорды и обслуживает поселок Тасбугет.Сырдарь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реализуется первый этап проекта «Регулирование русла реки Сырдарьи и сохранение северной части Аральского моря». Финансирование осуществляется за счет средств займа Всемирного Банка (64.5 млн. долларов США) и из бюджета РК в сумме 21,29 млн. долларов США. Зона проекта охватывает территорию бассейна реки Сырдарьи от Шардаринского водохранилища до Аральского мор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событием стало перекрытие 7 августа перешейка Аральского моря плотиной, которая строится с участием российских предприятий и специалистов. Плотина длиной около 13 километров поднимет уровень воды на четыре метра и вода зальет обнажившееся морское дно. На первом этапе предполагается накопить 11 кубокилометров воды благодаря тому, что последние годы характеризуются высоким уровнем зимнего притока влаги. На втором этапе с дальнейшим укреплением и подъемом плотины надеемся восстановить Малый Арал в прежних берегах, . Стоимость этого проекта около 120-130 миллионов долларов СШ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лед за плотиной малого Арала протяженностью 13 км готовится строительство гидроузлов Аклак и Айтек с реконструкцией головного сооружения на протоке Караозек и узла сооружений каналов Айтек, Сорколь и Елтай. Намечена реконструкция Кызылординского и Казалинского гидроузлов, противопаводковых защитных дамб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тельное завершение проекта ожидается в августе 2007 года. Его реализация даст значительный экологический и социально-экономический эффект. Так, строительство плотины в северном Аральском море позволит при повышении уровня воды до отметки 42 м. покрыть водой 870 кв.км осушенного морского дна, увеличить объем воды в Малом Арале на 11,5 км3; снизить минерализацию воды с 23 до 17 г/л. Соответственно увеличатся запасы местных видов рыб и будут созданы благоприятные условия для разведения осетровых пород. Промышленный лов рыбы возрастет с 0,4 до 11,7 тыс. тонн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реконструкции гидроузла Аклак пропускная способность сооружения будет увеличена с 60 до 400 м3/с. Возрастет водоприток к дельте реки Сырдарья и в северное Аральское море, площадь обводненных озерных систем достигнет 6260 га, сенокосов – 7000 га. Примерно такие же результаты ожидаются с выполнением предусмотренных работ на гидроузле Айтек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иболее важным ожидаемым результатам реализации проекта в целом также следует отнести создание новых рабочих мест, улучшение социально-экономического положения населения Приаралья, улучшение режима работы Шардарьинской ГЭС, максимально возможное сокращение сброса воды в Арнасайское понижени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достижения эффективного результата от реализации первой фазы проекта Комитет по водным ресурсам РК в 2006 году приступит к разработке ТЭО по второй фазе. Предполагается продолжить строительство защитных дамб, а также водозаборных сооружений для обводнения озерных систе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аловажной проблемой для Аральского региона остается обеспечение населения качественной питьевой водой. За период реализации программы по Приаралью выделено из республиканского бюджета на реконструкцию, ремонт водопроводных сетей и сооружений около 3 миллиардов тенг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ы около 800 км магистральных водопроводов и внутрипоселковых распределительных сетей, что позволило обеспечить 29 населенных пунктов региона централизованным водоснабжение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яется материально-техническая база медицинских учреждений. Построены и введены в эксплуатацию диагностический центр на 600 посещений в смену в Кызылорде, центральная районная больница на 175 коек с поликлиникой на 200 посещений в смену в пос. Теренозек, поликлиника на 150 посещений для ветеранов ВОВ и труда в Новоказалинске и другие сельские медицинские учреждения. Таким образом, Государственная программа в решении проблем обеспечения качественной питьевой водой в той или иной мере находит практическое реш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расположения части территории в нижнем течении р.Сырдарьи, для Казахстана очень важным является вопрос рационального использования водных ресурсов этой реки. Чрезвычайно важно наладить совместное использование их с сопредельными государствами на принципах международного водного права и на основе взаимного уважения и доверия, конструктивного сотрудничеств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"Ядерная трагедия Казахстана"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Семипалатинский полигон зона экологического бедств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я ядерного оружия, проводившиеся в течение 40 лет на Семипалатинском испытательном ядерном полигоне, причинили невосполнимый ущерб здоровью людей и окружающей природной среде, вызвали рост общей заболеваемости и смертности населения. Вся территория Семипалатинской и прилегающие к полигону районы Павлодарской, Восточно-Казахстанской и Карагандинской областей признаны зоной экологического бедств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более пагубно сказываются отдаленные последствия ядерных испытаний, которые передаются из поколения в покол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ация этих последствий требует осуществления специальной государственной программы и комплекса мер по лечению, оздоровлению, реабилитации, социальной защите населения и социально-экономическому развитию территор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История СИЯП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я Куйдина "Ядерная трагедия Казахстана", так он назвал Семипалатинский полигон. Он же написал его короткую, но очень драматичную истор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емипалатинский ядерный полигон был создан по решению Совета Министров СССР от 21 августа 1947 года. В июле 1948 года на полигон стали прибывать воинские части, в основном строители. С этого момента в условиях строжайшей секретности здесь началось широкомасштабное строительство жилого городка, который сначала назывался Москва-400. Возводились корпуса лабораторно-экспериментальной, производственной баз, сооружались опытные площадки. Для ядерных экспериментов из народнохозяйственного оборота было изъято 18500 кв. км земель. Полигон раскинулся на территории Семипалатинской, Павлодарской и Карагандинской областей. Тысячи семей коренных казахов, проживающих на землях, отданных под полигон, были переселены в другие районы. Для первого атомного испытания военные строители готовили "опытное поле" размером в 300 кв. км. В эпицентре поля в верхней части 30-метровой металлической башни был установлен ядерный заряд мощностью 20 килотонн. Вокруг возведены железобетонные укрепления, бронированные башни и доты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многих сооруженных убежищах были размещены подопытные животные - овцы, свиньи, собаки, крысы. Немного дальше был построен целый городок - трехэтажные жилые дома, промышленные предприятия, отрезок подземного метро, железнодорожный и автомобильный мосты, на которых стояли цистерны с горючим. По полю были расставлены чучела, одетые в военную форму, ящики с продовольствием. Все это было подготовлено для исследования мощности разрушительной силы ядерного взрыва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 августа 1949 года на Семипалатинском ядерном полигоне было проведено первое испытание. Л. Берия лично отвечал перед Кремлем за успех эксперимента. Им было подготовлено два списка. Один - о предоставлении к награде Орденами ученых и испытателей, если бомба сработает, и другой - о расстреле, если постигнет неудача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этого дня ВПК СССР повел необъявленную войну против жителей Казахстана. Это было началом ядерной трагедии Казахстана, которая продолжалась более 40 лет. Почти вся республика превратилась в ядерный полигон - испытания проводились во всех областях, от Каспия до Алтая. Первые успехи вдохновили советских ядерщиков. В угоду военному промышленному комплексу они стали еще интенсивнее вести работы по совершенствованию атомного оружия. 12 августа 1953 года было проведено испытание термоядерного оружия, а 22 ноября 1955 года мир узнал о сверхмощной советской водородной бомбе, которую создал академик А.Сахаров. Сразу же после испытания таких зарядов на полигон и на прилегающие к нему территории выпали локальные радиоактивные осадки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40 лет испытаний атомного оружия на Семипалатинском полигоне было проведено 470 взрывов, из них в период с 1949 по 1963 гг. 118 наземных и воздушных взрывов мощностью до 100 килотонн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63 г. участники ядерного марафона СССР, США, и Великобритании подписали договор о запрещении атомных испытаний в атмосфере, на земле и под водой. С этого времени испытания разрешалось проводить только под землей, но несмотря на запреты, военные и физики придумали "взрывы в народнохозяйственных целях", создавая искусственные озера, хранилища газа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город не был обозначен ни на одной географической карте. Из-за особой секретности он часто менял свои имена: Москва-400, Семипалатинск-21, Конечная, а с недавних времен стал Курчатовым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ипалатинский полигон расположен в густонаселенном районе. Территории прилегающих к нему поселков сотни раз подвергались загрязнениям продуктами деления, а жители - воздействию ионизирующей радиации. Сейчас невозможно объективно оценить ущерб, нанесенный здоровью людей. В первые 14 лет на полигоне проводились открытые воздушные и наземные взрывы урановых, водородных и плутониевых бомб. Среди населения, жившего вблизи полигона. в этот период, участились случаи онкологических, сердечно-сосудистых заболеваний, лейкозы, расстройства центральной нервной системы. Увеличилась смертность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кам запрещалось ставить правильный диагноз заболеваний, связанных с воздействием радиации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57 году ученые медики из Алма-Аты провели первые выборочные обследования населения, проживающего рядом полигоном. Был выявлен специфический комплекс паталогических симптомов, связанных с воздействием на организм ионизирующих излучений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ло отмечено, что воздействие радиации вызывает процесс преждевременного старения организма, увеличения онкозаболеваний, случаев суицида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атистическим данным, в Семипалатинской области в 1980 году на 100 000 населения было 158 случаев онкозаболеваний, а уже в 1990 г. эта цифра увеличилась на одну треть. Смертность от рака легкого выросла в три раза, от рака пищевода в 8 раз, а всего от онкологических заболеваний она была на 39 процентов выше, чем в контрольной группе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ые выявили, что 1,5 миллиона человек, проживающих на территориях Семипалатинской, Карагандинской и Павлодарской областей, примыкающих к полигону, были подвергнуты облучению в дозах более 1 бэра, и свои хромосомные нарушения, полученные при облучении, они передавали будущим поколениям. Сегодня тысячи пострадавших, живущих на земле. прилегающей к полигону, остались без поддержки государства. И хотя в Казахстане принят закон "О реабилитации населения, пострадавшего от ядерных испытаний", в связи с тяжелым экономическим положением в республике он не работает в полную меру .»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вший Семипалатинский испытательный ядерный полигон (СИЯП) расположен в северо-восточной части Казахстана, в степной и полупустынной зоне, с общей площадью 18500 кв. км. Полигон занимает площади Восточно-Казахстанской (54%), Павлодарской (39%) и Карагандинской (7%) областей. Периметр административной границы СИЯП - около 600 км. Постановлением Правительства Республики Казахстан № 172 от 07.02.1996 года земли бывшего Семипалатинского испытательного ядерного полигона переведены в состав земель запаса: Карагандинской области – 131,7 тыс.га, Павлодарской – 706 тыс.га, Восточно-Казахстанской – 978,9 тыс.г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ядерный взрыв на СИЯП был произведен 29 августа 1949 года. 12 августа 1953 года на полигоне было испытано первое термоядерное устройство, а 22 ноября 1955 года - водородная бомба. За время функционирования полигона (1949-1989 годы) на его территории было проведено в общей сложности 468 ядерных взрывов, в том числе: 125 атмосферных (26 наземных, 91 воздушных, 8 высотных); 343 испытательных ядерных взрыва под землей (из них 215 в штольнях и 128 в скважинах). Испытания проводились с устройствами различной мощности, на разных глубинах и в разнообразных горных породах. По оценкам института высоких энергий Академии наук Казахстана, суммарная мощность ядерных зарядов, испытанных в атмосфере и над землей СИЯП, (в населенной местности), в 2,5 тысячи раз превышает мощность бомбы, сброшенной американцами на Хиросиму в 1945 году. За пределы полигона вышли радиоактивные облака 55 воздушных и наземных взрывов и газовая фракция 169 подземных испытаний. Именно эти 224 взрыва обусловили радиационное загрязнение всей восточной части территории Казахстана. Сорокалетние испытания ядерного оружия создали экстремальное морально-стрессовое состояние населения региона и нанесли непоправимый ущерб здоровью люд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989 года ядерные испытания не проводятс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августа 1991года Указом Президента Республики Казахстан Семипалатинский испытательный ядерный полигон (СИЯП) был официально закрыт. Ровно через 42 года после проведения первого ядерного взрыва в СССР, ядерные испытания были прекращены навсегда. Последовал международный мораторий на испытания ядерного оружия: остановились остальные полигоны — Новая Земля (Россия), Невада (США), атолл Мурурод (Франция), Лоб-Нор (Китай)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2 году Казахстан, уже как независимое государство, подписал Лиссабонский протокол к Договору СНВ-1, в котором зафиксировал свои обязательства о нераспространении ядерного оруж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3 году Казахстан одним из первых в СНГ присоединился к Договору о нераспространении ядерного оружия, и в декабре 1994 года ядерными державами мира был подписан Меморандум о гарантиях безопасности нашей стран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4 году был завершен вывод с территории страны всего ядерного оруж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5 году уничтожен последний ядерный заряд на бывшем Семипалатинском полигон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96 год – Казахстан стал участником Договора о всеобъемлющем запрещении ядерных испыта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97 год – Генеральная Ассамблея ООН приняла резолюцию об оказании помощи регионам Казахстана, пострадавшим от ядерных испыта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0 году была уничтожена последняя штольня для ядерных испытаний на Семипалатинском полигон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crt3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3.3 Экономическое решение охраны здоровья населения пострадавшего от ядерных испытани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ствия ядерных испытаний трагичны. Здоровью населения районов, прилегающих к Семипалатинскому региону, нанесен непоправимый вред. Средняя продолжительность жизни здесь не превышает 40-50 лет. Радиационное воздействие привело к резкому ослаблению иммунитета, что увеличивает количество заболеваний, обостряет течение и длительность болезней. У пострадавших от радиоактивного облучения значительно чаще встречаются злокачественные образования. Анемия, необычные поражения кожного покрова, нарушения артериального давления, патология крови и сосудов, преждевременное старение, психические заболевания, суициды – все это печальное наследие полиго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тмечается тенденция ухудшения показателей здоровья населения, проживающего в зоне влияния СИЯП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, по Каркаралинскому району Карагандинской области произошло снижение численности населения с 70800 человек в 1990 году до 47026 человек в 2004 (снижение на 66,4 %); рождаемость на 1000 человек снизилась с 26,23 в 1990 году, до 11,6 в 2004 году (44%); наблюдается рост числа детей с врожденными пороками - от 3 случаев за 1990 г до 12 за 2004 г , показатель врожденных аномалий составляет за 2004 г 80,8 на 100 тыс.населения при областных показателях – 67,7; возросла заболеваемость онкологическими заболеваниями: от 122, 1 на 100000 населения в 1990 году до 129,7- в 2004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овсеместной, и продолжающейся до сих пор оптимизацией здравоохранения, количество койко- мест с 770 в 1990 году снизилось до 120- в 2004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ебяженскому району Павлодарской области рождаемость на 1000 человек снизилась с 25, 3 в 1990 г . до 13,1 в 2004 году (на 52 %), а количество онкологических больных возрастает. Если в 1990 г . зарегистрировано 131,5 случая то в 2004 – 194,3. И при этом снижается обеспеченность населения района больничными койками, врачами и средними медицинскими работника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осточно-Казахстанской области: согласно статистки количество детей рожденных с врожденной патологией увеличился с 187,7 в 1990 году, до 326,4 в 2004 году ( 58%), рождаемость на 1000 населения с 17,1 человек в 1990 снизилась до 13,3 в 2004 году (27%). Обеспеченность региона больничными койками, врачами и средними медицинскими работниками, квалифицированным медицинским обслуживанием, так же как и в других регионах СИЯП, остается открыто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ая государственная Программа медицинской реабилитации населения, пострадавшего вследствие ядерных испытаний на бывшем СИЯП в 1949-1990 годах, практически не реализована. Установленные сроки, по созданию Единого Государственного медицинского регистра Казахстана (1997 - 1999 г .), продлены на неопределенный срок. Одной из причин является отсутствие должного финансиров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й же Программой предусмотрено создание Межрегионального медицинского реабилитационного центра в г. Семипалатинске, и его филиалов, на базе областных больниц. Однако, финансирование должно осуществляется за счет внебюджетных средств (инвестиции, гранты, спонсорские благотворительные гранты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 Воздействие ядерных испытаний на окружающую среду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воздействия на окружающую среду выделяются два этапа ядерных испытаний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этап – проведение ядерных взрывов в атмосфере в период с 1949 по 1962 гг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этап – проведение подземных ядерных взрывов в период с 1961 по 1989 гг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е на СИЯП ядерные взрывы можно сгруппировать следующим образом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земные взрывы – характеризуются выпадением активности на территории полигона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душные взрывы – характеризуются выносом активности за пределы полигона, её разбавлением в атмосфере и вкладом в глобальные атмосферные выпадения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земные взрывы – характеризуются сосредоточением активности в котловых полостях. Исключением являются взрывы на выброс и взрывы с нештатной радиационной ситуацией, которые приводят к загрязнению поверх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емные ядерные взрывы сформировали на местности долговременное радиоактивное загрязнение в виде длинных "радиоактивных следов", уходящих далеко за пределы полигона. Таким образом, радиационная обстановка на территории полигона сформировалась в период проведения атмосферных и наземных испытаний, то есть с 1949 по 1962 гг. Последний наземный ядерный взрыв был произведен на площадке «Опытное поле» СИЯП 24 декабря 1962 год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ступления в силу Международного договора о запрещении ядерных испытаний в трех средах (в космосе, воздухе и воде), подписанного 10 октября 1963 в Москве между СССР, США и Великобританией, на полигоне стали проводиться только подземные взрыв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на территории СИЯП ведется сельскохозяйственная, горнодобывающая и геологоразведочная деятельность. Территория полигона не огорожена и не обозначена на местности, нет никаких знаков, предупреждающих об опас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имеет свободный доступ на территорию бывшего полигона, включая особо опасные с радиологической точки зрения участки- эпицентры ядерных взрывов на испытательных площадках полигона. Министерства и ведомства, ответственные за территорию бывшего СИЯП, не располагают данными о пригодности к использованию земель полигона. Государственные органы, проводящие радиоэкологические исследования на СИЯП, никогда не предоставляли исполнительным органам и населению информацию о расположении непригодных к использованию загрязненных территорий полигон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Рассмотрение экологических проблем на государственном уровн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 “Стратегии-2030” Республики Казахстан “Улучшение питания, чистоты окружающей среды и экологии”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тупая в новый век, Республика Казахстан, как и большинство государств, столкнулась с серьезнейшими проблемами в области окружающей среды, и ныне их решение возведено в ранг государственной политики. В “Стратегии-2030” Республики Казахстан “улучшение питания, чистоты окружающей среды и экологии” является одним из приоритетных направлений. С 1998 года началась реализация долгосрочной стратегии Республики Казахстан до 2030 года – “Экология и природные ресурсы”. Ее первый этап - Стратегический план развития республики на 1998-2000 гг. - уже практически получил свое осуществл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еспублики Казахстан в марте 1999 г. одобрена концепция зонтичного проекта “Улучшение окружающей среды для устойчивого развития Акмолинской, Восточно-Казахстанской, Карагандинской, Павлодарской областей и города Астаны. Разработан зонтичный проект “Улучшение окружающей среды вдоль шелкового пути для устойчивого развития южного региона республики Казахстан”. Проекты, его составляющие, предусматривают приоритетные действия на всех уровнях, включая международный, национальный и местный, по обеспечению жизнедеятельности населения, транспортных инфраструктур, развитию производства, торговли, туризма. Ведется работа по подготовке международной экологической программы Каспийского регио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инициативой Республики Казахстан и решением 53 сессии Генеральной Ассамблеи ООН, идет реализация Программы реабилитации Семипалатинского региона, пострадавшего от ядерных испытаний. Согласно Программе, предполагается осуществление ряда проектов экологической, медицинской, гуманитарной, экономической и информационной направленности, в том числе, создание международного центра по изучению последствий деятельности Семипалатинского полигона на здоровье населения и природную среду, разработка устойчивой стратегии землепользования, гуманитарной помощи населению региона. Это будет способствовать консолидации всех здоровых интеллектуальных и антивоенных сил всего мирового сообще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ахстан активно входит в процессы международного сотрудничества, Страна стала участницей 12 международных договоров и других соглашений в области окружающей среды, ведется подготовка по присоединению и ратификации к ряду приоритетных для нее конвенций. Началось выполнение обязательств страны по многим международным договорам, в том числе по Рамочной конвенции по изменению климата, Венской конвенции и Монреальскому протоколу в отношении озоноразрушающих веществ, Конвенциям по биоразнообразию и опустыниванию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деятельности в области экологии осуществляет Министерство природных ресурсов и охраны окружающей среды Республики Казахстан. В тесном контакте с ним работает Национальный экологический центр устойчивого развития Республики Казахстан, в структуру которого входит Комитет международных экологических конвенций, Комитет подготовки проектов, Комитет мониторинга проектов, Комитет по проблемам Каспия и нефтегазовых загрязн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ом подготовки проектов ведется большая работа по проектам национального уровня, в частности, по проектам “Трансграничное управление бассейном реки Иртыш”, “Управление водными ресурсами бассейна рек Нура - Ишим”, “Развитие возможностей для более эффективного использования энергии в снабжении теплом и горячей водой в Казахстане”, “Регулирование русла реки Сырдарьи и северной части Аральского моря” и многих других проектов. Комитетом мониторинга проектов сформирована база данных программ и проектов, регулярно проводится анализ и оценка программ и проектов по критериям соответствия приоритетам Стратегического пла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ро стоят проблемы Каспия и нефтегазовых загрязнений в связи с продолжающимся подъемом уровня Каспийского моря и затоплением нефтепромыслов и других объектов. Правительствами пяти прикаспийских государств (Азербайджан, Иран, Казахстан, Россия и Туркменистан) совместно со Всемирным Банком, ПРООН и ЮНЕП разработана и реализуется Каспийская экологическая программа (КЭП) при поддержке ГЭФ, ЮНЕП, ТАСИС. Приоритет действий в рамках КЭП направлен на обеспечение устойчивого проживания населения и хозяйственной деятельности в условиях изменения уровня Каспийского моря; ликвидацию загрязнения и улучшение качества окружающей среды Каспия и его биоресурсов; оздоровление и восстановление экосистем Каспийского моря и сохранение биоразнообразия; обеспечение экологической безопасности в регионе и сохранение качества окружающей среды для устойчивого человеческого развит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 Международные экологические конвенци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ую роль в улучшении экологической ситуации в глобальном масштабе призваны сыграть международные экологические конвенции. В Республике Казахстан они находятся в ведении Комитета международных экологических конвенций НЭЦ УР, деятельность которого связана с подготовкой к ратификации природоохранных конвенций, участием в их реализа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глобально значимых конвенций, ратифицированных в 1995 году Республикой Казахстан, является Рамочная конвенция ООН по изменению климата. Казахстан является активным участником общемирового процесса стабилизации и уменьшения количества парниковых газов в атмосферу, при этом позиции специалистов и официальных властей полностью совпадают. В 1992 году, после конференции в Рио-де-Жанейро по окружающей среде и развитию, РК подписала, а в 1995г. - ратифицировала Рамочную конвенцию об изменении климата. Для реализации целей Конвенции развитые страны и ряд стран с переходной экономикой взяли на себя обязательства к 2000 г. вернуться к уровням выбросов парниковых газов 1990г. В августе 1998 г. Казахстан принял решение о подписании Киотского Протокола, а в марте 1999г. он был подписан Президентом Назарбаевым Н.А. С учетом серьезности глобальных последствий изменения климата и исходя из общемировых приоритетов этой проблемы, Казахстан полагает, что необходимо продолжить процесс ратификации Киотского Протокола и получения РК статуса страны РКИК, как правовой основы для участия во всех механизмах Киотского Протокола и привлечения внешних средств и новых технологий. В настоящее время в РК планируется продолжить работы в этом направлении, опираясь на помощь мирового сообщества, тем более, что Казахстан рассчитывает не только на нее, но и выполняет некоторые самостоятельные исследовательские работы в этом направлении. В стране проводились и продолжают проводиться исследования уязвимости экономики и природных ресурсов к изменению климата, а также оценка возможных мероприятий по адаптации к ожидаемым изменениям клима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захстаном ратифицирована Венская конвенция об охране озонового слоя, и Монреальский протокол к Венской конвенции. В связи с этим Правительство Казахстана предприняло серьезные шаги для организации работ по защите озонового слоя на национальном уровне, в плане подготовки Национальной программы по изъятию озоноразрушающих веществ из использования и реализации конкретных проектов. Основные направления политики и возможные меры по ограничению потребления озоноразрушающих веществ в Казахстане сформулированы в Стратегии, которая является составной частью Национальной программ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целями и задачами Конвенции ООН по борьбе с опустыниванием и “Стратегией 2030” Республики Казахстан, активно разрабатывается Национальная стратегия и план действий по борьбе с опустынивани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феврале 1999 года прошла презентация Национальной стратегии и Плана действий по сохранению и сбалансированному использованию биологического разнообразия. В этом же году Президентом Республики Казахстан подписан указ о присоединении к Конвенции о международной торговле видами дикой флоры и фауны, находящимися под угрозой исчезнов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8 году Казахстаном подписана Орхусская конвенция о доступе к информации, участию общественности в процессе принятия решений и доступе к правосудию по вопросам, касающимся охраны окружающей среды. Вся многомасштабная деятельность по предотвращению экологической катастрофы не приведет к реальным результатам, если широкая общественность не будет иметь открытый доступ к экологической информации и возможность влиять на принятие экологически важных решений. Это условие - необходимый элемент правового механизма охраны окружающей среды. Без активного участия общественности устойчивое развитие окажется невозможным, а принимаемые хозяйственные решения не будут по настоящему комплексными, взвешенными, экологически безопасными. Во всем цивилизованном мире уже давно строительство ни одного промышленного комбината, завода, полигона отходов, автомобильной или железной дороги, а тем более гидро - или атомной станции, не начинается без согласования его с местными жител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ем чрезвычайно важным моментом процесса является вовлечение общественности на самом раннем его этапе – планировании и определении места строительства, технологий и его будущего влияния на природу и человека, при этом принимаются во внимание мнения самых разных представителей обществен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спублике Казахстан работают многочисленные экологические НПО по различным направлениям, таким как экологическое образование, сохранение природы Казахстана, по вопросам законодательства в области охраны окружающей среды, социальным вопросам, антиядерному движению, разработке технологий, гуманитарной помощи жителям Семипалатинского региона, Арала, северного Прибалхашья, разработке планов, проектов и программ на региональном и местном уровне. В апреле 1999 года в г. Темиртау Карагандинской области состоялась встреча рабочей группы Экофорума НПО Республики Казахстан с целью усиления роли и возможности экологических НПО в решении проблем охраны окружающей среды в Казахстане. На Экофоруме разработан план действий НПО на национальном уровне, а также принято обращение к международному сообществу, открытое письмо к средствам массовой информации, протокол намерений по подготовке и проведению параллельной сессии НПО на встрече Министров “Окружающая среда для Европы” и другие докумен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ете Орхусской конвенции информирование населения по вопросам окружающей среды призвано сыграть важную роль в экологическом образовании населения. В условиях перехода Республики Казахстан на модель устойчивого развития экологическое образование и воспитание приобретают приоритетное значение. Эти проблемы занимают главное место в долгосрочной программе развития Республики Казахстан - “Стратегия 2030”. В программе экологического образования Республики Казахстан указано, что “решение глобальных проблем возможно лишь при всеобщей реализации непрерывного экологического образования и воспитания. Специфика настоящего момента состоит в том, что необходимо вводить и совершенствовать экологическое образование и воспитание одновременно на всех его этапах и уровнях. Кризисное состояние природной среды не позволяет ждать, пока подрастут поколения, ставшие с раннего детства объектом целенаправленной “экологизации”, и не оставляет времени на длительные эксперименты. Только экологическое образование, поддерживаемое всей инфраструктурой общества, позволит сформировать современного человека - гражданина ХХI века, способного к всесторонней деятельности в условиях напряженной социально-экологической действительности”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многих экологических НПО направлена на экологическое образование населения. Наряду с экологическим образованием и другими направлениями деятельности НПО, следует уделить внимание таким жизненно- важным аспектам, как разработка и реализация программ и планов действий на местном уровне, включая остро стоящую проблему качества питьевой воды, участия в планировании размещения промышленных объектов и автозаправок в жилых кварталах, сохранению биоразнообразия и лесных массивов, озеленению городов и других населенных пункт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ксте Орхусской конвенции сказано: ”Мы признаем и поддерживаем критическую роль, которую играют в обществе экологические НПО, в качестве важного канала для формулирования мнения экологически обеспокоенной общественности. Вовлеченная, критически настроенная и осведомленная общественность является существенно важным элементом здоровой демократии. Предоставляя отдельным гражданам и экологическим НПО возможность играть активную роль в разработке природоохранной политики и в повышении информированности общественности, Орхусская Конвенция будет способствовать росту экологической ответственности граждан и позволит всем членам общества выполнить свой долг, как индивидуально, так и в союзе с другими, по защите и улучшению среды обитания на благо нынешнего и будущих поколений”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 значительные усилия, чтобы прийти к новому качеству жизни, безопасному для человека, и уверенно думать о будущем наших детей и сохранении природной среды. В условиях экономической нестабильности, реорганизации управленческих структур, необходимы крупные инвестиции для решения насущных экологических проблем, особенно важных на первоначальном этапе реализации экологической стратегии. Таких средств в Казахстане сейчас недостаточно, поэтому для реализации экологической стратегии нужна финансовая и техническая поддержка стран и организаций-доноров на первом этапе работы. Национальный План действий по охране окружающей среды предусматривает, что через некоторое время Казахстан сумеет создать механизмы, которые позволят поддерживать экологическую программу за счет собственных ресурс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дерная эпоха планеты подходит к концу. Казахстан, страна, о которой многие развитые страны толком узнали только после развала Союза, играл в этом Союзе роль большого ядерного полигона. Семипалатинск - был лишь одним из таких полигон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ли другие времена. Казахстан стал абсолютно самостоятельным. И мы будем бороться за нашу здоровую экологическую обстановку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аджанян Н. А., Никитюк Б. А., Полунин Н. Н. Экология человека и интегративная антропология. — М. — Астрахань, 1996. — 224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аджанян Н. А., Торшин В. И. Экология человека: Избранные лекции. — М.: Экоцентр, 1994. — 225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кович Д. Ж. Социальная экология. — М.: Просвещение, 1991. — 176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ум Ю. Основы экологии. — М.: Мир, 1975. — 740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хоров Б. Б. Экология человека: Социально-демографические аспекты / Отв. ред. А. Г. Вишневский. — М.: Наука, 1991. — 122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лиев С. Воздействие ГМК на окружающую среду // Промышленность Казахстана. – 2002. - № 12. – С.12-14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храны поверхностных вод РК РНД 1.01.03-94 – Алма-Ата, 1994. 25 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я окружающей среды Восточно-Казахстанской области. 2001год // Экология Восточного Казахстана: проблемы и решения: Усть-Каменогорск: Изд-во ВКГУ, 2002. с. 4-2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Техника-Молодёжи» № 5 1994 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окружающей среды и рациональное использование природных ресурсов. Под редакцией Супруновича Б.П. Москва 1990 г.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429" w:firstLine="56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5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ascii="Arial" w:hAnsi="Arial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Text">
    <w:name w:val="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03:00Z</dcterms:created>
  <dc:creator>О. Казакова</dc:creator>
  <dc:description/>
  <cp:keywords/>
  <dc:language>en-US</dc:language>
  <cp:lastModifiedBy>SYSTEM</cp:lastModifiedBy>
  <dcterms:modified xsi:type="dcterms:W3CDTF">2011-08-31T20:03:00Z</dcterms:modified>
  <cp:revision>2</cp:revision>
  <dc:subject/>
  <dc:title>Содержание</dc:title>
</cp:coreProperties>
</file>