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u w:val="none"/>
              <w:lang w:val="en-US" w:eastAsia="en-US"/>
            </w:rPr>
            <w:t>Задача 1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292401519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 xml:space="preserve">Задача </w:t>
            </w:r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2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 xml:space="preserve">Задача </w:t>
          </w:r>
          <w:r>
            <w:rPr>
              <w:color w:val="000000"/>
              <w:sz w:val="28"/>
              <w:u w:val="none"/>
              <w:lang w:val="en-US" w:eastAsia="en-US"/>
            </w:rPr>
            <w:t>3</w:t>
          </w:r>
          <w:r>
            <w:rPr>
              <w:sz w:val="28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в незавершенном производстве осуществ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 = 3*Т*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норматив оборотных средств в незавершенном производстве; 3 – однодневные затраты; Т – длительность производственного цикла; К – коэффициент нарастания затрат в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дневные затраты для 1ой смены будут составлять: 192*220 = 42 24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изводственного цикла: для 1ой смены = 1/3 д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растания затрат: 220/(220-15) = 0,9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орматив оборотных затрат (Н) = (42 240*0,93)/(1/3) = 119 040 руб.; для 2х смен 119 040*2 = 238 08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bookmarkStart w:id="0" w:name="__RefHeading___Toc292401519"/>
      <w:r>
        <w:rPr>
          <w:b/>
          <w:sz w:val="28"/>
          <w:szCs w:val="28"/>
        </w:rPr>
        <w:t xml:space="preserve">Задача </w:t>
      </w:r>
      <w:bookmarkEnd w:id="0"/>
      <w:r>
        <w:rPr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писочную численность рабочих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Н*Кн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— списочная численность персонала; Н — явочная численность; Кн — плановый коэффициент невы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1+(% невыходов/100) = 1,1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(1 изделие) = 64*1,103 = 7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(2, 3 изделие) = 55*1,103 = 61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по формуле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= Т/q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время, затраченное на производство (нормо-ч); q - количество произвед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изводительность труда равна (на списочного работающег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1е изделие в год) = 22 340/71 = 314, 6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Т (2е изделие в год) = 22 250/61 = 364, 7 е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Т (3е изделие в год) = 26 760/61 = 438, 7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(на одного явочного рабочег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1е изделие в день) = 89, 36/64 = 1, 39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1е изделие в час) = 0, 17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2е изделие в день) = 89/55 = 1, 62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(2е изделие в час) = 0, 2 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3е изделие в день) = 107, 04/55 = 1, 94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(3е изделие в час) = 0, 24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ормирование производство численность диско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тую дисконтированную стоимость проекта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– объем инвестиций;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текущая дисконтированная стоимость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PV = - 600 + (270/(1+0,05) + 250/(1+0,05)^2 + 100/(1+0,05)^3 + 70/(1+0,05)^4 + 60/(1+0,05)^5) = - 600 + 674,88 = 74,88</w:t>
      </w:r>
    </w:p>
    <w:tbl>
      <w:tblPr>
        <w:tblW w:w="6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650"/>
        <w:gridCol w:w="883"/>
        <w:gridCol w:w="783"/>
        <w:gridCol w:w="783"/>
        <w:gridCol w:w="666"/>
        <w:gridCol w:w="666"/>
      </w:tblGrid>
      <w:tr>
        <w:trPr>
          <w:trHeight w:val="23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ок</w:t>
            </w:r>
          </w:p>
        </w:tc>
        <w:tc>
          <w:tcPr>
            <w:tcW w:w="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бизнес-пла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6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6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,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01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опл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342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1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29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ок окупаемости проекта (Ток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= 3 + 29,72/57,59 = 3, 5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ых условиях реализация проекта представляется возмож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28:00Z</dcterms:created>
  <dc:creator>USER</dc:creator>
  <dc:description/>
  <cp:keywords/>
  <dc:language>en-US</dc:language>
  <cp:lastModifiedBy>SYSTEM</cp:lastModifiedBy>
  <dcterms:modified xsi:type="dcterms:W3CDTF">2011-08-31T19:28:00Z</dcterms:modified>
  <cp:revision>2</cp:revision>
  <dc:subject/>
  <dc:title>Задача 14</dc:title>
</cp:coreProperties>
</file>