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ТЧЕТ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ервой производственной практике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урбонасосные агрегаты. Технологическая линия транспортировки датчиков давления к насосам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полнила: студентка гр.АТ-0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фанасьева Н.А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рил: Шевченко В.И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епропетровск</w:t>
      </w:r>
    </w:p>
    <w:p>
      <w:pPr>
        <w:pStyle w:val="Style19"/>
        <w:numPr>
          <w:ilvl w:val="0"/>
          <w:numId w:val="0"/>
        </w:numPr>
        <w:tabs>
          <w:tab w:val="left" w:pos="576" w:leader="none"/>
          <w:tab w:val="left" w:pos="708" w:leader="none"/>
        </w:tabs>
        <w:ind w:left="0" w:firstLine="709"/>
        <w:jc w:val="center"/>
        <w:rPr>
          <w:lang w:val="ru-RU"/>
        </w:rPr>
      </w:pPr>
      <w:r>
        <w:rPr>
          <w:lang w:val="ru-RU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Общие сведения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Алгоритм работы устройств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Описание конструкции системы управления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Порядок выполнения работы транспортировки датчиков давления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онструкторское бюро «Южное» и совместная производственная фирма, научно-исследовательский центр «Декорум», создают и эксплуатируют ракетно-космическую технику, различные двигатели и детали, агрегаты и установки. Так например, одной из многих технологических линий является - технологический процесс производства турбонасосных агрега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Турбонасосный агрегат – </w:t>
      </w:r>
      <w:r>
        <w:rPr>
          <w:sz w:val="28"/>
          <w:szCs w:val="28"/>
        </w:rPr>
        <w:t>это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агрегат системы подачи жидких компонентов. Различные виды турбонасосных агрегатов применяются в разных сферах производства, например в авиации, металлургии, автоматизации и даже медиц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например, </w:t>
      </w:r>
      <w:r>
        <w:rPr>
          <w:i/>
          <w:sz w:val="28"/>
          <w:szCs w:val="28"/>
        </w:rPr>
        <w:t>бустерный</w:t>
      </w:r>
      <w:r>
        <w:rPr>
          <w:sz w:val="28"/>
          <w:szCs w:val="28"/>
        </w:rPr>
        <w:t xml:space="preserve"> турбонасосный агрегат предназначен для использования в системах подачи ракетного топлива или </w:t>
      </w:r>
      <w:hyperlink r:id="rId2">
        <w:r>
          <w:rPr>
            <w:rStyle w:val="InternetLink"/>
            <w:sz w:val="28"/>
            <w:szCs w:val="28"/>
          </w:rPr>
          <w:t>рабочего тела</w:t>
        </w:r>
      </w:hyperlink>
      <w:r>
        <w:rPr>
          <w:sz w:val="28"/>
          <w:szCs w:val="28"/>
        </w:rPr>
        <w:t xml:space="preserve"> в жидкостном ракетном двигателе, либо жидкого горючего в некоторых авиационных двигателях (например, в </w:t>
      </w:r>
      <w:hyperlink r:id="rId3">
        <w:r>
          <w:rPr>
            <w:rStyle w:val="InternetLink"/>
            <w:sz w:val="28"/>
            <w:szCs w:val="28"/>
          </w:rPr>
          <w:t>прямоточном воздушно-реактивном двигателе</w:t>
        </w:r>
      </w:hyperlink>
      <w:r>
        <w:rPr>
          <w:sz w:val="28"/>
          <w:szCs w:val="28"/>
        </w:rPr>
        <w:t>);</w:t>
      </w:r>
      <w:r>
        <w:rPr>
          <w:sz w:val="28"/>
          <w:szCs w:val="19"/>
        </w:rPr>
        <w:t xml:space="preserve"> </w:t>
      </w:r>
      <w:r>
        <w:rPr>
          <w:sz w:val="28"/>
          <w:szCs w:val="28"/>
        </w:rPr>
        <w:t>а также в стендовых установках в криогенной технике и химической промышленности.</w:t>
      </w:r>
      <w:r>
        <w:rPr>
          <w:sz w:val="28"/>
          <w:szCs w:val="19"/>
        </w:rPr>
        <w:t xml:space="preserve"> </w:t>
      </w:r>
      <w:r>
        <w:rPr>
          <w:sz w:val="28"/>
          <w:szCs w:val="28"/>
          <w:lang w:eastAsia="en-US"/>
        </w:rPr>
        <w:t xml:space="preserve">Насосный агрегат - </w:t>
      </w:r>
      <w:r>
        <w:rPr>
          <w:i/>
          <w:sz w:val="28"/>
          <w:szCs w:val="28"/>
          <w:lang w:eastAsia="en-US"/>
        </w:rPr>
        <w:t>модульный гидроприводный</w:t>
      </w:r>
      <w:r>
        <w:rPr>
          <w:sz w:val="28"/>
          <w:szCs w:val="28"/>
          <w:lang w:eastAsia="en-US"/>
        </w:rPr>
        <w:t xml:space="preserve">, предназначен для перекачивания жидкостей с высокой концентрацией твердых частиц: буровых растворов, шлаков, взвесей рудных концентратов в нейтральных или щелочных средах и т.д. Также некоторые турбонасосные агрегаты используются </w:t>
      </w:r>
      <w:r>
        <w:rPr>
          <w:sz w:val="28"/>
          <w:szCs w:val="28"/>
        </w:rPr>
        <w:t>для откачки из скважин и шахт воды — питьевой, соленой, геотермальной и т. д. Так как технологический процесс производства турбонасосных агрегатов занимает огромное количество времени для выполнения и слишком сложен для описания, за основу я выбрала технологическую линию транспортировки датчиков давления для дальнейшего их внедрения в конструкцию нас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портное устройство КТС 061.00.000-01 (ТУ разгрузки) предназначено для транспортировки поддонов с датчиками давления, после окончания процесса формировки от формировочной ванны до места разгрузки и дальнейшей сборки в насосный агрегат. Устройство предназначено для совместной работы с транспортным устройством КТС 061.00.000 (ТУ загрузки), осуществляющим транспортировку поддонов с датчиками давления от рабочего места подготовки к формировке до формировочной ванны и загрузку поддонов в формировочную ван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 загрузки и ТУ разгрузки движутся вдоль рядов формировочных ванн с разных сторон (рис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ТУ разгрузки линии формировки легких датчиков давления показано на 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5285740" cy="26714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Рис.1 Технологическая линия транспортировки датчиков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грузке формировочной ванны одновременно происходит выгрузка поддонов с датчиками давления прошедшими процесс формировки. Поэтому ТУ загрузки и ТУ разгрузки работают синхронно. Нормальный рабочий режим устройств – автомат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 загрузки формирует для ТУ разгрузки следующие сигн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загружаемой ванны с датч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ончание заталкивания поддона в ван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У разгрузки на ТУ загрузки поступают следующие сигн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б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огрузке подд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номера турбонасосного агрегата для внедрения датчика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выгрузки поддона с ТУ разгрузки также автоматизирован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лгоритм работы устройств следующ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У загрузки задается номер требуемой формировочной ванны, который передается на ТУ разгрузки вместе с сигналом разрешающим раб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информации от ТУ разгрузки и формировочной ванны о готовности к работе и разрешающего сигнала с места подготовки датчика давления, ТУ загрузки после погрузки поддона движется к заданной формировочной ванне и, достигнув ее, останавливается и переходит в режим ожи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 разгрузки, при наличии разрешающего сигнала от рабочего места разгрузки и отсутствии поддона на ленте, движется к формировочной ванне, номер которой получен от ТУ з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 разгрузки, достигнув заданной формировочной ванны останавливается перед ней и после непродолжительной паузы выдвигает ленту в сторону ванны для погрузки подд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достижения лентой ТУ разгрузки крайнего положения, на ТУ загрузки поступает сигнал о готовности ТУ разгрузки к погрузке поддо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 загрузки вталкивает поддон с датчиками давления в ванну. При этом крайний поддон находящийся с противоположной стороны ванны выталкивается на ленту ТУ раз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У разгрузки после погрузки поддона срабатывает счетчик наличия поддона на ленте; лента с поддоном возвращается в исходное поло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ТУ загрузки при возврате заталкивающего механизма в исходное положение на ТУ разгрузки поступает сигнал о завершении заталкивания подд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нта ТУ разгрузки с поддоном возвращается в исходное поло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достижения лентой с поддоном исходного положения ТУ разгрузки после небольшой задержки движется к рабочему месту раз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гнув места разгрузки, ТУ разгрузки останавливается и выдает сигнал готовности к разгрузке на стол управления комплекса разгрузоч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ные механизмы комплекса разгрузочного перемещают поддон с датчиками давления с ленты ТУ разгрузки на подготовительную ленту комплекса разгрузоч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того как поддон с датчиками давления перемещен на подготовительную ленту разгрузочного комплекса, все датчики давления на поддоне сбрасываются на стол под номером соответствующего насоса (турбонасосного агрега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разгрузки поддона ТУ разгрузки переходит в режим ожидания и повторяет вышеописанный цикл после получения сигнала разрешающего движение от рабочего места раз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того как будут загружены и соответственно выгружены все поддоны с датчиками давления на стол соответствующего насоса, ТУ загрузки снимает сигнал разрешающий работу ТУ раз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 разгрузки, достигнув исходного положения (место разгрузки) после разгрузки последнего поддона, переходит в режим ожидания. После получения очередного номера ванны и соответствующих разрешающих сигналов ТУ разгрузки повторяет вышеописанный цик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Описание конструкции системы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система управления ТУ разгрузки состо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ледующих составных ча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каф распределитель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льт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управления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) состоит из 2-х блоков – силового и управления. СУ размещается непосредственно на ТУ разгрузки. Внешний вид СУ показан на рис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91230" cy="23545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Рис. 2.</w:t>
      </w:r>
    </w:p>
    <w:p>
      <w:pPr>
        <w:pStyle w:val="Normal"/>
        <w:tabs>
          <w:tab w:val="clear" w:pos="708"/>
          <w:tab w:val="left" w:pos="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овом блоке размещены частотный преобразователь и устройства коммутации мотор- редукторов перемещения ленты и собственно ТУ разгрузки. В блоке управления размещены основные компоненты системы управления. Система управления ТУ разгрузки построена на промышленном контроллере фирмы </w:t>
      </w:r>
      <w:r>
        <w:rPr>
          <w:sz w:val="28"/>
          <w:szCs w:val="28"/>
          <w:lang w:val="en-US"/>
        </w:rPr>
        <w:t>SIEMENS</w:t>
      </w:r>
      <w:r>
        <w:rPr>
          <w:sz w:val="28"/>
          <w:szCs w:val="28"/>
        </w:rPr>
        <w:t xml:space="preserve"> 300 серии. Для отображения информационных сообщений в процессе работы ТУ разгрузки использован текстовый дисплей типа ТД 17. Текстовый дисплей и органы управления размещены в специальных пластиковых корпусах, которые закреплены с помощью наклонного кронштейна на верхней плоскости СУ (рис. 2). Для обеспечения внешних связей СУ предназначен шкаф распределительный (ШР). Соединение СУ и ШР осуществляется специальным гибким шлейф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 разгрузки расположен пульт управления (ПУ). С помощью ПУ осуществляется включение СУ и при необходимости аварийная остановка ТУ разгрузки. Для предупреждения обслуживающего персонала об опасности при движении ТУ разгрузки используются световые индикаторы светофорного типа, расположенные в каждом проходе между блоками ванн формировочных. Кроме этого движущееся ТУ разгрузки обозначается мигающим индикатором крас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еремещении ТУ разгрузки подается непрерывный звуковой сигнал. Перед началом перемещения ленты ТУ разгрузки подается прерывистый звуковой сигн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ыполнения работы транспортировки датчиков д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 разгрузки может работать в двух режимах – автоматическом и ручном. Выбор режима работы осуществляется переключателем «РЕЖИМ – РУЧНОЙ – АВТОМАТ»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целью данной производственной практики является рассмотрение технологического процесса с точки зрения автоматизации, рассмотрим порядок выполнения работы транспортировки датчиков давления к турбонасосным агрегатам в автоматическом реж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ты в автоматическом режиме требуется установить переключатель «РЕЖИМ» в положение «АВТОМ.». При этом зеленый индикатор на мачте ТУ разгрузки засвечивается непрерывно, на текстовом дисплее появляются надписи «АВТОМАТИЧЕСКИЙ РЕЖИМ», «НОМЕР ВАННЫ» и «НОМЕР СООТВЕТСТВУЮЩЕГО СТОЛА С НАСОСОМ». Основным условием движения ТУ разгрузки является наличие кода номера ванны, номера стола с насосом и сигнала разрешающего работу, поступающие от СУ ТУ загрузки и сигнал разрешающий движение от исходного положения, поступающий от СУ разгрузочного комплекса. Полученный номер ванны индицируется на текстовом дисплее блока управления после надписи «НОМЕР ВАН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уском в работу в автоматическом режиме ТУ разгрузки должно в обязательном порядке находиться в исходном положении. Лента ТУ разгрузки (рис.3) также должна находиться в исходном положении. При наличии необходимых сигналов от ТУ загрузки и отсутствии аварийных режимов, а также при наличии сигнала «РАЗРЕШЕНИЕ ДВИЖЕНИЯ ОТ ИП» ТУ разгрузки начнет движение к ванне с полученным номером с подачей звукового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52600" cy="242951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Рис. 3. Лента ТУ раз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ТУ разгрузки перемещается к заданной от ТУ загрузки ванне или находится в режиме ожидания погрузки поддона, а номер ванны на ТУ загрузки при этом изменяется, то ТУ разгрузки переходит в режим аварийного останова, на ТД появляется надпись «НОМЕР ВАННЫ ЗАДАН НЕКОРРЕКТНО ДАЛЕЕ В АВТОМАТЕ ОТ ИСХ. ПОЛОЖ.». При этом ТУ разгрузки надлежит привести к исходному положению в ручном режи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боев в работе механизмов ТУ разгрузки и комплекса разгрузки работа по транспортировке поддонов с датчиками давления к турбонасосным агрегатам осуществляется автоматически согласно ранее изложенному алгорит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исходит загрузка/разгрузка ванны, расположенной в исходном положении ТУ разгрузки, работа осуществляется по следующему алгорит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 разгрузки остается в исходном полож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нта ТУ разгрузки после прерывистого звукового сигнала выдвигается в сторону ванны. После выдвижения ленты до крайнего положения на СУ ТУ загрузки выдается сигнал готовности к погрузке подд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погрузки поддона, получения от ТУ загрузки сигн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авершении заталкивания поддона в ванну и предупредительного звукового сигнала, лента втягивается на ТУ разгрузки и на СУ разгрузочного комплекса поступает сигнал о готовности к разгрузке поддона. После разгрузки поддона – сброса датчиков давления на стол с насосом, вышеописанный цикл повто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каких-либо автоматических неполадок или же сбоев, всегда можно перейти от автоматического режима выполнения работы к ручному. Это позволяет обеспечить высокую надежность и быстроту транспортировки датчиков давления к насосам при любых аварийных ситуациях автоматической системы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проведения производственной практики, я ознакомилась с турбонасосными агрегатами (их изготовлением), подготовкой деталей и датчиков для них. Из нескольких технологических процессов я выбрала для рассмотрения линию транспортировки датчиков давления к столам с насосами (рис. 4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1875" cy="18097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Рис. 4. Столы с турбонасосными агрегатами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  <w:t>транспортное устройство турбонасосный агрег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ною был исследован процесс автоматизированной системы управления – транспортного устройства транспортировки поддонов с датчиками давления для турбонасосных агрегатов. Была изучена его конструкция, проведен полный анализ его работы в автоматическом режиме. Предоставлены некоторые схемы, описывающие работу данного устройства. </w:t>
      </w:r>
    </w:p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432"/>
        </w:tabs>
        <w:ind w:left="0" w:firstLine="288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firstLine="68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.3.1"/>
      <w:lvlJc w:val="left"/>
      <w:pPr>
        <w:tabs>
          <w:tab w:val="num" w:pos="720"/>
        </w:tabs>
        <w:ind w:left="0" w:firstLine="68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разделов"/>
    <w:basedOn w:val="Normal"/>
    <w:qFormat/>
    <w:pPr>
      <w:numPr>
        <w:ilvl w:val="0"/>
        <w:numId w:val="3"/>
      </w:numPr>
      <w:shd w:fill="FFFFFF" w:val="clear"/>
      <w:tabs>
        <w:tab w:val="clear" w:pos="708"/>
        <w:tab w:val="left" w:pos="576" w:leader="none"/>
      </w:tabs>
      <w:spacing w:lineRule="auto" w:line="360"/>
      <w:ind w:firstLine="680"/>
      <w:jc w:val="both"/>
    </w:pPr>
    <w:rPr>
      <w:sz w:val="28"/>
      <w:szCs w:val="28"/>
      <w:lang w:val="uk-UA"/>
    </w:rPr>
  </w:style>
  <w:style w:type="paragraph" w:styleId="Style19">
    <w:name w:val="Стиль Текст разделов + По центру"/>
    <w:basedOn w:val="Style18"/>
    <w:qFormat/>
    <w:pPr/>
    <w:rPr/>
  </w:style>
  <w:style w:type="paragraph" w:styleId="Style20">
    <w:name w:val="Заглавие"/>
    <w:basedOn w:val="Heading1"/>
    <w:next w:val="Style18"/>
    <w:qFormat/>
    <w:pPr>
      <w:keepLines w:val="false"/>
      <w:numPr>
        <w:ilvl w:val="0"/>
        <w:numId w:val="3"/>
      </w:numPr>
      <w:tabs>
        <w:tab w:val="clear" w:pos="708"/>
        <w:tab w:val="left" w:pos="432" w:leader="none"/>
      </w:tabs>
      <w:spacing w:lineRule="auto" w:line="480" w:before="240" w:after="60"/>
      <w:ind w:firstLine="288"/>
      <w:jc w:val="center"/>
      <w:outlineLvl w:val="9"/>
    </w:pPr>
    <w:rPr>
      <w:rFonts w:ascii="Times New Roman" w:hAnsi="Times New Roman" w:cs="Times New Roman"/>
      <w:b w:val="false"/>
      <w:bCs w:val="false"/>
      <w:caps/>
      <w:color w:val="000000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se.sci-lib.com/article094705.html" TargetMode="External"/><Relationship Id="rId3" Type="http://schemas.openxmlformats.org/officeDocument/2006/relationships/hyperlink" Target="http://bse.sci-lib.com/article093861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05:00Z</dcterms:created>
  <dc:creator>User</dc:creator>
  <dc:description/>
  <cp:keywords/>
  <dc:language>en-US</dc:language>
  <cp:lastModifiedBy>SYSTEM</cp:lastModifiedBy>
  <dcterms:modified xsi:type="dcterms:W3CDTF">2011-08-31T19:05:00Z</dcterms:modified>
  <cp:revision>2</cp:revision>
  <dc:subject/>
  <dc:title>ОТЧЕТ</dc:title>
</cp:coreProperties>
</file>