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предмету: «Внешняя экономическая деятельность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2"/>
        </w:rPr>
        <w:t>на тему: Виды посредников в международной торговле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0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нятие и сущность посреднико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есообразность использования посреднико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иды посредников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Договор комиссии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Договор консигнации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Простые и сбытовые посредники.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ятие и сущность посредник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редники – это лица и фирмы, содействующие обращению товаров и услуг на внутренних и внешних рынках. Они способствуют совершению сделок купли-продажи, поставки, подряда, развитию арендных и лизинговых операций, обеспечению производственной и сбытовой кооперации, оказанию страховых, транспортных, туристических, бытовых и других услу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рактически невозможно найти область коммерческой деятельности, связанной с обменом товарами и услугами, в которой посредники не играли бы решающей роли. Число посредников в промышленно развитых странах достигает десятков, а то и сотен тысяч. Посреднические услуги может оказывать и одно физическое лицо, и гигантские компании, годовые обороты каждой из которых сопоставимы с внешнеторговым оборотом Росс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редники юридически независимы от производителей, потребителей и других посреднических организаций. Их связывают с ними договорные отношения. Сбытовые и закупочные отделы в составе одного юридического лица посредниками не являют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 производители, так и потребители нередко создают посреднические организации в форме дочерних предприятий, в которых они владеют контрольными пакетами акций и практически руководят их работой в своих интересах, но с юридической точки зрения такие посредники являются независимы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звитые рыночные отношения в экономически цивилизованных странах способствуют выстраиванию оптимальных цепочек посредников, выталкивая из своей среды лишние звенья и снижая тем самым общие издержки обра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есообразность использования посредник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юбая посредническая деятельность ведется предпринимателями с целью получения прибыли. Однако, несмотря на то, что посредники взимают за свои услуги вознаграждение, их привлечение дает изготовителям, продавцам и покупателям товаров и услуг следующие неоспоримые преимуществ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осредники, действуя в определенном секторе рынка и специализируясь на определенном наборе товаров и услуг, быстрее, чем сами поставщики, могут найти фирмы, заинтересованные в приобретении данной продукции, обеспечив тем самым ускорение оборачиваемости производственного и торгового капитал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остоянно находясь в рыночной среде, изучая динамику спроса и предложения на товары и услуги, посредники могут заблаговременно ориентировать изготовителей, в каком направлении им развивать производство продукции и услуг, т.е. вести непрерывный маркетинговый мониторинг рынк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осредники вкладывают в сферу обращения собственный капитал, т.е. авансируют изготовителей товаров и услуг, создавая им условия для увеличения прибыли за счет экономии производственного капитал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осредники нередко принимают на себя финансовые гарантии исполнения платежных и других обязательств сторон, повышая надежность товарного обмена: кооперации, арендно-лизинговых операций и т.д.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о желанию продавцов, покупателей, кооперирующихся сторон и других участников рынка посредники могут оказать содействие в организации транспортировки грузов, их растамаживании и страховани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осредники повышают конкурентоспособность* товаров, сокращая сроки поставок товаров путем их продажи с созданных складов запаса продукци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посредники повышают конкурентоспособность товаров по техническому уровню и качеству, осуществляя предпродажную доработку товаров и их техническое обслуживание в гарантийный и послегарантийный периоды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достаточно эффективна роль посредников в рекламе товаров, которую они осуществляют с учетом национальных и других особенностей рынк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4"/>
          <w:lang w:eastAsia="ru-RU"/>
        </w:rPr>
        <w:t>специализируясь на работе с определенным набором товаров, посредники способны за счет значительных объемов товарооборота снизить издержки обращения на единицу продук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условиях стабилизированной цивилизованной экономики действует рыночный закон, который заключается в том, что продавцы и покупатели товаров и услуг прибегают к помощи посредников только в том случае, если сумма выплачиваемого посредникам вознаграждения ниже, чем возможные затраты продавцов и покупателей, если бы они сами занимались сбытом или приобретением необходимых им товаров и услу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 многих экономически развитых странах в торговле стратегически важными и социально значимыми товарами государство или устанавливает предельные надбавки к ценам производства и импорта, или регулирует предельные цены, исключая тем самым существование лишних посреднических звеньев, паразитирующих на потребителя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посредник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ru-RU"/>
        </w:rPr>
        <w:t>посредник договор комиссия надбавк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оответствии с положениями ГК РФ посредники подразделяются на следующие виды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ммерческие представители – выполняют поручения предпринимателей (принципалов) по поиску для них коммерческих партнеров и участвуют от имени принципалов при заключении ими договоров (ст. 184 ГК РФ);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миссионеры - содействуют по поручениям предпринимателей (комитентов) сбыту или приобретению товаров в рамках комиссионных договоров путем заключения от своего имени и за счет комитентов контрактов с третьими фирмами (гл. 51 ГК РФ);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веренные – содействуют по поручениям предпринимателей (доверителей) совершению коммерческих операций, в том числе по сбыту или приобретению товаров путем заключения договоров от имени и за счет доверителей (гл. 49 ГК РФ);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генты – совершают по поручению предпринимателя (принципала) юридические и иные действия, в том числе по сбыту и приобретению товаров, путем заключения договоров от своего имени, но за счет принципалов, либо от имени и за счет принципалов (гл. 52 ГК РФ)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истрибьюторы – оптовые торговцы, которые в рамках дистрибьюторских договоров сбывают товары продавцов путем заключения ими контрактов купли-продажи.</w:t>
      </w:r>
    </w:p>
    <w:p>
      <w:pPr>
        <w:pStyle w:val="Style17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ГК РФ отношения дистрибьюторов и продавцов не регулируются, однако Международная торговая палата (г. Париж) разработала типовой дистрибьюторский контракт (Публикация № 518). В связи с широким распространением дистрибьюторских отношений в российской и международной торговле положения типового дистрибьюторского контракта положены в разработку соответствующего раздела элемен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з экономической теории известно, что в сфере обращения товаров не создается новой стоимости, если в эту сферу не вклиниваются процессы производства*, такие, как транспортировка товаров, их хранение на складе, пересортировка, переупаковка, предпродажные сервис и доработка, техническое обслуживани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посредники вкладывают труд и капитал не только в процесс поиска продавцов (покупателей – при закупках), но и в указанные выше производственные процессы, выполняемые в рамках обязательств, предусматриваемых посредническими соглашениями, то продавцы обязаны возместить все их издержки и обеспечить посредникам возможность получения прибыли на вложенный ими капитал с учетом специфики рынка и конкурентоспособности товар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этому обе стороны должны стремиться к заключению соглашений, предусматривающих взаимовыгодные размеры вознаграждений.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говор комисси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редник-комиссионер действует на рынке от своего имени, но за счет продавца (комитента). По поручениям комитента посредник-комиссионер находит на рынке покупателей, проводит самостоятельно с ними переговоры, и с тем, кто предложит наиболее выгодные условия, сам заключает от своего имени, но за счет комитента контракт купли-продажи. «От своего имени» означает, что сам комиссионер становится стороной контракта купли-продажи и несет всю ответственность перед покупателем за выполнение обязательств по этому контракту; «за счет комитента» – что так же, как и в соглашении с посредником-поверенным, комитент (продавец) финансирует операцию от производства или приобретения товаров до получения от комиссионера выручки за проданный това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кольку комиссионер работает за счет комитента, то комитент, как и в соглашении с посредником, устанавливает пределы полномочий комиссионе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роме перечисленных обязанностей по нахождению покупателей или продавцов, заключению с ними контрактов купли-продажи в пределах установленных комитентом полномочий и извещению комитента о допущенных от них отступлениях, комиссионные соглашения обычно содержат широкий круг обязанностей комиссионера, в том числе любые из обязательств, Комиссионер обязан исполнить поручение комитента на наиболее выгодных для него условиях. Если комиссионер закупил товары по более высокой цене, чем было установлено комитентом, последний может в разумный срок отказаться от принятия товара, в противном случае он должен будет принять и оплатить разниц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в соглашении не установлен срок его действия, то комитент имеет право в любой момент отказаться от поручения, если срок указан – предупредить комиссионера не менее, чем за 30 дней. В любом случае комитент обязан возместить комиссионеру убытки и выплатить ему вознаграждение за заключенные до этого времени сдел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митент обязан выплачивать комиссионеру вознаграждение в соответствии с принципами, изложенными в разделе 9.3.6, с учетом перечня и характера обязательств, содержащихся в комиссионном соглашении, а также принимая во внимание условия рынка, особенности товара и его конкурентоспособност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тех случаях, когда договор комиссии не был исполнен по причинам, зависящим от комитента, комиссионер сохраняет право на комиссионное вознаграждение или на возмещение понесенных расход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оговор консигнации</w:t>
      </w:r>
    </w:p>
    <w:p>
      <w:pPr>
        <w:pStyle w:val="Style17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 консигнационному соглашению консигнант поставляет партию товаров на склад консигнатора, который распродает ее по частям, заключая от своего имени и за счет консигнанта контракты купли-продаж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оговор консигнации является разновидностью договора комиссии. Имеет следующие особенности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) консигнационные соглашения заключаются только на сбыт товаро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) консигнационные соглашения заключаются на сбыт относительно крупных партий товаро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) консигнационные соглашения заключаются на определенный срок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) платежи за реализованные на рынке товары переводятся консигнатором консигнанту после получения выручки от покупателей в установленные промежутки времени (раз в месяц, раз в квартал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5) консигнационные соглашения обычно предусматривают право консигнатора вернуть консигнанту за счет последнего товары, не проданные в течение установленного периода реализ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пример, если к окончанию срока консигнации из поставленных 1000 компьютеров оказались проданными только 700, то консигнатор имеет право вернуть консигнанту за его счет 300 компьютеров. Такое условие включается в соглашение для того, чтобы консигнант не завышал минимально допустимые цены или общую сумму выручки, снижая тем самым конкурентоспособность това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нципы установления вознаграждения консигнатору аналогичны тем, которые были рекомендованы для комиссионеров. В основную часть вознаграждения обычно входит возмещение затрат консигнаторов на содержание склада, поиск покупателей, заключение с ними контрактов, осуществление поставки товаров и рекламную деятельность, а также обеспечение получения прибыл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в обязанности консигнатора входит проведение маркетинговых исследований рынка новых товаров, целевых рекламных кампаний, предпродажной доработки и гарантийного обслуживания готовой продукции, то можно рекомендовать заключение на эти работы отдельных договоров с расчетами по системе «стоимость плюс вознаграждение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стые и сбытовые посред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стые посредники - торговые фирмы, лица и организации, способствующие заключению договоров, но сами не участвующие в их выполнении. Б</w:t>
      </w:r>
      <w:r>
        <w:rPr>
          <w:rFonts w:cs="Times New Roman" w:ascii="Times New Roman" w:hAnsi="Times New Roman"/>
          <w:sz w:val="28"/>
          <w:szCs w:val="24"/>
        </w:rPr>
        <w:t xml:space="preserve">рокеры или брокерские фирмы - подыскивают и сводят заинтересованных продавцов и покупателей, но не вкладывают своих средств в выполнение сделок, не фигурируют в договорах купли-продажи как сторон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одят исследование рынка, информируют о тенденциях развития товаров и рынков, встречают и обеспечивают представителей и их товар помещением и транспортом, организовывают деловые встречи с контрагентами, осуществляют рекламу, информируют о предстоящих крупных закупках, торгах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ключают соглашение о посредничестве (договор), по которому обязуются искать покупателей или потребителей; способствовать заключению сделок.</w:t>
      </w:r>
    </w:p>
    <w:p>
      <w:pPr>
        <w:pStyle w:val="HTML1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Сбытовые посредники - независимые торговые фирмы, занимающиеся сбытом товаров. (Купцы, перекупщики, дистрибьюторы).</w:t>
      </w:r>
    </w:p>
    <w:p>
      <w:pPr>
        <w:pStyle w:val="HTML1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Заключают договора купли-продажи от своего имени, как с продавцами, так и с покупателями (самостоятельно). Изучают конъюнктуру рынка. Делают рекламу товара и производителя, содержат склады запасов товара, выполняют предпродажный сервис и предпродажную доработку товара, создают стабильную сбытовую сеть, в которой могут быть дистрибьюторы по регионам, конечные продавцы (дилеры). Обеспечивают техническое обслуживание продукции во всех звеньях, несут ответственность за все виды рисков (порчу, утрату приобретенного товара и т. п.), сами назначают цену, сами отвечают за риски по кредитам покупателей.</w:t>
      </w:r>
    </w:p>
    <w:p>
      <w:pPr>
        <w:pStyle w:val="HTML1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Сбытовые посредники от своего имени заключают договоры купли-продажи как с покупателями, так и с продавцами. Связаны с производителями длительным сотрудничеством на основе соглашения. Эти соглашения включают: перечень сбываемых товаров, условия работы дистрибьютора на рынке, обязанности по годовым объемам сбыт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вод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реднические соглашения, так же как и другие виды долгосрочных коммерческих контрактов и соглашений, состоят из двух частей: рамочного контракта или соглашения, определяющего общие права и обязанности сторон, и дополнений к нему, в которых содержатся конкретные поручения по продаже, закупке товаров или предоставлению разного рода услуг. Такая структура посреднических соглашений значительно упрощает отношения сторон и делает их более экономичными и оперативны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 мере развития в России цивилизованных коммерческих отношений вместо криминализованных посреднических структур, снижающих эффективность внешнеторговых операций, образуется оптимальная система специализированных посредников, действительно способствующая снижению издержек на обращение товаров и услу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26600"/>
      <w:u w:val="single"/>
    </w:rPr>
  </w:style>
  <w:style w:type="character" w:styleId="HTML">
    <w:name w:val="Стандартный HTML Знак"/>
    <w:qFormat/>
    <w:rPr>
      <w:rFonts w:ascii="Verdana" w:hAnsi="Verdana" w:cs="Courier New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 w:before="0" w:after="0"/>
      <w:jc w:val="both"/>
    </w:pPr>
    <w:rPr>
      <w:rFonts w:ascii="Verdana" w:hAnsi="Verdana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55:00Z</dcterms:created>
  <dc:creator>1</dc:creator>
  <dc:description/>
  <cp:keywords/>
  <dc:language>en-US</dc:language>
  <cp:lastModifiedBy>SYSTEM</cp:lastModifiedBy>
  <dcterms:modified xsi:type="dcterms:W3CDTF">2011-08-31T17:55:00Z</dcterms:modified>
  <cp:revision>2</cp:revision>
  <dc:subject/>
  <dc:title/>
</cp:coreProperties>
</file>