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Классификация методов и средств защиты от шум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098333">
            <w:r>
              <w:rPr>
                <w:rStyle w:val="IndexLink"/>
                <w:lang w:val="en-US" w:eastAsia="en-US"/>
              </w:rPr>
              <w:t>Борьба с шумом в источнике возникновения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Уменьшение шума на пути распространения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098335">
            <w:r>
              <w:rPr>
                <w:rStyle w:val="IndexLink"/>
                <w:lang w:val="en-US" w:eastAsia="en-US"/>
              </w:rPr>
              <w:t>Защита от ультразвука и инфразвук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 Расчет звукопоглощающих облицовок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098337">
            <w:r>
              <w:rPr>
                <w:rStyle w:val="IndexLink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rPr>
              <w:bCs w:val="false"/>
              <w:iCs w:val="false"/>
              <w:lang w:val="en-US" w:eastAsia="en-US"/>
            </w:rPr>
            <w:t>Список используемых источников</w:t>
          </w:r>
          <w:r>
            <w:rPr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1. Классификация методов и средств защиты от шум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отношению к защищенному объекту существуют методы и средства коллективной и средства индивидуальной защи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ства защиты по отношению к источнику шума подразделяются на средства, снижающие шум на пути его распространения, и средства, снижающие шум в источнике возникновения. Средства, снижающие шум в источнике его возникновения в зависимости от характера шумообразования, подразделяются на средства, снижающие шум механического, аэро-, гидродинамического и электрического происхо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ства, снижающие шум на пути его распространения, в зависимости от среды подразделяются на средства, снижающие передачу воздушного шума, и средства, снижающие передачу структурного шума (распространяемого через твердые элемент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ства и методы коллективной защиты от шума в зависимости от способа реализации подразделяются на акустические, архитектурно-планировочные и организационно-технические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bookmarkStart w:id="0" w:name="__RefHeading___Toc296098333"/>
      <w:bookmarkEnd w:id="0"/>
      <w:r>
        <w:rPr/>
        <w:t>Борьба с шумом в источнике возникнов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ы борьбы с механическим шумо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мена ударных процессов безударны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менение косозубых и шевронных пере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бор шестеренчатых пар по уровню шум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мена металлических деталей деталями из "не звонких" материалов (полимерные и резиновые шестерн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ы борьбы с аэродинамическим шумом предусматривают уменьшение скорости истечения струи воздуха или газа, улучшение условий обтекания тел воздушными потоками.</w:t>
      </w:r>
    </w:p>
    <w:p>
      <w:pPr>
        <w:pStyle w:val="Style18"/>
        <w:rPr/>
      </w:pPr>
      <w:r>
        <w:rPr/>
        <w:t>защита шум ультразвук инфразву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ы борьбы с гидродинамическим шумом предполагают повышение качества обработки внутренних поверхностей гидросистем, плавное регулирование потоков в системах водоснабжения и канализации, в насосных установк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ы борьбы с электромагнитными шумами сводятся, в основном, к правильному подбору форм пазов ротора и статора и величины зазора между ними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Уменьшение шума на пути распростран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нижения шума на пути его распространения применяют звукопоглощение, звукоизоляцию, установки глушителей шума, средства индивидуальной защиты. Покрытие стен и потолков звукопоглощающими материалами (мягкие волокнистые материалы типа войлока, поропластов) дает снижение шума на 68 дБ в области высоких част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нижения высокочастотных шумов используются также штучные звукопоглотители различных конструкций (конусы, призмы, параллелепипеды), устанавливаемые непосредственно над рабочими местами. Звукопоглощение происходит путем перевода энергии шума в тепловую за счет потерь на трение в порах матери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вукоизоляция применяется с целью ограничения проникновения звука из одного помещения в другое через стены, перекрытия, кожухи, кабины. Для звукоизоляции применяются тяжелые и плотные материалы с закрытыми порами. Общая звукоизоляция помещения достигается созданием ограждений (стен, полов, потолков) из кирпича, бетона, железобетона. Местная звукоизоляция осуществляется в виде кожухов, капотов, кабин, боксов, куда помещают агрегат или отдельную технологическую ли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евозможности укрытия источника высокочастотного шума снижение шума на рабочем месте может быть достигнуто установкой экрана между рабочим и источником шу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устический экран представляет собой преграду с определенной звукоизолирующей способностью, за которой возникает звуковая тень, т.е. снижение звукового давления. Экран может быть выполнен из стирального или алюминиевого листа толщиной 1,5-2 мм, к которому присоединяется звукопоглощающая облицовка толщиною 50 мм, причем увеличение толщины не увеличивает эффект звукопоглощения. Экраны эффективны лишь для средне - и высокочастотных шумов. Звуковые волны низкочастотного шума за счет дифракции легко огибают преграду, и экранирование не дает эфф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ушители шума применяют для уменьшения аэродинамического шума (системы вентиляции, воздушного отопления, компрессорные установки и пр.). Глушители бывают абсорбционными, поглощающими звуковую энергию, рефлексными (реактивными), отражающими звуковую энергию, и комбинирован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ение средств индивидуальной защиты (СИЗ) обоснованно лишь в тех случаях, когда невозможно добиться снижения шума другими средствами. СИЗ выбирают исходя из спектра шума на рабочем месте, они бывают в виде вкладышей (мягких или жестких), в виде наушников или шлемов. Звукопоглощающим материалом в наушниках служит поролон или ультратонкое стекловолокно. Чтобы привыкнуть к наушникам, их надевают сначала на полчаса в день, затем в течение12 месяцев увеличивают время на 15-20 мин ежедневно. Высокочастотный шум наушники ослабляют до 35 дБ. Для защиты от низкочастотного шума они не эффективны. Человеческая речь, в основном состоящая из низкочастотных звуков, в наушниках слышима, в то время как производственный шум заглуш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оянный рост автопарка в городах и интенсивности транспортных портов, расширение улично-дорожной сети приводят к значительному увеличению площади городских территорий с неблагоприятным акустическим режим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снижения шума на жилой территории строятся специальные шумозащитные (барьерные) здания - экраны (жилого и нежилого назначения), стенки, насыпи, эстакады, образующие акустическую те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ое значение для снижения уровня шума в жилой среде имеет оформление лоджий и балконов с помощью звукопоглощающей облицо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меньшению транспортного шума (до 25 дБ) способствует применение типовых конструкций окон с повышенной звукоизоляцией за счет увеличения толщины стекол и воздушного пространства между ними, тройного остекления, уплотнения притворов, использования звукопоглощающей прокладки по периметру оконных рам. Специальные конструкции оконных блоков с устройством вентиляционных клапанов - глушителей ("шумозащитное окно") обеспечивают естественную вентиляцию помещений при одновременном снижении транспортного шума на 25-35 дБ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bookmarkStart w:id="1" w:name="__RefHeading___Toc296098335"/>
      <w:bookmarkEnd w:id="1"/>
      <w:r>
        <w:rPr/>
        <w:t>Защита от ультразвука и инфразву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разработке технологических процессов, проектировании и эксплуатации оборудования, а также при организации рабочего места принимаются меры снижения ультразвука в рабочей зоне до нормированных знач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странения непосредственного контакта работающих с рабочей поверхностью оборудования, жидкостью и обрабатываемыми деталями применяются дистанционное управление, автоблокировка при выполнении вспомогательных операций (загрузка и выгрузка деталей, нанесение контактных смазок и др.), приспособления для фиксации положения источника ультразвука или обрабатываемой детали, экранирование источника ультразву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СИЗ работающих от вредного воздействия ультразвука, распространяющегося в воздушной среде, применяются противошу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защиты рук от воздействия ультразвука в зоне контакта работающего с твердой или жидкой средой применяются защитные рукавицы или перча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оны с уровнями ультразвука, превышающими предельно допустимые, обозначаются предупреждающим знаком "Осторожно! Прочие опасности!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основным мероприятиям по борьбе с инфразвуком можно отнес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вышение быстроходности машин, что обеспечивает перевод максимума извлечения в область слышимых часто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вышение жесткости конструкций больших размер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ранение низкочастотных вибрац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ку глушителей реактивного тип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адиционные методы борьбы с шумом с помощью звукоизоляции и звукопоглощения мало эффективны при инфразвуке, поэтому предпочтительным является устранение источников его образования.</w:t>
      </w:r>
      <w:r>
        <w:br w:type="page"/>
      </w:r>
    </w:p>
    <w:p>
      <w:pPr>
        <w:pStyle w:val="Heading1"/>
        <w:ind w:hanging="0"/>
        <w:rPr/>
      </w:pPr>
      <w:r>
        <w:rPr/>
        <w:t>2. Расчет звукопоглощающих облицово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д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ить ожидаемые уровни звукового давления, создаваемые одним источниками шума, для восьми октавных полос частот в двух расчетных точках. Уровни звуковой мощности источника шума приведены в табл.2.1 Определить требуемое снижение шума, используя значения предельного спектра (ПС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2.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57"/>
        <w:gridCol w:w="957"/>
        <w:gridCol w:w="957"/>
        <w:gridCol w:w="957"/>
        <w:gridCol w:w="1057"/>
        <w:gridCol w:w="1056"/>
        <w:gridCol w:w="1057"/>
        <w:gridCol w:w="1057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2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2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4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800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W</w:t>
            </w:r>
            <w:r>
              <w:rPr>
                <w:vertAlign w:val="subscript"/>
              </w:rPr>
              <w:t xml:space="preserve">, </w:t>
            </w:r>
            <w:r>
              <w:rPr/>
              <w:t>д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7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rFonts w:eastAsia="SimSun;§­§°§®§Ц"/>
          <w:lang w:eastAsia="zh-CN"/>
        </w:rPr>
      </w:pPr>
      <w:r>
        <w:rPr>
          <w:rFonts w:eastAsia="SimSun;§­§°§®§Ц"/>
          <w:lang w:eastAsia="zh-CN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брать по табл.2.2 звукопоглощающее изделие или конструкцию и определить величину максимального снижения уровня звукового давления. Результаты расчетов свести в таблицу. Полученное значение максимального снижения сравнить с требуемым. Если оно окажется меньше, то выбрать другую конструкцию и вновь произвести расчет.</w:t>
      </w:r>
    </w:p>
    <w:p>
      <w:pPr>
        <w:pStyle w:val="Normal"/>
        <w:tabs>
          <w:tab w:val="clear" w:pos="709"/>
          <w:tab w:val="left" w:pos="726" w:leader="none"/>
        </w:tabs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bidi="he-IL"/>
        </w:rPr>
      </w:pPr>
      <w:r>
        <w:rPr>
          <w:lang w:bidi="he-IL"/>
        </w:rPr>
        <w:t>Таблица 2.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bidi="he-IL"/>
        </w:rPr>
        <w:t xml:space="preserve">Реверберационные коэффициенты различных </w:t>
      </w:r>
      <w:r>
        <w:rPr/>
        <w:t>конструкци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884"/>
        <w:gridCol w:w="884"/>
        <w:gridCol w:w="882"/>
        <w:gridCol w:w="883"/>
        <w:gridCol w:w="927"/>
        <w:gridCol w:w="926"/>
        <w:gridCol w:w="927"/>
        <w:gridCol w:w="927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Изделия или конструкции</w:t>
            </w:r>
          </w:p>
        </w:tc>
        <w:tc>
          <w:tcPr>
            <w:tcW w:w="7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 xml:space="preserve">Реверберационный коэффициент звукопоглощения </w:t>
            </w:r>
            <w:r>
              <w:rPr>
                <w:lang w:bidi="he-IL"/>
              </w:rPr>
              <w:t>α</w:t>
            </w:r>
            <w:r>
              <w:rPr>
                <w:vertAlign w:val="subscript"/>
                <w:lang w:bidi="he-IL"/>
              </w:rPr>
              <w:t>обл</w:t>
            </w:r>
            <w:r>
              <w:rPr>
                <w:lang w:bidi="he-IL"/>
              </w:rPr>
              <w:t xml:space="preserve"> в октавных полосах со среднегеометрической частотой, Гц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SimSun;§­§°§®§Ц"/>
                <w:lang w:eastAsia="zh-CN"/>
              </w:rPr>
            </w:pPr>
            <w:r>
              <w:rPr>
                <w:rFonts w:eastAsia="SimSun;§­§°§®§Ц"/>
                <w:lang w:eastAsia="zh-C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2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2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4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800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Плиты марки ПА/О, минера-ловатные, акустические с несквозной перфорацией, размер 500х500 м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4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Плиты типа акмигран, акминит, минераловатные, размер 300х300 м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7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7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6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Плиты гипсовые, размер 810х810 мм, с заполнением из минералова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9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3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Маты из супертонкого базальтового волокна, оболочка из декоративной стеклоткан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8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Маты из супертонкого базальтового волокн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9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меры помещения: 14х30х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мер источника шума: 2,5 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ловия излучения: в полупространстве (S = 2π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чее место: участок точной сборк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52"/>
        <w:gridCol w:w="949"/>
        <w:gridCol w:w="949"/>
        <w:gridCol w:w="949"/>
        <w:gridCol w:w="1047"/>
        <w:gridCol w:w="1047"/>
        <w:gridCol w:w="1047"/>
        <w:gridCol w:w="1047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2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2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4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80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 xml:space="preserve">доп, </w:t>
            </w:r>
            <w:r>
              <w:rPr/>
              <w:t>д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8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>
                <w:rFonts w:eastAsia="SimSun;§­§°§®§Ц"/>
                <w:lang w:eastAsia="zh-CN"/>
              </w:rPr>
              <w:t>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>
                <w:rFonts w:eastAsia="SimSun;§­§°§®§Ц"/>
                <w:lang w:eastAsia="zh-CN"/>
              </w:rPr>
              <w:t>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>
                <w:rFonts w:eastAsia="SimSun;§­§°§®§Ц"/>
                <w:lang w:eastAsia="zh-CN"/>
              </w:rPr>
              <w:t>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>
                <w:rFonts w:eastAsia="SimSun;§­§°§®§Ц"/>
                <w:lang w:eastAsia="zh-CN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>
                <w:rFonts w:eastAsia="SimSun;§­§°§®§Ц"/>
                <w:lang w:eastAsia="zh-CN"/>
              </w:rPr>
              <w:t>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>
                <w:rFonts w:eastAsia="SimSun;§­§°§®§Ц"/>
                <w:lang w:eastAsia="zh-CN"/>
              </w:rPr>
              <w:t>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>
                <w:rFonts w:eastAsia="SimSun;§­§°§®§Ц"/>
                <w:lang w:eastAsia="zh-CN"/>
              </w:rPr>
              <w:t>5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тояние от источника шума до расчетной точки</w:t>
      </w:r>
    </w:p>
    <w:p>
      <w:pPr>
        <w:pStyle w:val="Normal"/>
        <w:tabs>
          <w:tab w:val="clear" w:pos="709"/>
          <w:tab w:val="left" w:pos="726" w:leader="none"/>
        </w:tabs>
        <w:rPr>
          <w:rFonts w:eastAsia="SimSun;§­§°§®§Ц"/>
          <w:lang w:eastAsia="zh-CN"/>
        </w:rPr>
      </w:pPr>
      <w:r>
        <w:rPr/>
        <w:t xml:space="preserve">в зоне прямого звука: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>=1,2 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зоне прямого и отраженного звука: </w:t>
      </w:r>
      <w:r>
        <w:rPr>
          <w:lang w:val="en-US"/>
        </w:rPr>
        <w:t>r</w:t>
      </w:r>
      <w:r>
        <w:rPr/>
        <w:t>=4 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зоне отраженного звука: </w:t>
      </w:r>
      <w:r>
        <w:rPr>
          <w:lang w:val="en-US"/>
        </w:rPr>
        <w:t>r</w:t>
      </w:r>
      <w:r>
        <w:rPr>
          <w:vertAlign w:val="subscript"/>
        </w:rPr>
        <w:t>отр</w:t>
      </w:r>
      <w:r>
        <w:rPr/>
        <w:t>=13 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ктор направленности источника шума: Ф = 1 (с равномерным излучением)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еш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ъем помещения: </w:t>
      </w:r>
      <w:r>
        <w:rPr>
          <w:lang w:val="en-US"/>
        </w:rPr>
        <w:t>V</w:t>
      </w:r>
      <w:r>
        <w:rPr/>
        <w:t>=14*30*5 = 2100 м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лощадь стен и потолка: </w:t>
      </w:r>
      <w:r>
        <w:rPr>
          <w:lang w:val="en-US"/>
        </w:rPr>
        <w:t>S</w:t>
      </w:r>
      <w:r>
        <w:rPr/>
        <w:t xml:space="preserve"> = 2*14*5+2*30*5+14*30 = 860 м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ощадь поверхности, подлежащей облицовке: S</w:t>
      </w:r>
      <w:r>
        <w:rPr>
          <w:vertAlign w:val="subscript"/>
        </w:rPr>
        <w:t>огр</w:t>
      </w:r>
      <w:r>
        <w:rPr/>
        <w:t xml:space="preserve">= </w:t>
      </w:r>
      <w:r>
        <w:rPr>
          <w:lang w:val="en-US"/>
        </w:rPr>
        <w:t>S</w:t>
      </w:r>
      <w:r>
        <w:rPr/>
        <w:t>*60% = 516 м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>
          <w:vertAlign w:val="superscript"/>
        </w:rPr>
      </w:pPr>
      <w:r>
        <w:rPr/>
        <w:t xml:space="preserve">Постоянная помещения на частоте 1000 Гц: </w:t>
      </w:r>
      <w:r>
        <w:rPr>
          <w:lang w:val="en-US"/>
        </w:rPr>
        <w:t>B</w:t>
      </w:r>
      <w:r>
        <w:rPr>
          <w:vertAlign w:val="subscript"/>
        </w:rPr>
        <w:t>1000</w:t>
      </w:r>
      <w:r>
        <w:rPr/>
        <w:t xml:space="preserve"> = </w:t>
      </w:r>
      <w:r>
        <w:rPr>
          <w:lang w:val="en-US"/>
        </w:rPr>
        <w:t>V</w:t>
      </w:r>
      <w:r>
        <w:rPr/>
        <w:t>/10 = 210 м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Частотный множитель </w:t>
      </w:r>
      <w:r>
        <w:rPr>
          <w:rFonts w:eastAsia="Symbol" w:cs="Symbol" w:ascii="Symbol" w:hAnsi="Symbol"/>
        </w:rPr>
        <w:t></w:t>
      </w:r>
      <w:r>
        <w:rPr/>
        <w:t xml:space="preserve"> выбран для </w:t>
      </w:r>
      <w:r>
        <w:rPr>
          <w:lang w:val="en-US"/>
        </w:rPr>
        <w:t>V</w:t>
      </w:r>
      <w:r>
        <w:rPr/>
        <w:t>&gt;1000 м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тоянная помещения В =В</w:t>
      </w:r>
      <w:r>
        <w:rPr>
          <w:vertAlign w:val="subscript"/>
        </w:rPr>
        <w:t>1000</w:t>
      </w:r>
      <w:r>
        <w:rPr/>
        <w:t>· µ</w:t>
      </w:r>
    </w:p>
    <w:p>
      <w:pPr>
        <w:pStyle w:val="Normal"/>
        <w:tabs>
          <w:tab w:val="clear" w:pos="709"/>
          <w:tab w:val="left" w:pos="726" w:leader="none"/>
        </w:tabs>
        <w:rPr>
          <w:lang w:bidi="he-IL"/>
        </w:rPr>
      </w:pPr>
      <w:r>
        <w:rPr>
          <w:lang w:bidi="he-IL"/>
        </w:rPr>
        <w:t xml:space="preserve">Коэффициент, учитывающий нарушение диффузности звукового поля выбирался согласно таблице </w:t>
      </w:r>
    </w:p>
    <w:p>
      <w:pPr>
        <w:pStyle w:val="Normal"/>
        <w:tabs>
          <w:tab w:val="clear" w:pos="709"/>
          <w:tab w:val="left" w:pos="726" w:leader="none"/>
        </w:tabs>
        <w:rPr>
          <w:lang w:bidi="he-IL"/>
        </w:rPr>
      </w:pPr>
      <w:r>
        <w:rPr>
          <w:lang w:bidi="he-IL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79"/>
        <w:gridCol w:w="1773"/>
        <w:gridCol w:w="1773"/>
        <w:gridCol w:w="1775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vertAlign w:val="subscript"/>
                <w:lang w:eastAsia="zh-CN"/>
              </w:rPr>
            </w:pPr>
            <w:r>
              <w:rPr/>
              <w:t>В/S</w:t>
            </w:r>
            <w:r>
              <w:rPr>
                <w:vertAlign w:val="subscript"/>
              </w:rPr>
              <w:t>ог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0,6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>
                <w:lang w:bidi="he-IL"/>
              </w:rPr>
              <w:t>Ψ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,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,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2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2,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bidi="he-IL"/>
        </w:rPr>
        <w:t xml:space="preserve">Тогда получаем следующие значения </w:t>
      </w:r>
      <w:r>
        <w:rPr>
          <w:rFonts w:eastAsia="Symbol" w:cs="Symbol" w:ascii="Symbol" w:hAnsi="Symbol"/>
        </w:rPr>
        <w:t></w:t>
      </w:r>
      <w:r>
        <w:rPr/>
        <w:t>,Ψ и B для восьми октавных полос частот</w:t>
      </w:r>
    </w:p>
    <w:p>
      <w:pPr>
        <w:pStyle w:val="Normal"/>
        <w:tabs>
          <w:tab w:val="clear" w:pos="709"/>
          <w:tab w:val="left" w:pos="726" w:leader="none"/>
        </w:tabs>
        <w:rPr>
          <w:lang w:bidi="he-IL"/>
        </w:rPr>
      </w:pPr>
      <w:r>
        <w:rPr>
          <w:lang w:bidi="he-IL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63"/>
        <w:gridCol w:w="864"/>
        <w:gridCol w:w="1016"/>
        <w:gridCol w:w="1015"/>
        <w:gridCol w:w="1016"/>
        <w:gridCol w:w="1015"/>
        <w:gridCol w:w="1016"/>
        <w:gridCol w:w="1016"/>
      </w:tblGrid>
      <w:tr>
        <w:trPr>
          <w:trHeight w:val="25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00</w:t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B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60</w:t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/S</w:t>
            </w:r>
            <w:r>
              <w:rPr>
                <w:vertAlign w:val="subscript"/>
              </w:rPr>
              <w:t>ог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 2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 2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41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она прямого звука (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>=1,2 м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L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  <w:lang w:val="en-US"/>
        </w:rPr>
        <w:t>W</w:t>
      </w:r>
      <w:r>
        <w:rPr/>
        <w:t xml:space="preserve"> + 10*</w:t>
      </w:r>
      <w:r>
        <w:rPr>
          <w:lang w:val="en-US"/>
        </w:rPr>
        <w:t>lg</w:t>
      </w:r>
      <w:r>
        <w:rPr/>
        <w:t xml:space="preserve"> (</w:t>
      </w:r>
      <w:r>
        <w:rPr>
          <w:rFonts w:eastAsia="Symbol" w:cs="Symbol" w:ascii="Symbol" w:hAnsi="Symbol"/>
        </w:rPr>
        <w:t></w:t>
      </w:r>
      <w:r>
        <w:rPr/>
        <w:t>Ф/S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эффициент </w:t>
      </w:r>
      <w:r>
        <w:rPr>
          <w:rFonts w:eastAsia="Symbol" w:cs="Symbol" w:ascii="Symbol" w:hAnsi="Symbol"/>
        </w:rPr>
        <w:t></w:t>
      </w:r>
      <w:r>
        <w:rPr/>
        <w:t xml:space="preserve"> принимается согласно таблице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242"/>
        <w:gridCol w:w="1239"/>
        <w:gridCol w:w="1239"/>
        <w:gridCol w:w="1240"/>
        <w:gridCol w:w="1318"/>
        <w:gridCol w:w="1167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vertAlign w:val="subscript"/>
                <w:lang w:eastAsia="zh-CN"/>
              </w:rPr>
            </w:pPr>
            <w:r>
              <w:rPr>
                <w:lang w:val="en-US"/>
              </w:rPr>
              <w:t>r</w:t>
            </w:r>
            <w:r>
              <w:rPr/>
              <w:t>/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мак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val="en-US" w:eastAsia="zh-CN"/>
              </w:rPr>
            </w:pPr>
            <w:r>
              <w:rPr/>
              <w:t>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val="en-US" w:eastAsia="zh-CN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2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>
                <w:rFonts w:eastAsia="Symbol" w:cs="Symbol" w:ascii="Symbol" w:hAnsi="Symbol"/>
              </w:rPr>
              <w:t>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SimSun;§­§°§®§Ц"/>
                <w:lang w:eastAsia="zh-CN"/>
              </w:rPr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/>
        <w:t>/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макс </w:t>
      </w:r>
      <w:r>
        <w:rPr>
          <w:i/>
        </w:rPr>
        <w:t xml:space="preserve">= </w:t>
      </w:r>
      <w:r>
        <w:rPr/>
        <w:t>1,2/2,5 = 0,48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</w:t>
      </w:r>
      <w:r>
        <w:rPr/>
        <w:t xml:space="preserve"> </w:t>
      </w:r>
      <w:r>
        <w:rPr/>
        <w:t>= 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S = 2π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>
          <w:lang w:val="en-US"/>
        </w:rPr>
        <w:t xml:space="preserve"> = 9,04</w:t>
      </w:r>
      <w:r>
        <w:rPr/>
        <w:t xml:space="preserve"> м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51"/>
        <w:gridCol w:w="951"/>
        <w:gridCol w:w="951"/>
        <w:gridCol w:w="951"/>
        <w:gridCol w:w="1033"/>
        <w:gridCol w:w="1033"/>
        <w:gridCol w:w="1033"/>
        <w:gridCol w:w="1034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4, 2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8, 2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, 2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, 2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4, 2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 2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, 2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, 20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 2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 2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, 2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, 2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, 2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, 2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, 2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, 20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она прямого и отраженного звука (</w:t>
      </w:r>
      <w:r>
        <w:rPr>
          <w:lang w:val="en-US"/>
        </w:rPr>
        <w:t>r</w:t>
      </w:r>
      <w:r>
        <w:rPr/>
        <w:t>=4 м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L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+ 10*lg (</w:t>
      </w:r>
      <w:r>
        <w:rPr>
          <w:rFonts w:eastAsia="Symbol" w:cs="Symbol" w:ascii="Symbol" w:hAnsi="Symbol"/>
        </w:rPr>
        <w:t></w:t>
      </w:r>
      <w:r>
        <w:rPr/>
        <w:t>Ф</w:t>
      </w:r>
      <w:r>
        <w:rPr>
          <w:lang w:val="en-US"/>
        </w:rPr>
        <w:t>/S + 4</w:t>
      </w:r>
      <w:r>
        <w:rPr>
          <w:lang w:bidi="he-IL"/>
        </w:rPr>
        <w:t xml:space="preserve"> </w:t>
      </w:r>
      <w:r>
        <w:rPr>
          <w:lang w:bidi="he-IL"/>
        </w:rPr>
        <w:t>ψ</w:t>
      </w:r>
      <w:r>
        <w:rPr>
          <w:lang w:val="en-US"/>
        </w:rPr>
        <w:t>/</w:t>
      </w:r>
      <w:r>
        <w:rPr/>
        <w:t>В</w:t>
      </w:r>
      <w:r>
        <w:rPr>
          <w:lang w:val="en-US"/>
        </w:rPr>
        <w:t>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/>
        <w:t>/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макс </w:t>
      </w:r>
      <w:r>
        <w:rPr>
          <w:i/>
        </w:rPr>
        <w:t xml:space="preserve">= </w:t>
      </w:r>
      <w:r>
        <w:rPr/>
        <w:t>4/2,5 = 1,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Symbol" w:cs="Symbol" w:ascii="Symbol" w:hAnsi="Symbol"/>
        </w:rPr>
        <w:t></w:t>
      </w:r>
      <w:r>
        <w:rPr/>
        <w:t xml:space="preserve"> </w:t>
      </w:r>
      <w:r>
        <w:rPr/>
        <w:t>= 1,25</w:t>
      </w:r>
    </w:p>
    <w:p>
      <w:pPr>
        <w:pStyle w:val="Normal"/>
        <w:tabs>
          <w:tab w:val="clear" w:pos="709"/>
          <w:tab w:val="left" w:pos="726" w:leader="none"/>
        </w:tabs>
        <w:rPr>
          <w:vertAlign w:val="superscript"/>
          <w:lang w:val="en-US"/>
        </w:rPr>
      </w:pPr>
      <w:r>
        <w:rPr/>
        <w:t>S = 2π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>
          <w:lang w:val="en-US"/>
        </w:rPr>
        <w:t xml:space="preserve"> = </w:t>
      </w:r>
      <w:r>
        <w:rPr/>
        <w:t>100</w:t>
      </w:r>
      <w:r>
        <w:rPr>
          <w:lang w:val="en-US"/>
        </w:rPr>
        <w:t>,</w:t>
      </w:r>
      <w:r>
        <w:rPr/>
        <w:t>48 м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018"/>
        <w:gridCol w:w="1016"/>
        <w:gridCol w:w="1017"/>
        <w:gridCol w:w="1016"/>
        <w:gridCol w:w="1017"/>
        <w:gridCol w:w="1016"/>
        <w:gridCol w:w="1017"/>
        <w:gridCol w:w="1017"/>
      </w:tblGrid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00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6,7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,7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8,4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6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3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,2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,5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9,091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7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7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4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6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3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2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5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091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она отраженного звука (</w:t>
      </w:r>
      <w:r>
        <w:rPr>
          <w:lang w:val="en-US"/>
        </w:rPr>
        <w:t>r</w:t>
      </w:r>
      <w:r>
        <w:rPr>
          <w:vertAlign w:val="subscript"/>
        </w:rPr>
        <w:t>отр</w:t>
      </w:r>
      <w:r>
        <w:rPr/>
        <w:t>=13 м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L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- 10*lg (</w:t>
      </w:r>
      <w:r>
        <w:rPr/>
        <w:t>В</w:t>
      </w:r>
      <w:r>
        <w:rPr>
          <w:lang w:val="en-US"/>
        </w:rPr>
        <w:t>) - 10*lg (</w:t>
      </w:r>
      <w:r>
        <w:rPr>
          <w:lang w:bidi="he-IL"/>
        </w:rPr>
        <w:t>ψ</w:t>
      </w:r>
      <w:r>
        <w:rPr>
          <w:lang w:val="en-US" w:bidi="he-IL"/>
        </w:rPr>
        <w:t xml:space="preserve">) </w:t>
      </w:r>
      <w:r>
        <w:rPr>
          <w:lang w:val="en-US"/>
        </w:rPr>
        <w:t>+ 6,r</w:t>
      </w:r>
      <w:r>
        <w:rPr/>
        <w:t>/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макс </w:t>
      </w:r>
      <w:r>
        <w:rPr>
          <w:i/>
        </w:rPr>
        <w:t xml:space="preserve">= </w:t>
      </w:r>
      <w:r>
        <w:rPr/>
        <w:t xml:space="preserve">13/2,5 = 5,2, </w:t>
      </w:r>
      <w:r>
        <w:rPr>
          <w:rFonts w:eastAsia="Symbol" w:cs="Symbol" w:ascii="Symbol" w:hAnsi="Symbol"/>
        </w:rPr>
        <w:t></w:t>
      </w:r>
      <w:r>
        <w:rPr/>
        <w:t xml:space="preserve"> =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S = 2π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>
          <w:lang w:val="en-US"/>
        </w:rPr>
        <w:t xml:space="preserve"> = </w:t>
      </w:r>
      <w:r>
        <w:rPr/>
        <w:t>1061</w:t>
      </w:r>
      <w:r>
        <w:rPr>
          <w:lang w:val="en-US"/>
        </w:rPr>
        <w:t>,</w:t>
      </w:r>
      <w:r>
        <w:rPr/>
        <w:t>32 м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left" w:pos="726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018"/>
        <w:gridCol w:w="1016"/>
        <w:gridCol w:w="1017"/>
        <w:gridCol w:w="1016"/>
        <w:gridCol w:w="1017"/>
        <w:gridCol w:w="1016"/>
        <w:gridCol w:w="1017"/>
        <w:gridCol w:w="1017"/>
      </w:tblGrid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00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3,8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,8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,4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,3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,7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6,7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,0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,017</w:t>
            </w:r>
          </w:p>
        </w:tc>
      </w:tr>
      <w:tr>
        <w:trPr>
          <w:trHeight w:val="2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8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4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3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7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24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2,9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6,983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е снижения уровня звукового давления для звукопоглощающих изделий и конструкций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литы марки ПА/О, минера-ловатные, акустические с несквозной перфорацией, размер 500х500 мм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17"/>
        <w:gridCol w:w="917"/>
        <w:gridCol w:w="1036"/>
        <w:gridCol w:w="917"/>
        <w:gridCol w:w="1036"/>
        <w:gridCol w:w="1155"/>
        <w:gridCol w:w="1036"/>
        <w:gridCol w:w="1037"/>
      </w:tblGrid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bidi="he-IL"/>
              </w:rPr>
              <w:t>α</w:t>
            </w:r>
            <w:r>
              <w:rPr>
                <w:vertAlign w:val="subscript"/>
                <w:lang w:bidi="he-IL"/>
              </w:rPr>
              <w:t>об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 2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,5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9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5,6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96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28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69,7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2,1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9,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/S</w:t>
            </w:r>
            <w:r>
              <w:rPr>
                <w:vertAlign w:val="subscript"/>
                <w:lang w:val="en-US"/>
              </w:rPr>
              <w:t>о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 2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1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,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1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5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9,9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8,1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0,3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7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,8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7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,7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6,88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литы типа акмигран, акминит, минераловатные, размер 300х300 мм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982"/>
        <w:gridCol w:w="854"/>
        <w:gridCol w:w="983"/>
        <w:gridCol w:w="982"/>
        <w:gridCol w:w="982"/>
        <w:gridCol w:w="983"/>
        <w:gridCol w:w="1111"/>
        <w:gridCol w:w="1112"/>
      </w:tblGrid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00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bidi="he-IL"/>
              </w:rPr>
              <w:t>α</w:t>
            </w:r>
            <w:r>
              <w:rPr>
                <w:vertAlign w:val="subscript"/>
                <w:lang w:bidi="he-IL"/>
              </w:rPr>
              <w:t>об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 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7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50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2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9,</w:t>
            </w:r>
            <w:r>
              <w:rPr>
                <w:lang w:val="en-US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63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8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99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6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41,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8,286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/S</w:t>
            </w:r>
            <w:r>
              <w:rPr>
                <w:vertAlign w:val="subscript"/>
                <w:lang w:val="en-US"/>
              </w:rPr>
              <w:t>ог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3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2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44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7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857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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3,0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3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0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2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7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8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1,18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литы гипсовые, размер 810х810 мм, с заполнением из минераловаты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42"/>
        <w:gridCol w:w="942"/>
        <w:gridCol w:w="1065"/>
        <w:gridCol w:w="1064"/>
        <w:gridCol w:w="942"/>
        <w:gridCol w:w="1188"/>
        <w:gridCol w:w="819"/>
        <w:gridCol w:w="1065"/>
      </w:tblGrid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0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bidi="he-IL"/>
              </w:rPr>
              <w:t>α</w:t>
            </w:r>
            <w:r>
              <w:rPr>
                <w:vertAlign w:val="subscript"/>
                <w:lang w:bidi="he-IL"/>
              </w:rPr>
              <w:t>об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5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0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95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,0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1,2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5,7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8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47,6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,14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/S</w:t>
            </w:r>
            <w:r>
              <w:rPr>
                <w:vertAlign w:val="subscript"/>
                <w:lang w:val="en-US"/>
              </w:rPr>
              <w:t>ог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0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1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,6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6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429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Ψ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60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8,1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3,1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,1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9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9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2,6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5,619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аты из супертонкого базальтового волокна, оболочка из декоративной стеклоткани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67"/>
        <w:gridCol w:w="867"/>
        <w:gridCol w:w="997"/>
        <w:gridCol w:w="1127"/>
        <w:gridCol w:w="1127"/>
        <w:gridCol w:w="997"/>
        <w:gridCol w:w="997"/>
        <w:gridCol w:w="998"/>
      </w:tblGrid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00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bidi="he-IL"/>
              </w:rPr>
              <w:t>α</w:t>
            </w:r>
            <w:r>
              <w:rPr>
                <w:vertAlign w:val="subscript"/>
                <w:lang w:bidi="he-IL"/>
              </w:rPr>
              <w:t>об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 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50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7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4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08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08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80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4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24,0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/S</w:t>
            </w:r>
            <w:r>
              <w:rPr>
                <w:vertAlign w:val="subscript"/>
                <w:lang w:val="en-US"/>
              </w:rPr>
              <w:t>ог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1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667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0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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2,6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9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,0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,3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,9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6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6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66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аты из супертонкого базальтового волокна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17"/>
        <w:gridCol w:w="1036"/>
        <w:gridCol w:w="1036"/>
        <w:gridCol w:w="1036"/>
        <w:gridCol w:w="917"/>
        <w:gridCol w:w="1036"/>
        <w:gridCol w:w="1036"/>
        <w:gridCol w:w="1037"/>
      </w:tblGrid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bidi="he-IL"/>
              </w:rPr>
              <w:t>α</w:t>
            </w:r>
            <w:r>
              <w:rPr>
                <w:vertAlign w:val="subscript"/>
                <w:lang w:bidi="he-IL"/>
              </w:rPr>
              <w:t>об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2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8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96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,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08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08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108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4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99,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68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384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В/S</w:t>
            </w:r>
            <w:r>
              <w:rPr>
                <w:vertAlign w:val="subscript"/>
                <w:lang w:val="en-US"/>
              </w:rPr>
              <w:t>огр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,3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9,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,2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,33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,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,25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/>
              <w:t>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,8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,8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,4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,3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,5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1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,2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,93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ывод: </w:t>
      </w:r>
      <w:r>
        <w:rPr/>
        <w:t>При использовании матов из супертонкого базальтового волокна в зоне отраженного звука достигается требуемое звукопоглощение. При использовании других звукопоглотителей звуковое давление в расчетной точке превышает допустимое на 7 дБ в двух октавных полосах (250 Гц, 500 Гц). Снижения шума в зоне прямого (прямого и отраженного) звука может быть достигнуто установкой экрана между рабочим местом и источником шума</w:t>
      </w:r>
      <w:r>
        <w:br w:type="page"/>
      </w:r>
    </w:p>
    <w:p>
      <w:pPr>
        <w:pStyle w:val="Heading1"/>
        <w:ind w:hanging="0"/>
        <w:rPr/>
      </w:pPr>
      <w:bookmarkStart w:id="2" w:name="__RefHeading___Toc296098337"/>
      <w:bookmarkEnd w:id="2"/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одственный шум является одним из неблагоприятных факторов на рабочих мест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нализ уровней шума в производственных помещениях показывает, что фактические величины на ряде рабочих мест превышают допустимые по санитарным нормам значения. На отмеченных производственных участках с высокими уровнями шума требуется провести шумозащитные меро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едрение таких мероприятий, а также обязательное использование индивидуальных средств защиты органов слуха позволит снизить вредное воздействие шума на персонал, сохранить его здоровье, будет способствовать снижению травматизма и повышению производительности труда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уемых источни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4"/>
        </w:numPr>
        <w:rPr/>
      </w:pPr>
      <w:r>
        <w:rPr/>
        <w:t>Расчет звукопоглощающих облицовок НГТУ; Н. Новгород, 2007.9 с.</w:t>
      </w:r>
    </w:p>
    <w:p>
      <w:pPr>
        <w:pStyle w:val="Style13"/>
        <w:numPr>
          <w:ilvl w:val="0"/>
          <w:numId w:val="4"/>
        </w:numPr>
        <w:rPr/>
      </w:pPr>
      <w:r>
        <w:rPr/>
        <w:t>bgd-info. tk</w:t>
      </w:r>
    </w:p>
    <w:p>
      <w:pPr>
        <w:pStyle w:val="Style13"/>
        <w:numPr>
          <w:ilvl w:val="0"/>
          <w:numId w:val="4"/>
        </w:numPr>
        <w:rPr/>
      </w:pPr>
      <w:r>
        <w:rPr/>
        <w:t>СН 2.2.4/2.1.8.562-96 "Шум на рабочих местах, в помещениях жилых, общественных зданий и на территории жилой застройки".</w:t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14"/>
        </w:tabs>
        <w:ind w:left="17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14"/>
        </w:tabs>
        <w:ind w:left="171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01:00Z</dcterms:created>
  <dc:creator>ШУРИК</dc:creator>
  <dc:description/>
  <cp:keywords/>
  <dc:language>en-US</dc:language>
  <cp:lastModifiedBy>SYSTEM</cp:lastModifiedBy>
  <cp:lastPrinted>2009-12-27T21:10:00Z</cp:lastPrinted>
  <dcterms:modified xsi:type="dcterms:W3CDTF">2011-08-31T17:01:00Z</dcterms:modified>
  <cp:revision>2</cp:revision>
  <dc:subject/>
  <dc:title>НИЖЕГОРОДСКИЙ ГОСУДАРСТВЕННЫЙ</dc:title>
</cp:coreProperties>
</file>