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 Теоретические основы организации процесса найма и отбора персонал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Требования к кандидатам на замещение вакантной долж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Резюме кандидата на работу</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Собеседование (интервьюирование)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Испытания кандидатов на работу</w:t>
      </w:r>
    </w:p>
    <w:p>
      <w:pPr>
        <w:pStyle w:val="Normal"/>
        <w:suppressAutoHyphens w:val="true"/>
        <w:spacing w:lineRule="auto" w:line="360" w:before="0" w:after="0"/>
        <w:rPr/>
      </w:pPr>
      <w:r>
        <w:rPr>
          <w:rFonts w:cs="Times New Roman" w:ascii="Times New Roman" w:hAnsi="Times New Roman"/>
          <w:sz w:val="28"/>
          <w:szCs w:val="28"/>
        </w:rPr>
        <w:t>6. Принятие решения о найме</w:t>
      </w:r>
    </w:p>
    <w:p>
      <w:pPr>
        <w:pStyle w:val="Normal"/>
        <w:suppressAutoHyphens w:val="true"/>
        <w:spacing w:lineRule="auto" w:line="360" w:before="0" w:after="0"/>
        <w:rPr/>
      </w:pPr>
      <w:r>
        <w:rPr>
          <w:rFonts w:cs="Times New Roman" w:ascii="Times New Roman" w:hAnsi="Times New Roman"/>
          <w:sz w:val="28"/>
          <w:szCs w:val="28"/>
        </w:rPr>
        <w:t>7. Организация процесса найма и отбора персонала на примере саратовской фирмы «Персонал – Консалтинг»</w:t>
      </w:r>
    </w:p>
    <w:p>
      <w:pPr>
        <w:pStyle w:val="Style19"/>
        <w:numPr>
          <w:ilvl w:val="0"/>
          <w:numId w:val="9"/>
        </w:numPr>
        <w:tabs>
          <w:tab w:val="clear" w:pos="708"/>
          <w:tab w:val="left" w:pos="426"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еловое кредо фирмы «Персонал – Консалтинг»</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uppressAutoHyphens w:val="true"/>
        <w:spacing w:lineRule="auto" w:line="360" w:before="0" w:after="0"/>
        <w:ind w:left="709" w:hanging="0"/>
        <w:contextualSpacing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pPr>
      <w:r>
        <w:rPr>
          <w:rFonts w:cs="Times New Roman" w:ascii="Times New Roman" w:hAnsi="Times New Roman"/>
          <w:sz w:val="28"/>
          <w:szCs w:val="28"/>
        </w:rPr>
        <w:t>Кажется повсеместно признанным, что эффективность бизнеса в значительной мере зависит от человеческих ресурсов – навыков, умений, знаний персонала.</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нимая это, сегодня многие руководители предприятий в различных секторах рынка инвестируют немалые средства в человеческие ресурсы: отбор, оценку, обучение, стимулирование труда и мотивации сотрудников.</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обные задачи возможно осуществлять, либо имея в организации высококвалифицированных специалистов по организационному развитию, по управлению персоналом, психологов, консультантов (что может оказаться дорого и сложно), либо обратившись в агентство, профессионально занимающееся рекрутингом и консалтингом.</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ынок труда развивается динамично, реагируя на изменения экономической ситуации и иных факторов окружающей действительности. Определенные специальности становятся менее востребованными, другие же – напротив.</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ногие традиционные специальности сегодня немыслимы без навыков и умений, которые несколько лет назад не требовались.</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я отбор, необходимо знать и постоянно учитывать особенности современного рынка и ситуацию в экономике, политике, быть в курсе технических и информационных инноваций.</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оценкам ведущих специалистов рекрутских агентств в России профессиональный подбор персонала находится пока на начальной стадии. Но интерес к вопросам управления человеческими ресурсами в нашей стране достаточно высок. Всё большее число людей разделяют мнение о том, что способность организации эффективно управлять своими сотрудниками является главным источником её долговременного процветания.</w:t>
      </w:r>
    </w:p>
    <w:p>
      <w:pPr>
        <w:pStyle w:val="HTML1"/>
        <w:suppressAutoHyphens w:val="true"/>
        <w:spacing w:lineRule="auto" w:line="360"/>
        <w:ind w:firstLine="709"/>
        <w:jc w:val="both"/>
        <w:rPr/>
      </w:pPr>
      <w:r>
        <w:rPr>
          <w:rFonts w:cs="Times New Roman" w:ascii="Times New Roman" w:hAnsi="Times New Roman"/>
          <w:sz w:val="28"/>
          <w:szCs w:val="28"/>
        </w:rPr>
        <w:t>Подбор персонала – наиболее ответственный этап в управлении персоналом. Поэтому в своей работе я хочу уделить особое внимание рассмотрению организации процессов найма и отбора претендентов на вакантную должность, позволяющих успешно решать кадровые проблемы.</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бор наилучших кадров – сложный и многоэтапный процесс, включающий научно-обоснованные принципы и методы работы. </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успешного решения существующих задач кадровые службы должны работать в тесном контакте с руководителями всех уровней и узкими специалистами «человековедческих» наук. Руководители лучше всех осведомлены о требованиях, предъявляемых конкретной деятельностью к людям, занимающимся ею, о потребностях в кадрах, о профессиональном мастерстве. В большинстве случаев именно руководители делают запрос кадровым службам о подборе требуемых специалистов. Хорошо, когда руководители понимают при этом круг задач кадровых служб, а специалисты - кадровики обладают коммерческим опытом и хорошо разбираются в каждодневных проблемах своей фирмы. </w:t>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Целями курсовой работы являются:</w:t>
      </w:r>
      <w:r>
        <w:rPr>
          <w:rFonts w:cs="Times New Roman" w:ascii="Times New Roman" w:hAnsi="Times New Roman"/>
          <w:sz w:val="28"/>
          <w:szCs w:val="28"/>
          <w:lang w:eastAsia="ru-RU"/>
        </w:rPr>
        <w:t xml:space="preserve"> на основе основных положений современных теорий определить и проанализировать систему найма и отбора персонала в организации, выявить тенденции предъявляемых требований к замещению вакантной должности, механизм действия методов отбора кадров, формирование и принятие решения о найме персонал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и курсовой работы:</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sz w:val="28"/>
          <w:szCs w:val="28"/>
          <w:lang w:eastAsia="ru-RU"/>
        </w:rPr>
        <w:t>Раскрыть сущность процесса отбора и найма персонала;</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ть и проанализировать существующие источники набора персонала.</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sz w:val="28"/>
          <w:szCs w:val="28"/>
          <w:lang w:eastAsia="ru-RU"/>
        </w:rPr>
        <w:t>Определить требования к кандидатам на замещение вакантной должности ;</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sz w:val="28"/>
          <w:szCs w:val="28"/>
          <w:lang w:eastAsia="ru-RU"/>
        </w:rPr>
        <w:t>Дать понятие найма на работу ;</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sz w:val="28"/>
          <w:szCs w:val="28"/>
          <w:lang w:eastAsia="ru-RU"/>
        </w:rPr>
        <w:t>Определить проблемы, возникающие в результате отбора и найма персон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организации процесса найма и отбора персонала</w:t>
      </w:r>
    </w:p>
    <w:p>
      <w:pPr>
        <w:pStyle w:val="Normal"/>
        <w:spacing w:lineRule="auto" w:line="360" w:before="0" w:after="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t>персонал работа подбор собеседование</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Источники организации найма персонала. </w:t>
      </w:r>
      <w:r>
        <w:rPr>
          <w:rFonts w:cs="Times New Roman" w:ascii="Times New Roman" w:hAnsi="Times New Roman"/>
          <w:sz w:val="28"/>
          <w:szCs w:val="28"/>
        </w:rPr>
        <w:t>Основной задачей при найме на работу персонала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w:t>
      </w:r>
    </w:p>
    <w:p>
      <w:pPr>
        <w:pStyle w:val="Normal"/>
        <w:suppressAutoHyphens w:val="true"/>
        <w:spacing w:lineRule="auto" w:line="360" w:before="0" w:after="0"/>
        <w:ind w:firstLine="709"/>
        <w:jc w:val="both"/>
        <w:rPr/>
      </w:pPr>
      <w:r>
        <w:rPr>
          <w:rFonts w:cs="Times New Roman" w:ascii="Times New Roman" w:hAnsi="Times New Roman"/>
          <w:b/>
          <w:sz w:val="28"/>
          <w:szCs w:val="28"/>
        </w:rPr>
        <w:t>Наем на работу</w:t>
      </w:r>
      <w:r>
        <w:rPr>
          <w:rFonts w:cs="Times New Roman" w:ascii="Times New Roman" w:hAnsi="Times New Roman"/>
          <w:sz w:val="28"/>
          <w:szCs w:val="28"/>
        </w:rPr>
        <w:t xml:space="preserve"> – 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на работу начинается управление персон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два возможных источника найма: внутренний и внешний. Под внешними понимают такие источники, посредством которых ведется поиск персонала вне организации, а под внутренними – когда используются резервы самой организации.</w:t>
      </w:r>
    </w:p>
    <w:p>
      <w:pPr>
        <w:pStyle w:val="Normal"/>
        <w:suppressAutoHyphens w:val="true"/>
        <w:spacing w:lineRule="auto" w:line="360" w:before="0" w:after="0"/>
        <w:ind w:firstLine="709"/>
        <w:jc w:val="both"/>
        <w:rPr/>
      </w:pPr>
      <w:r>
        <w:rPr>
          <w:rFonts w:cs="Times New Roman" w:ascii="Times New Roman" w:hAnsi="Times New Roman"/>
          <w:b/>
          <w:sz w:val="28"/>
          <w:szCs w:val="28"/>
        </w:rPr>
        <w:t>Внешние источники найма:</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ожалуй, один из самых древних источников, берущий свое наименование от названия древней мелкой итальянской монеты </w:t>
      </w:r>
      <w:r>
        <w:rPr>
          <w:rFonts w:cs="Times New Roman" w:ascii="Times New Roman" w:hAnsi="Times New Roman"/>
          <w:sz w:val="28"/>
          <w:szCs w:val="28"/>
          <w:lang w:val="en-US"/>
        </w:rPr>
        <w:t>gazetta</w:t>
      </w:r>
      <w:r>
        <w:rPr>
          <w:rFonts w:cs="Times New Roman" w:ascii="Times New Roman" w:hAnsi="Times New Roman"/>
          <w:sz w:val="28"/>
          <w:szCs w:val="28"/>
        </w:rPr>
        <w:t>, - это печатные издания, газеты и журналы, публикующие информацию о соискателях работы. При использовании этого источника можно применить как пассивный поиск, т.е. всего лишь просматривать объявления кандидатов, опубликованные в разных изданиях, так и активный, а именно: дать объявления о существующей в Компании вакансии. Далее, от того, в каком издании публикуется объявление, будет зависеть его «затратность». С современных позиций этот источник, вполне логично рассматривать более широко. Можно говорить не только о печатных изданиях, газетах и журналах, но и о радио, телевидении, т.е. о современных средствах массовой информации в целом, включая, и версии печатных изданий в Интернете. Итак, первый источник набора персонала – СМИ. Этот источник кроме своей основной задачи, а именно: набора персонала, - может, например, решать и задачу рекламы Компании. Ведь нередко создается впечатление, что Компании, активно набирающие персонал, растут, расширяются и развиваются, и это, вне всякого сомнения, оказывает определенное воздействие и на клиентов этих Компаний, и на партнеров по бизнесу.</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влечение для поиска кандидатов частных кадровых (рекрутинговых) агентств по трудоустройству. В настоящее время их существует огромное количество. Эти агентства обладают обширными базами данных кандидатов по различным специальностям, постоянно пополняются, в первую очередь, за счет активности самих же кандидатов. Обновление баз данных агентств происходит также и за счет периодической связи менеджеров этих агентств с перспективными кандидатами для внесения изменений и дополнений в эти базы данных. </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ние сети Интернет. Рынок труда все более совершенствуется и требует от службы персонала Компании применение самых современных и эффективных форм работы. Оперативное обращение к многочисленным «кадровым» узлам сети Интернет позволяет не только оптимизировать поиск квалифицированных специалистов, не тратя драгоценное время на постоянное объяснение рекрутерам из кадровых агентств требований к кандидатам, особенностей их будущей работы и подчас чтение присланных ими «безадресных» резюме, своевременно отслеживать и анализировать изменения на рынке труда, оптимизировать систему оплаты труда, но и, что немаловажно, оперативно осуществлять размещение вакансий как в городе – месторасположении Компании, так и в других регионах.</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заимодействие с Государственной службой занятости, биржей труда. Такие государственные бюро по трудоустройству содержат достаточно полную информацию о зарегистрировавшихся в этих организациях безработных.</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бор в учебных заведениях (вузах, колледжах, спецшколах), т.е. главная задача заключается в установлении всевозможных контактов с учреждениями, занимающимися подготовкой, переподготовкой и повышением квалификации кадров. При этом весьма уместно проводить в учебных заведениях лекции – презентации ведущих специалистов – практиков Компании, в том числе и с целью рекламы Компании, предоставлять учащимся возможность стажировки, прохождения производственной и преддипломной практики, работы в свободное от учебы время, учреждать именные стипендии. Одновременно с наймом персонала организация при этом решает также и вопросы адаптации, обучения, планирования карьеры своих будущих молодых сотрудников.</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пространение объявлений о вакантных местах путем прямой почтовой рассылки и с помощью иных видов связи (электронная почта, телефон, телеграф, из рук в руки и т.п.)</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частие организаций в ярмарках вакансий.</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ие Компанией дней открытых дверей в целях знакомства широких масс населения с ее продукцией, миссией, естественно, направленных на поиск подходящих кандидатов.</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еманивание, или так называемая «охота за головами» (</w:t>
      </w:r>
      <w:r>
        <w:rPr>
          <w:rFonts w:cs="Times New Roman" w:ascii="Times New Roman" w:hAnsi="Times New Roman"/>
          <w:sz w:val="28"/>
          <w:szCs w:val="28"/>
          <w:lang w:val="en-US"/>
        </w:rPr>
        <w:t>head</w:t>
      </w:r>
      <w:r>
        <w:rPr>
          <w:rFonts w:cs="Times New Roman" w:ascii="Times New Roman" w:hAnsi="Times New Roman"/>
          <w:sz w:val="28"/>
          <w:szCs w:val="28"/>
        </w:rPr>
        <w:t xml:space="preserve"> </w:t>
      </w:r>
      <w:r>
        <w:rPr>
          <w:rFonts w:cs="Times New Roman" w:ascii="Times New Roman" w:hAnsi="Times New Roman"/>
          <w:sz w:val="28"/>
          <w:szCs w:val="28"/>
          <w:lang w:val="en-US"/>
        </w:rPr>
        <w:t>hunting</w:t>
      </w:r>
      <w:r>
        <w:rPr>
          <w:rFonts w:cs="Times New Roman" w:ascii="Times New Roman" w:hAnsi="Times New Roman"/>
          <w:sz w:val="28"/>
          <w:szCs w:val="28"/>
        </w:rPr>
        <w:t>), а именно: поиск сотрудников при отсутствии желания и/или возможности широкой публичной рекламы. При этом осуществляется как поиск через деловые контакты, изучение персонала, работающего у конкурентов, так и через базы данных специализированных агентств или посредством организации выставок конференций и презентаций, участия в таковых и т.п.</w:t>
      </w:r>
    </w:p>
    <w:p>
      <w:pPr>
        <w:pStyle w:val="Style19"/>
        <w:numPr>
          <w:ilvl w:val="0"/>
          <w:numId w:val="2"/>
        </w:numPr>
        <w:suppressAutoHyphens w:val="true"/>
        <w:spacing w:lineRule="auto" w:line="360" w:before="0" w:after="0"/>
        <w:ind w:left="0" w:firstLine="709"/>
        <w:contextualSpacing w:val="false"/>
        <w:jc w:val="both"/>
        <w:rPr/>
      </w:pPr>
      <w:r>
        <w:rPr>
          <w:rFonts w:cs="Times New Roman" w:ascii="Times New Roman" w:hAnsi="Times New Roman"/>
          <w:sz w:val="28"/>
          <w:szCs w:val="28"/>
        </w:rPr>
        <w:t>Размещение информации о вакансиях «на дверях», например, у проходной завода, фабрики, автопарка, на дверях организации, на витринах магазинов, на информационных щитах во дворах, на дверях подъездов жилых домов, в конце концов, на осветительных столбах, если это, конечно, не запрещено – это разнообразные выходы на контакт с людьми, случайно зашедшими в Компанию в поисках работы.</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такты с профессиональными обществами, ассоциациями, различными клубами по интересам, а также участие в профессиональных конкурсах, кастингах и т.п.</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дровый лизинг персонала.</w:t>
      </w:r>
    </w:p>
    <w:p>
      <w:pPr>
        <w:pStyle w:val="Style19"/>
        <w:numPr>
          <w:ilvl w:val="0"/>
          <w:numId w:val="2"/>
        </w:numPr>
        <w:suppressAutoHyphens w:val="true"/>
        <w:spacing w:lineRule="auto" w:line="360" w:before="0" w:after="0"/>
        <w:ind w:left="0" w:firstLine="709"/>
        <w:contextualSpacing w:val="false"/>
        <w:jc w:val="both"/>
        <w:rPr/>
      </w:pPr>
      <w:r>
        <w:rPr>
          <w:rFonts w:cs="Times New Roman" w:ascii="Times New Roman" w:hAnsi="Times New Roman"/>
          <w:sz w:val="28"/>
          <w:szCs w:val="28"/>
        </w:rPr>
        <w:t>Контакты с родственными организациями в целях осуществления обмена сотрудниками.</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ние частных консультантов, специалистов по подбору персонала.</w:t>
      </w:r>
    </w:p>
    <w:p>
      <w:pPr>
        <w:pStyle w:val="Style19"/>
        <w:numPr>
          <w:ilvl w:val="0"/>
          <w:numId w:val="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Живая наглядная агитация, т.е. люди – сэндвичи, обвешанные спереди и сзади плакатами с предложением работы и разгуливающие в людных местах. Или это люди, прикрепляющие к своей одежде огромные значки, демонстрирующие свою принадлежность и всем своим видом зазывающие будущих кандидатов присоединиться к их бизнесу.</w:t>
      </w:r>
    </w:p>
    <w:p>
      <w:pPr>
        <w:pStyle w:val="Style19"/>
        <w:suppressAutoHyphens w:val="tru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Внутренние источники найма:</w:t>
      </w:r>
    </w:p>
    <w:p>
      <w:pPr>
        <w:pStyle w:val="Style19"/>
        <w:numPr>
          <w:ilvl w:val="0"/>
          <w:numId w:val="16"/>
        </w:numPr>
        <w:suppressAutoHyphens w:val="true"/>
        <w:spacing w:lineRule="auto" w:line="360" w:before="0" w:after="0"/>
        <w:ind w:left="0" w:firstLine="709"/>
        <w:contextualSpacing w:val="false"/>
        <w:jc w:val="both"/>
        <w:rPr/>
      </w:pPr>
      <w:r>
        <w:rPr>
          <w:rFonts w:cs="Times New Roman" w:ascii="Times New Roman" w:hAnsi="Times New Roman"/>
          <w:sz w:val="28"/>
          <w:szCs w:val="28"/>
        </w:rPr>
        <w:t>Продвижение по служебной лестнице сотрудников собственной организации. Это поиск по кадровой базе данных организации, нахождение и продвижение сотрудников после профессиональной подготовки, по результатам аттестации, в соответствии с планами карьеры сотрудников и т.п.</w:t>
      </w:r>
    </w:p>
    <w:p>
      <w:pPr>
        <w:pStyle w:val="Style19"/>
        <w:numPr>
          <w:ilvl w:val="0"/>
          <w:numId w:val="1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нутреннее совмещение должностей.</w:t>
      </w:r>
    </w:p>
    <w:p>
      <w:pPr>
        <w:pStyle w:val="Style19"/>
        <w:numPr>
          <w:ilvl w:val="0"/>
          <w:numId w:val="1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емещение сотрудников организации на другие должности или участки работы – ротация, обычно после проведенного обучения, переквалификации.</w:t>
      </w:r>
    </w:p>
    <w:p>
      <w:pPr>
        <w:pStyle w:val="Style19"/>
        <w:numPr>
          <w:ilvl w:val="0"/>
          <w:numId w:val="1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ерхурочная работа, особенно при необходимости срочного увеличения объема продукции.</w:t>
      </w:r>
    </w:p>
    <w:p>
      <w:pPr>
        <w:pStyle w:val="Style19"/>
        <w:numPr>
          <w:ilvl w:val="0"/>
          <w:numId w:val="1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зменение сроков начала и окончания рабочего времени, изменение графика отпусков и т.п.</w:t>
      </w:r>
    </w:p>
    <w:p>
      <w:pPr>
        <w:pStyle w:val="Style19"/>
        <w:numPr>
          <w:ilvl w:val="0"/>
          <w:numId w:val="1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иск кандидатов «по знакомству»: среди друзей, знакомых и родственников сотрудников организации.</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так, существует огромное разнообразие источников набора персонала. А в будущем, по-видимому, будут появляться все новые и новые источники. Совершенно очевидно, что различные источники набора персонала обладают как неоспоримыми преимуществами, так и очевидными недостаткам.</w:t>
      </w:r>
    </w:p>
    <w:p>
      <w:pPr>
        <w:pStyle w:val="Style19"/>
        <w:suppressAutoHyphens w:val="true"/>
        <w:spacing w:lineRule="auto" w:line="360" w:before="0" w:after="0"/>
        <w:ind w:left="0" w:firstLine="709"/>
        <w:contextualSpacing w:val="false"/>
        <w:jc w:val="both"/>
        <w:rPr/>
      </w:pPr>
      <w:r>
        <w:rPr>
          <w:rFonts w:cs="Times New Roman" w:ascii="Times New Roman" w:hAnsi="Times New Roman"/>
          <w:b/>
          <w:i/>
          <w:sz w:val="28"/>
          <w:szCs w:val="28"/>
        </w:rPr>
        <w:t>Преимущества и недостатки внутренних и внешних источников привлечения персонала.</w:t>
      </w:r>
    </w:p>
    <w:p>
      <w:pPr>
        <w:pStyle w:val="Style19"/>
        <w:suppressAutoHyphens w:val="true"/>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еимущества внутренних источников привлечения персонала:</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явление шансов для служебного роста;</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вышение степени привязанности к организации;</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лучшение социально-психологического климата на производстве;</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изкие затраты на привлечение кадров;</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етендентов на должность хорошо знают в организации;</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етендент на должность знает данную организацию;</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по сравнению с существующей на рынке труда в данный момент);</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вобождение занимаемой должности для роста молодых кадров данной организации;</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ыстрое заполнение освободившейся штатной должности, без длительной адаптации;</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зрачность» кадровой политики;</w:t>
      </w:r>
    </w:p>
    <w:p>
      <w:pPr>
        <w:pStyle w:val="Style19"/>
        <w:numPr>
          <w:ilvl w:val="0"/>
          <w:numId w:val="10"/>
        </w:numPr>
        <w:suppressAutoHyphens w:val="true"/>
        <w:spacing w:lineRule="auto" w:line="360" w:before="0" w:after="0"/>
        <w:ind w:left="0" w:firstLine="709"/>
        <w:contextualSpacing w:val="false"/>
        <w:jc w:val="both"/>
        <w:rPr/>
      </w:pPr>
      <w:r>
        <w:rPr>
          <w:rFonts w:cs="Times New Roman" w:ascii="Times New Roman" w:hAnsi="Times New Roman"/>
          <w:sz w:val="28"/>
          <w:szCs w:val="28"/>
        </w:rPr>
        <w:t>высокая степень управляемости сложившейся кадровой ситуации;</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зможность целенаправленного повышения квалификации персонала;</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явление возможности избежать всегда убыточной текучести кадров;</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ст производительности труда (если перевод на новую должность совпадает с желаниями претендента);</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ется проблема занятости собственных кадров;</w:t>
      </w:r>
    </w:p>
    <w:p>
      <w:pPr>
        <w:pStyle w:val="Style19"/>
        <w:numPr>
          <w:ilvl w:val="0"/>
          <w:numId w:val="10"/>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вышение мотивации, степени удовлетворенности трудом.</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достатки внутренних источников привлечения персонала:</w:t>
      </w:r>
    </w:p>
    <w:p>
      <w:pPr>
        <w:pStyle w:val="Style19"/>
        <w:numPr>
          <w:ilvl w:val="0"/>
          <w:numId w:val="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граничение возможности для выбора кадров;</w:t>
      </w:r>
    </w:p>
    <w:p>
      <w:pPr>
        <w:pStyle w:val="Style19"/>
        <w:numPr>
          <w:ilvl w:val="0"/>
          <w:numId w:val="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зможны напряженность или соперничество в коллективе в случае появления нескольких претендентов на должность руководителя;</w:t>
      </w:r>
    </w:p>
    <w:p>
      <w:pPr>
        <w:pStyle w:val="Style19"/>
        <w:numPr>
          <w:ilvl w:val="0"/>
          <w:numId w:val="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явление панибратства при решении деловых вопросов, так как только вчера претендент на должность руководителя был наравне с коллегами;</w:t>
      </w:r>
    </w:p>
    <w:p>
      <w:pPr>
        <w:pStyle w:val="Style19"/>
        <w:numPr>
          <w:ilvl w:val="0"/>
          <w:numId w:val="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желание отказать в чем – либо сотруднику, имеющему большой стаж работы в данной организации;</w:t>
      </w:r>
    </w:p>
    <w:p>
      <w:pPr>
        <w:pStyle w:val="Style19"/>
        <w:numPr>
          <w:ilvl w:val="0"/>
          <w:numId w:val="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нижение активности рядового работника, претендующего на должность руководителя, так как автоматически преемников является заместитель руководителя;</w:t>
      </w:r>
    </w:p>
    <w:p>
      <w:pPr>
        <w:pStyle w:val="Style19"/>
        <w:numPr>
          <w:ilvl w:val="0"/>
          <w:numId w:val="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личество переводов на новую должность не удовлетворяет потребность в кадрах;</w:t>
      </w:r>
    </w:p>
    <w:p>
      <w:pPr>
        <w:pStyle w:val="Style19"/>
        <w:numPr>
          <w:ilvl w:val="0"/>
          <w:numId w:val="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довлетворяется потребность только качественная, но через переподготовку или повышение квалификации, что связано с дополнительными затра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имущества внешних источников привлечения персонала:</w:t>
      </w:r>
    </w:p>
    <w:p>
      <w:pPr>
        <w:pStyle w:val="Style19"/>
        <w:numPr>
          <w:ilvl w:val="0"/>
          <w:numId w:val="27"/>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олее широкие возможности выбора;</w:t>
      </w:r>
    </w:p>
    <w:p>
      <w:pPr>
        <w:pStyle w:val="Style19"/>
        <w:numPr>
          <w:ilvl w:val="0"/>
          <w:numId w:val="27"/>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явление новых импульсов для развития организации;</w:t>
      </w:r>
    </w:p>
    <w:p>
      <w:pPr>
        <w:pStyle w:val="Style19"/>
        <w:numPr>
          <w:ilvl w:val="0"/>
          <w:numId w:val="27"/>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овый человек, как правило, легко добивается признания;</w:t>
      </w:r>
    </w:p>
    <w:p>
      <w:pPr>
        <w:pStyle w:val="Style19"/>
        <w:numPr>
          <w:ilvl w:val="0"/>
          <w:numId w:val="27"/>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ем на работу покрывает абсолютную потребность в кадрах;</w:t>
      </w:r>
    </w:p>
    <w:p>
      <w:pPr>
        <w:pStyle w:val="Style19"/>
        <w:numPr>
          <w:ilvl w:val="0"/>
          <w:numId w:val="27"/>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еньшая угроза возникновения интриг внутри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едостатки внешних источников привлечения персонала:</w:t>
      </w:r>
    </w:p>
    <w:p>
      <w:pPr>
        <w:pStyle w:val="Style19"/>
        <w:numPr>
          <w:ilvl w:val="0"/>
          <w:numId w:val="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олее высокие затраты на привлечение кадров;</w:t>
      </w:r>
    </w:p>
    <w:p>
      <w:pPr>
        <w:pStyle w:val="Style19"/>
        <w:numPr>
          <w:ilvl w:val="0"/>
          <w:numId w:val="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сокий удельный вес работников, принимаемых со стороны, способствует росту текучести кадров;</w:t>
      </w:r>
    </w:p>
    <w:p>
      <w:pPr>
        <w:pStyle w:val="Style19"/>
        <w:numPr>
          <w:ilvl w:val="0"/>
          <w:numId w:val="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худшается социально – психологический климат в организации среди давно работающих;</w:t>
      </w:r>
    </w:p>
    <w:p>
      <w:pPr>
        <w:pStyle w:val="Style19"/>
        <w:numPr>
          <w:ilvl w:val="0"/>
          <w:numId w:val="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сокая степень риска при прохождении испытательного срока;</w:t>
      </w:r>
    </w:p>
    <w:p>
      <w:pPr>
        <w:pStyle w:val="Style19"/>
        <w:numPr>
          <w:ilvl w:val="0"/>
          <w:numId w:val="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лохое знание организации;</w:t>
      </w:r>
    </w:p>
    <w:p>
      <w:pPr>
        <w:pStyle w:val="Style19"/>
        <w:numPr>
          <w:ilvl w:val="0"/>
          <w:numId w:val="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лительный период адаптации;</w:t>
      </w:r>
    </w:p>
    <w:p>
      <w:pPr>
        <w:pStyle w:val="Style19"/>
        <w:numPr>
          <w:ilvl w:val="0"/>
          <w:numId w:val="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локирование возможностей служебного роста для работников организации;</w:t>
      </w:r>
    </w:p>
    <w:p>
      <w:pPr>
        <w:pStyle w:val="Style19"/>
        <w:numPr>
          <w:ilvl w:val="0"/>
          <w:numId w:val="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ового работника плохо знают в организации.</w:t>
      </w:r>
    </w:p>
    <w:p>
      <w:pPr>
        <w:pStyle w:val="Style19"/>
        <w:suppressAutoHyphens w:val="true"/>
        <w:spacing w:lineRule="auto" w:line="36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Требования к кандидатам на замещение вакантной должности</w:t>
      </w:r>
    </w:p>
    <w:p>
      <w:pPr>
        <w:pStyle w:val="Style19"/>
        <w:suppressAutoHyphens w:val="tru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условиях рыночной конкуренции качество персонала стало главнейшим фактором, определяющим выживание и экономическое положение российских организаций. В настоящее время перешли к активным методам поиска и вербовки персонала, стремясь привлечь в организацию как можно больше соискателей, удовлетворяющих требованиям, совершенствуется процедура самого отбора. В прошлом руководитель нередко выбирал работника без помощи кадровых служб. Он полагался на свою интуицию и опыт, а также на рекомендации с прежнего места работы. Частые ошибки приводили к увольнению работника и его замене новым. Такой подход в современных условиях становиться не только неэффективным с точки зрения обеспечения потребностей в квалификационной рабочей силе, но и попросту дорогостоящим.</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ботники кадровых служб давно ощущали потребность в более обоснованных и надежных процедурах. Повышение эффективности и надежности отбора связывается с последовательным проведением проверки деловых и личностных качеств кандидата, основанной на взаимодополняющих методах их выявления и источниках информации. Осуществляется поэтапный отбор кандидатур, отсеивая тех кандидатов, которые обнаружили явное несоответствие предъявляемым требованиям. Одновременно применяют по возможности объективную оценку фактических знаний и степени владения кандидатом необходимыми производственными навыками. Таким образом формируется сложная многоступенчатая система проведения отбора человеческих ресурсов.</w:t>
      </w:r>
      <w:r>
        <w:rPr>
          <w:rStyle w:val="FootnoteCharacters"/>
          <w:rStyle w:val="FootnoteAnchor"/>
          <w:rFonts w:cs="Times New Roman" w:ascii="Times New Roman" w:hAnsi="Times New Roman"/>
          <w:position w:val="0"/>
          <w:sz w:val="28"/>
          <w:sz w:val="28"/>
          <w:szCs w:val="28"/>
          <w:vertAlign w:val="baseline"/>
        </w:rPr>
        <w:footnoteReference w:id="2"/>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деляются следующие этапы замещения вакантной должности специалиста или руководителя:</w:t>
      </w:r>
    </w:p>
    <w:p>
      <w:pPr>
        <w:pStyle w:val="Style19"/>
        <w:numPr>
          <w:ilvl w:val="0"/>
          <w:numId w:val="22"/>
        </w:numPr>
        <w:suppressAutoHyphens w:val="true"/>
        <w:spacing w:lineRule="auto" w:line="360" w:before="0" w:after="0"/>
        <w:ind w:left="0" w:firstLine="709"/>
        <w:contextualSpacing w:val="false"/>
        <w:jc w:val="both"/>
        <w:rPr/>
      </w:pPr>
      <w:r>
        <w:rPr>
          <w:rFonts w:cs="Times New Roman" w:ascii="Times New Roman" w:hAnsi="Times New Roman"/>
          <w:sz w:val="28"/>
          <w:szCs w:val="28"/>
        </w:rPr>
        <w:t>разработка требований к должности; в результате дальнейший поиск ограничивается претендентами, имеющими необходимую квалификацию для данной должности;</w:t>
      </w:r>
    </w:p>
    <w:p>
      <w:pPr>
        <w:pStyle w:val="Style19"/>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широкий поиск претендентов; ставится задача привлечь для участия в конкурсе как можно больше кандидатов, отвечающих минимальным требованиям;</w:t>
      </w:r>
    </w:p>
    <w:p>
      <w:pPr>
        <w:pStyle w:val="Style19"/>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рка претендентов с использованием ряда формальных методов в целях отсева худших, которая проводится кадровой службой;</w:t>
      </w:r>
    </w:p>
    <w:p>
      <w:pPr>
        <w:pStyle w:val="Style19"/>
        <w:numPr>
          <w:ilvl w:val="0"/>
          <w:numId w:val="2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бор на должность из числа некоторых лучших кандидатур; обычно осуществляется руководителем с учетом заключения кадровых служб и данных различных проверок и испыт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дении отбора участвуют линейные руководители и функциональные службы. Эти службы укомплектованы профессиональными психологами, используют самые современные методы отб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руководитель (иногда более широкий круг руководителей) участвует в отборе на начальном и заключительном этапах. Ему принадлежит решающее слово при установлении требований к должности и выборе конкретного работника из числа отобранных кадровой служ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му работника предшествует четкое представление о функциях, которые он будет исполнять, задачах и должностных обязанностях, правах и взаимодействии в организации. Исходя из заранее сформулированных требований выбирают подходящих людей на конкретную должность, и соответствию качеств претендентов требованиям придается большое 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работы руководителей с кадрами выделяют четыре принципиальные схемы замещения должностей: замещение опытными руководителями и специалистами, подбираемыми вне организации; замещение молодыми специалистами, выпускниками вузов; продвижение на вышестоящую должность «изнутри», имеющее целью заполнение образовавшейся вакансии, а также сочетание продвижения с ротацией в рамках подготовки «резерва руков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бор кандидатов на вакантную должность руководителя или специалиста управления производится из числа претендентов на эту должность с помощью оценки деловых качеств кандидатов. При этом используются специальные методики, которые учитывают систему деловых и личностных характеристик, охватывающих следующие группы качеств: </w:t>
      </w:r>
    </w:p>
    <w:p>
      <w:pPr>
        <w:pStyle w:val="Normal"/>
        <w:suppressAutoHyphens w:val="true"/>
        <w:spacing w:lineRule="auto" w:line="360" w:before="0" w:after="0"/>
        <w:ind w:firstLine="709"/>
        <w:jc w:val="both"/>
        <w:rPr/>
      </w:pPr>
      <w:r>
        <w:rPr>
          <w:rFonts w:cs="Times New Roman" w:ascii="Times New Roman" w:hAnsi="Times New Roman"/>
          <w:sz w:val="28"/>
          <w:szCs w:val="28"/>
        </w:rPr>
        <w:t>1)общественно-гражданская зрелость; 2) отношение к труду; 3) уровень знаний и опыт работы; 4) организаторские способности; 5) умение работать с людьми; 6) умение работать с документами и информацией; 7) умение своевременно принимать и реализовывать решение; 8) способность увидеть и поддержать передовое; 9) морально-этические черты характера.</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вая группа включает следующие качества: способность подчинять личные интересы общественным; умение прислушиваться к критике, быть самокритичным; активно участвовать в общественной деятельности; обладать высоким уровнем политической грамотности.</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торая группа охватывает следующие качества: чувство личной ответственности за порученное дело; чуткое и внимательное отношение к людям; трудолюбие; личная дисциплинированность и требовательность к соблюдению дисциплины другими; уровень эстетики работы.</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етья группа включает такие качества, как наличие квалификации, соответствующей занимаемой должности; знание объективных основ управления производством; знание передовых методов руководства; стаж работы в данной организации (в том числе в руководящей должности)</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четвертую группу входят следующие качества: умение организовать систему управления; умение организовать свой труд; владение передовыми методами руководства; умение проводить деловые совещания; способность к самооценке своих возможностей и своего труда; способность к оценке возможностей и труда других.</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ятая группа включат следующие качества: умение работать с подчиненными; умение работать с руководителями разных организаций; умение создавать сплоченный коллектив; умение подобрать, расставить и закрепить кадры.</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шестую группу входят такие качества, как умение коротко и ясно формулировать цели; умение составлять деловые письма, приказы, распоряжения; умение четко формулировать поручения, выдавать задания; знание возможностей современной техники управления и умение использовать ее в своем труде; умение читать документы.</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едьмая группа представлена следующими качествами: умение своевременно принимать решения; способность обеспечить контроль за исполнением решений; умение быстро ориентироваться в сложной обстановке; умение разрешать конфликтные ситуации; способность к соблюдению психогигиены, умение владеть собой; уверенность в себе.</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сьмая группа объединяет такие качества, как умение увидеть новое; умение распознавать и поддерживать новаторов, энтузиастов и рационализаторов; умение распознать и нейтрализовать скептиков, консерваторов, ретроградов и авантюристов; инициативность; смелость и решительность в поддержании и внедрении нововведений; мужество и способность идти на обоснованный риск.</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девятую группу входят: честность, добросовестность, порядочность, принципиальность, уравновешенность, выдержанность, вежливость, настойчивость, общительность, обаятельность, скромность, простота; опрятность и аккуратность внешнего вида; хорошее здоровье.</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каждом конкретном случае из этого списка выбираются (при помощи экспертов) те позиции, которые важнее всего для конкретной должности и организации, и добавляются к ним специфические качества, которыми должен обладать претендент на эту конкретную должность. </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ле этого экспертами проводится работа по определению наличия качеств у кандидатов на вакантную должность и степень обладания ими каждым кандидатом по каждому качеству. Кандидат, в наибольшей степени обладающий всеми необходимыми для вакантной должности качествами, занимает эту должность.</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бор кадров в организациях осуществляют работники отдела кадров (менеджеры по управлению персоналом). В функции менеджеров по управлению персоналом входят:</w:t>
      </w:r>
    </w:p>
    <w:p>
      <w:pPr>
        <w:pStyle w:val="Style19"/>
        <w:numPr>
          <w:ilvl w:val="0"/>
          <w:numId w:val="1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бор критериев отбора;</w:t>
      </w:r>
    </w:p>
    <w:p>
      <w:pPr>
        <w:pStyle w:val="Style19"/>
        <w:numPr>
          <w:ilvl w:val="0"/>
          <w:numId w:val="1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тверждение критериев отбора;</w:t>
      </w:r>
    </w:p>
    <w:p>
      <w:pPr>
        <w:pStyle w:val="Style19"/>
        <w:numPr>
          <w:ilvl w:val="0"/>
          <w:numId w:val="1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борочная беседа;</w:t>
      </w:r>
    </w:p>
    <w:p>
      <w:pPr>
        <w:pStyle w:val="Style19"/>
        <w:numPr>
          <w:ilvl w:val="0"/>
          <w:numId w:val="1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бота с заявлениями и анкетами по биографическим данным;</w:t>
      </w:r>
    </w:p>
    <w:p>
      <w:pPr>
        <w:pStyle w:val="Style19"/>
        <w:numPr>
          <w:ilvl w:val="0"/>
          <w:numId w:val="1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еседа по поводу принятия на работу;</w:t>
      </w:r>
    </w:p>
    <w:p>
      <w:pPr>
        <w:pStyle w:val="Style19"/>
        <w:numPr>
          <w:ilvl w:val="0"/>
          <w:numId w:val="1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ие тестов;</w:t>
      </w:r>
    </w:p>
    <w:p>
      <w:pPr>
        <w:pStyle w:val="Style19"/>
        <w:numPr>
          <w:ilvl w:val="0"/>
          <w:numId w:val="1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ечное решение при отбо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остные характеристики. «Эталонные» уровни требований по каждому критерию разрабатываются исходя из характеристик уже работающих в организации работников, хорошо справляющихся со своими обязан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нанимателей отбирают работников, оценивая их по полученному ими образованию. При равных показателях работодатели предпочитают большее образование меньшему. Однако эти характеристики должны быть увязаны с успехами на работе, и критерии образованности должны непременно сравниваться с требованиями выполняемой работы. Работодатель должен изучить продолжительность и содержание образования, его соответствие рассматриваемой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опыт является важнейшим критерием уровня квалификации работника. Поэтому большинство работодателей предпочитают наем работников с опытом. Одним из способов измерения опыта работы в организации является установление трудового стажа, отражающего время, на протяжении которого человек работал в данно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многие виды работ, требующие от исполнителя определенных физических качеств, обычно сводящихся к выносливости, силе, здоровью. С этой целью следует выявить физические и медицинские характеристики преуспевающих работников и использовать эти данные как критерии, но только тогда, когда все или большинство работников им соответству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личностных характеристик работника является его социальный статус. Семейный, степенный работник способен на более высококачественную работу, чем холостяк. Второй важной личностной характеристикой претендента является его возраст. Любой конкретный критерий отбора работников, основанный на возрасте, должен быть тщательно изучен в отношении преуспевающих работников, занятых в организации. Слишком молодые или старые по возрасту работники подвергаются скрупулезному отб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и могут предпочитать определенные типы личности для выполнения различных работ. Например, предпочитать общительных людей замкнутым. Выдающиеся личностные качества особенно необходимы работникам, общающимся с кли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зюме кандидата на работ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зработав квалификационные требования и обратившись за помощью к источникам набора персонала, следующие это ряд полученных резюме. Например, если объявление о вакансии было сформулировано не совсем точно, то можно получить десятки, а то и сотни предложений. При этом цель руководителя организации или руководителя кадровой службы – выбрать несколько претендентов для собеседования. И здесь цели руководителя и кандидата, а именно: заставить обратить внимание работодателя на свое резюме, вызвать его интерес и, соответственно, позвонить и пригласить на встречу, на собеседование – совпад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сделать выбор из множества резюме? На что обращать внимание? Ответ прост: на все! По тому, как составлено резюме, уже можно составить предварительное мнение о кандид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стать на позицию кандидата, то главная цель резюме - продемонстрировать работодателю не то, что интересует вас как кандидата на работу, какова ваша личная цель или что вы хотите получить, а то, насколько вы, именно вы, можете быть полезны компании, почему именно вы лучше других кандидатов подходите для замещения объявленной конкурсной вакантной должности. При этом главное, что вы предлагаете именно выгодную для компании, для организации сделку, продавая свои способности, свой опыт, свои знания, свое время. И если вы достигнете этой цели, то сделка наверняка окажется взаимовыгод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езюме открывается фамилией, а затем именем и отчеством кандидата. Именно такой порядок лучше всего позволяет идентифицировать кандидата. Далее, если кандидат приложил свою фотографию, то от того, какова она размером, цветная или черно-белая, в какой позе снят кандидат, можно сделать вывод о его самооценке, уровне притязаний. Наиболее предпочтительна «рабочая» фотография небольшого размера, позволяющая работодателю опять же легко идентифицировать кандидата и впоследствии соотнести его с представленными документами, проведенным интерв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фамилии, имени и отчества обычно следуют персональные данные: гражданство, дата и место рождения, возраст и, главное, домашний адрес, телефон для связи, возможно, адрес электронной почты или собственного сайта в Интерн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 должен ясно и четко сформулировать свою цель, какую работу он ищет, на какую должность он претендует. Если этот раздел присутствует в резюме, если он расположен в самом начале, то это поможет работодателю выделить это резюме из множества других, конечно, если цель кандидата соответствует заявленной вакансии.</w:t>
      </w:r>
      <w:r>
        <w:rPr>
          <w:rStyle w:val="FootnoteCharacters"/>
          <w:rStyle w:val="FootnoteAnchor"/>
          <w:rFonts w:cs="Times New Roman" w:ascii="Times New Roman" w:hAnsi="Times New Roman"/>
          <w:position w:val="0"/>
          <w:sz w:val="28"/>
          <w:sz w:val="28"/>
          <w:szCs w:val="28"/>
          <w:vertAlign w:val="baseline"/>
        </w:rPr>
        <w:footnoteReference w:id="3"/>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ие разделы: опыт работы или трудовая деятельность, образование, знания и награды – должны подтверждать заявленные притязания кандидата на замещение именно рассматриваемой должности. Данные о трудовой деятельности принято располагать в обратном хронологическом порядке. Особенно важно обратить внимание на то, отражены ли кандидатом в этой части резюме основные выполняемые им функции, его достижения и успехи, провалы и промахи. Именно эта информация является решающей при принятии решения о приглашении кандидата на собеседование. Четкость отражения выполняемых функций и конкретность достижений – вот основные черты этих разде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кандидаты обычно перечисляют дополнительные навыки, дают некоторую личную информацию, в частности о некоторых чертах своего характера, отражают свои увлечения. Эти разделы также достаточно информативны. Достаточно трудно представить работодателя, который пригласил бы на собеседование кандидата, отметившего, что он «вспыльчив и агрессивен, конфликтен и взрывоопас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наличие раздела, указывающего на возможность представления рекомендаций или приведение в резюме фамилий конкретных рекомендателей с координатами для связи, может при условии, что работодателя заинтересовали предыдущие разделы резюме, оказаться решающим фактором для приглашения кандидата на собесе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хочется привести данные о том, как оценивают резюме профессионалы. В США было дано объявление о замещении вакантной должности директора по персоналу в крупной солидной компании. Пришедшие в ответ на объявление 361 резюме были классифицированы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относиться к этим результатам как к проективной методике и говорить об «идеальном резюме», то можно сделать вывод, что, во-первых, руководителям кадровых служб импонирует включение перечисленных пунктов в резюме кандидатов, а во-вторых, оптимальный объем резюме составляет две стра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4"/>
        </w:numPr>
        <w:suppressAutoHyphens w:val="true"/>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Собеседование (интервьюиров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является одним из обязательных методов отбора кадров. Основной целью отборочного собеседования является получение ответа на два следующих вопроса.</w:t>
      </w:r>
    </w:p>
    <w:p>
      <w:pPr>
        <w:pStyle w:val="Style19"/>
        <w:numPr>
          <w:ilvl w:val="0"/>
          <w:numId w:val="2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Хочет ли кандидат выполнять предлагаемую работу?</w:t>
      </w:r>
    </w:p>
    <w:p>
      <w:pPr>
        <w:pStyle w:val="Style19"/>
        <w:numPr>
          <w:ilvl w:val="0"/>
          <w:numId w:val="2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может ли он ее выполнять, причем лучше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ереформулировать эти два вопроса в один, а именно: обладает ли кандидат требуемой компетенцией? Во-первых, мотивирован ли он на выполнение работы, во-вторых, обладает ли достаточными для ее выполнения знаниями и, наконец, в-третьих, имеет ли кандидат успешный опыт подобной работы. Собеседование, как утверждает Билл Бихем, «должно выявлять специфические характеристики соискателя, которые делают его профессионально пригодным к данной работе. В первую очередь, должны выявляться актуальный опыт и профессиональные навыки, а не ожидания и надежды соискателя, т.е. следует говорить не о том, чем он мечтает заняться в будущем, а о том, чем он занимался в прош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и типа беседы по найму:</w:t>
      </w:r>
    </w:p>
    <w:p>
      <w:pPr>
        <w:pStyle w:val="Style19"/>
        <w:numPr>
          <w:ilvl w:val="0"/>
          <w:numId w:val="3"/>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руктурированные интервью (при собеседовании используется стандартные опросные листы);</w:t>
      </w:r>
    </w:p>
    <w:p>
      <w:pPr>
        <w:pStyle w:val="Style19"/>
        <w:numPr>
          <w:ilvl w:val="0"/>
          <w:numId w:val="3"/>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лабоформализованные интервью (в собеседование включаются несколько обязательных вопросов);</w:t>
      </w:r>
    </w:p>
    <w:p>
      <w:pPr>
        <w:pStyle w:val="Style19"/>
        <w:numPr>
          <w:ilvl w:val="0"/>
          <w:numId w:val="3"/>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ые интерв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точностью и объективностью обладают структурированные интервью со стандартизированными и записанными вопросами и ответами, которые в обязательном порядке задаются всем претендентам. Тогда оказывается легче сравнивать их между собой. Тем не менее, если интервьюер отличный специалист в той области, в которой проводится собеседование, если он сам преуспел в ней, то он способен на проведение высокоэффективного слабоформализованного или даже свободного интервью, позволяющих глубже узнать кандидата (его мировоззрение, предпочтения, устремления) и дающих обильную пищу для размышлений. Тем не менее, основное правило собеседования: все результаты собеседования должны быть зафиксированы письменно и сохранены для дальнейшей работы.</w:t>
      </w:r>
      <w:r>
        <w:rPr>
          <w:rStyle w:val="FootnoteCharacters"/>
          <w:rStyle w:val="FootnoteAnchor"/>
          <w:rFonts w:cs="Times New Roman" w:ascii="Times New Roman" w:hAnsi="Times New Roman"/>
          <w:position w:val="0"/>
          <w:sz w:val="28"/>
          <w:sz w:val="28"/>
          <w:szCs w:val="28"/>
          <w:vertAlign w:val="baseline"/>
        </w:rPr>
        <w:footnoteReference w:id="4"/>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при проведении собеседования или интервью – разговорить кандидата, выудить у него интересующую вас информацию. Эта задача требует, чтобы интервьюер обладал, по крайней мере, четырьмя умениями:</w:t>
      </w:r>
    </w:p>
    <w:p>
      <w:pPr>
        <w:pStyle w:val="Style19"/>
        <w:numPr>
          <w:ilvl w:val="0"/>
          <w:numId w:val="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давать, формулировать вопросы;</w:t>
      </w:r>
    </w:p>
    <w:p>
      <w:pPr>
        <w:pStyle w:val="Style19"/>
        <w:numPr>
          <w:ilvl w:val="0"/>
          <w:numId w:val="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тролировать ход собеседования;</w:t>
      </w:r>
    </w:p>
    <w:p>
      <w:pPr>
        <w:pStyle w:val="Style19"/>
        <w:numPr>
          <w:ilvl w:val="0"/>
          <w:numId w:val="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лушать, воспринимать информацию;</w:t>
      </w:r>
    </w:p>
    <w:p>
      <w:pPr>
        <w:pStyle w:val="Style19"/>
        <w:numPr>
          <w:ilvl w:val="0"/>
          <w:numId w:val="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ставлять суждение и выносить 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лица, проводящие собеседование, не застрахованы от ошибок. Подчас можно встретить интервьюеров, делающих выводы о пригодности или непригодности того или иного кандидата по первому впечатлению, т.е. они встречают кандидата, как говорится, «по одежде». Или, как пишет Мишель Арджил, интервьюеры склонны:</w:t>
      </w:r>
    </w:p>
    <w:p>
      <w:pPr>
        <w:pStyle w:val="Style19"/>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носить стереотипные суждения, основывающиеся на принадлежности претендента к определенному классу, полу, расе и т.п.;</w:t>
      </w:r>
    </w:p>
    <w:p>
      <w:pPr>
        <w:pStyle w:val="Style19"/>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носить необоснованные суждения, базирующиеся иногда на так называемом «эффекте нимба», когда у кандидата обнаруживается какое-то конкретное качество и на основании него предполагается, что он обладает целым рядом других качеств, наличие которых у лица, проводящего собеседование, ассоциируется с этим действительно имеющимся у кандидата качеством;</w:t>
      </w:r>
    </w:p>
    <w:p>
      <w:pPr>
        <w:pStyle w:val="Style19"/>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пускать слишком большой разброс в оценке кандидатов;</w:t>
      </w:r>
    </w:p>
    <w:p>
      <w:pPr>
        <w:pStyle w:val="Style19"/>
        <w:numPr>
          <w:ilvl w:val="0"/>
          <w:numId w:val="19"/>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еоценивать или недооценивать всех кандид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встрече с непосредственным руководителем, то она может происходить в разных формах. Наиболее распространена встреча «один на один». Однако существуют и другие весьма эффективные формы. Например, встреча с двумя сотрудниками компании, один из которых «злой», а другой «добрый». Обычно такая встреча проходит «под давлением», постоянным прессингом кандидата. Или, например, встреча, которую образно можно назвать «метод госэкзамена» или «метод приемной комиссии». Суть его заключается в том, что собеседование проводится одновременно несколькими руководителями компании разных уровней, разных структурных подразделе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пных организациях возможно сочетание различных методов, а не жесткое единообразие и централизованное регулирование. Причем зачастую эти методы отражают специфику подразде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иногда весьма небесполезно проводить собеседование не только с кандидатами, но и с членами его семьи. Это необходимо, когда кандидату предстоят, например, длительные служебные командировки или когда позиция, на которую претендует кандидат, является одной из ключевых в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ять возможных результатов собеседования:</w:t>
      </w:r>
    </w:p>
    <w:p>
      <w:pPr>
        <w:pStyle w:val="Style19"/>
        <w:numPr>
          <w:ilvl w:val="0"/>
          <w:numId w:val="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о кандидате для представления на рассматриваемую должность;</w:t>
      </w:r>
    </w:p>
    <w:p>
      <w:pPr>
        <w:pStyle w:val="Style19"/>
        <w:numPr>
          <w:ilvl w:val="0"/>
          <w:numId w:val="5"/>
        </w:numPr>
        <w:suppressAutoHyphens w:val="true"/>
        <w:spacing w:lineRule="auto" w:line="360" w:before="0" w:after="0"/>
        <w:ind w:left="0" w:firstLine="709"/>
        <w:contextualSpacing w:val="false"/>
        <w:jc w:val="both"/>
        <w:rPr/>
      </w:pPr>
      <w:r>
        <w:rPr>
          <w:rFonts w:cs="Times New Roman" w:ascii="Times New Roman" w:hAnsi="Times New Roman"/>
          <w:sz w:val="28"/>
          <w:szCs w:val="28"/>
        </w:rPr>
        <w:t>заключение о возможном сотрудничестве с данным кандидатом в будущем;</w:t>
      </w:r>
    </w:p>
    <w:p>
      <w:pPr>
        <w:pStyle w:val="Style19"/>
        <w:numPr>
          <w:ilvl w:val="0"/>
          <w:numId w:val="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рицательное заключение о принципиальной нецелесообразности дальнейшего сотрудничества с данным кандидатом;</w:t>
      </w:r>
    </w:p>
    <w:p>
      <w:pPr>
        <w:pStyle w:val="Style19"/>
        <w:numPr>
          <w:ilvl w:val="0"/>
          <w:numId w:val="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тановление контакта с кандидатом как с потенциальным партнером по бизнесу;</w:t>
      </w:r>
    </w:p>
    <w:p>
      <w:pPr>
        <w:pStyle w:val="Style19"/>
        <w:numPr>
          <w:ilvl w:val="0"/>
          <w:numId w:val="5"/>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ход на новые полезные контакты через рассматриваемого кандид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 не является бесполезным, если получен хотя бы один из перечисленных выше возможных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Некоторые рекомендации интервьюеру:</w:t>
      </w:r>
    </w:p>
    <w:p>
      <w:pPr>
        <w:pStyle w:val="Style19"/>
        <w:numPr>
          <w:ilvl w:val="0"/>
          <w:numId w:val="21"/>
        </w:numPr>
        <w:suppressAutoHyphens w:val="true"/>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Необходимо:</w:t>
      </w:r>
    </w:p>
    <w:p>
      <w:pPr>
        <w:pStyle w:val="Style19"/>
        <w:numPr>
          <w:ilvl w:val="0"/>
          <w:numId w:val="2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знакомиться с резюме кандидата до начала собеседования;</w:t>
      </w:r>
    </w:p>
    <w:p>
      <w:pPr>
        <w:pStyle w:val="Style19"/>
        <w:numPr>
          <w:ilvl w:val="0"/>
          <w:numId w:val="2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вать только правдивую и полную информацию о своей компании;</w:t>
      </w:r>
    </w:p>
    <w:p>
      <w:pPr>
        <w:pStyle w:val="Style19"/>
        <w:numPr>
          <w:ilvl w:val="0"/>
          <w:numId w:val="2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давать вопросы, требующие от кандидата развернутых ответов;</w:t>
      </w:r>
    </w:p>
    <w:p>
      <w:pPr>
        <w:pStyle w:val="Style19"/>
        <w:numPr>
          <w:ilvl w:val="0"/>
          <w:numId w:val="2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еодолевать личную неприязнь (немотивированную) к кандидату, если его квалификация соответствует требованиям;</w:t>
      </w:r>
    </w:p>
    <w:p>
      <w:pPr>
        <w:pStyle w:val="Style19"/>
        <w:numPr>
          <w:ilvl w:val="0"/>
          <w:numId w:val="2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едложить кандидату задавать интересующие его вопросы;</w:t>
      </w:r>
    </w:p>
    <w:p>
      <w:pPr>
        <w:pStyle w:val="Style19"/>
        <w:numPr>
          <w:ilvl w:val="0"/>
          <w:numId w:val="2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исьменно фиксировать результаты собеседования;</w:t>
      </w:r>
    </w:p>
    <w:p>
      <w:pPr>
        <w:pStyle w:val="Style19"/>
        <w:numPr>
          <w:ilvl w:val="0"/>
          <w:numId w:val="26"/>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 завершении собеседования проинформировать кандидата о сроках и форме получения информации о результатах интервью.</w:t>
      </w:r>
    </w:p>
    <w:p>
      <w:pPr>
        <w:pStyle w:val="Style19"/>
        <w:numPr>
          <w:ilvl w:val="0"/>
          <w:numId w:val="2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i/>
          <w:sz w:val="28"/>
          <w:szCs w:val="28"/>
        </w:rPr>
        <w:t>Следует:</w:t>
      </w:r>
    </w:p>
    <w:p>
      <w:pPr>
        <w:pStyle w:val="Style19"/>
        <w:numPr>
          <w:ilvl w:val="0"/>
          <w:numId w:val="17"/>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одить собеседование в служебном помещении;</w:t>
      </w:r>
    </w:p>
    <w:p>
      <w:pPr>
        <w:pStyle w:val="Style19"/>
        <w:numPr>
          <w:ilvl w:val="0"/>
          <w:numId w:val="17"/>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начале собеседования постараться снять напряженность кандидата;</w:t>
      </w:r>
    </w:p>
    <w:p>
      <w:pPr>
        <w:pStyle w:val="Style19"/>
        <w:numPr>
          <w:ilvl w:val="0"/>
          <w:numId w:val="17"/>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ть кандидату возможность свободно говорить, не прерывая его;</w:t>
      </w:r>
    </w:p>
    <w:p>
      <w:pPr>
        <w:pStyle w:val="Style19"/>
        <w:numPr>
          <w:ilvl w:val="0"/>
          <w:numId w:val="17"/>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знакомить кандидата с должностной инструкцией;</w:t>
      </w:r>
    </w:p>
    <w:p>
      <w:pPr>
        <w:pStyle w:val="Style19"/>
        <w:numPr>
          <w:ilvl w:val="0"/>
          <w:numId w:val="17"/>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ести собеседование в дружелюбной манере.</w:t>
      </w:r>
    </w:p>
    <w:p>
      <w:pPr>
        <w:pStyle w:val="Style19"/>
        <w:numPr>
          <w:ilvl w:val="0"/>
          <w:numId w:val="2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i/>
          <w:sz w:val="28"/>
          <w:szCs w:val="28"/>
        </w:rPr>
        <w:t>Нежелательно:</w:t>
      </w:r>
    </w:p>
    <w:p>
      <w:pPr>
        <w:pStyle w:val="Style19"/>
        <w:numPr>
          <w:ilvl w:val="0"/>
          <w:numId w:val="1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одить собеседование в спешке;</w:t>
      </w:r>
    </w:p>
    <w:p>
      <w:pPr>
        <w:pStyle w:val="Style19"/>
        <w:numPr>
          <w:ilvl w:val="0"/>
          <w:numId w:val="1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влекаться от собеседования на телефонные звонки, разговоры с сотрудниками и т.п.;</w:t>
      </w:r>
    </w:p>
    <w:p>
      <w:pPr>
        <w:pStyle w:val="Style19"/>
        <w:numPr>
          <w:ilvl w:val="0"/>
          <w:numId w:val="1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одить собеседование в присутствии других сотрудников или кандидатов (если это не специальная форма проведения интервью);</w:t>
      </w:r>
    </w:p>
    <w:p>
      <w:pPr>
        <w:pStyle w:val="Style19"/>
        <w:numPr>
          <w:ilvl w:val="0"/>
          <w:numId w:val="1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давать вопросы, требующие односложного ответа;</w:t>
      </w:r>
    </w:p>
    <w:p>
      <w:pPr>
        <w:pStyle w:val="Style19"/>
        <w:numPr>
          <w:ilvl w:val="0"/>
          <w:numId w:val="1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казывать в любой форме свое личное отношение к кандидату;</w:t>
      </w:r>
    </w:p>
    <w:p>
      <w:pPr>
        <w:pStyle w:val="Style19"/>
        <w:numPr>
          <w:ilvl w:val="0"/>
          <w:numId w:val="14"/>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клонять вопросы кандидата в неделикатной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этого раздела, можно привести слова американского психолога Джона Сер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Важнейшая задача интервьюера – помочь кандидату рассказать о себе так, чтобы его характер и достоинства проявились в полной м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5. Испытания кандидатов на работ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Анализ анкет. </w:t>
      </w:r>
      <w:r>
        <w:rPr>
          <w:rFonts w:cs="Times New Roman" w:ascii="Times New Roman" w:hAnsi="Times New Roman"/>
          <w:sz w:val="28"/>
          <w:szCs w:val="28"/>
        </w:rPr>
        <w:t>Обычно в серьезных компаниях до того, как кандидат будет допущен к собеседованию, он заполняет анкету. Либо фирменную анкету, разработанную кадровыми специалистами компании, либо, что чаще встречается, Личный листок по учету кадров, сохранившийся еще с советских времен. Естественно, с одной стороны, наряду с резюме такие анкеты представляют собой средство сравнительной оценки уровня квалификации кандидатов, ведь в них отражены такие сведения, как места работы кандидатов, их опыт работы, образование и т.д. С другой стороны, по тому, как именно кандидат заполнит анкету, можно много сказать и о его привычках, склонностях, особенностях характера. В самом деле, небрежно оформленная анкета, при заполнении которой пропущены ответы на некоторые вопросы, свидетельствует по меньшей мере о невнимательности кандидата, а то и о его скрытности, нежелании отвечать на поставленные вопросы. Или, например, вопрос о минимальном уровне желаемой заработной платы. Подчас кандидаты спрашивают, а что, можно написать любую цифру? Конечно. И тогда они ставят такую заоблачную сумму, что даже у генерального директора компании екнуло бы сердце при взгляде на нее. Говорит ли это о чем-либо? Да, говорит. Хотя бы о том, что кандидат не умеет позиционировать себя на рынке труда, имеет неадекватные представления о себе и ситуации. Или еще пример. На вопрос анкеты: «Ваши сильные стороны» - большинство кандидатов дают письменный ответ, а вот на вопрос: «Ваши слабые стороны» - нет. Надо не скрывать свои слабые стороны, надо показать – как вы будете их использовать на благо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в некоторых организациях предлагают написать автобиографию. Причем эта автобиография принимается только в рукописном виде, так как этот материал может использоваться для проведения графологической экспертизы (экспертизы почерка). При этом можно определить скрытые возможности кандидата, его психические и физические особенности. В почерке, как утверждает знаменитый психографолог И. Моргенштерн, находят отражение такие черты характера, как упрямство, чувствительность, доброта, эгоизм, энергия, слабость воли, оптимизм, пессимизм, расточительность, скупость, мечтательность, рассудительность, спокойствие, нервозность, откровенность, замкнутость, ум, глупость, талантливость, безумие, бездарность, нормальность, порочность, добродетель, распущенность, честность, грубость, научность, необразованность, искренность, аристократизм, смелость, трусость, деятельность, неаккуратность, мистицизм, скептицизм, аккуратность, нахальство, дипломатичность, скромность. Эти данные очень могут пригодится при отборе персонала.</w:t>
      </w:r>
      <w:r>
        <w:rPr>
          <w:rStyle w:val="FootnoteCharacters"/>
          <w:rStyle w:val="FootnoteAnchor"/>
          <w:rFonts w:cs="Times New Roman" w:ascii="Times New Roman" w:hAnsi="Times New Roman"/>
          <w:position w:val="0"/>
          <w:sz w:val="28"/>
          <w:sz w:val="28"/>
          <w:szCs w:val="28"/>
          <w:vertAlign w:val="baseline"/>
        </w:rPr>
        <w:footnoteReference w:id="5"/>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b/>
          <w:sz w:val="28"/>
          <w:szCs w:val="28"/>
        </w:rPr>
        <w:t xml:space="preserve">Измерение способностей. </w:t>
      </w:r>
      <w:r>
        <w:rPr>
          <w:rFonts w:cs="Times New Roman" w:ascii="Times New Roman" w:hAnsi="Times New Roman"/>
          <w:sz w:val="28"/>
          <w:szCs w:val="28"/>
        </w:rPr>
        <w:t xml:space="preserve">Под измерением способностей понимаются тесты, позволяющие выявить у кандидата физическую возможность выполнения задач, связанных с предлагаемой работой. К таким тестам можно отнести, например, проверку скорости машинописи для машинисток или знание стенографии для секретарей – референтов, проверку умения водить автомобиль для водителей, проверку качества перевода иностранного текста для переводчиков. Кандидатам могут предлагаться тесты для демонстрации речевых возможностей посредством, например, устных выступлений перед аудиторией для дикторов радио и телевидения. </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сторию тестов прекрасно проанализировал профессор В. Аванесов. Он утверждал, что еще в середине </w:t>
      </w:r>
      <w:r>
        <w:rPr>
          <w:rFonts w:cs="Times New Roman" w:ascii="Times New Roman" w:hAnsi="Times New Roman"/>
          <w:sz w:val="28"/>
          <w:szCs w:val="28"/>
          <w:lang w:val="en-US"/>
        </w:rPr>
        <w:t>III</w:t>
      </w:r>
      <w:r>
        <w:rPr>
          <w:rFonts w:cs="Times New Roman" w:ascii="Times New Roman" w:hAnsi="Times New Roman"/>
          <w:sz w:val="28"/>
          <w:szCs w:val="28"/>
        </w:rPr>
        <w:t xml:space="preserve"> тыс. до н.э. в Древнем Вавилоне проводились испытания выпускников в школах, где готовились писцы. Благодаря обширным по тем временам знаниям профессиональный писец был центральной фигурой месопотамской цивилизации: он умел измерять поля, делить имущество, петь, играть на музыкальных инструментах. Во время испытаний проверяли его умение разбираться в тканях, металлах, растениях, а также знание всех четырех арифметических действий, и естественно, умение писать. В Древнем Египте искусству жрецов обучали только тех, кто выдерживал систему определенных испытаний. Сначала проходил процедуру, которую можно было бы сейчас назвать собеседованием. При этом выясняли биографические данные, уровень образованности, оценивали внешность, умение вести беседу. Затем проверяли умение – трудиться, слушать, молчать. Проводили испытания огнем, водой и угрозой смерти. Тем, кто не уверен, что выдержит все тяготы длительного образования, предлагалось подумать: с какой стороны окончательно закрыть за собой дверь в храм – с внутренней или внешней? Эту суровую систему испытаний и отбора успешно преодолел в молодые годы Пифагор. Вернувшись после учебы в Грецию, он основал свою школу, допуск в которую открывал только серии различных испытаний, похожие на те, которые выдержал он сам. Пифагор подчеркивал важную роль интеллектуальных способностей, утверждая, что «не из каждого дерева можно выточить Меркурия». И потому придавал значение диагностике, в первую очередь, именно этих способностей, что делалось с помощью трудных математических задач. Пифагор обращал также внимание на походку и на смех молодых людей, утверждая, что манера смеяться служит самым хорошим показателем характера человека. Он внимательно относился к рекомендациям родителей и учителей, тщательно вел наблюдение за каждым новичком, особенно после того, как последнего приглашали свободно высказываться и, не стесняясь, смелее оспаривать мнение собеседников. В </w:t>
      </w:r>
      <w:r>
        <w:rPr>
          <w:rFonts w:cs="Times New Roman" w:ascii="Times New Roman" w:hAnsi="Times New Roman"/>
          <w:sz w:val="28"/>
          <w:szCs w:val="28"/>
          <w:lang w:val="en-US"/>
        </w:rPr>
        <w:t>III</w:t>
      </w:r>
      <w:r>
        <w:rPr>
          <w:rFonts w:cs="Times New Roman" w:ascii="Times New Roman" w:hAnsi="Times New Roman"/>
          <w:sz w:val="28"/>
          <w:szCs w:val="28"/>
        </w:rPr>
        <w:t xml:space="preserve"> тыс. до н.э. в Китае существовала должность правительственного чиновника. Соответственно появились и первые элементы профотбора на эту должность. Отбору способствовала атмосфера торжественности и внимания к молодым людям, осмелившимся держать государственные экзамены на эту должность. В китайском обществе эти экзамены воспринимались почти как празднество. Тему экзамена нередко давал сам император, и он же проводил проверку знаний претендентов на заключительном этапе конкурса. Одной из самых распространенных форм диагностики способностей человека в те времена была физиогномика – искусство распознавания характера и способностей человека по его внешнему виду. Гиппократ, впервые употребивший это название, считал физиогномику наукой. Тогда же появились первые учебники и практические руководства по физиогномике, а также и первые специалисты.</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меется немало свидетельств применения различных испытаний в Древней Греции и Спарте. В Спарте была создана и успешно осуществлялась система воспитания воинов, в Риме – система обучения гладиаторов. Платон писал, что люди рождаются не слишком похожими друг на друга, их природа различна, да и способности к тому или иному делу также. Поэтому можно сделать все в большом количестве, лучше и легче, если выполнять одну какую-нибудь работу соответственно своим природным задаткам. В Афинах обсуждался вопрос о зависимости могущества государства от способностей лиц, им управляющих. В работе Платона «Государство» на вопрос о том, каких правителей нужно выбирать, Сократ отвечает «Надо отдавать предпочтение самым надежным, мужественным и, по возможности, самым благообразным; кроме того, надо отыскивать людей не только благородных и строгого нрава, но и обладающих также свойствами, подходящими для такого воспитания. У них… должна быть острая восприимчивость к наукам и быстрая сообразительность. Надо искать человека с хорошей памятью, несокрушимо твердого и во всех отношениях трудолюбивого». Нередко результаты испытания интеллектуальных способностей становились предметом гордости. Сообщается, например, что индийский царь Девсарам, желая испытать мудрость иранцев, прислал им шахматы. Предполагалось, что иранцы вряд ли сумеют разгадать суть этой игры и потому они должны были, по условию, отослать в Индию подать. Однако визирь Важургмихр понял правила игры и в свою очередь изобрел игру, называемую сейчас нарды. Эту игру он отослал в Индию, и там выяснилось, что разгадать правила этой игры индийцы не смогли.</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так, пожалуй, практически любая профессия предопределяет и предполагает измерение физических способностей. Поэтому задача руководителей компании или менеджеров кадровых служб разработать и внедрить подобные тесты. В частности, если набираются водители такси, то можно разработать тест для проверки знания кандидатами улиц своего города. Для экскурсоводов – тест для проверки знания родного края. Для кассиров – тест на умение оперировать с цифрами, для спасателей на воде – умение плавать, для летчиков – умение прыгать с парашютом, для поваров – знание «на зубок» рецептов из книги «Кулинария». Всех примеров и не счесть.</w:t>
      </w:r>
    </w:p>
    <w:p>
      <w:pPr>
        <w:pStyle w:val="Style19"/>
        <w:suppressAutoHyphens w:val="true"/>
        <w:spacing w:lineRule="auto" w:line="360" w:before="0" w:after="0"/>
        <w:ind w:left="0" w:firstLine="709"/>
        <w:contextualSpacing w:val="false"/>
        <w:jc w:val="both"/>
        <w:rPr/>
      </w:pPr>
      <w:r>
        <w:rPr>
          <w:rFonts w:cs="Times New Roman" w:ascii="Times New Roman" w:hAnsi="Times New Roman"/>
          <w:b/>
          <w:sz w:val="28"/>
          <w:szCs w:val="28"/>
        </w:rPr>
        <w:t xml:space="preserve">Психологическое тестирование. </w:t>
      </w:r>
      <w:r>
        <w:rPr>
          <w:rFonts w:cs="Times New Roman" w:ascii="Times New Roman" w:hAnsi="Times New Roman"/>
          <w:sz w:val="28"/>
          <w:szCs w:val="28"/>
        </w:rPr>
        <w:t>При отборе кандидатов особое значение имеет оценка психологических характеристик. Например, таких, как уровень интеллекта, заинтересованность, энергичность, откровенность, уверенность в себе, эмоциональная устойчивость, внимание к деталям и т.п. Тестов, которые позволяют оценить эти характеристики, немало.</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методах исследования интеллекта, то следует обратить внимание на такие тесты, как исследование интеллекта по Векслеру (измерение коэффициента </w:t>
      </w:r>
      <w:r>
        <w:rPr>
          <w:rFonts w:cs="Times New Roman" w:ascii="Times New Roman" w:hAnsi="Times New Roman"/>
          <w:sz w:val="28"/>
          <w:szCs w:val="28"/>
          <w:lang w:val="en-US"/>
        </w:rPr>
        <w:t>IQ</w:t>
      </w:r>
      <w:r>
        <w:rPr>
          <w:rFonts w:cs="Times New Roman" w:ascii="Times New Roman" w:hAnsi="Times New Roman"/>
          <w:sz w:val="28"/>
          <w:szCs w:val="28"/>
        </w:rPr>
        <w:t xml:space="preserve">) и тест матриц Равена (исследование логичности мышления). При измерении коэффициента </w:t>
      </w:r>
      <w:r>
        <w:rPr>
          <w:rFonts w:cs="Times New Roman" w:ascii="Times New Roman" w:hAnsi="Times New Roman"/>
          <w:sz w:val="28"/>
          <w:szCs w:val="28"/>
          <w:lang w:val="en-US"/>
        </w:rPr>
        <w:t>IQ</w:t>
      </w:r>
      <w:r>
        <w:rPr>
          <w:rFonts w:cs="Times New Roman" w:ascii="Times New Roman" w:hAnsi="Times New Roman"/>
          <w:sz w:val="28"/>
          <w:szCs w:val="28"/>
        </w:rPr>
        <w:t xml:space="preserve"> кандидатам предлагается выполнить ряд заданий, направленных на исследование абстрактного мышления, сохранение в памяти материала, зрительное восприятие, языковое развитие и многое-многое другое. В тесте же Равена кандидату предлагается 30 рисунков с фигурами, связанными определенными закономерностями, причем одна фигура на каждом рисунке отсутствует: она находится среди дополнительных 6 или 8 фигур. Задача испытуемого заключается в выборе из дополнительных фигур нужной, т.е. в установлении закономерности фигур на рисунках.</w:t>
      </w:r>
      <w:r>
        <w:rPr>
          <w:rStyle w:val="FootnoteCharacters"/>
          <w:rStyle w:val="FootnoteAnchor"/>
          <w:rFonts w:cs="Times New Roman" w:ascii="Times New Roman" w:hAnsi="Times New Roman"/>
          <w:position w:val="0"/>
          <w:sz w:val="28"/>
          <w:sz w:val="28"/>
          <w:szCs w:val="28"/>
          <w:vertAlign w:val="baseline"/>
        </w:rPr>
        <w:footnoteReference w:id="6"/>
      </w:r>
    </w:p>
    <w:p>
      <w:pPr>
        <w:pStyle w:val="Style19"/>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Если говорить о методах диагностики психических состояний и свойств личности, то следует обратить внимание на тест </w:t>
      </w:r>
      <w:r>
        <w:rPr>
          <w:rFonts w:cs="Times New Roman" w:ascii="Times New Roman" w:hAnsi="Times New Roman"/>
          <w:sz w:val="28"/>
          <w:szCs w:val="28"/>
          <w:lang w:val="en-US"/>
        </w:rPr>
        <w:t>Minnesota</w:t>
      </w:r>
      <w:r>
        <w:rPr>
          <w:rFonts w:cs="Times New Roman" w:ascii="Times New Roman" w:hAnsi="Times New Roman"/>
          <w:sz w:val="28"/>
          <w:szCs w:val="28"/>
        </w:rPr>
        <w:t xml:space="preserve"> </w:t>
      </w:r>
      <w:r>
        <w:rPr>
          <w:rFonts w:cs="Times New Roman" w:ascii="Times New Roman" w:hAnsi="Times New Roman"/>
          <w:sz w:val="28"/>
          <w:szCs w:val="28"/>
          <w:lang w:val="en-US"/>
        </w:rPr>
        <w:t>Multiphasic</w:t>
      </w:r>
      <w:r>
        <w:rPr>
          <w:rFonts w:cs="Times New Roman" w:ascii="Times New Roman" w:hAnsi="Times New Roman"/>
          <w:sz w:val="28"/>
          <w:szCs w:val="28"/>
        </w:rPr>
        <w:t xml:space="preserve"> </w:t>
      </w:r>
      <w:r>
        <w:rPr>
          <w:rFonts w:cs="Times New Roman" w:ascii="Times New Roman" w:hAnsi="Times New Roman"/>
          <w:sz w:val="28"/>
          <w:szCs w:val="28"/>
          <w:lang w:val="en-US"/>
        </w:rPr>
        <w:t>Personaliti</w:t>
      </w:r>
      <w:r>
        <w:rPr>
          <w:rFonts w:cs="Times New Roman" w:ascii="Times New Roman" w:hAnsi="Times New Roman"/>
          <w:sz w:val="28"/>
          <w:szCs w:val="28"/>
        </w:rPr>
        <w:t xml:space="preserve"> </w:t>
      </w:r>
      <w:r>
        <w:rPr>
          <w:rFonts w:cs="Times New Roman" w:ascii="Times New Roman" w:hAnsi="Times New Roman"/>
          <w:sz w:val="28"/>
          <w:szCs w:val="28"/>
          <w:lang w:val="en-US"/>
        </w:rPr>
        <w:t>Inventory</w:t>
      </w:r>
      <w:r>
        <w:rPr>
          <w:rFonts w:cs="Times New Roman" w:ascii="Times New Roman" w:hAnsi="Times New Roman"/>
          <w:sz w:val="28"/>
          <w:szCs w:val="28"/>
        </w:rPr>
        <w:t xml:space="preserve"> (</w:t>
      </w:r>
      <w:r>
        <w:rPr>
          <w:rFonts w:cs="Times New Roman" w:ascii="Times New Roman" w:hAnsi="Times New Roman"/>
          <w:sz w:val="28"/>
          <w:szCs w:val="28"/>
          <w:lang w:val="en-US"/>
        </w:rPr>
        <w:t>MMPI</w:t>
      </w:r>
      <w:r>
        <w:rPr>
          <w:rFonts w:cs="Times New Roman" w:ascii="Times New Roman" w:hAnsi="Times New Roman"/>
          <w:sz w:val="28"/>
          <w:szCs w:val="28"/>
        </w:rPr>
        <w:t>) – Миннесотский многофакторный личностный опросник, тест Кэттелла (16-факторный опросник личности) и тест Люшера. Эти тесты эффективно применяются для экспресс-диагностики личности как в агентствах по трудоустройству, так и непосредственно в солидных компаниях в целях отбора персонала.</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Тест Кэттелла достаточно универсален и практичен. С его помощью можно получить информацию об индивидуальности кандидата, а именно: об интеллектуальных и эмоционально – волевых особенностях, коммуникативных свойствах и особенностях межличностного взаимодействия. </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сли представить, например, менеджера по продажам, то с одной стороны, он должен обладать рядом профессиональных знаний, например, таких как знание характеристик продаваемого товара, технологии его изготовления, положительных и отрицательных качеств товара по сравнению с аналогичными товарами конкурирующих фирм, рынка продаваемого товара, т.е. участников рынка, цен на аналогичные товары, их колебаний в зависимости от территориального, сезонного признаков и т.п. А с другой? Чтобы эффективно работать на благо компании, он, несомненно, должен обладать такими личностными характеристиками, как эмпатия, коммуникабельность и общительность, энергичность, активность, уверенность в себе, работоспособность, настойчивость в достижении цели, целенаправленность и т.д. Именно такие факторы теста Кэттелла, как «жесткость –чувствительность» (</w:t>
      </w:r>
      <w:r>
        <w:rPr>
          <w:rFonts w:cs="Times New Roman" w:ascii="Times New Roman" w:hAnsi="Times New Roman"/>
          <w:sz w:val="28"/>
          <w:szCs w:val="28"/>
          <w:lang w:val="en-US"/>
        </w:rPr>
        <w:t>I</w:t>
      </w:r>
      <w:r>
        <w:rPr>
          <w:rFonts w:cs="Times New Roman" w:ascii="Times New Roman" w:hAnsi="Times New Roman"/>
          <w:sz w:val="28"/>
          <w:szCs w:val="28"/>
        </w:rPr>
        <w:t>), «замкнутость – общительность» (</w:t>
      </w:r>
      <w:r>
        <w:rPr>
          <w:rFonts w:cs="Times New Roman" w:ascii="Times New Roman" w:hAnsi="Times New Roman"/>
          <w:sz w:val="28"/>
          <w:szCs w:val="28"/>
          <w:lang w:val="en-US"/>
        </w:rPr>
        <w:t>A</w:t>
      </w:r>
      <w:r>
        <w:rPr>
          <w:rFonts w:cs="Times New Roman" w:ascii="Times New Roman" w:hAnsi="Times New Roman"/>
          <w:sz w:val="28"/>
          <w:szCs w:val="28"/>
        </w:rPr>
        <w:t>), «сдержанность – экспрессивность» (</w:t>
      </w:r>
      <w:r>
        <w:rPr>
          <w:rFonts w:cs="Times New Roman" w:ascii="Times New Roman" w:hAnsi="Times New Roman"/>
          <w:sz w:val="28"/>
          <w:szCs w:val="28"/>
          <w:lang w:val="en-US"/>
        </w:rPr>
        <w:t>F</w:t>
      </w:r>
      <w:r>
        <w:rPr>
          <w:rFonts w:cs="Times New Roman" w:ascii="Times New Roman" w:hAnsi="Times New Roman"/>
          <w:sz w:val="28"/>
          <w:szCs w:val="28"/>
        </w:rPr>
        <w:t>), «робость – смелость» (</w:t>
      </w:r>
      <w:r>
        <w:rPr>
          <w:rFonts w:cs="Times New Roman" w:ascii="Times New Roman" w:hAnsi="Times New Roman"/>
          <w:sz w:val="28"/>
          <w:szCs w:val="28"/>
          <w:lang w:val="en-US"/>
        </w:rPr>
        <w:t>H</w:t>
      </w:r>
      <w:r>
        <w:rPr>
          <w:rFonts w:cs="Times New Roman" w:ascii="Times New Roman" w:hAnsi="Times New Roman"/>
          <w:sz w:val="28"/>
          <w:szCs w:val="28"/>
        </w:rPr>
        <w:t>), «уверенность в себе - тревожность» (</w:t>
      </w:r>
      <w:r>
        <w:rPr>
          <w:rFonts w:cs="Times New Roman" w:ascii="Times New Roman" w:hAnsi="Times New Roman"/>
          <w:sz w:val="28"/>
          <w:szCs w:val="28"/>
          <w:lang w:val="en-US"/>
        </w:rPr>
        <w:t>O</w:t>
      </w:r>
      <w:r>
        <w:rPr>
          <w:rFonts w:cs="Times New Roman" w:ascii="Times New Roman" w:hAnsi="Times New Roman"/>
          <w:sz w:val="28"/>
          <w:szCs w:val="28"/>
        </w:rPr>
        <w:t>), «эмоциональная неустойчивость – эмоциональная устойчивость» (</w:t>
      </w:r>
      <w:r>
        <w:rPr>
          <w:rFonts w:cs="Times New Roman" w:ascii="Times New Roman" w:hAnsi="Times New Roman"/>
          <w:sz w:val="28"/>
          <w:szCs w:val="28"/>
          <w:lang w:val="en-US"/>
        </w:rPr>
        <w:t>C</w:t>
      </w:r>
      <w:r>
        <w:rPr>
          <w:rFonts w:cs="Times New Roman" w:ascii="Times New Roman" w:hAnsi="Times New Roman"/>
          <w:sz w:val="28"/>
          <w:szCs w:val="28"/>
        </w:rPr>
        <w:t>), «подверженность чувствам – высокая нормативность поведения» (</w:t>
      </w:r>
      <w:r>
        <w:rPr>
          <w:rFonts w:cs="Times New Roman" w:ascii="Times New Roman" w:hAnsi="Times New Roman"/>
          <w:sz w:val="28"/>
          <w:szCs w:val="28"/>
          <w:lang w:val="en-US"/>
        </w:rPr>
        <w:t>G</w:t>
      </w:r>
      <w:r>
        <w:rPr>
          <w:rFonts w:cs="Times New Roman" w:ascii="Times New Roman" w:hAnsi="Times New Roman"/>
          <w:sz w:val="28"/>
          <w:szCs w:val="28"/>
        </w:rPr>
        <w:t>), «низкий самоконтроль – высокий самоконтроль» (</w:t>
      </w:r>
      <w:r>
        <w:rPr>
          <w:rFonts w:cs="Times New Roman" w:ascii="Times New Roman" w:hAnsi="Times New Roman"/>
          <w:sz w:val="28"/>
          <w:szCs w:val="28"/>
          <w:lang w:val="en-US"/>
        </w:rPr>
        <w:t>Q</w:t>
      </w:r>
      <w:r>
        <w:rPr>
          <w:rFonts w:cs="Times New Roman" w:ascii="Times New Roman" w:hAnsi="Times New Roman"/>
          <w:sz w:val="28"/>
          <w:szCs w:val="28"/>
        </w:rPr>
        <w:t>), и позволяют эффективно измерить и оценить степень наличия или отсутствия указанных выше характеристик личности менеджера по продажам.</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отборе кандидатов необходимо проводить профессиональную оценку их психологических характеристик. Такая оценка позволяет с высокой степенью вероятности предсказать будущее поведение кандидатов, тем более, если их работа связана с финансами и товаром, учесть их личностные особенности, позволяет принимать на работу вполне здоровых, неконфликтных кандидатов. Однако, эта работа требует профессионального подхода. Поэтому проведение психологического исследования, беседы, как и интерпретацию результатов психологического тестирования, следует в обязательном порядке поручать лишь профессиональным психологам.</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Более того, как справедливо отмечают Л. Собчик и Т. Волкова, необходимо помнить о том, что данные психодиагностического исследования сотрудников в каждом отдельном случае должны рассматриваться в контексте совокупности всех имеющихся сведений о человеке. Это и его интересы, и увлечения, и семейная ситуация, и социально-экономическое положение, и территориальные особенности региона и др. Излишняя категоричность и конкретность психологических рекомендаций подчас опасны. Весьма опасны, если они рассматриваются руководством компании без учета совокупности всех факторов, влияющих на выбор кандидата.</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 последнее. При приеме на работу полезно учитывать личностные особенности кандидата с точки зрения его будущей работы в команде иногда в уже сложившемся коллективе. Для этого следует обратить внимание, например, на методику диагностики межличностных отношений Т. Лири, тест М. Белбина и другие тесты.</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b/>
          <w:i/>
          <w:sz w:val="28"/>
          <w:szCs w:val="28"/>
        </w:rPr>
        <w:t xml:space="preserve">Минусы психологического тестирования – </w:t>
      </w:r>
      <w:r>
        <w:rPr>
          <w:rFonts w:cs="Times New Roman" w:ascii="Times New Roman" w:hAnsi="Times New Roman"/>
          <w:sz w:val="28"/>
          <w:szCs w:val="28"/>
        </w:rPr>
        <w:t>прямолинейное использование тестов не всегда спасает от «осечек» при поиске работника. Тесты можно попросту обмануть. Человек, знающий, чего именно от него ждут, способен создать видимость наличия требуемых навыков, умений и качеств. Порой тест помогает выяснить только одно – знаком претендент с используемой методикой или нет.</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ейчас существует модная тенденция приобретать компьютерную версию какого-либо теста, а затем, руководствуясь стандартным алгоритмом, выдавать кандидату «диагноз». Пагубность этого метода очевидна. Полученные результаты, как правило, содержат терминологию, понятную непрофессионалу лишь на обыденном уровне. Они противоречивы, и интерпретировать их может только специалист, знающий теоретическую модель, на которой основана методика. Только применяя несколько тестов, психолог некоторым образом страхуется от случайных ответов. Важно понимать, что психологическое тестирование – сложный инструмент, виртуозно сыграть на котором может лишь специалист. Даже грамотно разработанный, дорогой тест в руках непрофессионала может оказаться бесполезным и даже сотворить зло.</w:t>
      </w:r>
    </w:p>
    <w:p>
      <w:pPr>
        <w:pStyle w:val="Style19"/>
        <w:suppressAutoHyphens w:val="true"/>
        <w:spacing w:lineRule="auto" w:line="360" w:before="0" w:after="0"/>
        <w:ind w:left="0" w:firstLine="709"/>
        <w:contextualSpacing w:val="false"/>
        <w:jc w:val="both"/>
        <w:rPr/>
      </w:pPr>
      <w:r>
        <w:rPr>
          <w:rFonts w:cs="Times New Roman" w:ascii="Times New Roman" w:hAnsi="Times New Roman"/>
          <w:b/>
          <w:sz w:val="28"/>
          <w:szCs w:val="28"/>
        </w:rPr>
        <w:t xml:space="preserve">Медицинский осмотр. </w:t>
      </w:r>
      <w:r>
        <w:rPr>
          <w:rFonts w:cs="Times New Roman" w:ascii="Times New Roman" w:hAnsi="Times New Roman"/>
          <w:sz w:val="28"/>
          <w:szCs w:val="28"/>
        </w:rPr>
        <w:t>Медицинский осмотр необходим при отборе на определенные должности. Так, например, при найме сотрудников сферы питания, водителей, водолазов, летчиков и т.п. Иногда оказывается не</w:t>
      </w:r>
      <w:r>
        <w:rPr>
          <w:rFonts w:cs="Times New Roman" w:ascii="Times New Roman" w:hAnsi="Times New Roman"/>
          <w:sz w:val="28"/>
        </w:rPr>
        <w:t>обходимым также и знание физического состояния сотрудника в момент найма на работу. Это весьма полезно, например, в случае возможных конфликтов в будущем, связанных с выплатой компенсаци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Какова цель медицинского осмотра? Как отмечается в «Положении о проведении обязательных предварительных при поступлении на работу и периодических медицинских осмотров работников», являющемся неотъемлемой частью Приказа Минздрава России от 10.12.96 № 405 «О проведении предварительных и периодических медицинских осмотров работников», целью предварительных медицинских осмотров при поступлении на работу является определение соответствие состояния здоровья кандидатов поручаемой им работы, а целью периодических медицинских осмотров являются: во-первых, динамическое наблюдение за состоянием здоровья работников компании в условиях воздействия профессиональных вредностей; во-вторых, профилактика и своевременное установление начальных признаков профессиональных заболеваний; в-третьих, выявление общих заболеваний, препятствующих продолжению работы с вредными, опасными веществами и производственными факторами, и, конечно же, в-четвертых, предупреждение несчастных случаев.</w:t>
      </w:r>
      <w:r>
        <w:rPr>
          <w:rStyle w:val="FootnoteCharacters"/>
          <w:rStyle w:val="FootnoteAnchor"/>
          <w:rFonts w:cs="Times New Roman" w:ascii="Times New Roman" w:hAnsi="Times New Roman"/>
          <w:position w:val="0"/>
          <w:sz w:val="28"/>
          <w:sz w:val="28"/>
          <w:vertAlign w:val="baseline"/>
        </w:rPr>
        <w:footnoteReference w:id="7"/>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стати, согласно ст. 76 Трудового кодекса Российской Федерации работодатель обязан отстранить от работы, т.е. не допускать к ней, сотрудника или кандидата на должность, не только появившегося на работе в состоянии алкогольного, наркотического или токсического опьянения, не только не прошедшего в установленном порядке обучение и проверку знаний и навыков в области охраны труда, техники безопасности, но и не прошедшего обязательный предварительный или периодический медицинский осмотр, а также при выявлении в соответствии с медицинским заключением противопоказаний для выполнения сотрудником или кандидатом работы, обусловленной трудовым договором. Но, главное, работодатель в соответствии со ст. 212 Трудового кодекса Российской Федерации обязан, в установленных законодательством случаях обеспечить проведение медицинских осмотров за счет собственных средств.</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 xml:space="preserve">Тестирование на полиграфе. </w:t>
      </w:r>
      <w:r>
        <w:rPr>
          <w:rFonts w:cs="Times New Roman" w:ascii="Times New Roman" w:hAnsi="Times New Roman"/>
          <w:sz w:val="28"/>
        </w:rPr>
        <w:t>Полиграф — это так называемый детектор лжи. Обычно в компаниях он используется для проверки честности и искренности ответов кандидатов при приеме на работу, плановых проверок на лояльность сотрудников Компании, а также в случае проведения различных служебных расследований.</w:t>
      </w:r>
      <w:r>
        <w:rPr>
          <w:rStyle w:val="FootnoteCharacters"/>
          <w:rStyle w:val="FootnoteAnchor"/>
          <w:rFonts w:cs="Times New Roman" w:ascii="Times New Roman" w:hAnsi="Times New Roman"/>
          <w:position w:val="0"/>
          <w:sz w:val="28"/>
          <w:sz w:val="28"/>
          <w:vertAlign w:val="baseline"/>
        </w:rPr>
        <w:footnoteReference w:id="8"/>
      </w:r>
      <w:r>
        <w:rPr>
          <w:rFonts w:cs="Times New Roman" w:ascii="Times New Roman" w:hAnsi="Times New Roman"/>
          <w:sz w:val="28"/>
        </w:rPr>
        <w:t xml:space="preserve"> По данным Агентства по национальной безопасности США, например, около 8 % сотрудников (из 20 000 человек), имеющих доступ к секретной информации, привели в анкетах при поступлении на работу фальсифицированные данные. Это о многом говорит. Именно полиграф дает возможность выяснить, не занимался ли кандидат мошенничеством и хищениями на предыдущих местах работы, нет ли у него связей с преступным миром, не внедряется ли он в компанию конкурентами или преступными группировками. Разрешено ли применение полиграфа в России? Да, сегодня законодательство Российской Федерации не запрещает применение полиграфа. В отношении государственных ведомств, силовых структур, правоохранительных органов его использование регулируется Федеральным законом «Об оперативно-розыскной деятельности» от 05.07.95 № 144-ФЗ в редакции от 20.03.01 № 26-ФЗ. Негосударственные предприятия, используя полиграф в кадровой работе, опираются на Трудовой кодекс Российской Федерации: работодатель имеет право выдвигать определенные требования к кандидатам, продиктованные конкретными условиями трудовой деятельности. Следовательно, вполне правомерно использование полиграфа в соответствии с инструкциями внутреннего пользования. Нас ведь не удивляет, что работники, связанные с общественным питанием или торговлей пищевыми продуктами, обязаны проходить медосмотр и сдавать ряд анализов. А ведь многие профессии подразумевают наличие определенных психологических качеств, что выявляется в процессе психологического обследования кандидата на конкретную должность. Проверка на полиграфе — это, по существу, психофизиологическое обследование, немногим отличающееся от психологического. Это во-первых. И, во-вторых, если в негосударственных структурах идет служебное расследование, то опять же работает Федеральный закон «О частной детективной и охранной деятельности в Российской Федерации» от 11.03.92 № 2487-1 в редакции от 21.03.02 № 31-ФЗ. По этому закону в сыскной деятельности допускается устный опрос граждан с их согласия и при этом разрешено использовать технические средства, не причиняющие вреда здоровью. </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rPr>
        <w:t xml:space="preserve">Ролевые игры. </w:t>
      </w:r>
      <w:r>
        <w:rPr>
          <w:rFonts w:cs="Times New Roman" w:ascii="Times New Roman" w:hAnsi="Times New Roman"/>
          <w:sz w:val="28"/>
        </w:rPr>
        <w:t>Ролевые игры — это специально разработанные тесты для оценки способности кандидатов к выполнению реальных производственных задач, но в смоделированных условиях, приближенных к реальны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Например, кандидату предлагается сыграть роль директора гипотетической компании. При этом в течение некоторого времени он должен принимать решения, проводить совещания, отправлять письма и отвечать на них, реагировать на различную информацию и т. п.</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вот вариант весьма «экзотической» игры, которую проводили в ОАО «Внуковские авиалинии». При наборе персонала в эту Компанию кандидатам было предложено принять участие в некоей учебной конференции, когда каждый из них имел возможность выступить с докладом на одну из профессиональных тем, а остальные - поучаствовать в дискуссии. Руководители Компании при этом получили уникальную возможность, с одной стороны, понаблюдать кандидатов «в деле» и сделать впоследствии осознанный выбор, а с другой — совершенно бесплатно недурно подучиться и получить ценные профессиональные советы по улучшению работы своей Компан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rPr>
        <w:t>Центр оценки (</w:t>
      </w:r>
      <w:r>
        <w:rPr>
          <w:rFonts w:cs="Times New Roman" w:ascii="Times New Roman" w:hAnsi="Times New Roman"/>
          <w:b/>
          <w:sz w:val="28"/>
          <w:lang w:val="en-US"/>
        </w:rPr>
        <w:t>Asstssment</w:t>
      </w:r>
      <w:r>
        <w:rPr>
          <w:rFonts w:cs="Times New Roman" w:ascii="Times New Roman" w:hAnsi="Times New Roman"/>
          <w:b/>
          <w:sz w:val="28"/>
        </w:rPr>
        <w:t xml:space="preserve">- </w:t>
      </w:r>
      <w:r>
        <w:rPr>
          <w:rFonts w:cs="Times New Roman" w:ascii="Times New Roman" w:hAnsi="Times New Roman"/>
          <w:b/>
          <w:sz w:val="28"/>
          <w:lang w:val="en-US"/>
        </w:rPr>
        <w:t>Center</w:t>
      </w:r>
      <w:r>
        <w:rPr>
          <w:rFonts w:cs="Times New Roman" w:ascii="Times New Roman" w:hAnsi="Times New Roman"/>
          <w:b/>
          <w:sz w:val="28"/>
        </w:rPr>
        <w:t xml:space="preserve">). </w:t>
      </w:r>
      <w:r>
        <w:rPr>
          <w:rFonts w:cs="Times New Roman" w:ascii="Times New Roman" w:hAnsi="Times New Roman"/>
          <w:sz w:val="28"/>
        </w:rPr>
        <w:t xml:space="preserve">Метод </w:t>
      </w:r>
      <w:r>
        <w:rPr>
          <w:rFonts w:cs="Times New Roman" w:ascii="Times New Roman" w:hAnsi="Times New Roman"/>
          <w:sz w:val="28"/>
          <w:lang w:val="en-US"/>
        </w:rPr>
        <w:t>Asstssment</w:t>
      </w:r>
      <w:r>
        <w:rPr>
          <w:rFonts w:cs="Times New Roman" w:ascii="Times New Roman" w:hAnsi="Times New Roman"/>
          <w:sz w:val="28"/>
        </w:rPr>
        <w:t xml:space="preserve">- </w:t>
      </w:r>
      <w:r>
        <w:rPr>
          <w:rFonts w:cs="Times New Roman" w:ascii="Times New Roman" w:hAnsi="Times New Roman"/>
          <w:sz w:val="28"/>
          <w:lang w:val="en-US"/>
        </w:rPr>
        <w:t>Center</w:t>
      </w:r>
      <w:r>
        <w:rPr>
          <w:rFonts w:cs="Times New Roman" w:ascii="Times New Roman" w:hAnsi="Times New Roman"/>
          <w:i/>
          <w:iCs/>
          <w:sz w:val="28"/>
        </w:rPr>
        <w:t xml:space="preserve">, </w:t>
      </w:r>
      <w:r>
        <w:rPr>
          <w:rFonts w:cs="Times New Roman" w:ascii="Times New Roman" w:hAnsi="Times New Roman"/>
          <w:sz w:val="28"/>
        </w:rPr>
        <w:t>что в переводе на русский язык означает «Центр оценки», определяется как «систематический метод квалифицированного определения положительных результатов поведения и, соответственно, недостатков в поведении, который применяется несколькими наблюдателями одновременно по отношению к множеству участников в связи с заранее определенными требованиям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Суть этого метода заключается в создании и использовании некоторых упражнений, которые моделируют ключевые моменты будущей деятельности кандидата и в которых должны проявляться его профессиональные и личностные качества. Для этого обычно применяются разнообразные интервью, ролевые и деловые игры, психологическое тестирование, видеопрезентации, дискуссии и т.п. По сути, «Центр оценки» — это экспертная оценка деятельности участников в модельных ситуациях.</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Основные характеристики и принципы метода </w:t>
      </w:r>
      <w:r>
        <w:rPr>
          <w:rFonts w:cs="Times New Roman" w:ascii="Times New Roman" w:hAnsi="Times New Roman"/>
          <w:sz w:val="28"/>
          <w:lang w:val="en-US"/>
        </w:rPr>
        <w:t>Asstssment</w:t>
      </w:r>
      <w:r>
        <w:rPr>
          <w:rFonts w:cs="Times New Roman" w:ascii="Times New Roman" w:hAnsi="Times New Roman"/>
          <w:sz w:val="28"/>
        </w:rPr>
        <w:t xml:space="preserve">- </w:t>
      </w:r>
      <w:r>
        <w:rPr>
          <w:rFonts w:cs="Times New Roman" w:ascii="Times New Roman" w:hAnsi="Times New Roman"/>
          <w:sz w:val="28"/>
          <w:lang w:val="en-US"/>
        </w:rPr>
        <w:t>Center</w:t>
      </w:r>
      <w:r>
        <w:rPr>
          <w:rFonts w:cs="Times New Roman" w:ascii="Times New Roman" w:hAnsi="Times New Roman"/>
          <w:sz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1) каждый участник оценивается несколькими специалистами, специально подготовленными наблюдателями, причем каждый наблюдатель оценивает всех участников, что позволяет минимизировать возможную необъективность и использовать перекрестные оценки для повышения достоверности результат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2) фазы «наблюдения» и «оценки» разведены во времени (для достижения большей объектив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3) оценивается наблюдаемое поведение аттестуемых, а не гипотезы причин, стоящих за их поведением;</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4) создается «система» оценки, направленная в основном на выявление потенциала кандидат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5) процедуры оценки предусматривают испытание кандидатов различными взаимодополняющими упражнениями, в каждом из которых оценивается несколько критерие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Этапы проведения процедуры </w:t>
      </w:r>
      <w:r>
        <w:rPr>
          <w:rFonts w:cs="Times New Roman" w:ascii="Times New Roman" w:hAnsi="Times New Roman"/>
          <w:sz w:val="28"/>
          <w:lang w:val="en-US"/>
        </w:rPr>
        <w:t>Asstssment</w:t>
      </w:r>
      <w:r>
        <w:rPr>
          <w:rFonts w:cs="Times New Roman" w:ascii="Times New Roman" w:hAnsi="Times New Roman"/>
          <w:sz w:val="28"/>
        </w:rPr>
        <w:t xml:space="preserve">- </w:t>
      </w:r>
      <w:r>
        <w:rPr>
          <w:rFonts w:cs="Times New Roman" w:ascii="Times New Roman" w:hAnsi="Times New Roman"/>
          <w:sz w:val="28"/>
          <w:lang w:val="en-US"/>
        </w:rPr>
        <w:t>Center</w:t>
      </w:r>
      <w:r>
        <w:rPr>
          <w:rFonts w:cs="Times New Roman" w:ascii="Times New Roman" w:hAnsi="Times New Roman"/>
          <w:sz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1. Определение цели оценки, ее возможных результат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2. Выбор наблюдателей-эксперт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3. Определение профиля требований к кандидатам и составление списка критериев оценк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4. Составление «батареи», списка упражн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5. Информирование участников. Организационно-техническая подготовк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6. Тренировка наблюдателей-экспертов.</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7. Встреча участников </w:t>
      </w:r>
      <w:r>
        <w:rPr>
          <w:rFonts w:cs="Times New Roman" w:ascii="Times New Roman" w:hAnsi="Times New Roman"/>
          <w:sz w:val="28"/>
          <w:lang w:val="en-US"/>
        </w:rPr>
        <w:t>Asstssment</w:t>
      </w:r>
      <w:r>
        <w:rPr>
          <w:rFonts w:cs="Times New Roman" w:ascii="Times New Roman" w:hAnsi="Times New Roman"/>
          <w:sz w:val="28"/>
        </w:rPr>
        <w:t xml:space="preserve">- </w:t>
      </w:r>
      <w:r>
        <w:rPr>
          <w:rFonts w:cs="Times New Roman" w:ascii="Times New Roman" w:hAnsi="Times New Roman"/>
          <w:sz w:val="28"/>
          <w:lang w:val="en-US"/>
        </w:rPr>
        <w:t>Center</w:t>
      </w:r>
      <w:r>
        <w:rPr>
          <w:rFonts w:cs="Times New Roman" w:ascii="Times New Roman" w:hAnsi="Times New Roman"/>
          <w:i/>
          <w:iCs/>
          <w:sz w:val="28"/>
        </w:rPr>
        <w:t xml:space="preserve">, </w:t>
      </w:r>
      <w:r>
        <w:rPr>
          <w:rFonts w:cs="Times New Roman" w:ascii="Times New Roman" w:hAnsi="Times New Roman"/>
          <w:sz w:val="28"/>
        </w:rPr>
        <w:t>оглашение цели, плана, программы мероприят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8. Проведение упражнений (проведение </w:t>
      </w:r>
      <w:r>
        <w:rPr>
          <w:rFonts w:cs="Times New Roman" w:ascii="Times New Roman" w:hAnsi="Times New Roman"/>
          <w:sz w:val="28"/>
          <w:lang w:val="en-US"/>
        </w:rPr>
        <w:t>Asstssment</w:t>
      </w:r>
      <w:r>
        <w:rPr>
          <w:rFonts w:cs="Times New Roman" w:ascii="Times New Roman" w:hAnsi="Times New Roman"/>
          <w:sz w:val="28"/>
        </w:rPr>
        <w:t xml:space="preserve">- </w:t>
      </w:r>
      <w:r>
        <w:rPr>
          <w:rFonts w:cs="Times New Roman" w:ascii="Times New Roman" w:hAnsi="Times New Roman"/>
          <w:sz w:val="28"/>
          <w:lang w:val="en-US"/>
        </w:rPr>
        <w:t>Center</w:t>
      </w:r>
      <w:r>
        <w:rPr>
          <w:rFonts w:cs="Times New Roman" w:ascii="Times New Roman" w:hAnsi="Times New Roman"/>
          <w:i/>
          <w:iCs/>
          <w:sz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9. Наблюдение за кандидатам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10. Оценка наблюд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11. Согласование оценок между экспертам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12. Подготовка рекомендаций, описание личностно-деловых качеств кандидатов (частные опреде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13. Окончательное обсуждение и выбор, ранжирование кандидатов на искомую должность (вынесение вердикт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14. Информирование участников о результатах </w:t>
      </w:r>
      <w:r>
        <w:rPr>
          <w:rFonts w:cs="Times New Roman" w:ascii="Times New Roman" w:hAnsi="Times New Roman"/>
          <w:sz w:val="28"/>
          <w:lang w:val="en-US"/>
        </w:rPr>
        <w:t>Asstssment</w:t>
      </w:r>
      <w:r>
        <w:rPr>
          <w:rFonts w:cs="Times New Roman" w:ascii="Times New Roman" w:hAnsi="Times New Roman"/>
          <w:sz w:val="28"/>
        </w:rPr>
        <w:t xml:space="preserve">- </w:t>
      </w:r>
      <w:r>
        <w:rPr>
          <w:rFonts w:cs="Times New Roman" w:ascii="Times New Roman" w:hAnsi="Times New Roman"/>
          <w:sz w:val="28"/>
          <w:lang w:val="en-US"/>
        </w:rPr>
        <w:t>Center</w:t>
      </w:r>
      <w:r>
        <w:rPr>
          <w:rFonts w:cs="Times New Roman" w:ascii="Times New Roman" w:hAnsi="Times New Roman"/>
          <w:i/>
          <w:iCs/>
          <w:sz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15. Согласование мероприятий по содействию и развитию.</w:t>
      </w:r>
    </w:p>
    <w:p>
      <w:pPr>
        <w:pStyle w:val="Normal"/>
        <w:shd w:fill="FFFFFF" w:val="clear"/>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i/>
          <w:iCs/>
          <w:sz w:val="28"/>
        </w:rPr>
        <w:t>Преимущества использования</w:t>
      </w:r>
      <w:r>
        <w:rPr>
          <w:rFonts w:cs="Times New Roman" w:ascii="Times New Roman" w:hAnsi="Times New Roman"/>
          <w:sz w:val="28"/>
        </w:rPr>
        <w:t xml:space="preserve"> </w:t>
      </w:r>
      <w:r>
        <w:rPr>
          <w:rFonts w:cs="Times New Roman" w:ascii="Times New Roman" w:hAnsi="Times New Roman"/>
          <w:b/>
          <w:i/>
          <w:sz w:val="28"/>
          <w:lang w:val="en-US"/>
        </w:rPr>
        <w:t>Asstssment</w:t>
      </w:r>
      <w:r>
        <w:rPr>
          <w:rFonts w:cs="Times New Roman" w:ascii="Times New Roman" w:hAnsi="Times New Roman"/>
          <w:b/>
          <w:i/>
          <w:sz w:val="28"/>
        </w:rPr>
        <w:t xml:space="preserve">- </w:t>
      </w:r>
      <w:r>
        <w:rPr>
          <w:rFonts w:cs="Times New Roman" w:ascii="Times New Roman" w:hAnsi="Times New Roman"/>
          <w:b/>
          <w:i/>
          <w:sz w:val="28"/>
          <w:lang w:val="en-US"/>
        </w:rPr>
        <w:t>Center</w:t>
      </w:r>
      <w:r>
        <w:rPr>
          <w:rFonts w:cs="Times New Roman" w:ascii="Times New Roman" w:hAnsi="Times New Roman"/>
          <w:b/>
          <w:i/>
          <w:iCs/>
          <w:sz w:val="28"/>
        </w:rPr>
        <w:t xml:space="preserve"> для организ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1) оценка индивидуального потенциала кандидатов, не подверженная влиянию условий работы, оценок и склонностей лиц, проводящих интервью;</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2) объективные процедуры, измеряющие всех участников по важным и существенным качествам или способностям с использованием общего стандарт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3) возможность узнавать специфические сильные и слабые стороны по измеряемым качествам для каждого участника и использовать эту информацию не только для приема на работу, но и для определения карьеры и развития;</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4) возможность узнать индивидуальную мотивацию (потребности, ожидания, цели, интерес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5) выявление людей с хорошим потенциалом, которые после соответствующей подготовки будут готовы занять вакансии на управленческие должности с высокой вероятностью успех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i/>
          <w:iCs/>
          <w:sz w:val="28"/>
        </w:rPr>
        <w:t xml:space="preserve">Преимущества использования </w:t>
      </w:r>
      <w:r>
        <w:rPr>
          <w:rFonts w:cs="Times New Roman" w:ascii="Times New Roman" w:hAnsi="Times New Roman"/>
          <w:b/>
          <w:i/>
          <w:sz w:val="28"/>
          <w:lang w:val="en-US"/>
        </w:rPr>
        <w:t>Asstssment</w:t>
      </w:r>
      <w:r>
        <w:rPr>
          <w:rFonts w:cs="Times New Roman" w:ascii="Times New Roman" w:hAnsi="Times New Roman"/>
          <w:b/>
          <w:i/>
          <w:sz w:val="28"/>
        </w:rPr>
        <w:t xml:space="preserve">- </w:t>
      </w:r>
      <w:r>
        <w:rPr>
          <w:rFonts w:cs="Times New Roman" w:ascii="Times New Roman" w:hAnsi="Times New Roman"/>
          <w:b/>
          <w:i/>
          <w:sz w:val="28"/>
          <w:lang w:val="en-US"/>
        </w:rPr>
        <w:t>Center</w:t>
      </w:r>
      <w:r>
        <w:rPr>
          <w:rFonts w:cs="Times New Roman" w:ascii="Times New Roman" w:hAnsi="Times New Roman"/>
          <w:b/>
          <w:i/>
          <w:iCs/>
          <w:sz w:val="28"/>
        </w:rPr>
        <w:t xml:space="preserve"> для кандидатов</w:t>
      </w:r>
      <w:r>
        <w:rPr>
          <w:rFonts w:cs="Times New Roman" w:ascii="Times New Roman" w:hAnsi="Times New Roman"/>
          <w:i/>
          <w:iCs/>
          <w:sz w:val="28"/>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1) равные возможности для демонстрации своего потенциала к продвижению;</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2) возможность выразить свои интересы, цели и ожидания в отношении карьеры в условиях, специально созданных для эффективного использования информ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3) получение объективной и справедливой профессиональной оценки;</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4) возможность принимать решения о своих личных планах в области карьеры и жизненных целях на основе более обширной и качественной информации.</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главных недостатков этого метода можно назвать, пожалуй, его достаточно высокую затратность как по материальным ресурсам, так и по временным.</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 xml:space="preserve">Домашнее эссе. </w:t>
      </w:r>
      <w:r>
        <w:rPr>
          <w:rFonts w:cs="Times New Roman" w:ascii="Times New Roman" w:hAnsi="Times New Roman"/>
          <w:sz w:val="28"/>
        </w:rPr>
        <w:t xml:space="preserve">И, наконец, еще один вид испытаний. Это предложение кандидату написать домашнее эссе на тему, связанную с будущей работой. Кандидату предлагается письменно изложить, например, собственное видение задач, функций и структуры подразделения, которое он стремится возглавить, оказавшись вдруг наилучшим претендентом, или бизнес-план развития компании, если кандидат претендует на должность заместителя генерального директора по развитию, или методику уменьшения налогообложения в случае нацеленности кандидата на должность главного бухгалтера, или любой другой производственной вопрос, любую другую проблему. </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Бывает, что некоторые кандидаты отказываются выполнять такое испытание, как, впрочем, и другие задания. Ни в коем случае нельзя заставляйте кандидата делать что-либо против его воли. Отказаться выполнять какое-либо задание - это неотъемлемое право кандидата, это его выбор. Надо лишь анализировать ситуацию, фиксировать все полученные данные, как и тот самый отказ, являющийся тоже достаточно информативным. Вот и все.</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Существуют компании, которые стремятся использовать знания и умения специалистов, не собираясь принимать их на работу.</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ироко известен пример под названием «бесплатные машинистки», когда издательская компания приглашала на работу машинисток и в качестве отборочного задания предлагала напечатать «кусочек» текста. В результате Компания получала весь текст в напечатанном виде совершенно бесплатно, а претендентки — заранее запланированный отказ в приеме на работу.</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полнение домашнего письменного задания иногда может быть заменено на демонстрацию так называемого «портфеля образцов», если отбирают на работу модельера, журналиста или, например, </w:t>
      </w:r>
      <w:r>
        <w:rPr>
          <w:rFonts w:cs="Times New Roman" w:ascii="Times New Roman" w:hAnsi="Times New Roman"/>
          <w:sz w:val="28"/>
          <w:lang w:val="en-US"/>
        </w:rPr>
        <w:t>Web</w:t>
      </w:r>
      <w:r>
        <w:rPr>
          <w:rFonts w:cs="Times New Roman" w:ascii="Times New Roman" w:hAnsi="Times New Roman"/>
          <w:sz w:val="28"/>
        </w:rPr>
        <w:t xml:space="preserve">-дизайнера. Им может быть предоставлена возможность показать свои работы. </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Чтобы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всего, руководство компании должно дать оценку своим испытаниям и определить, действительно ли люди, которые хорошо справились с этими испытаниями, оказываются более эффективными работниками, чем те, которые набирают меньшее количество баллов. А это — очень и очень непростая задача.</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b/>
          <w:sz w:val="28"/>
          <w:szCs w:val="28"/>
        </w:rPr>
        <w:t>6. Принятие решения о найме</w:t>
      </w:r>
    </w:p>
    <w:p>
      <w:pPr>
        <w:pStyle w:val="Normal"/>
        <w:shd w:fill="FFFFFF" w:val="clear"/>
        <w:suppressAutoHyphens w:val="true"/>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shd w:fill="FFFFFF" w:val="clear"/>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Этап оценки всех собранных материалов и принятие решения о найме является решающим, ключевым этапом. При этом следует помнить, что лишь положительные заключения, полученные, как минимум, в четырех интервью (в кадровом, профессиональном, психологическом и специальном — «на лояльность»), а лучше еще и дополнительные положительные заключения (например, директора по персоналу, преподавателя-наставника — по результатам обучения, сотрудника службы управления человеческими ресурсами — по проверке рекомендаций, специалиста, проводящего ролевые игры, заключение «приемной комиссии» и т.д.) дают возможность руководителю организации с высокой степенью вероятности будущей продуктивной деятельности кандидата на ее благо принять решение о подписании контракта и зачислении кандидата в штат. Кстати, согласно ст. 58 Трудового кодекса Российской Федерации: «трудовые договоры могут заключаться: 1) на неопределенный срок; 2) на определенный срок не более пяти лет (срочный трудовой договор)».</w:t>
      </w:r>
    </w:p>
    <w:p>
      <w:pPr>
        <w:pStyle w:val="Normal"/>
        <w:shd w:fill="FFFFFF" w:val="clear"/>
        <w:suppressAutoHyphens w:val="tru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ехнология подбора персонала не является жестко определенной, детерминированной. Подбор персонала в конкретную компанию осуществляется с учетом знания ее специфики, а именно: области деятельности, специализации, целей и задач, ресурсов, организационной структуры, региональных и международных связей и т.п., хотя для практической организации работы по подбору персонала в компаниях могут быть использованы как отдельные положения, так и целые блоки описанной системы.</w:t>
      </w:r>
    </w:p>
    <w:p>
      <w:pPr>
        <w:pStyle w:val="Normal"/>
        <w:shd w:fill="FFFFFF" w:val="clear"/>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18"/>
        </w:rPr>
        <w:t>Зримым свидетельством серьезного отношения к персоналу в компании является наличие в ней действующей, т.е. утвержденной ее генеральным директором или иным высшим руководителем, инструкции по подбору персонала, в которой четко и ясно даны ответы на вопросы, где и как набирать персонал, кто за это отвечает какова последовательность шагов, действий при наборе персонала вплоть до заключения контракта, а также приведены единые формы документов и т.п. наличие компании такой инструкции – признак развитой кадровой политики.</w:t>
      </w:r>
    </w:p>
    <w:p>
      <w:pPr>
        <w:pStyle w:val="Style19"/>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Организация процесса найма и отбора персонала на примере саратовской фирмы «Персонал – Консалтинг»</w:t>
      </w:r>
    </w:p>
    <w:p>
      <w:pPr>
        <w:pStyle w:val="Style19"/>
        <w:suppressAutoHyphens w:val="true"/>
        <w:spacing w:lineRule="auto" w:line="360" w:before="0" w:after="0"/>
        <w:ind w:left="0" w:firstLine="709"/>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360" w:before="0" w:after="0"/>
        <w:ind w:left="709" w:hanging="0"/>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t>История фирмы «Персонал – Консалтинг».</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2001 год. </w:t>
      </w:r>
      <w:r>
        <w:rPr>
          <w:rFonts w:cs="Times New Roman" w:ascii="Times New Roman" w:hAnsi="Times New Roman"/>
          <w:sz w:val="28"/>
          <w:szCs w:val="28"/>
        </w:rPr>
        <w:t>Зародился проект фирмы "Персонал-Консалтинг". Руководители холдинга преуспевающих компаний заинтересовались перспективным направлением в бизнесе и поняли, что именно за этим направлением будущее: успех заложен в людях и правильно построенной кадровой политике. В результате многоэтапного отбора были выбраны молодые и перспективные люди, способные заложить основы кадрового центра и достичь высокого уровня профессионализма в искусстве кадрового консалт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й год существования фирмы фокус внимания был сосредоточен на обучении сотрудников. Особенностью этого обучения было то, что все получаемые знания апробировались на практике на предприятиях холдинга (для получения этого уникального опыта руководители предприятий согласились предоставить свои кадровые ресурсы). Таким образом, перед сотрудниками фирмы "Персонал-Консалтинг" с самого начала обучения стояла сложная профессиональная задача - работа по решению различных кадровых вопросов.</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2002 год. </w:t>
      </w:r>
      <w:r>
        <w:rPr>
          <w:rFonts w:cs="Times New Roman" w:ascii="Times New Roman" w:hAnsi="Times New Roman"/>
          <w:sz w:val="28"/>
          <w:szCs w:val="28"/>
        </w:rPr>
        <w:t>Превращение фирмы "Персонал-Консалтинг" в преуспевающее кадровое агентство. Создание базы постоянных клиентов. Мы приобрели багаж знаний, навык работы в своей области и умение находить выход из самых сложных ситуаций. Наш постоянный клиент - российский холдинг "Дубки", в состав которого входят такие крупные компании как мясоперерабатывающее предприятие, сеть супермаркетов по продаже бытовой техники, ночной клуб, медиа холдинг, охранное агентство и друг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003 год. </w:t>
      </w:r>
      <w:r>
        <w:rPr>
          <w:rFonts w:cs="Times New Roman" w:ascii="Times New Roman" w:hAnsi="Times New Roman"/>
          <w:sz w:val="28"/>
          <w:szCs w:val="28"/>
        </w:rPr>
        <w:t>Развитие новых услуг: проектирование бизнес-процессов, анализ рабочих мест. Приобретение опыта работы с новыми технологиями диагностики организационной культуры. Расширение клиентской базы.</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2004 год. </w:t>
      </w:r>
      <w:r>
        <w:rPr>
          <w:rFonts w:cs="Times New Roman" w:ascii="Times New Roman" w:hAnsi="Times New Roman"/>
          <w:sz w:val="28"/>
          <w:szCs w:val="28"/>
        </w:rPr>
        <w:t>Изменение организационной культуры, технологии управления знаниями, корпоративного университета. Рееинжиниринг бизнес процессов. Полная постановка работы с персоналом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005 год. </w:t>
      </w:r>
      <w:r>
        <w:rPr>
          <w:rFonts w:cs="Times New Roman" w:ascii="Times New Roman" w:hAnsi="Times New Roman"/>
          <w:sz w:val="28"/>
          <w:szCs w:val="28"/>
        </w:rPr>
        <w:t xml:space="preserve">Технологии обучения руководителей, новые тренинги и программы, проектный менеджмент. Постановка работы с персоналом в сети поставок продуктов питания (филиалы), постановка работы с клиентами персонала медицинской клини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left="709" w:hanging="0"/>
        <w:contextualSpacing w:val="false"/>
        <w:jc w:val="both"/>
        <w:rPr>
          <w:rFonts w:ascii="Times New Roman" w:hAnsi="Times New Roman" w:cs="Times New Roman"/>
          <w:b/>
          <w:b/>
          <w:bCs/>
          <w:sz w:val="28"/>
          <w:szCs w:val="28"/>
        </w:rPr>
      </w:pPr>
      <w:r>
        <w:rPr>
          <w:rFonts w:cs="Times New Roman" w:ascii="Times New Roman" w:hAnsi="Times New Roman"/>
          <w:b/>
          <w:bCs/>
          <w:sz w:val="28"/>
          <w:szCs w:val="28"/>
        </w:rPr>
        <w:t>8. Деловое кредо фирмы «Персонал – Консалтинг»</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b/>
          <w:bCs/>
          <w:sz w:val="28"/>
          <w:szCs w:val="28"/>
        </w:rPr>
        <w:t xml:space="preserve">Миссия. </w:t>
      </w:r>
      <w:r>
        <w:rPr>
          <w:rFonts w:cs="Times New Roman" w:ascii="Times New Roman" w:hAnsi="Times New Roman"/>
          <w:bCs/>
          <w:sz w:val="28"/>
          <w:szCs w:val="28"/>
        </w:rPr>
        <w:t>Содействовать эффективному развитию Российского бизнеса путём оказания высокопрофессиональных консалтинговых услуг в области управления человеческими ресурсами.</w:t>
      </w:r>
    </w:p>
    <w:p>
      <w:pPr>
        <w:pStyle w:val="Normal"/>
        <w:suppressAutoHyphens w:val="true"/>
        <w:spacing w:lineRule="auto" w:line="360" w:before="0" w:after="0"/>
        <w:ind w:firstLine="709"/>
        <w:jc w:val="both"/>
        <w:rPr/>
      </w:pPr>
      <w:r>
        <w:rPr>
          <w:rFonts w:cs="Times New Roman" w:ascii="Times New Roman" w:hAnsi="Times New Roman"/>
          <w:b/>
          <w:bCs/>
          <w:sz w:val="28"/>
          <w:szCs w:val="28"/>
        </w:rPr>
        <w:t xml:space="preserve">Базовые цели. </w:t>
      </w:r>
      <w:r>
        <w:rPr>
          <w:rFonts w:cs="Times New Roman" w:ascii="Times New Roman" w:hAnsi="Times New Roman"/>
          <w:sz w:val="28"/>
          <w:szCs w:val="28"/>
        </w:rPr>
        <w:t>Приносить пользу своим клиентам, развивая и совершенствуя систему управления человеческими ресурсами.</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прогрессивные технологии подбора, диагностики, обучения, оценки персонала, оптимизации работы компаний.</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каждому клиенту целый набор наиболее эффективных, индивидуальных для компании клиента способов выхода из кризисных ситуаций.</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совершенствоваться и стремиться к развитию.</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базу постоянных клиентов.</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ть и поддерживать имидж респектабельной и компетентной компании, надёжного и честного партнёра в бизнесе. </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правил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вершенств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стоянно стремимся к совершенствованию взаимоотношений, процессов производства, самих себя и деятельности компании в целом.</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б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зрабатываем такой подход к выработке и принятию решений, при котором мы считаем, что владеем компанией как своей собственностью и, соответственно, отвечаем за основное направление ее деятельности, ее успехи и расходуем средства так, как если бы это были наши собственные деньг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апряженно работаем, стремясь выслушать каждую сторону, понять позицию каждого в отношении всех сторон наших взаимоотношений. Мы ценим различие взглядов и готовы принять тот факт, что у других также есть свои цели и мотивы.</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дход "способен сдел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зитивно подходим к тому, чтобы найти способ помочь друг другу в том, что мы считаем положительным для компании. Мы готовы продемонстрировать, что рассматриваем альтернативы.</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Чест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сегда выполняем то, что обещали, согласно определенным, не секретным планам, и считаем решающим моментом в нашей деятельности - быть честным и открытым по отношению к себе и другим.</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ступ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доступны, мы всегда можем Вам позвонить, ответить на Ваши письма, Вы знаете, где нас найт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фессионал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демонстрируем внимание к мелочам, мы хорошо подготовлены по своему предмету, мы обладаем знаниями и сосредоточены на своих целях и приорите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Этитческий кодекс. </w:t>
      </w:r>
      <w:r>
        <w:rPr>
          <w:rFonts w:cs="Times New Roman" w:ascii="Times New Roman" w:hAnsi="Times New Roman"/>
          <w:sz w:val="28"/>
          <w:szCs w:val="28"/>
        </w:rPr>
        <w:t>Этический кодекс устанавливает обязательные правила профессиональной деятельности сотрудников фирмы "Персонал-Консалти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является внутренним документом и предназначен только для пользования нашей фирмы, поэтому на сайте представлены лишь два его раздела. Нормы, регулирующие отношения с фирмами, которым мы оказываем услуги, закреплены в разделе "Отношения с Заказчиком".</w:t>
      </w:r>
    </w:p>
    <w:p>
      <w:pPr>
        <w:pStyle w:val="Normal"/>
        <w:suppressAutoHyphens w:val="true"/>
        <w:spacing w:lineRule="auto" w:line="360" w:before="0" w:after="0"/>
        <w:ind w:firstLine="709"/>
        <w:jc w:val="both"/>
        <w:rPr/>
      </w:pPr>
      <w:r>
        <w:rPr>
          <w:rFonts w:cs="Times New Roman" w:ascii="Times New Roman" w:hAnsi="Times New Roman"/>
          <w:sz w:val="28"/>
          <w:szCs w:val="28"/>
        </w:rPr>
        <w:t>Этические нормы, регулирующие взаимодействие с соискателями и сотрудниками фирм-Заказчиков, отражены в разделе "</w:t>
      </w:r>
      <w:r>
        <w:fldChar w:fldCharType="begin"/>
      </w:r>
      <w:r>
        <w:rPr>
          <w:rStyle w:val="InternetLink"/>
          <w:sz w:val="28"/>
          <w:szCs w:val="28"/>
          <w:rFonts w:cs="Times New Roman" w:ascii="Times New Roman" w:hAnsi="Times New Roman"/>
          <w:color w:val="000000"/>
        </w:rPr>
        <w:instrText xml:space="preserve"> HYPERLINK "http://www.personal-consulting.ru/" \l "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Отношение к клиентам</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тношение к заказчикам</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bCs/>
          <w:sz w:val="28"/>
          <w:szCs w:val="28"/>
        </w:rPr>
        <w:t>Все</w:t>
      </w:r>
      <w:r>
        <w:rPr>
          <w:rFonts w:cs="Times New Roman" w:ascii="Times New Roman" w:hAnsi="Times New Roman"/>
          <w:sz w:val="28"/>
          <w:szCs w:val="28"/>
        </w:rPr>
        <w:t xml:space="preserve"> Заказчики для нас одинаково </w:t>
      </w:r>
      <w:r>
        <w:rPr>
          <w:rFonts w:cs="Times New Roman" w:ascii="Times New Roman" w:hAnsi="Times New Roman"/>
          <w:bCs/>
          <w:sz w:val="28"/>
          <w:szCs w:val="28"/>
        </w:rPr>
        <w:t>ценны</w:t>
      </w:r>
      <w:r>
        <w:rPr>
          <w:rFonts w:cs="Times New Roman" w:ascii="Times New Roman" w:hAnsi="Times New Roman"/>
          <w:sz w:val="28"/>
          <w:szCs w:val="28"/>
        </w:rPr>
        <w:t xml:space="preserve"> и важны, а их задачи решаются одинаково </w:t>
      </w:r>
      <w:r>
        <w:rPr>
          <w:rFonts w:cs="Times New Roman" w:ascii="Times New Roman" w:hAnsi="Times New Roman"/>
          <w:bCs/>
          <w:sz w:val="28"/>
          <w:szCs w:val="28"/>
        </w:rPr>
        <w:t>качественно</w:t>
      </w:r>
      <w:r>
        <w:rPr>
          <w:rFonts w:cs="Times New Roman" w:ascii="Times New Roman" w:hAnsi="Times New Roman"/>
          <w:sz w:val="28"/>
          <w:szCs w:val="28"/>
        </w:rPr>
        <w:t xml:space="preserve"> и своевременно;</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bCs/>
          <w:sz w:val="28"/>
          <w:szCs w:val="28"/>
        </w:rPr>
        <w:t>Мы</w:t>
      </w:r>
      <w:r>
        <w:rPr>
          <w:rFonts w:cs="Times New Roman" w:ascii="Times New Roman" w:hAnsi="Times New Roman"/>
          <w:sz w:val="28"/>
          <w:szCs w:val="28"/>
        </w:rPr>
        <w:t xml:space="preserve"> уважительно относимся к собственности наших Заказчиков;</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Вырабатываем практичные рекомендации и решения, которые могут быть реализованы наиболее </w:t>
      </w:r>
      <w:r>
        <w:rPr>
          <w:rFonts w:cs="Times New Roman" w:ascii="Times New Roman" w:hAnsi="Times New Roman"/>
          <w:bCs/>
          <w:sz w:val="28"/>
          <w:szCs w:val="28"/>
        </w:rPr>
        <w:t>экономичным</w:t>
      </w:r>
      <w:r>
        <w:rPr>
          <w:rFonts w:cs="Times New Roman" w:ascii="Times New Roman" w:hAnsi="Times New Roman"/>
          <w:sz w:val="28"/>
          <w:szCs w:val="28"/>
        </w:rPr>
        <w:t xml:space="preserve"> способом;</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Используем наиболее </w:t>
      </w:r>
      <w:r>
        <w:rPr>
          <w:rFonts w:cs="Times New Roman" w:ascii="Times New Roman" w:hAnsi="Times New Roman"/>
          <w:bCs/>
          <w:sz w:val="28"/>
          <w:szCs w:val="28"/>
        </w:rPr>
        <w:t>оптимально</w:t>
      </w:r>
      <w:r>
        <w:rPr>
          <w:rFonts w:cs="Times New Roman" w:ascii="Times New Roman" w:hAnsi="Times New Roman"/>
          <w:sz w:val="28"/>
          <w:szCs w:val="28"/>
        </w:rPr>
        <w:t xml:space="preserve"> средства и ресурсы Заказчика при реализации проекта;</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Мы неукоснительно соблюдаем </w:t>
      </w:r>
      <w:r>
        <w:rPr>
          <w:rFonts w:cs="Times New Roman" w:ascii="Times New Roman" w:hAnsi="Times New Roman"/>
          <w:bCs/>
          <w:sz w:val="28"/>
          <w:szCs w:val="28"/>
        </w:rPr>
        <w:t>условия и сроки</w:t>
      </w:r>
      <w:r>
        <w:rPr>
          <w:rFonts w:cs="Times New Roman" w:ascii="Times New Roman" w:hAnsi="Times New Roman"/>
          <w:sz w:val="28"/>
          <w:szCs w:val="28"/>
        </w:rPr>
        <w:t xml:space="preserve"> выполнения отдельных этапов работы, установленные совместно с Заказчиком;</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Мы </w:t>
      </w:r>
      <w:r>
        <w:rPr>
          <w:rFonts w:cs="Times New Roman" w:ascii="Times New Roman" w:hAnsi="Times New Roman"/>
          <w:bCs/>
          <w:sz w:val="28"/>
          <w:szCs w:val="28"/>
        </w:rPr>
        <w:t>честны и открыты</w:t>
      </w:r>
      <w:r>
        <w:rPr>
          <w:rFonts w:cs="Times New Roman" w:ascii="Times New Roman" w:hAnsi="Times New Roman"/>
          <w:sz w:val="28"/>
          <w:szCs w:val="28"/>
        </w:rPr>
        <w:t xml:space="preserve"> в вопросах касающихся нашего сотрудничества с Заказчиком;</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До начала выполнения задания </w:t>
      </w:r>
      <w:r>
        <w:rPr>
          <w:rFonts w:cs="Times New Roman" w:ascii="Times New Roman" w:hAnsi="Times New Roman"/>
          <w:bCs/>
          <w:sz w:val="28"/>
          <w:szCs w:val="28"/>
        </w:rPr>
        <w:t>четко и ясно согласовываем</w:t>
      </w:r>
      <w:r>
        <w:rPr>
          <w:rFonts w:cs="Times New Roman" w:ascii="Times New Roman" w:hAnsi="Times New Roman"/>
          <w:sz w:val="28"/>
          <w:szCs w:val="28"/>
        </w:rPr>
        <w:t xml:space="preserve"> сроки, этапы работы, стоимость оказываемых услуг, либо основные принципы расчета, результат, формы предоставления отчетов;</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ы сразу сообщаем о возможных прямых и косвенных</w:t>
      </w:r>
      <w:r>
        <w:rPr>
          <w:rFonts w:cs="Times New Roman" w:ascii="Times New Roman" w:hAnsi="Times New Roman"/>
          <w:b/>
          <w:bCs/>
          <w:sz w:val="28"/>
          <w:szCs w:val="28"/>
        </w:rPr>
        <w:t xml:space="preserve"> </w:t>
      </w:r>
      <w:r>
        <w:rPr>
          <w:rFonts w:cs="Times New Roman" w:ascii="Times New Roman" w:hAnsi="Times New Roman"/>
          <w:bCs/>
          <w:sz w:val="28"/>
          <w:szCs w:val="28"/>
        </w:rPr>
        <w:t>последствиях</w:t>
      </w:r>
      <w:r>
        <w:rPr>
          <w:rFonts w:cs="Times New Roman" w:ascii="Times New Roman" w:hAnsi="Times New Roman"/>
          <w:sz w:val="28"/>
          <w:szCs w:val="28"/>
        </w:rPr>
        <w:t>, связанных с реализацией проекта, а также о рисках, связанных с бездействием по проекту;</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Мы предоставляем только </w:t>
      </w:r>
      <w:r>
        <w:rPr>
          <w:rFonts w:cs="Times New Roman" w:ascii="Times New Roman" w:hAnsi="Times New Roman"/>
          <w:bCs/>
          <w:sz w:val="28"/>
          <w:szCs w:val="28"/>
        </w:rPr>
        <w:t>проверенные факты</w:t>
      </w:r>
      <w:r>
        <w:rPr>
          <w:rFonts w:cs="Times New Roman" w:ascii="Times New Roman" w:hAnsi="Times New Roman"/>
          <w:sz w:val="28"/>
          <w:szCs w:val="28"/>
        </w:rPr>
        <w:t xml:space="preserve"> и объективные выводы. При необходимости предоставляем ссылки на источники информации в рамках норм Этического кодекса фирмы;</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Тщательно </w:t>
      </w:r>
      <w:r>
        <w:rPr>
          <w:rFonts w:cs="Times New Roman" w:ascii="Times New Roman" w:hAnsi="Times New Roman"/>
          <w:bCs/>
          <w:sz w:val="28"/>
          <w:szCs w:val="28"/>
        </w:rPr>
        <w:t>проверяем и в точности передаем</w:t>
      </w:r>
      <w:r>
        <w:rPr>
          <w:rFonts w:cs="Times New Roman" w:ascii="Times New Roman" w:hAnsi="Times New Roman"/>
          <w:sz w:val="28"/>
          <w:szCs w:val="28"/>
        </w:rPr>
        <w:t xml:space="preserve"> клиенту сведения о трудовой биографии кандидата, его квалификации, мотивах, карьерных планах, требованиях к оплате, его личных качествах, всех данных ему рекомендациях и отзывах;</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Предоставляем Заказчику только тех кандидатов, в которых сами </w:t>
      </w:r>
      <w:r>
        <w:rPr>
          <w:rFonts w:cs="Times New Roman" w:ascii="Times New Roman" w:hAnsi="Times New Roman"/>
          <w:bCs/>
          <w:sz w:val="28"/>
          <w:szCs w:val="28"/>
        </w:rPr>
        <w:t>уверены</w:t>
      </w:r>
      <w:r>
        <w:rPr>
          <w:rFonts w:cs="Times New Roman" w:ascii="Times New Roman" w:hAnsi="Times New Roman"/>
          <w:sz w:val="28"/>
          <w:szCs w:val="28"/>
        </w:rPr>
        <w:t>;</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Наши выводы и заключения не зависят от мнения сотрудников и руководителя компании-Заказчика, оно основывается на здравом смысле, </w:t>
      </w:r>
      <w:r>
        <w:rPr>
          <w:rFonts w:cs="Times New Roman" w:ascii="Times New Roman" w:hAnsi="Times New Roman"/>
          <w:bCs/>
          <w:sz w:val="28"/>
          <w:szCs w:val="28"/>
        </w:rPr>
        <w:t>объективности</w:t>
      </w:r>
      <w:r>
        <w:rPr>
          <w:rFonts w:cs="Times New Roman" w:ascii="Times New Roman" w:hAnsi="Times New Roman"/>
          <w:sz w:val="28"/>
          <w:szCs w:val="28"/>
        </w:rPr>
        <w:t xml:space="preserve"> и профессионализме;</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Мы </w:t>
      </w:r>
      <w:r>
        <w:rPr>
          <w:rFonts w:cs="Times New Roman" w:ascii="Times New Roman" w:hAnsi="Times New Roman"/>
          <w:bCs/>
          <w:sz w:val="28"/>
          <w:szCs w:val="28"/>
        </w:rPr>
        <w:t>доступны и открыты</w:t>
      </w:r>
      <w:r>
        <w:rPr>
          <w:rFonts w:cs="Times New Roman" w:ascii="Times New Roman" w:hAnsi="Times New Roman"/>
          <w:sz w:val="28"/>
          <w:szCs w:val="28"/>
        </w:rPr>
        <w:t xml:space="preserve"> общению;</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По мере реализации проекта мы постоянно ставим в известность сотрудников Заказчика о деталях проекта, а также предоставляем исчерпывающую информацию о дополнительных фактах, прояснившихся в ходе проекта;</w:t>
      </w:r>
    </w:p>
    <w:p>
      <w:pPr>
        <w:pStyle w:val="Style19"/>
        <w:numPr>
          <w:ilvl w:val="0"/>
          <w:numId w:val="18"/>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Мы выполняем каждое задание на </w:t>
      </w:r>
      <w:r>
        <w:rPr>
          <w:rFonts w:cs="Times New Roman" w:ascii="Times New Roman" w:hAnsi="Times New Roman"/>
          <w:bCs/>
          <w:sz w:val="28"/>
          <w:szCs w:val="28"/>
        </w:rPr>
        <w:t>индивидуализированной</w:t>
      </w:r>
      <w:r>
        <w:rPr>
          <w:rFonts w:cs="Times New Roman" w:ascii="Times New Roman" w:hAnsi="Times New Roman"/>
          <w:sz w:val="28"/>
          <w:szCs w:val="28"/>
        </w:rPr>
        <w:t xml:space="preserve"> основе и выдаем рекомендации, разработанные для конкретного клиента, учитывающие условия его реального состояния и истории предыдущего развития;</w:t>
      </w:r>
    </w:p>
    <w:p>
      <w:pPr>
        <w:pStyle w:val="Style19"/>
        <w:numPr>
          <w:ilvl w:val="0"/>
          <w:numId w:val="18"/>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ы делаем все для того, чтобы сотрудничество Заказчика с нами было максимально продуктивным.</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тношение к клиентам</w:t>
      </w:r>
    </w:p>
    <w:p>
      <w:pPr>
        <w:pStyle w:val="Style19"/>
        <w:numPr>
          <w:ilvl w:val="0"/>
          <w:numId w:val="11"/>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Мы относимся к нашим клиентам с глубоким </w:t>
      </w:r>
      <w:r>
        <w:rPr>
          <w:rFonts w:cs="Times New Roman" w:ascii="Times New Roman" w:hAnsi="Times New Roman"/>
          <w:bCs/>
          <w:sz w:val="28"/>
          <w:szCs w:val="28"/>
        </w:rPr>
        <w:t>уважением</w:t>
      </w:r>
      <w:r>
        <w:rPr>
          <w:rFonts w:cs="Times New Roman" w:ascii="Times New Roman" w:hAnsi="Times New Roman"/>
          <w:sz w:val="28"/>
          <w:szCs w:val="28"/>
        </w:rPr>
        <w:t xml:space="preserve">. Ценим в каждом человеке его </w:t>
      </w:r>
      <w:r>
        <w:rPr>
          <w:rFonts w:cs="Times New Roman" w:ascii="Times New Roman" w:hAnsi="Times New Roman"/>
          <w:bCs/>
          <w:sz w:val="28"/>
          <w:szCs w:val="28"/>
        </w:rPr>
        <w:t>уникальную личность</w:t>
      </w:r>
      <w:r>
        <w:rPr>
          <w:rFonts w:cs="Times New Roman" w:ascii="Times New Roman" w:hAnsi="Times New Roman"/>
          <w:sz w:val="28"/>
          <w:szCs w:val="28"/>
        </w:rPr>
        <w:t xml:space="preserve"> и жизненный опыт;</w:t>
      </w:r>
    </w:p>
    <w:p>
      <w:pPr>
        <w:pStyle w:val="Style19"/>
        <w:numPr>
          <w:ilvl w:val="0"/>
          <w:numId w:val="11"/>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В отношениях с клиентами мы с уважением относимся к их </w:t>
      </w:r>
      <w:r>
        <w:rPr>
          <w:rFonts w:cs="Times New Roman" w:ascii="Times New Roman" w:hAnsi="Times New Roman"/>
          <w:bCs/>
          <w:sz w:val="28"/>
          <w:szCs w:val="28"/>
        </w:rPr>
        <w:t xml:space="preserve">правам </w:t>
      </w:r>
      <w:r>
        <w:rPr>
          <w:rFonts w:cs="Times New Roman" w:ascii="Times New Roman" w:hAnsi="Times New Roman"/>
          <w:sz w:val="28"/>
          <w:szCs w:val="28"/>
        </w:rPr>
        <w:t>на собственные установки, мнения, моральные нормы, отличные от наших;</w:t>
      </w:r>
    </w:p>
    <w:p>
      <w:pPr>
        <w:pStyle w:val="Style19"/>
        <w:numPr>
          <w:ilvl w:val="0"/>
          <w:numId w:val="11"/>
        </w:numPr>
        <w:suppressAutoHyphens w:val="true"/>
        <w:spacing w:lineRule="auto" w:line="360" w:before="0" w:after="0"/>
        <w:ind w:left="0" w:firstLine="709"/>
        <w:contextualSpacing w:val="false"/>
        <w:jc w:val="both"/>
        <w:rPr/>
      </w:pPr>
      <w:r>
        <w:rPr>
          <w:rFonts w:cs="Times New Roman" w:ascii="Times New Roman" w:hAnsi="Times New Roman"/>
          <w:sz w:val="28"/>
          <w:szCs w:val="28"/>
        </w:rPr>
        <w:t>Мы избегаем какой-либо дискриминации наших клиентов на основе национальности, вероисповедания, сексуальной ориентации, физического или психического расстройства, языка, социоэкономического статуса или иного признака;</w:t>
      </w:r>
    </w:p>
    <w:p>
      <w:pPr>
        <w:pStyle w:val="Style19"/>
        <w:numPr>
          <w:ilvl w:val="0"/>
          <w:numId w:val="11"/>
        </w:numPr>
        <w:suppressAutoHyphens w:val="true"/>
        <w:spacing w:lineRule="auto" w:line="360" w:before="0" w:after="0"/>
        <w:ind w:left="0" w:firstLine="709"/>
        <w:contextualSpacing w:val="false"/>
        <w:jc w:val="both"/>
        <w:rPr/>
      </w:pPr>
      <w:r>
        <w:rPr>
          <w:rFonts w:cs="Times New Roman" w:ascii="Times New Roman" w:hAnsi="Times New Roman"/>
          <w:bCs/>
          <w:sz w:val="28"/>
          <w:szCs w:val="28"/>
        </w:rPr>
        <w:t>Мы честны и открыты</w:t>
      </w:r>
      <w:r>
        <w:rPr>
          <w:rFonts w:cs="Times New Roman" w:ascii="Times New Roman" w:hAnsi="Times New Roman"/>
          <w:sz w:val="28"/>
          <w:szCs w:val="28"/>
        </w:rPr>
        <w:t xml:space="preserve"> во взаимодействии с нашими актуальными и потенциальными кандидатами. Каждый, кто к нам приходит вправе рассчитывать на соблюдение принципа </w:t>
      </w:r>
      <w:r>
        <w:rPr>
          <w:rFonts w:cs="Times New Roman" w:ascii="Times New Roman" w:hAnsi="Times New Roman"/>
          <w:bCs/>
          <w:sz w:val="28"/>
          <w:szCs w:val="28"/>
        </w:rPr>
        <w:t>конфиденциальности</w:t>
      </w:r>
      <w:r>
        <w:rPr>
          <w:rFonts w:cs="Times New Roman" w:ascii="Times New Roman" w:hAnsi="Times New Roman"/>
          <w:sz w:val="28"/>
          <w:szCs w:val="28"/>
        </w:rPr>
        <w:t>;</w:t>
      </w:r>
    </w:p>
    <w:p>
      <w:pPr>
        <w:pStyle w:val="Style19"/>
        <w:numPr>
          <w:ilvl w:val="0"/>
          <w:numId w:val="11"/>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Мы предоставляем кандидатам </w:t>
      </w:r>
      <w:r>
        <w:rPr>
          <w:rFonts w:cs="Times New Roman" w:ascii="Times New Roman" w:hAnsi="Times New Roman"/>
          <w:bCs/>
          <w:sz w:val="28"/>
          <w:szCs w:val="28"/>
        </w:rPr>
        <w:t xml:space="preserve">полную и достоверную информацию </w:t>
      </w:r>
      <w:r>
        <w:rPr>
          <w:rFonts w:cs="Times New Roman" w:ascii="Times New Roman" w:hAnsi="Times New Roman"/>
          <w:sz w:val="28"/>
          <w:szCs w:val="28"/>
        </w:rPr>
        <w:t>(в том числе о трудностях и сложностях, связанных с работой) в той степени, в какой это не будет нарушать конфиденциальность Заказчика;</w:t>
      </w:r>
    </w:p>
    <w:p>
      <w:pPr>
        <w:pStyle w:val="Style19"/>
        <w:numPr>
          <w:ilvl w:val="0"/>
          <w:numId w:val="11"/>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Получаем предварительное </w:t>
      </w:r>
      <w:r>
        <w:rPr>
          <w:rFonts w:cs="Times New Roman" w:ascii="Times New Roman" w:hAnsi="Times New Roman"/>
          <w:bCs/>
          <w:sz w:val="28"/>
          <w:szCs w:val="28"/>
        </w:rPr>
        <w:t>согласие</w:t>
      </w:r>
      <w:r>
        <w:rPr>
          <w:rFonts w:cs="Times New Roman" w:ascii="Times New Roman" w:hAnsi="Times New Roman"/>
          <w:sz w:val="28"/>
          <w:szCs w:val="28"/>
        </w:rPr>
        <w:t xml:space="preserve"> на те или иные действия (тестирование, обучение, опрашивание и др.) по оценке и обследованию клиента;</w:t>
      </w:r>
    </w:p>
    <w:p>
      <w:pPr>
        <w:pStyle w:val="Style19"/>
        <w:numPr>
          <w:ilvl w:val="0"/>
          <w:numId w:val="11"/>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Мы выполняем то, что </w:t>
      </w:r>
      <w:r>
        <w:rPr>
          <w:rFonts w:cs="Times New Roman" w:ascii="Times New Roman" w:hAnsi="Times New Roman"/>
          <w:bCs/>
          <w:sz w:val="28"/>
          <w:szCs w:val="28"/>
        </w:rPr>
        <w:t>обещали</w:t>
      </w:r>
      <w:r>
        <w:rPr>
          <w:rFonts w:cs="Times New Roman" w:ascii="Times New Roman" w:hAnsi="Times New Roman"/>
          <w:sz w:val="28"/>
          <w:szCs w:val="28"/>
        </w:rPr>
        <w:t xml:space="preserve"> нашим клиентам;</w:t>
      </w:r>
    </w:p>
    <w:p>
      <w:pPr>
        <w:pStyle w:val="Style19"/>
        <w:numPr>
          <w:ilvl w:val="0"/>
          <w:numId w:val="11"/>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Мы готовы ответить на </w:t>
      </w:r>
      <w:r>
        <w:rPr>
          <w:rFonts w:cs="Times New Roman" w:ascii="Times New Roman" w:hAnsi="Times New Roman"/>
          <w:bCs/>
          <w:sz w:val="28"/>
          <w:szCs w:val="28"/>
        </w:rPr>
        <w:t>все вопросы</w:t>
      </w:r>
      <w:r>
        <w:rPr>
          <w:rFonts w:cs="Times New Roman" w:ascii="Times New Roman" w:hAnsi="Times New Roman"/>
          <w:sz w:val="28"/>
          <w:szCs w:val="28"/>
        </w:rPr>
        <w:t>, касающиеся нашего взаимодействия;</w:t>
      </w:r>
    </w:p>
    <w:p>
      <w:pPr>
        <w:pStyle w:val="Style19"/>
        <w:numPr>
          <w:ilvl w:val="0"/>
          <w:numId w:val="11"/>
        </w:numPr>
        <w:suppressAutoHyphens w:val="true"/>
        <w:spacing w:lineRule="auto" w:line="360" w:before="0" w:after="0"/>
        <w:ind w:left="0" w:firstLine="709"/>
        <w:contextualSpacing w:val="false"/>
        <w:jc w:val="both"/>
        <w:rPr/>
      </w:pPr>
      <w:r>
        <w:rPr>
          <w:rFonts w:cs="Times New Roman" w:ascii="Times New Roman" w:hAnsi="Times New Roman"/>
          <w:sz w:val="28"/>
          <w:szCs w:val="28"/>
        </w:rPr>
        <w:t xml:space="preserve">При взаимодействии с клиентами мы ориентируемся на </w:t>
      </w:r>
      <w:r>
        <w:rPr>
          <w:rFonts w:cs="Times New Roman" w:ascii="Times New Roman" w:hAnsi="Times New Roman"/>
          <w:bCs/>
          <w:sz w:val="28"/>
          <w:szCs w:val="28"/>
        </w:rPr>
        <w:t>высокие</w:t>
      </w:r>
      <w:r>
        <w:rPr>
          <w:rFonts w:cs="Times New Roman" w:ascii="Times New Roman" w:hAnsi="Times New Roman"/>
          <w:b/>
          <w:bCs/>
          <w:sz w:val="28"/>
          <w:szCs w:val="28"/>
        </w:rPr>
        <w:t xml:space="preserve"> </w:t>
      </w:r>
      <w:r>
        <w:rPr>
          <w:rFonts w:cs="Times New Roman" w:ascii="Times New Roman" w:hAnsi="Times New Roman"/>
          <w:bCs/>
          <w:sz w:val="28"/>
          <w:szCs w:val="28"/>
        </w:rPr>
        <w:t>стандарты</w:t>
      </w:r>
      <w:r>
        <w:rPr>
          <w:rFonts w:cs="Times New Roman" w:ascii="Times New Roman" w:hAnsi="Times New Roman"/>
          <w:sz w:val="28"/>
          <w:szCs w:val="28"/>
        </w:rPr>
        <w:t xml:space="preserve"> делового общения и гостеприимства. Мы прикладываем максимум усилий для того, чтобы пребывание клиента у нас было комфортным;</w:t>
      </w:r>
    </w:p>
    <w:p>
      <w:pPr>
        <w:pStyle w:val="Style19"/>
        <w:numPr>
          <w:ilvl w:val="0"/>
          <w:numId w:val="11"/>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ы делаем все для того, чтобы после общения с нами клиент остался </w:t>
      </w:r>
      <w:r>
        <w:rPr>
          <w:rFonts w:cs="Times New Roman" w:ascii="Times New Roman" w:hAnsi="Times New Roman"/>
          <w:bCs/>
          <w:sz w:val="28"/>
          <w:szCs w:val="28"/>
        </w:rPr>
        <w:t>довольным</w:t>
      </w:r>
      <w:r>
        <w:rPr>
          <w:rFonts w:cs="Times New Roman" w:ascii="Times New Roman" w:hAnsi="Times New Roman"/>
          <w:sz w:val="28"/>
          <w:szCs w:val="28"/>
        </w:rPr>
        <w:t xml:space="preserve"> и был </w:t>
      </w:r>
      <w:r>
        <w:rPr>
          <w:rFonts w:cs="Times New Roman" w:ascii="Times New Roman" w:hAnsi="Times New Roman"/>
          <w:bCs/>
          <w:sz w:val="28"/>
          <w:szCs w:val="28"/>
        </w:rPr>
        <w:t>рад</w:t>
      </w:r>
      <w:r>
        <w:rPr>
          <w:rFonts w:cs="Times New Roman" w:ascii="Times New Roman" w:hAnsi="Times New Roman"/>
          <w:sz w:val="28"/>
          <w:szCs w:val="28"/>
        </w:rPr>
        <w:t xml:space="preserve"> прийти к нам снова.</w:t>
      </w:r>
    </w:p>
    <w:p>
      <w:pPr>
        <w:pStyle w:val="Style19"/>
        <w:suppressAutoHyphens w:val="true"/>
        <w:spacing w:lineRule="auto" w:line="360" w:before="0" w:after="0"/>
        <w:ind w:left="0" w:firstLine="709"/>
        <w:contextualSpacing w:val="false"/>
        <w:jc w:val="both"/>
        <w:rPr/>
      </w:pPr>
      <w:r>
        <w:rPr>
          <w:rFonts w:cs="Times New Roman" w:ascii="Times New Roman" w:hAnsi="Times New Roman"/>
          <w:b/>
          <w:bCs/>
          <w:sz w:val="28"/>
          <w:szCs w:val="28"/>
        </w:rPr>
        <w:t xml:space="preserve">Технологии подбора. </w:t>
      </w:r>
      <w:r>
        <w:rPr>
          <w:rFonts w:cs="Times New Roman" w:ascii="Times New Roman" w:hAnsi="Times New Roman"/>
          <w:sz w:val="28"/>
          <w:szCs w:val="28"/>
        </w:rPr>
        <w:t>"Персонал-Консалтинг" предлагает простые и эффективные решения кадровых вопросов. В их распоряжении находятся самые передовые технологии, методики подбора персонала и кадрового консалт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рутинг включает комплекс организационных мероприятий, проводимых агентством в интересах организации, сделавший заказ на замещение вакантной должности, заключающийся в формировании и представлении заказчику списка отобранных кандидатов, в соответствии с требованиями заказчика, кандидатов на данную должность с целью последующего приема на раб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дно из направлений работы учебно-кадрового центра "Персонал-Консалтинг". Основным этапом подбора является собеседование. Собеседование (интервью) может быть биографическим, ситуационным, поведенческим, квалификационным и интервью по компетенции. При проведении собеседования специалист использует различные технологии. Например, для выявления личностных качеств кандидата используются инструменты НЛП, кейсовый метод, позволяющие охарактеризовать многогранную человеческую личность с разных аспектов. Для оценки уровня профессионализма применяются такие методы как экзамен, экспертные оценки, деловая игра. Также рекрутер отмечает в собеседнике качества, указывающие на то, гармонично ли он впишется в культурные нормы коллектива и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екрутинга:</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b/>
          <w:bCs/>
          <w:sz w:val="28"/>
          <w:szCs w:val="28"/>
        </w:rPr>
        <w:t>Экспресс-рекрутмент.</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Экспресс-рекрутмент" специализируется на подборе квалифицированных исполнителей на типовые позиции, подборе линейного персонала (бухгалтера, администраторы, сотрудники склада, торговые представители, менеджеры по продажам, секретари, личные ассистенты). Проведение непрерывного поиска по стандартному набору требований обеспечивает наиболее полный охват рынка кандидатов и высокую скорость закрытия позиций. Специализация рекрутеров дает возможность глубоко владеть информацией по каждой отрасли и хорошо знать кандидатов, что одновременно является залогом качества и повышает скорость реагирования.</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Классический рекрутмент.</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используется в основном при работе над стандартными позициями при поиске руководителей и специалистов среднего звена. Основное отличие этого метода в том, что отбор ведется среди специалистов, которые в настоящее время заинтересованы в смене работы. Эти кандидаты могут быть найдены путем размещения рекламы в СМИ, через Интернет, посредством Базы данных.</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b/>
          <w:bCs/>
          <w:sz w:val="28"/>
          <w:szCs w:val="28"/>
        </w:rPr>
        <w:t>Массовые проекты.</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этой услуге возникает при комплексном подборе специалистов разного уровня в момент открытия новых заводов, гостиниц, магазинов, центров обслуживания телефонных вызовов, сервис-центров; при подборе большого количества однородного персонала для проведения акции по продвижению товаров или для обслуживания выставок; при периодическом плановом подборе персонала, связанном с постепенным ростом компании или повышенной текучестью кадров.</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b/>
          <w:bCs/>
          <w:sz w:val="28"/>
          <w:szCs w:val="28"/>
        </w:rPr>
        <w:t>Предоставление временного персонала.</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ременного персонала - услуга, которая совсем недавно появилась на нашем рынке, но уже пользуется большим спросом среди компаний, заботящихся об эффективности своего бизнеса. Потребность в этой услуге возникает при реализации внутренних проектов, требующих дополнительных ресурсов; во время подготовки и проведения выставок и конференций; в периоды отпусков и болезней штатных сотрудников; при реализации проектов, носящих сезонный характер.</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b/>
          <w:bCs/>
          <w:sz w:val="28"/>
          <w:szCs w:val="28"/>
        </w:rPr>
        <w:t>Региональный подбор.</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Компания "Персонал-Консалтинг" предлагает подбор персонала в регионах России, где у них есть филиалы. Фирма имеет опыт закрытия позиций в городах, где у них нет офисов. Обычно работа ведется из ближайшего регионального филиала компании.</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b/>
          <w:bCs/>
          <w:sz w:val="28"/>
          <w:szCs w:val="28"/>
          <w:lang w:val="en-US"/>
        </w:rPr>
        <w:t>Head</w:t>
      </w:r>
      <w:r>
        <w:rPr>
          <w:rFonts w:cs="Times New Roman" w:ascii="Times New Roman" w:hAnsi="Times New Roman"/>
          <w:b/>
          <w:bCs/>
          <w:sz w:val="28"/>
          <w:szCs w:val="28"/>
        </w:rPr>
        <w:t>-</w:t>
      </w:r>
      <w:r>
        <w:rPr>
          <w:rFonts w:cs="Times New Roman" w:ascii="Times New Roman" w:hAnsi="Times New Roman"/>
          <w:b/>
          <w:bCs/>
          <w:sz w:val="28"/>
          <w:szCs w:val="28"/>
          <w:lang w:val="en-US"/>
        </w:rPr>
        <w:t>hunting</w:t>
      </w:r>
      <w:r>
        <w:rPr>
          <w:rFonts w:cs="Times New Roman" w:ascii="Times New Roman" w:hAnsi="Times New Roman"/>
          <w:b/>
          <w:bCs/>
          <w:sz w:val="28"/>
          <w:szCs w:val="28"/>
        </w:rPr>
        <w:t xml:space="preserve"> (хедхантинг).</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ерсонал-Консалтинг" занимаются поиском и отбором руководителей высшего звена, "переманивают" редких специалистов для компании-заказчика (известно имя, должность, компания, где он трудится). Главная задача агентства - найти способ завязать отношения с данным кандидатом, понять, чем неудовлетворен данный специалист на нынешнем месте работе, его возможные мотивы перехода и/или создать условия (ситуацию), при которой данный специалист будет готов к предложению, сделать предложение, урегулировать/скоординировать контакт между кандидатом и работодателем. Вся работа по "переманиванию" специалиста совершается в условиях строгой конфиденциальности.</w:t>
      </w:r>
    </w:p>
    <w:p>
      <w:pPr>
        <w:pStyle w:val="Normal"/>
        <w:numPr>
          <w:ilvl w:val="0"/>
          <w:numId w:val="23"/>
        </w:numPr>
        <w:suppressAutoHyphens w:val="true"/>
        <w:spacing w:lineRule="auto" w:line="360" w:before="0" w:after="0"/>
        <w:ind w:left="0" w:firstLine="709"/>
        <w:jc w:val="both"/>
        <w:rPr/>
      </w:pPr>
      <w:r>
        <w:rPr>
          <w:rFonts w:cs="Times New Roman" w:ascii="Times New Roman" w:hAnsi="Times New Roman"/>
          <w:b/>
          <w:bCs/>
          <w:sz w:val="28"/>
          <w:szCs w:val="28"/>
        </w:rPr>
        <w:t>Executive Search</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то сложный и длительный поиск высококвалифицированных специалистов, чье внимание работодателям не удается привлечь путем размещения рекламных объявлений. Такие специалисты являются носителями бизнеса, бизнес-технологий. Их труд ценят там, где в настоящий момент они работают, поэтому, как правило, они не заинтересованы в поиске работы. У будущих работодателей заинтересованность в таких людях выше, чем у них самих. Вот почему возникает необходимость в помощи и рекрутеров, и специалистов </w:t>
      </w:r>
      <w:r>
        <w:rPr>
          <w:rFonts w:cs="Times New Roman" w:ascii="Times New Roman" w:hAnsi="Times New Roman"/>
          <w:bCs/>
          <w:sz w:val="28"/>
          <w:szCs w:val="28"/>
        </w:rPr>
        <w:t>Executive Search</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дбор персонала. </w:t>
      </w:r>
      <w:r>
        <w:rPr>
          <w:rFonts w:cs="Times New Roman" w:ascii="Times New Roman" w:hAnsi="Times New Roman"/>
          <w:bCs/>
          <w:sz w:val="28"/>
          <w:szCs w:val="28"/>
        </w:rPr>
        <w:t>Фирма "Персонал-Консалтинг" осуществит подбор персонала на любые вакантные позиции, имеющиеся в компан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процессе </w:t>
      </w:r>
      <w:r>
        <w:rPr>
          <w:rFonts w:cs="Times New Roman" w:ascii="Times New Roman" w:hAnsi="Times New Roman"/>
          <w:bCs/>
          <w:sz w:val="28"/>
          <w:szCs w:val="28"/>
        </w:rPr>
        <w:t>поиска</w:t>
      </w:r>
      <w:r>
        <w:rPr>
          <w:rFonts w:cs="Times New Roman" w:ascii="Times New Roman" w:hAnsi="Times New Roman"/>
          <w:sz w:val="28"/>
          <w:szCs w:val="28"/>
        </w:rPr>
        <w:t xml:space="preserve"> кандидатов используются разнообразные ресурсы (начиная от рекламных объявлений в газетах и специализированных журналах и заканчивая "охотой за головами"). При этом постоянно расширяется спектр деловых контактов и источников поступления кандидатов. Кроме того, база данных ежедневно пополняется свежей информацией о специалистах (500-600 кандидатов в месяц).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и </w:t>
      </w:r>
      <w:r>
        <w:rPr>
          <w:rFonts w:cs="Times New Roman" w:ascii="Times New Roman" w:hAnsi="Times New Roman"/>
          <w:bCs/>
          <w:sz w:val="28"/>
          <w:szCs w:val="28"/>
        </w:rPr>
        <w:t>отборе</w:t>
      </w:r>
      <w:r>
        <w:rPr>
          <w:rFonts w:cs="Times New Roman" w:ascii="Times New Roman" w:hAnsi="Times New Roman"/>
          <w:sz w:val="28"/>
          <w:szCs w:val="28"/>
        </w:rPr>
        <w:t xml:space="preserve"> кандидатов наибольшее внимание уделяется первому этапу работы по подбору персонала: прояснению проблемы и установке критериев отбора. Обязательным этапом отбора является психологическое тестирование, в результате которого оцениваются профессионально важные качества кандидата, а также его мотивация и потенциал. При этом используется тест Люшера и тест Сонди. (Приложение 2)</w:t>
      </w:r>
      <w:r>
        <w:rPr>
          <w:rFonts w:cs="Times New Roman" w:ascii="Times New Roman" w:hAnsi="Times New Roman"/>
          <w:bCs/>
          <w:sz w:val="28"/>
          <w:szCs w:val="28"/>
        </w:rPr>
        <w:t xml:space="preserve">. Также </w:t>
      </w:r>
      <w:r>
        <w:rPr>
          <w:rFonts w:cs="Times New Roman" w:ascii="Times New Roman" w:hAnsi="Times New Roman"/>
          <w:sz w:val="28"/>
          <w:szCs w:val="28"/>
        </w:rPr>
        <w:t xml:space="preserve">большое внимание уделяется </w:t>
      </w:r>
      <w:r>
        <w:rPr>
          <w:rFonts w:cs="Times New Roman" w:ascii="Times New Roman" w:hAnsi="Times New Roman"/>
          <w:bCs/>
          <w:sz w:val="28"/>
          <w:szCs w:val="28"/>
        </w:rPr>
        <w:t>безопасности</w:t>
      </w:r>
      <w:r>
        <w:rPr>
          <w:rFonts w:cs="Times New Roman" w:ascii="Times New Roman" w:hAnsi="Times New Roman"/>
          <w:sz w:val="28"/>
          <w:szCs w:val="28"/>
        </w:rPr>
        <w:t xml:space="preserve">, поэтому происходит тщательная проверка рекомендаций и биографических данные кандидатов, а также кандидаты тестируются на наличие различного рода патологий (нервно-психические заболевания) и склонностей (к алкоголизму, наркомании и д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bCs/>
          <w:sz w:val="28"/>
          <w:szCs w:val="28"/>
        </w:rPr>
        <w:t>знакомстве</w:t>
      </w:r>
      <w:r>
        <w:rPr>
          <w:rFonts w:cs="Times New Roman" w:ascii="Times New Roman" w:hAnsi="Times New Roman"/>
          <w:sz w:val="28"/>
          <w:szCs w:val="28"/>
        </w:rPr>
        <w:t xml:space="preserve"> Заказчика с кандидатами предоставляется подробное резюме и заключение по результатам всех этапов отбора. Кроме того, предоставляется возможность Заказчику, оценить кандидатов в "деле": разрабатываются характерные для будущей деятельности кандидатов ситуации и реализуются в деловых играх. Заказчик может присутствовать на деловой игре либо просмотреть видеозапись. </w:t>
      </w:r>
    </w:p>
    <w:p>
      <w:pPr>
        <w:pStyle w:val="Normal"/>
        <w:suppressAutoHyphens w:val="true"/>
        <w:spacing w:lineRule="auto" w:line="360" w:before="0" w:after="0"/>
        <w:ind w:firstLine="709"/>
        <w:jc w:val="both"/>
        <w:rPr/>
      </w:pPr>
      <w:r>
        <w:rPr>
          <w:rFonts w:cs="Times New Roman" w:ascii="Times New Roman" w:hAnsi="Times New Roman"/>
          <w:b/>
          <w:bCs/>
          <w:sz w:val="28"/>
          <w:szCs w:val="28"/>
        </w:rPr>
        <w:t xml:space="preserve">Региональный подбор. </w:t>
      </w:r>
      <w:r>
        <w:rPr>
          <w:rFonts w:cs="Times New Roman" w:ascii="Times New Roman" w:hAnsi="Times New Roman"/>
          <w:sz w:val="28"/>
          <w:szCs w:val="28"/>
        </w:rPr>
        <w:t>Компания "Персонал-Консалтинг" тесно взаимодействует с компанией по поставкам российского концерна "Дубки" и может предложить подбор персонала в регионах России, где у них есть филиалы (Саратов, Воронеж, Самара, Волгоград, Липецк, Камышин, Астрахань, Белгор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имеет опыт закрытия позиций в городах, где у них нет офисов. Обычно работа ведется из ближайшего регионального филиала компании.</w:t>
      </w:r>
    </w:p>
    <w:p>
      <w:pPr>
        <w:pStyle w:val="Normal"/>
        <w:suppressAutoHyphens w:val="true"/>
        <w:spacing w:lineRule="auto" w:line="360" w:before="0" w:after="0"/>
        <w:ind w:firstLine="709"/>
        <w:jc w:val="both"/>
        <w:rPr/>
      </w:pPr>
      <w:r>
        <w:rPr>
          <w:rFonts w:cs="Times New Roman" w:ascii="Times New Roman" w:hAnsi="Times New Roman"/>
          <w:b/>
          <w:bCs/>
          <w:sz w:val="28"/>
          <w:szCs w:val="28"/>
        </w:rPr>
        <w:t xml:space="preserve">Организация работы. </w:t>
      </w:r>
      <w:r>
        <w:rPr>
          <w:rFonts w:cs="Times New Roman" w:ascii="Times New Roman" w:hAnsi="Times New Roman"/>
          <w:sz w:val="28"/>
          <w:szCs w:val="28"/>
        </w:rPr>
        <w:t>Работа по поиску персонала в регионах через "Персонал-Консалтинг" осуществляется следующим способ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посредованный поиск через офис "Персонал-Консалтинг" в г.Сар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 обращается в офис "Персонал-Консалтинг" в г.Саратов, делает заказ на поиск кандидатов в другом регионе (или регионах) ответственному консультанту. Далее консультант передает заказ в региональные офисы, расположенные в тех городах, где нужны люди, и контролирует его выполнение. Сам поиск ведется непосредственно силами региональных филиалов. Кандидаты могут быть представлены заказчику как ответственным консультантом, так и региональным сотрудником "Персонал-Консалти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способ взаимодействия удобен при реализации крупных региональных проектов, так как клиент имеет возможность поручить "Персонал-Консалтинг" поиск одновременно в нескольких регионах и при этом по всем вопросам контактировать с одним консультантом. Это значительно экономит время заказчика на постановку задачи и координацию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делать заказ на подбор персонала заказчик заполняет существующую форму на подбор персонал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работы с соискателями</w:t>
      </w:r>
    </w:p>
    <w:p>
      <w:pPr>
        <w:pStyle w:val="Normal"/>
        <w:numPr>
          <w:ilvl w:val="0"/>
          <w:numId w:val="28"/>
        </w:numPr>
        <w:suppressAutoHyphens w:val="true"/>
        <w:spacing w:lineRule="auto" w:line="360" w:before="0" w:after="0"/>
        <w:ind w:left="0" w:firstLine="709"/>
        <w:jc w:val="both"/>
        <w:rPr/>
      </w:pPr>
      <w:r>
        <w:rPr>
          <w:rFonts w:cs="Times New Roman" w:ascii="Times New Roman" w:hAnsi="Times New Roman"/>
          <w:sz w:val="28"/>
          <w:szCs w:val="28"/>
        </w:rPr>
        <w:t xml:space="preserve">Разместить данные о себе можно, отправив резюме по </w:t>
      </w:r>
      <w:hyperlink r:id="rId2">
        <w:r>
          <w:rPr>
            <w:rStyle w:val="InternetLink"/>
            <w:rFonts w:cs="Times New Roman" w:ascii="Times New Roman" w:hAnsi="Times New Roman"/>
            <w:color w:val="000000"/>
            <w:sz w:val="28"/>
            <w:szCs w:val="28"/>
            <w:u w:val="none"/>
          </w:rPr>
          <w:t>электронной почте</w:t>
        </w:r>
      </w:hyperlink>
      <w:r>
        <w:rPr>
          <w:rFonts w:cs="Times New Roman" w:ascii="Times New Roman" w:hAnsi="Times New Roman"/>
          <w:sz w:val="28"/>
          <w:szCs w:val="28"/>
        </w:rPr>
        <w:t xml:space="preserve">, заполнив анкету в офисе или анкету на сайте. </w:t>
      </w:r>
    </w:p>
    <w:p>
      <w:pPr>
        <w:pStyle w:val="Normal"/>
        <w:numPr>
          <w:ilvl w:val="0"/>
          <w:numId w:val="28"/>
        </w:numPr>
        <w:suppressAutoHyphens w:val="true"/>
        <w:spacing w:lineRule="auto" w:line="360" w:before="0" w:after="0"/>
        <w:ind w:left="0" w:firstLine="709"/>
        <w:jc w:val="both"/>
        <w:rPr/>
      </w:pPr>
      <w:r>
        <w:rPr>
          <w:rFonts w:cs="Times New Roman" w:ascii="Times New Roman" w:hAnsi="Times New Roman"/>
          <w:sz w:val="28"/>
          <w:szCs w:val="28"/>
        </w:rPr>
        <w:t xml:space="preserve">После поступления новой вакансии фирма «Персонал – Консалтинг» в тот же день обращаемся к тем людям, которые у них уже были и предлагают им работу. Такой принцип особенно удобен работающим соискателям. Они могут устроиться на работу, и вместе с тем их данные будут находиться в Банке резюме фирмы. Через какое-то время (даже через год) фирма сможет предложить соискателю новую более перспективную должность. </w:t>
      </w:r>
    </w:p>
    <w:p>
      <w:pPr>
        <w:pStyle w:val="Normal"/>
        <w:numPr>
          <w:ilvl w:val="0"/>
          <w:numId w:val="28"/>
        </w:numPr>
        <w:suppressAutoHyphens w:val="true"/>
        <w:spacing w:lineRule="auto" w:line="360" w:before="0" w:after="0"/>
        <w:ind w:left="0" w:firstLine="709"/>
        <w:jc w:val="both"/>
        <w:rPr/>
      </w:pPr>
      <w:r>
        <w:rPr>
          <w:rFonts w:cs="Times New Roman" w:ascii="Times New Roman" w:hAnsi="Times New Roman"/>
          <w:sz w:val="28"/>
          <w:szCs w:val="28"/>
        </w:rPr>
        <w:t xml:space="preserve">До знакомства с работодателем обязательным является прохождение собеседования в фирме «Персонал – Консалтинг». На собеседовании кандидату предоставляется полная информация о содержании и условиях работы, а также определяется соответствие его профессиональных способностей требованиям данной должности. </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собеседовании с работодателем кандидат имеет возможность показать себя, задать все интересующие вопросы и принять окончательное решение о трудоустройстве. </w:t>
      </w:r>
    </w:p>
    <w:p>
      <w:pPr>
        <w:pStyle w:val="Normal"/>
        <w:numPr>
          <w:ilvl w:val="0"/>
          <w:numId w:val="28"/>
        </w:numPr>
        <w:suppressAutoHyphens w:val="true"/>
        <w:spacing w:lineRule="auto" w:line="360" w:before="0" w:after="0"/>
        <w:ind w:left="0" w:firstLine="709"/>
        <w:jc w:val="both"/>
        <w:rPr/>
      </w:pPr>
      <w:r>
        <w:rPr>
          <w:rFonts w:cs="Times New Roman" w:ascii="Times New Roman" w:hAnsi="Times New Roman"/>
          <w:sz w:val="28"/>
          <w:szCs w:val="28"/>
        </w:rPr>
        <w:t xml:space="preserve">Если по каким-либо причинам кандидату не удалось трудоустроиться на определенную должность, он может претендовать на любые другие вакансии, имеющиеся в данный момент или подождать подходящих предложений. Кандидат может периодически обновлять свои данные в фирме «Персонал – Консалтинг» (способ связи, предпочтения по работе или информацию об образовании и навыках) по телефону или электронной почте. </w:t>
      </w:r>
    </w:p>
    <w:p>
      <w:pPr>
        <w:pStyle w:val="Normal"/>
        <w:numPr>
          <w:ilvl w:val="0"/>
          <w:numId w:val="28"/>
        </w:numPr>
        <w:suppressAutoHyphens w:val="true"/>
        <w:spacing w:lineRule="auto" w:line="360" w:before="0" w:after="0"/>
        <w:ind w:left="0" w:firstLine="709"/>
        <w:jc w:val="both"/>
        <w:rPr/>
      </w:pPr>
      <w:r>
        <w:rPr>
          <w:rFonts w:cs="Times New Roman" w:ascii="Times New Roman" w:hAnsi="Times New Roman"/>
          <w:sz w:val="28"/>
          <w:szCs w:val="28"/>
        </w:rPr>
        <w:t xml:space="preserve">Если для кандидата нежелательно, чтобы фирма обращалась с предложением о работе, он может сообщить об этом, и фирма временно исключит его из Банка активных резюме.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бор соискателя</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Первый этап отбора- </w:t>
      </w:r>
      <w:r>
        <w:rPr>
          <w:rFonts w:cs="Times New Roman" w:ascii="Times New Roman" w:hAnsi="Times New Roman"/>
          <w:sz w:val="28"/>
          <w:szCs w:val="28"/>
        </w:rPr>
        <w:t>анализ резюме.</w:t>
      </w:r>
    </w:p>
    <w:p>
      <w:pPr>
        <w:pStyle w:val="Normal"/>
        <w:tabs>
          <w:tab w:val="clear" w:pos="708"/>
          <w:tab w:val="left" w:pos="66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Резюме состоит из следующих блоков:</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b/>
          <w:bCs/>
          <w:sz w:val="28"/>
          <w:szCs w:val="28"/>
        </w:rPr>
        <w:t>Ваше имя</w:t>
      </w:r>
      <w:r>
        <w:rPr>
          <w:rFonts w:cs="Times New Roman" w:ascii="Times New Roman" w:hAnsi="Times New Roman"/>
          <w:sz w:val="28"/>
          <w:szCs w:val="28"/>
        </w:rPr>
        <w:t xml:space="preserve"> </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не обязательно, но желательно): краткое описание того, на получение какой должности и почему Вы претендуете (не более 6 строк, а лучше 2-3).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та и место рождения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ейное положение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рес, номер телефона (включая код города), e-mail. </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b/>
          <w:bCs/>
          <w:sz w:val="28"/>
          <w:szCs w:val="28"/>
        </w:rPr>
        <w:t>Трудовой опыт</w:t>
      </w:r>
      <w:r>
        <w:rPr>
          <w:rFonts w:cs="Times New Roman" w:ascii="Times New Roman" w:hAnsi="Times New Roman"/>
          <w:sz w:val="28"/>
          <w:szCs w:val="28"/>
        </w:rPr>
        <w:t xml:space="preserve"> в обратном хронологическом порядке (сначала указывается последнее место работы). Это часть основная. Укажите даты начала и окончания работы, наименование организации, название должности (их может быть несколько, если Ваша карьера развивалась успешно), и кратко опишите должностные обязанности и производственные достижения, если они у Вас были. При описании Ваших достижений используйте глаголы действия, такие как "развивал", "сэкономил", "увеличил" или "сократил". </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b/>
          <w:bCs/>
          <w:sz w:val="28"/>
          <w:szCs w:val="28"/>
        </w:rPr>
        <w:t>Образование</w:t>
      </w:r>
      <w:r>
        <w:rPr>
          <w:rFonts w:cs="Times New Roman" w:ascii="Times New Roman" w:hAnsi="Times New Roman"/>
          <w:sz w:val="28"/>
          <w:szCs w:val="28"/>
        </w:rPr>
        <w:t xml:space="preserve"> (чем больше прошло времени после окончания учебного заведения, тем меньше места этот пункт должен занимать в резюме; для выпускников и студентов следует помещать его перед предыдущим, так как опыт работы если и есть, он менее значителен. Можно сообщить о наградах, подчеркнуть те изученные дисциплины, которые соответствуют Вашей цели). </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b/>
          <w:bCs/>
          <w:sz w:val="28"/>
          <w:szCs w:val="28"/>
        </w:rPr>
        <w:t>Дополнительная информация:</w:t>
      </w:r>
      <w:r>
        <w:rPr>
          <w:rFonts w:cs="Times New Roman" w:ascii="Times New Roman" w:hAnsi="Times New Roman"/>
          <w:sz w:val="28"/>
          <w:szCs w:val="28"/>
        </w:rPr>
        <w:t xml:space="preserve"> владение иностранными языками и компьютером, наличие водительских прав, членство в профессиональных организациях и т.п. (хобби следует упоминать только в том случае, если оно тесно связано с желаемой работой). </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b/>
          <w:bCs/>
          <w:sz w:val="28"/>
          <w:szCs w:val="28"/>
        </w:rPr>
        <w:t>Указание</w:t>
      </w:r>
      <w:r>
        <w:rPr>
          <w:rFonts w:cs="Times New Roman" w:ascii="Times New Roman" w:hAnsi="Times New Roman"/>
          <w:sz w:val="28"/>
          <w:szCs w:val="28"/>
        </w:rPr>
        <w:t xml:space="preserve"> на возможность предоставления рекомендац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сновные требования к стилю написания резюм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аткость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ость </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сть</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ст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торой этап –</w:t>
      </w:r>
      <w:r>
        <w:rPr>
          <w:rFonts w:cs="Times New Roman" w:ascii="Times New Roman" w:hAnsi="Times New Roman"/>
          <w:sz w:val="28"/>
          <w:szCs w:val="28"/>
        </w:rPr>
        <w:t xml:space="preserve"> анализ анкетных данных. (приложение 4)</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Третий этап – </w:t>
      </w:r>
      <w:r>
        <w:rPr>
          <w:rFonts w:cs="Times New Roman" w:ascii="Times New Roman" w:hAnsi="Times New Roman"/>
          <w:sz w:val="28"/>
          <w:szCs w:val="28"/>
        </w:rPr>
        <w:t>собесе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чем могут спросить:</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скажите о себе</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iCs/>
          <w:sz w:val="28"/>
          <w:szCs w:val="28"/>
        </w:rPr>
        <w:t>Что Вы считаете своими важнейшими достижениями?</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iCs/>
          <w:sz w:val="28"/>
          <w:szCs w:val="28"/>
        </w:rPr>
        <w:t>Были ли у Вас промахи или неудачи на работе?</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ковы ваши долгосрочные и краткосрочные цели? Почему и как Вы готовите себя к их достижению?</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ковы Ваши цели в жизни, не связанные с работой, на последующие 5 лет?</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то Вы реально хотите в жизни?</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чему Вы заинтересованы в получении этой работы?</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то для вас более важно: деньги или работа, которая нравится?</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ковы ваши основные сильные и слабые стороны?</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то вас побуждает прикладывать наибольшие усилия?</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чему именно Вы должны быть приняты на работу?</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 сколько дней Вы сможете продемонстрировать себя на работе?</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ете ли Вы продолжать образование?</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работает в стрессовых условиях?</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из Ваших предыдущих работ были наиболее интересны и почему?</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для Вас является наиболее интересным и почему? </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й коллектив работает наиболее продуктивно? Какой коллектив является наиболее комфортным для людей?</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качества характера наиболее значимы для успешного общения с людьми?</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в одних организациях люди воруют, а в других нет?</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объясните такую ситуацию: руководитель в отпуске, а люди работают так же много, как и в его присутствии?</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люди стремятся сделать карьеру?</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их ситуациях оправданна ложь?</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что следует уволить сотрудника сразу?</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ким должен быть хороший сотрудник?</w:t>
      </w:r>
    </w:p>
    <w:p>
      <w:pPr>
        <w:pStyle w:val="Style19"/>
        <w:numPr>
          <w:ilvl w:val="0"/>
          <w:numId w:val="12"/>
        </w:numPr>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аким должен быть идеальный руководитель? </w:t>
      </w:r>
    </w:p>
    <w:p>
      <w:pPr>
        <w:pStyle w:val="Style19"/>
        <w:suppressAutoHyphens w:val="true"/>
        <w:spacing w:lineRule="auto" w:line="36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ый шаг в процессе обеспечения фирмы или организационной системы соответствующими её профилю человеческими ресурсами является отбор кандидатов, который представляет собой выбор из всей подобранной группы индивидуальных работников для последующего найма. Сам процесс отбора, как правило, состоит из целой серии ступеней выбора (различных методов), где каждая последующая ступень отсеивает из общей группы до тех пор, пока не останется нужное количество претендентов. На этих стадиях работники проходят специальные тесты и собеседования, призванные выявить, отвечают ли они тем или иным требованиям, предъявляемым нанимающей организацией, подходят ли они для выполнения той работы, для которой их нанимают.</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итика найма различна в разных фирмах и зависит, как правило, от принятой здесь системы ценностей. При приёме на работу совершенно нового работника весьма важную роль играет беседа с претендентом на должность. Тестирование в качестве метода отбора персонала также становится всё более популярным. Этот интерес вполне понятен, если принять во внимание, что постоянно возрастает значение правильного отбора и всё дороже становятся ошибки.</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бор кадров осуществляется по принципу, какой из кандидатов наилучшим образом выполнит определённую работу. Для достижения этой цели в процессе отбора кадров должны быть предусмотрены соответствующие методы оценки определённых специфических аспектов, характеризующих кандидата.</w:t>
      </w:r>
    </w:p>
    <w:p>
      <w:pPr>
        <w:pStyle w:val="HTML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случаев выбираю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блюдение принципов проведения отбора, установленных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олитике при отборе персонала.</w:t>
      </w:r>
    </w:p>
    <w:p>
      <w:pPr>
        <w:pStyle w:val="HTML1"/>
        <w:suppressAutoHyphens w:val="tru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Т.Ю. Базаров, Б. Л. Еремина. Управление персоналом: Учебник для вузов– 2-е изд.-М.: ЮНИТИ, 2002.</w:t>
      </w:r>
    </w:p>
  </w:footnote>
  <w:footnote w:id="3">
    <w:p>
      <w:pPr>
        <w:pStyle w:val="Style21"/>
        <w:spacing w:lineRule="auto" w:line="360" w:before="0" w:after="0"/>
        <w:rPr/>
      </w:pPr>
      <w:r>
        <w:rPr>
          <w:rStyle w:val="FootnoteCharacters"/>
        </w:rPr>
        <w:footnoteRef/>
      </w:r>
      <w:r>
        <w:rPr/>
        <w:t xml:space="preserve"> </w:t>
      </w:r>
      <w:r>
        <w:rPr>
          <w:sz w:val="20"/>
          <w:szCs w:val="20"/>
        </w:rPr>
        <w:t>Грэхем Х.Т., Беннет Р. Управление человеческими ресурсами: Учеб. пособие для вузов / Пер. с англ. – М.: ЮНИТИ-ДАНА, 2003;</w:t>
      </w:r>
    </w:p>
  </w:footnote>
  <w:footnote w:id="4">
    <w:p>
      <w:pPr>
        <w:pStyle w:val="Style21"/>
        <w:spacing w:lineRule="auto" w:line="360" w:before="0" w:after="0"/>
        <w:rPr/>
      </w:pPr>
      <w:r>
        <w:rPr>
          <w:rStyle w:val="FootnoteCharacters"/>
        </w:rPr>
        <w:footnoteRef/>
      </w:r>
      <w:r>
        <w:rPr/>
        <w:t xml:space="preserve"> </w:t>
      </w:r>
      <w:r>
        <w:rPr>
          <w:sz w:val="20"/>
          <w:szCs w:val="20"/>
        </w:rPr>
        <w:t>Десслер Г. Управление персоналом / Пер. с 6-го англ. издания - М.: "Издательство БИНОМ", 1997</w:t>
      </w:r>
      <w:r>
        <w:rPr>
          <w:sz w:val="27"/>
          <w:szCs w:val="27"/>
        </w:rPr>
        <w:t>;</w:t>
      </w:r>
    </w:p>
  </w:footnote>
  <w:footnote w:id="5">
    <w:p>
      <w:pPr>
        <w:pStyle w:val="Style21"/>
        <w:spacing w:lineRule="auto" w:line="360" w:before="0" w:after="0"/>
        <w:rPr/>
      </w:pPr>
      <w:r>
        <w:rPr>
          <w:rStyle w:val="FootnoteCharacters"/>
        </w:rPr>
        <w:footnoteRef/>
      </w:r>
      <w:r>
        <w:rPr/>
        <w:t xml:space="preserve"> </w:t>
      </w:r>
      <w:r>
        <w:rPr>
          <w:sz w:val="20"/>
          <w:szCs w:val="20"/>
        </w:rPr>
        <w:t>Маллинз Л. Менеджмент и организационное поведение: Учеб.-практ. пособие. - Мн.: Новое знание, 2003;</w:t>
      </w:r>
    </w:p>
  </w:footnote>
  <w:footnote w:id="6">
    <w:p>
      <w:pPr>
        <w:pStyle w:val="Style21"/>
        <w:spacing w:lineRule="auto" w:line="360" w:before="0" w:after="0"/>
        <w:rPr/>
      </w:pPr>
      <w:r>
        <w:rPr>
          <w:rStyle w:val="FootnoteCharacters"/>
        </w:rPr>
        <w:footnoteRef/>
      </w:r>
      <w:r>
        <w:rPr/>
        <w:t xml:space="preserve"> </w:t>
      </w:r>
      <w:r>
        <w:rPr>
          <w:sz w:val="20"/>
          <w:szCs w:val="20"/>
        </w:rPr>
        <w:t>Десслер Г. Управление персоналом / Пер. с 9-го англ. издания. - М.: БИНОМ. Лаборатория знаний, 2004;</w:t>
      </w:r>
    </w:p>
  </w:footnote>
  <w:footnote w:id="7">
    <w:p>
      <w:pPr>
        <w:pStyle w:val="Footnote"/>
        <w:rPr/>
      </w:pPr>
      <w:r>
        <w:rPr>
          <w:rStyle w:val="FootnoteCharacters"/>
        </w:rPr>
        <w:footnoteRef/>
      </w:r>
      <w:r>
        <w:rPr/>
        <w:t xml:space="preserve"> </w:t>
      </w:r>
      <w:r>
        <w:rPr>
          <w:rFonts w:cs="Times New Roman" w:ascii="Times New Roman" w:hAnsi="Times New Roman"/>
        </w:rPr>
        <w:t>Морнель Пьер. Технологии эффективного найма. - М.: ООО "Добрая книга", 2002</w:t>
      </w:r>
    </w:p>
  </w:footnote>
  <w:footnote w:id="8">
    <w:p>
      <w:pPr>
        <w:pStyle w:val="Footnote"/>
        <w:rPr/>
      </w:pPr>
      <w:r>
        <w:rPr>
          <w:rStyle w:val="FootnoteCharacters"/>
        </w:rPr>
        <w:footnoteRef/>
      </w:r>
      <w:r>
        <w:rPr/>
        <w:t xml:space="preserve"> </w:t>
      </w:r>
      <w:r>
        <w:rPr>
          <w:rFonts w:cs="Times New Roman" w:ascii="Times New Roman" w:hAnsi="Times New Roman"/>
        </w:rPr>
        <w:t>Купер Д., Робертсон И., Тинлайн Г. Отбор и найм персонала: технологии тестирования и оценки. Пер. с англ. – И.: ООО «Вершина»,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2160" w:hanging="1800"/>
      </w:pPr>
      <w:rPr>
        <w:b/>
        <w:rFonts w:cs="Times New Roman"/>
      </w:rPr>
    </w:lvl>
    <w:lvl w:ilvl="7">
      <w:start w:val="1"/>
      <w:numFmt w:val="decimal"/>
      <w:lvlText w:val="%1.%2.%3.%4.%5.%6.%7.%8."/>
      <w:lvlJc w:val="left"/>
      <w:pPr>
        <w:tabs>
          <w:tab w:val="num" w:pos="0"/>
        </w:tabs>
        <w:ind w:left="2160" w:hanging="180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8"/>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75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120"/>
        </w:tabs>
        <w:ind w:left="11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3"/>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9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ns@yandex.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40:00Z</dcterms:created>
  <dc:creator>Армен</dc:creator>
  <dc:description/>
  <cp:keywords/>
  <dc:language>en-US</dc:language>
  <cp:lastModifiedBy>SYSTEM</cp:lastModifiedBy>
  <cp:lastPrinted>2009-05-28T18:38:00Z</cp:lastPrinted>
  <dcterms:modified xsi:type="dcterms:W3CDTF">2011-08-31T16:40:00Z</dcterms:modified>
  <cp:revision>2</cp:revision>
  <dc:subject/>
  <dc:title/>
</cp:coreProperties>
</file>