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Глава 1. Теоретические основы факторов, определяющих выбор типа структуры в начальной школе.</w:t>
      </w:r>
    </w:p>
    <w:p>
      <w:pPr>
        <w:pStyle w:val="Normal"/>
        <w:widowControl w:val="false"/>
        <w:autoSpaceDE w:val="false"/>
        <w:spacing w:lineRule="auto" w:line="360" w:before="0" w:after="0"/>
        <w:rPr>
          <w:rFonts w:ascii="Times New Roman" w:hAnsi="Times New Roman" w:cs="Times New Roman"/>
          <w:sz w:val="28"/>
          <w:szCs w:val="28"/>
        </w:rPr>
      </w:pPr>
      <w:r>
        <w:rPr>
          <w:rFonts w:cs="Times New Roman CYR" w:ascii="Times New Roman" w:hAnsi="Times New Roman"/>
          <w:sz w:val="28"/>
          <w:szCs w:val="28"/>
        </w:rPr>
        <w:t>1.1 Формы организации учебной работы в начальных классах.</w:t>
      </w:r>
    </w:p>
    <w:p>
      <w:pPr>
        <w:pStyle w:val="Normal"/>
        <w:widowControl w:val="false"/>
        <w:autoSpaceDE w:val="false"/>
        <w:spacing w:lineRule="auto" w:line="360" w:before="0" w:after="0"/>
        <w:rPr>
          <w:rFonts w:ascii="Times New Roman" w:hAnsi="Times New Roman" w:cs="Times New Roman"/>
          <w:sz w:val="28"/>
          <w:szCs w:val="28"/>
        </w:rPr>
      </w:pPr>
      <w:r>
        <w:rPr>
          <w:rFonts w:cs="Times New Roman CYR" w:ascii="Times New Roman" w:hAnsi="Times New Roman"/>
          <w:sz w:val="28"/>
          <w:szCs w:val="28"/>
        </w:rPr>
        <w:t>1.2 Особенности структурирования в начальной школе.</w:t>
      </w:r>
    </w:p>
    <w:p>
      <w:pPr>
        <w:pStyle w:val="Normal"/>
        <w:widowControl w:val="false"/>
        <w:autoSpaceDE w:val="false"/>
        <w:spacing w:lineRule="auto" w:line="360" w:before="0" w:after="0"/>
        <w:rPr/>
      </w:pPr>
      <w:r>
        <w:rPr>
          <w:rFonts w:cs="Times New Roman CYR" w:ascii="Times New Roman" w:hAnsi="Times New Roman"/>
          <w:sz w:val="28"/>
          <w:szCs w:val="28"/>
        </w:rPr>
        <w:t>Глава 2. Экспериментальная работа по факторам, определяющим выбор типа структуры урока в начальной школе.</w:t>
      </w:r>
    </w:p>
    <w:p>
      <w:pPr>
        <w:pStyle w:val="Normal"/>
        <w:widowControl w:val="false"/>
        <w:autoSpaceDE w:val="false"/>
        <w:spacing w:lineRule="auto" w:line="360" w:before="0" w:after="0"/>
        <w:rPr>
          <w:rFonts w:ascii="Times New Roman" w:hAnsi="Times New Roman" w:cs="Times New Roman"/>
          <w:sz w:val="28"/>
          <w:szCs w:val="28"/>
        </w:rPr>
      </w:pPr>
      <w:r>
        <w:rPr>
          <w:rFonts w:cs="Times New Roman CYR" w:ascii="Times New Roman" w:hAnsi="Times New Roman"/>
          <w:sz w:val="28"/>
          <w:szCs w:val="28"/>
        </w:rPr>
        <w:t>2.1 Диагностика качества знаний.</w:t>
      </w:r>
    </w:p>
    <w:p>
      <w:pPr>
        <w:pStyle w:val="Normal"/>
        <w:widowControl w:val="false"/>
        <w:autoSpaceDE w:val="false"/>
        <w:spacing w:lineRule="auto" w:line="360" w:before="0" w:after="0"/>
        <w:rPr>
          <w:rFonts w:ascii="Times New Roman" w:hAnsi="Times New Roman" w:cs="Times New Roman"/>
          <w:sz w:val="28"/>
          <w:szCs w:val="28"/>
        </w:rPr>
      </w:pPr>
      <w:r>
        <w:rPr>
          <w:rFonts w:cs="Times New Roman CYR" w:ascii="Times New Roman" w:hAnsi="Times New Roman"/>
          <w:sz w:val="28"/>
          <w:szCs w:val="28"/>
        </w:rPr>
        <w:t>2.2 Формирование знаний, умений, навыков.</w:t>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 xml:space="preserve">Вывод. </w:t>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Список литературы.</w:t>
      </w:r>
      <w:r>
        <w:br w:type="page"/>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bCs/>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Актуальность</w:t>
      </w:r>
      <w:r>
        <w:rPr>
          <w:rFonts w:cs="Times New Roman CYR" w:ascii="Times New Roman" w:hAnsi="Times New Roman"/>
          <w:sz w:val="28"/>
          <w:szCs w:val="28"/>
        </w:rPr>
        <w:t xml:space="preserve">ю </w:t>
      </w:r>
      <w:r>
        <w:rPr>
          <w:rFonts w:cs="Times New Roman" w:ascii="Times New Roman" w:hAnsi="Times New Roman"/>
          <w:sz w:val="28"/>
          <w:szCs w:val="28"/>
        </w:rPr>
        <w:t>данной темы является развитие у младших школьников знаний, умений и навыков. Все дети приходят в школу с желанием учиться, с чувством ответственности за свое новое звание школьника. У одних из них все эти чувства со временем крепнут, появляется познавательный интерес. У других отношение к учению становится безразличным; у третьих — отрицательным. В то же время часто у одного и того же школьника с первых дней учения появляется разное отношение к разным учебным предметам, к разным видам работы по одному и тому же предмету. Многие учащиеся уже в младших классах с интересом и ответственностью работают на уроке, но безразличны или безответственны в домашней работе</w:t>
      </w:r>
      <w:r>
        <w:rPr>
          <w:rFonts w:cs="Times New Roman CYR" w:ascii="Times New Roman" w:hAnsi="Times New Roman"/>
          <w:sz w:val="28"/>
          <w:szCs w:val="28"/>
        </w:rPr>
        <w:t>. Формирование у школьников положительного отношения к учению - вот главная задача учителя. Мотивы (побудительные силы) факторов определяющих выбор типа структуры урока в начальной школе должны быть достаточно глубоки и устойчивы.</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Работа на уроке - это встреча с новыми знаниями, новой проблемой. Поэтому тип урока должен быть подобран так, чтобы дети хорошо усвоили материал и разобрались с проблемам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ыбор типа урока отражает интерес к школе, учению, во многом определяя их академическую успеваемост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рок является основной формой организации учебного занятия. В педагогике существует много различных определений урока. По мнению А.А. Вагина, урок - это такая форма организации педагогического процесса, при которой педагог в течение точно установленного времени руководит коллективной, познавательной и иной деятельностью постоянной группы учащихся (классов ) с учетом особенностей каждого из них, используя виды, средства, методы работы, создающие благоприятные условия для того, чтобы все ученики овладевали основами изучаемого предмета непосредственно в процессе обучения, а также для воспитания и развития познавательных способностей и духовных сил школьников</w:t>
      </w:r>
      <w:r>
        <w:rPr>
          <w:rFonts w:cs="Times New Roman CYR"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Задачи курсовой работы:</w:t>
      </w:r>
    </w:p>
    <w:p>
      <w:pPr>
        <w:pStyle w:val="Normal"/>
        <w:widowControl w:val="false"/>
        <w:numPr>
          <w:ilvl w:val="0"/>
          <w:numId w:val="3"/>
        </w:numPr>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Проанализировать урок как целостную систему;</w:t>
      </w:r>
    </w:p>
    <w:p>
      <w:pPr>
        <w:pStyle w:val="Normal"/>
        <w:widowControl w:val="false"/>
        <w:numPr>
          <w:ilvl w:val="0"/>
          <w:numId w:val="3"/>
        </w:numPr>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Рассмотреть структуру разных типов уроков в соответствии с требованиями к современному уроку.</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Объектом исследования является современный урок в начальной школ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едмет данного исследования: структура, содержание и этапы подготовки уроков в начальных классах.</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 данной курсовой работе поставлена цель: разработать план конспект различных типологий и структуры урок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роблема: влияет ли тип урока на </w:t>
      </w:r>
      <w:r>
        <w:rPr>
          <w:rFonts w:cs="Times New Roman CYR" w:ascii="Times New Roman" w:hAnsi="Times New Roman"/>
          <w:sz w:val="28"/>
          <w:szCs w:val="28"/>
        </w:rPr>
        <w:t>успеваемость школьник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пределение объекта и предмета исследования позволили сформулировать гипотезу. Гипотеза- если правильно выбрать тип структуры урока, то это повлияет на повышение работоспособности ученика.</w:t>
      </w:r>
    </w:p>
    <w:p>
      <w:pPr>
        <w:pStyle w:val="Normal"/>
        <w:widowControl w:val="false"/>
        <w:autoSpaceDE w:val="false"/>
        <w:spacing w:lineRule="auto" w:line="360" w:before="0" w:after="0"/>
        <w:ind w:firstLine="720"/>
        <w:jc w:val="both"/>
        <w:rPr>
          <w:rFonts w:ascii="Times New Roman" w:hAnsi="Times New Roman" w:cs="Times New Roman CYR"/>
          <w:sz w:val="28"/>
        </w:rPr>
      </w:pPr>
      <w:r>
        <w:rPr>
          <w:rFonts w:cs="Times New Roman CYR" w:ascii="Times New Roman" w:hAnsi="Times New Roman"/>
          <w:sz w:val="28"/>
          <w:szCs w:val="28"/>
        </w:rPr>
        <w:t>данная работа состоит из двух частей. В первой главе рассматриваются теоретические основы факторов определяющих выбор типа структуры урока в начальной школе. Формы организации учебной работы в начальных классах, особенности структурирования в начальной школе. Во второй главе рассматривается экспериментальная работа по факторам, определяющим выбор типа структуры урока в начальной школе. Диагностика качества знаний. Формирование знаний, умений, навыков.</w:t>
      </w:r>
      <w:r>
        <w:br w:type="page"/>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bCs/>
          <w:sz w:val="28"/>
          <w:szCs w:val="28"/>
        </w:rPr>
        <w:t>Глава 1. Теоретические основы факторов определяющих выбор типа структуры урока в начальной школе</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Times New Roman CYR" w:ascii="Times New Roman" w:hAnsi="Times New Roman"/>
          <w:bCs/>
          <w:sz w:val="28"/>
          <w:szCs w:val="28"/>
        </w:rPr>
        <w:t>1.1 Формы организации учебной работы в начальных классах</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 это внутренняя структура, строение, связь. Когда мы говорим о формах обучения, то имеем в виду то или иное строение учебных занятии, организацию учебной деятельности учители и учащихс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Развитие общества требовало все большего числа грамотных людей. Как выражение этой потребности и возникает классно-урочная система обучения. Она получила наибольшее распространение, как в нашей стране, так и за рубежом, творцом которой считается Я. А Коменский. В течение 300 лет эта система поверглась дальнейшему совершенствованию с участием тысяч учителей, методистов и таких выдающихся педагогов-мыслителей, как И. Ф. Гербард, И. Г. Песталоцци, К. Д. Ушинский, Я. В. Давид, Б. Наврочиньский и другие. Существо системы Я. А. Коменского состоит в разделении учащихся на классы, реализующие соответствующие программы обучения. При этом программа изучения каждого предмета состояла из разделов, а они в свою очередь делились на темы, прорабатываемые на 40 - 45 - минутных уроках под руководством учителя.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Классно-урочная система выдержала испытание в течение нескольких столетий и, несмотря на острую критику, сохраняется до настоящего времени почти во всем мире. Но в то же время эта система в ряде европейских стран и США в настоящее время претерпевает значительную эволюцию.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ассной она названа потому, что учитель проводит занятия с группой учащихся определенного возраста, имеющей твердый состав и называемой классом. Урочной — потому, что учебный процесс проводится в строго определенные отрезки времени — уроки. После каждого урока устраиваются перемен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оменским была намечена следующая структура урока: чтение и повторение учителем нового материала; поочередное его повторение учениками по книге; повторение без книг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онце урока он считал необходимым дать возможность ученикам задавать вопросы учител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менский справедливо утверждал, что качество урока зависит от умения учителя проводить е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ительный вклад в разработку теории урока внес К. Д. Ушинский. Он дал глубоко научное обоснование многих вопросов организации урока, уделяя большое внимание развитию мышления, памяти детей при проведении учителем урока, рекомендуя строить уроки разнообразно, включать в них вступительную беседу учителя, первоначальное и повторное чтение нового, беседу о прочитанном с целью нахождения главного, сопоставления фактов, формулирования правил и вывод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Д. Ушинский считал необходимым качеством каждого педагога умение показать учащимся главную мысль урока, добиться ее прочного закрепления путем активной работы учащихся на уроке, овладения способами уч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то такое урок? Однозначный ответ на этот вопрос затруднителен. До настоящего времени в педагогической науке преобладающим является мнение, согласно которому урок - 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этой форме урока представлены все компоненты учебно-познавательного процесса: цель, содержание, средства, методы деятельности по организации и управлению и все его дидактические элементы. Его сущность и назначение в процессе обучения как целостной динамической системы сводятся, таким образом, к коллективно-индивидуальному взаимодействию учителей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а также педагогического мастерства учител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идактика дает и другие аспекты понятия «урок»: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к - это организационная единица учебного процесса в достижении завершенной, но частичной цели обуч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к - часть учебного процесса, но не механически обусловленная и замкнутая, а логически и педагогически завершенная. Как элемент процесса обучения урок характеризуется всеми его чертами, одновременно являясь и основной его форм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риведенных выше определениях можно также выделить специфические признаки, отличающие урок от других организационных форм. Это постоянная группа учащихся, руководство деятельностью учащихся с учетом особенностей каждого из них и овладение основами изучаемого непосредственно на уроке.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Решая конкретные задачи в каждом отдельно взятом временном отрезке учебного процесса, урок является частью темы, курса учебного предмет и соответственно занимает свое место в системе учебного предмета, темы программы и решает свойственные ему на данный момент дидактические цели, соотнесенные с учебно-воспитательными задачами курса.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в американской школе начинают применяться формы обучения, рассчитанные на полную самостоятельность учащихся. Эти формы возникли первоначально в маленьких сельских школах, где один учитель работал с несколькими классами. Затем их в определенной системе применила американская учительница Елена Паркхерст в одной из городских школ г. Долтона. Ее система работы по индивидуальным заданиям была одобрена американским педагогом Джоном Дьюи и получила в дальнейшем широкое распространение под названием дальтон-пла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ебные занятия учащихся проводились индивидуально в учебных кабинетах, лабораториях, библиотеке. Учителя разрабатывали задания и оказывали учащимся необходимую помощь. Учет выполнения заданий проводился в индивидуальных карточках, которые имелись у каждого ученика, и в общей карточке класс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онце 20-х гг. была сделана попытка некритического использования идеи самостоятельности школьников в организации учебной работы советской школы. В школе учебные задания давались не отдельным учащимся, а бригаде или звену. До того как дать задание, учитель проводил с учащимися вводное занятие, затем бригады работали самостоятельно, распределив между собой виды работы, связанные с выполнением задания. В ходе выполнения упражнении учащиеся могли получать консультацию учителя. За выполнение задания отчитывались бригадир или руководитель звена. Такая организация учебной работы получила название бригадно-лабораторного метод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имерно в это же время в нашей школе использовалась и другая форма работы — метод проектов. Суть его состояла в том, что учащиеся должны были наметить для своей работы какой-то проект (дело), и вокруг этого проекта строилась их познавательная деятельность. Но эти дела (уборка урожая, участие в выполнении плана на предприятиях) часто носили случайный характер, а учебные занятия, связанные с выполнением дела, не давали учащимся стройных систематических зна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 формы учебной работы привлекали внимание педагогов большой самостоятельностью учащихся в учебном процессе. Однако в ходе их использования выявились и слабые стороны такой организации учебной работы: в учебной работе не стало организационной четкости. Учитель потерял свою основную функцию наставника учащихся, он превратился в консультанта, контролера. Всю основную работу учащиеся проводили на предприятии, в колхозе, в работе с книгой. Образовательное и воспитательное значение обучения резко снизилос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к дает учителю возможность применять разнообразные методы обучения, сочетать индивидуальную, групповую и фронтальную работу учащих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уроке учащиеся овладевают не только системой знаний, но и методами познавательной деятельности. Это является важным условием включения учащихся в активную самостоятельную работу по овладению знания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ходясь в постоянном творческом контакте с учащимися, учитель имеет возможность в ходе урока вести систематические наблюдения за их развитием, фиксировать его результаты, управлять этим процесс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ждый учебный предмет призван решать как общие, так и специфические для него задачи воспитания школьников. Эти задачи осуществляются учителем из урока в урок. Образовательные и воспитательные задачи соединяют отдельные звенья учебного процесса — уроки в единую, прочную ткань и обеспечивают формирование целостной личности школьни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к вносит определенную четкость, упорядоченность в работу школы, обеспечивает условия для воспитания детей в духе организованности и дисципли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к стимулирует другие формы обучения: практические занятия, индивидуальную работу, домашнюю работу детей. Вместе с тем все эти формы, находясь в тесной связи с уроком, влияют на его построение и провед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лжая поиск путей совершенствования урока, советская дидактика не рассматривает его в качестве универсальной формы обучения и стремится к органическому сочетанию урока с другими формами обуч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еимущество урока как формы организации педагогического процесса состоит в том, что он имеет: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благоприятные возможности для сочетания фронтальной, групповой и индивидуальной работ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озволяет учителю систематически и последовательно излагать материал, управлять развитием познавательных способностей и формировать научное мировоззрение учащихс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стимулирует другие виды деятельности школьников, в том числе внеклассную и домашнюю;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4) на уроке ученики овладевают не только системой знаний, умений и навыков, но и самими методами познавательной деятельност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к был, есть и в обозримом будущем останется основной формой организации обучения и воспитания учащих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смотря на малую длительность, урок сложный и ответственный этап учебного процесса. От качества отдельных занятий в конечном итоге зависит общее качество школьной подготовки. Поэтому основные усилия теоретиков и практиков во всем мире направляются на создание и внедрение таких технологий урока, которые позволяют эффективно и в краткие сроки решать задачи обучения данного состава учащих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здание методического проекта любого урока начинается с 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и далее определения способа - как учитель будет действовать, чтобы цель урока была достигнута.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Усвоение логически завершенной части содержания курса осуществляется в процессе взаимосвязанной деятельности учителя и учащихся, направленной на их обучение, воспитание и развити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к требует постоянного совершенствования и модернизации. Только творческий подход к уроку с учетом новых достижений в области педагогики, психологии и передового опыта обеспечит высокий уровень преподавания. Поэтому дать качественный урок - дело непростое даже для опытного учител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рок как основная форма органично дополняется другими формами организации педагогического процесса. Это дополнительные формы (экскурсии, консультации, дополнительные занятия) и вспомогательные формы, направленные на удовлетворение многосторонних интересов и потребностей учащихся в соответствии с их склонностями. К ним относятся факультативы и разнообразные формы кружковой и клубной работ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временная педагогика относит к уроку, как основной форме организации учебно-воспитательного процесса в школе, следующе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ния, предъявляемые к современному уроку, его содержательные взаимосвязи с предшествующими уроками, место каждого урока в теме, разделе, курс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бразовательно-воспитательные и развивающие цели каждого урока и системы уроко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дидактическое оборудование урок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ланирование системы уроков по теме, разделу курса, проблемам, отражающим этапы развития определенной системы или процесса общественной жизн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типы уроков, нестандартные уроки, различные точки зрения на типологию уроков в методической литературе, а также факторы, обуславливающие целесообразность выбора типа урок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дготовка учителя к уроку, тематическое планирование, план-конспект;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я познавательной деятельности учащихся на уроках различных типов, особенности уроков в младших класса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вышеизложенном отражены принципиальные вопросы, относящиеся к разделу об уроке, хотя возможны и вариант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вышеперечисленное выше позволяет сделать вывод об актуальности проблем современного урока и показывает, что урок, будучи целостной системой, не является застывшей категорией педагогик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CYR" w:ascii="Times New Roman" w:hAnsi="Times New Roman"/>
          <w:bCs/>
          <w:sz w:val="28"/>
          <w:szCs w:val="28"/>
        </w:rPr>
        <w:t>1.2 Особенности структурирования в начальной школе</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ждый урок имеет свою структуру. Под структурой урока следует понимать соотношение элементов (этапов, звеньев) урока в их определенной последовательности и взаимосвязи между соб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лементы - виды деятельности учителя и ученика. Элементами урока являются: организационный момент; проверка знаний предыдущего учебного материала, логически связанного с содержанием данного урока; переход к новому материалу; изучение нового материала; закрепление; подведение итогов урока; домашнее задание. Эти структурные элементы на многих уроках в основном реализуются. Необходимы и уроки с преобладанием того или иного звена процесса обучения или где опускаются те из них, которые не обязательно вводить в его структуру. Структура каждого урока зависит от содержания учебного материала, дидактической цели (или целей), типа урока, возрастных особенностей учащихся и особенностей класса или коллектива. Структура урока совершенна в том случае, если учитывает закономерности обучения, условия педагогического процесса в данном классе и позволяет удачно реализовать педагогический замысел учителя. Следовательно, не структура урока, взятая сама по себе, а ее соответствие педагогическим условиям и замыслу оказывает влияние на эффективность обуч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ходе обучения осуществляется восприятие, осмысливание, закрепление знаний и применение их на практике. Эти звенья выступают на уроке в различных сочетаниях и определяют разнообразное построени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зличная комбинация основных звеньев процесса усвоения знаний на уроке зависит от характера учебного материала, дидактической цели урока, возрастных особенностей учащихся, а также особенностей данного класса как коллектива. Например, введение значительного теоретического материала в содержание образования начальных классов привело к изменению соотношения во времени объяснения учителя и самостоятельных занятий учащихся, что неизбежно влечет за собой изменения в построении ур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труктура урока меняется также в зависимости от характера основной его цели, определяющей соотношение различных звеньев учебной работы на уроке (сообщение новых знаний, их закрепление, упражнения учащихся), место и значение того или иного вида деятельности и их сочетани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ешающее влияние оказывают на построение урока возрастные особенности учащихся, уровень их подготовки к самостоятельным занятиям. На первых порах обучения, когда учащиеся не научились еще длительное время концентрировать свое внимание на том или ином виде деятельности, учителю приходится чаще менять виды занятий. С возрастом учащихся, с накоплением учебных умений и навыков меняется соотношение работы под руководством учителя и самостоятельных занятий учащихся на уроке. Учителю приходится считаться с особенностями класса как коллектива, его организованностью.</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настоящее время в ряде учебных пособий по педагогике уделяется большое внимание работам М. И. Махмутова, в которых отмечается, что структура урока не должна быть аморфной, безликой, случайной, что она должна отражать: закономерности процесса обучения как явления действительности, логику процесса учения; закономерности процесса усвоения, логику усвоения новых знаний, как внутреннего психологического явления; закономерности самостоятельной мыслительной деятельности учащегося как способов его индивидуального познания, отражающего логику познавательной деятельности человека, логику преподавания; виды деятельности учителя и учащихся как внешние формы проявления сущности педагогического процесса. Элементами урока, которые при своем взаимосвязанном функционировании отражают эти закономерности, являются актуализация, формирование новых понятий и способов действий и применение усвоенного.</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вторы различных пособий предлагают положить в основу классификации урока учебную цель, метод его проведения или составные звенья процесса обучения. В зависимости от этого предлагаются различные типы урок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бщепринятой является классификация по основной дидактической цели урока, а также месту отдельного урока в системе уроков. В связи с этим определились следующие типы уроков: комбинированный, уроки изучения нового материала, уроки закрепления знаний, уроки обобщения и систематизации изученного, выработки умений и навыков, контрольные урок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начальных классах широко распространен урок, на котором сообщение нового материала сочетается с упражнением и применением знаний. Такой урок строится по-разному. В одном случае главными элементами урока являются объяснение учителем нового материала и упражнения учащихся, в другом — наблюдение, сопоставление фактов, беседа, в результате чего учащиеся самостоятельно формулируют правило и упражняются в его применении. Часто используется и третий путь — изучение материала по учебнику, за ним следует фронтальная беседа с целью контроля понимания изучаемого и затем — упражн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озможно проведение урока, целью которого является закрепление знаний, формирование умений и навыков. Он включает в себя сообщение цели предстоящей работы, воспроизведение теоретического материала, инструктаж о порядке выполнения заданий, проверку выполнения работы (частичную или сплошную), задание на дом. Основной вид работы — упражнения проводят в устной и письменной форм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екоторое применение в начальных классах находят обобщающие уроки. Они проводятся как итог изучения наиболее значительных тем, по которым можно привести знания в систему, углубить основные понятия, подчеркнуть ведущие идеи предмета и подготовить учащихся к следующей теме. Такие уроки могут строиться по-разному. Обязательными элементами их является вступление и заключение учителя. Само повторение и обобщение может проводиться в форме рассказа, кратких сообщений учащихся, чтения или беседы учителя с учащими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Широкое распространение в начальной школе находят уроки-экскурсии, предметные уроки и контрольны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сходя из общей теории обучения и учитывая передовой опыт работы школы, советская дидактика формулирует ряд требований к уроку.</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 Урок необходимо рассматривать как единицу, звено хорошо продуманной системы работы учителя. На уроке решаются задачи обучения, воспитания и развития учащих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Многоплановые задачи урока могут быть решены, если тщательно продумана структура урока, степень трудности материала для учащихся, проанализирован характер нового материала, его подача в учебник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 Каждый урок должен иметь четко поставленную цель, достижение которой требует решения основных задач урока. Формулировка цели и задач урока должна быть лаконичной и точно определять все виды деятельности учителя и учащихся на каждом этапе ур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 Хороший урок отличает плановость, четкость построения. Это означает прежде всего логически последовательное расположение учебного материала, определение последовательности действий всех учащихся или отдельных групп на каждом этапе урока, четкое планирование учителем практической деятельности дете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4. Качество урока во многом зависит от организации учащихся и мобилизации их внутренних сил на овладение материалом урока. Это достигается путем доведения цели и плана урока до сознания школьников. Такая организация урока делает работу учащихся целеустремленной, приучает их к планированию своих действий в любой работе, формирует чувство ответственности за ход и результаты урока у каждого учени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5. Каждый урок должен быть для школьников шагом вперед, рождая у них ощущение нужности, необходимости хорошо знать материал урока, в должной мере овладеть рекомендуемыми способами решения задач, выполнения тех или иных видов деятельности. Возникновение ощущения постоянного движения вперед стимулирует учебную деятельность учащих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6. Современный урок должен строиться в соответствии с достижениями науки п требованиями программы. Необходимо, чтобы содержание урока соответствовало содержанию той науки, предмет которой преподает учитель, а его организация — прогрессивным направлениям развития психологии, педагогики, методики преподавания предме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7. Уроки должны убеждать учащихся в ограниченности знаний отдельного человека, в ограниченности информации, которую дает учитель на уроке, и давать пищу для самостоятельных раздумий, постоянной работы ум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8. Каждый урок должен быть направлен на формирование у учащихся уммения учиться. Школьников необходимо учить самостоятельно находить нужную информацию в учебнике, учебных пособиях, дополнительных источниках; самостоятельно перерабатывать новую информацию с записью основных положений в виде краткого пересказа, конспекта плана, с вычерчиванием схем, таблиц, диаграмм; самостоятельно использовать полученные знания и приводить в систему старые знания; создавать на основе знаний, навыков, умений новое, необычное — творить, изобретать, исследовать.</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9. Урок должен быть воспитывающим. Это достигается за счет отбора содержания материала, за счет продуманности всей организации урока. Важно использовать урок не просто для передачи знаний, а для организации труда учащихся, труда мысли, труда разума, души, физического труд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оспитывать на уроке, справедливо отмечал В. А. Сухомлинский,— значит возвышать человека, занятого трудом, формировать у каждого веру в свои силы, возможности, способности, воспитывать чувство гордости, чувство человеческого достоинств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0. Так как время урока строго ограничено, оно должно быть экономно использовано. Это обеспечивается подготовленностью самого учителя и учащихся; наличием дисциплины и психологической готовности детей; оборудованием урока — техническими и другими средствами, доведением до конца замысла урока.</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11. Завершенность, законченность урока — одно из требований к хорошему уроку. Подводя его итоги, лучшие учителя отмечают: достигнуты ли цели урока, решены ли поставленные задачи, доволен ли учитель работой всего класса и отдельных учащихся; на что должно быть обращено внимание при </w:t>
      </w:r>
      <w:r>
        <w:rPr>
          <w:rFonts w:cs="Times New Roman" w:ascii="Times New Roman" w:hAnsi="Times New Roman"/>
          <w:sz w:val="28"/>
          <w:szCs w:val="28"/>
        </w:rPr>
        <w:t>работе дома, сообщают и мотивируют оцен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наших дидактов и зарубежных наиболее полно разработанной считается классификация уроков, авторами которой являются М. А. Данилов и Б. П. Есип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анные авторы в зависимости от цели и места в дидактической системе выделяют уроки: комбинированные; посвященные ознакомлению учащихся с новым материалом; служащие закреплению знаний; предназначенные для обобщения и систематизации изученного материала, и, наконец, проверки степени овладения учащимися знаниями и умениями путем выполнения устных, письменных или практических задан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вернутом виде данная классификация большинством методистов представлена следующим образо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Комбинированные, или смешанные, урок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Уроки по ознакомлению учащихся с новым материало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ознакомление с фактами и конкретными явлениям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 осмысливание и усвоение обобщен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уроки, на которых представлены факты и вывод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Уроки закрепления знан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повторение в начале работы после длительного перерыв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 текущего повторен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Уроки по обобщению и систематизации изученног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Уроки по выработке и закреплению умений и навыко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Уроки проверки знан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устной проверки знан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 письменной проверк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 проверочными заданиями и практического характер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 разбора проверочных работ.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ет множество классификаций урока, но в данный момент ряд теоретиков-дидактов считают весьма перспективной структуру урока, разработанную М. И. Махмутовым, который предлагает классифицировать уроки по цели организации, детерминированной общедидактической целью, характером содержания изучаемого материала и уровнем обученности учащихся. В соответствии с этим подходом выделяются следующие типы уроко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уроки изучения нового материал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уроки совершенствования знаний, умений и навыков (уроки формирования умений и навыков, целевого применения усвоенног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уроки обобщения и систематизац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комбинированные урок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уроки контроля и коррекции знаний, умений и навыков [1, С. 34]. </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Следует иметь в виду, что перечисленные типы уроков в «чистом» виде редко встречаются в практике работы учителя. Так или иначе, функции одного типа урока часто вплетаются в структуру другого типа. Разница заключается в том, что каждый тип уроков отличается доминированием определенной функции, например изучение нового материала или контроль, а остальные функции других типов урока носят вспомогательный характер. Поэтому классификация уроков продолжает оставаться одной из актуальных проблем дидактик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bCs/>
          <w:sz w:val="28"/>
          <w:szCs w:val="28"/>
        </w:rPr>
        <w:t>Типы урок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УРОК-ЭКСКУРС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 К. Крупская метко назвала экскурсию чтением книги жизни. Экскурсия — это своего рода урок, но перенесенный в соответствии с определенной учебной целью на предприятие, в колхоз, музей. Как и всякий урок, экскурсия требует хотя и своеобразной, но совершенно определенной организации работы учителя и учащихся. Она тщательно планируется учителем. Во время экскурсии наряду с наблюдениями используются разнообразные методы учебной работы: рассказ, беседа, демонстрации и др. Современная советская школа широко использует экскурсии в учебном процессе. По некоторым предметам (биологии, физике и др.) экскурсии являются обязательными, их проведение предусмотрено учебными программам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Учебные экскурсии различаются по учебному материалу (географические, исторические, литературные), по месту их проведения (в природу, на производство, в музей), а также по основной дидактической цели и месту, которое занимает экскурсия в изучении темы. В зависимости от этих условии различают вводные и предварительные, экскурсии, с них начинается изучение темы или раздела, текущие, или сопровождающие и, наконец, итоговые, или заключительные, экскурс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последнее время широкое распространение получают комплексные экскурсии; они позволяют обогащать изучение различных предметов наблюдениями, приучают школьников подходить к изучению явлений с различных сторон и воспринимать явления целостно. Комплексные экскурсии экономят учебное время школьников. В начальных классах комплексные экскурсии должны занимать все большее место.</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начальных классах дети должны научиться наблюдать изменения в явлениях природы, уметь применять на практике знания, полученные на уроках русского языка, математики, природоведения. Поэтому с первых дней обучения детей экскурсии занимают важное место в общей системе работы учител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дготовка и проведение экскурсии включает в себя выбор нужного объекта, подготовку учителя к проведению экскурсии, подготовку учащихся, подготовку самого объекта, разработку форм подведения итогов экскурс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ежде чем провести экскурсию, учитель сам знакомится с объектом, составляет план экскурсии, подбирает экскурсовод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оведение экскурсии начинается со знакомства учащихся с расположением предприятия. Их можно провести по территории, осмотреть с ними объекты экскурсии, посетить клуб или красный уголок. Вторая часть экскурсии концентрируется на тех объектах, которые необходимы в связи с изучением данной тем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дведение итогов проводится в различных формах: дети рассказывают о своих впечатлениях, пишут сочинения об экскурсии, выпускают специальную стенную газету, оформляют стенд. На основе экскурсии можно провести разнообразную внеклассную работу. Экскурсия — важное звено в учебном процессе, поэтому учитель заранее определяет, при изучении каких тем он проводит ее, намечает задачи экскурсии, а они, в свою очередь, определяют план и методы работы учителя и учащихся на экскурсии. Учитель остается организатором и руководителем познавательной деятельности детей на протяжении всей экскурсии. Он следит за рассказом, выясняет степень понимания речи экскурсовода детьми, правильность и полноту восприятия, подводит ее итоги. Для успеха обучения будет лучше, если экскурсию на производство проведет сам учитель. Большая затрата труда на подготовку экскурсии окупается ее результатам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ЕДМЕТНЫЕ УРОКИ И ПРАКТИЧЕСКИЕ ЗАНЯТ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более углубленного изучения отдельных вопросов программы в начальной школе практикуются предметные уроки. Они вызывают у детей интерес к изучаемому материалу, обогащают их верными и точными представлениями, развивают мышление младших школьник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едметные уроки по своему характеру могут быть самыми различными. Некоторые из них непосредственным образом связаны с изучаемым теоретическим материалом программы, другие — с проведенной экскурсией, практической работой детей. Предметные уроки, связанные с экскурсией, проводятся, как правило, после нее и на основе собранного материала.</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Например, осенью во II классе проводят урок на тему </w:t>
      </w:r>
      <w:r>
        <w:rPr>
          <w:rFonts w:cs="Times New Roman" w:ascii="Times New Roman" w:hAnsi="Times New Roman"/>
          <w:sz w:val="28"/>
          <w:szCs w:val="28"/>
        </w:rPr>
        <w:t>«</w:t>
      </w:r>
      <w:r>
        <w:rPr>
          <w:rFonts w:cs="Times New Roman CYR" w:ascii="Times New Roman" w:hAnsi="Times New Roman"/>
          <w:sz w:val="28"/>
          <w:szCs w:val="28"/>
        </w:rPr>
        <w:t>Декоративные цветущие растения</w:t>
      </w:r>
      <w:r>
        <w:rPr>
          <w:rFonts w:cs="Times New Roman" w:ascii="Times New Roman" w:hAnsi="Times New Roman"/>
          <w:sz w:val="28"/>
          <w:szCs w:val="28"/>
        </w:rPr>
        <w:t xml:space="preserve">», </w:t>
      </w:r>
      <w:r>
        <w:rPr>
          <w:rFonts w:cs="Times New Roman CYR" w:ascii="Times New Roman" w:hAnsi="Times New Roman"/>
          <w:sz w:val="28"/>
          <w:szCs w:val="28"/>
        </w:rPr>
        <w:t xml:space="preserve">зимой — </w:t>
      </w:r>
      <w:r>
        <w:rPr>
          <w:rFonts w:cs="Times New Roman" w:ascii="Times New Roman" w:hAnsi="Times New Roman"/>
          <w:sz w:val="28"/>
          <w:szCs w:val="28"/>
        </w:rPr>
        <w:t>«</w:t>
      </w:r>
      <w:r>
        <w:rPr>
          <w:rFonts w:cs="Times New Roman CYR" w:ascii="Times New Roman" w:hAnsi="Times New Roman"/>
          <w:sz w:val="28"/>
          <w:szCs w:val="28"/>
        </w:rPr>
        <w:t>Зимующие зеленые растения</w:t>
      </w:r>
      <w:r>
        <w:rPr>
          <w:rFonts w:cs="Times New Roman" w:ascii="Times New Roman" w:hAnsi="Times New Roman"/>
          <w:sz w:val="28"/>
          <w:szCs w:val="28"/>
        </w:rPr>
        <w:t>», «</w:t>
      </w:r>
      <w:r>
        <w:rPr>
          <w:rFonts w:cs="Times New Roman CYR" w:ascii="Times New Roman" w:hAnsi="Times New Roman"/>
          <w:sz w:val="28"/>
          <w:szCs w:val="28"/>
        </w:rPr>
        <w:t>Комнатные растения</w:t>
      </w:r>
      <w:r>
        <w:rPr>
          <w:rFonts w:cs="Times New Roman" w:ascii="Times New Roman" w:hAnsi="Times New Roman"/>
          <w:sz w:val="28"/>
          <w:szCs w:val="28"/>
        </w:rPr>
        <w:t>», «</w:t>
      </w:r>
      <w:r>
        <w:rPr>
          <w:rFonts w:cs="Times New Roman CYR" w:ascii="Times New Roman" w:hAnsi="Times New Roman"/>
          <w:sz w:val="28"/>
          <w:szCs w:val="28"/>
        </w:rPr>
        <w:t>Раннецветущие растения</w:t>
      </w:r>
      <w:r>
        <w:rPr>
          <w:rFonts w:cs="Times New Roman" w:ascii="Times New Roman" w:hAnsi="Times New Roman"/>
          <w:sz w:val="28"/>
          <w:szCs w:val="28"/>
        </w:rPr>
        <w:t xml:space="preserve">» </w:t>
      </w:r>
      <w:r>
        <w:rPr>
          <w:rFonts w:cs="Times New Roman CYR" w:ascii="Times New Roman" w:hAnsi="Times New Roman"/>
          <w:sz w:val="28"/>
          <w:szCs w:val="28"/>
        </w:rPr>
        <w:t>и др.</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Урок по теме </w:t>
      </w:r>
      <w:r>
        <w:rPr>
          <w:rFonts w:cs="Times New Roman" w:ascii="Times New Roman" w:hAnsi="Times New Roman"/>
          <w:sz w:val="28"/>
          <w:szCs w:val="28"/>
        </w:rPr>
        <w:t>«</w:t>
      </w:r>
      <w:r>
        <w:rPr>
          <w:rFonts w:cs="Times New Roman CYR" w:ascii="Times New Roman" w:hAnsi="Times New Roman"/>
          <w:sz w:val="28"/>
          <w:szCs w:val="28"/>
        </w:rPr>
        <w:t>Раннецветущие растения</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начале урока учитель обращает внимание детей на то, что некоторые растения уже зацвели и в ходе беседы с учащимися перечисляет раннецветущие растения. Учитель просит детей показать цветущие веточки деревьев, стоящие на партах, спрашивает их названия. Он обращает внимание детей на подземные части растений, объясняет им, что в этих частях за лето откладывается много питательных веществ, которые обеспечивают растениям условия для раннего цветения. В конце урока материал обобщается, делаются необходимые выводы, проводится закреплени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едметные уроки требуют от учителя тщательной подготовки. Приходится прежде всего самому изучать материал, собирать факты, цифры, примеры, находить необходимые наглядные пособия. Собранный материал подвергается методической обработк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 этом особое внимание уделяется правильной дозировке материала, с тем чтобы он мог быть глубоко усвоен детьми. Практические занятия с учащимися проводятся по общеобразовательным предметам и трудовому обучению.</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читаются вполне оправдавшими себя следующие формы их провед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 Фронтальные занятия с классом в целом или с половиной класс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 Занятия в составе бригады или звена, которые создаются для выполнения какого-то одного задания, и каждый учащийся получает определенную часть общего зада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 Труд в ученических производственных бригадах. Учащиеся начальных классов могут быть подшефными этих бригад и выполнять их отдельные поруч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4. Индивидуальное обучение учащихся под руководством взрослых.</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Чаще всего практические занятия в начальной школе проводятся с использованием фронтальной формы организации учащихся. В этом случае они сохраняют многие черты, присущие уроку. Так же как и на обычном уроке, перед детьми ставится определенная цель занятия, дается инструктаж о порядке работы, а затем учащиеся приступают к ее выполнению. Задача учителя на этом этапе состоит в том, чтобы помочь всем детям включиться в работу, показать более рациональные приемы труда, по окончании работы подвести итоги, оценить выполнение ее учащими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Бригадная и звеньевая формы применимы также в общественно полезном труде, во внеурочное время или в период летних каникул.</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УТИ ПОВЫШЕНИЯ ЭФФЕКТИВНОСТИ УР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знавая урок в качестве основной формы обучения, советская дидактика в тесном контакте с передовыми учителями постоянно ищет пути его дальнейшего совершенствова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Многое делается для того, чтобы с первых минут урока овладеть активным вниманием учащихся. С этой целью учитель сразу включает детей в активную познавательную деятельность: проводит небольшие по объему фронтальные самостоятельные работы, устный счет и таким образом привлекает всех детей к активной работе на урок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пределенное значение для поддержания рабочего настроя учащихся имеет поэлементное усвоение учебного материала, т. е. подразделение его на небольшие законченные элементы, и последовательная отработка их до полного усво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ажным средством повышения эффективности урока является многообразие видов деятельности на уроке. К. Д. Ушинский отмечал, что ребенок требует деятельности беспрестанно и утомляется не деятельностью, а ее однообразием, односторонностью.</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собенно важно соблюдение этого требования в начальной школе. Младшие школьники усваивают знания лучше, если на уроке чередуются разнообразные и непродолжительные виды работы. Однако следует учитывать, что разнообразие видов деятельности учащихся само по себе не обеспечивает их активности, если оно не обусловлено целью урока, не является ее выражением.</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Элементы игры в учебных занятиях с младшими школьниками. Игра, являясь основным видом деятельности дошкольника, продолжает занимать важное место в жизни младших школьников, она рассматривается в качестве важного компонента основной деятельности) младших школьников — учения. Игровые элементы активизируют учебную деятельность учащихся, способствуют развитию самостоятельности и инициативы, товарищества и взаимопомощи н труде. Игра — важное средство повышения у учащихся интереса к учению.</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начальном обучении широко распространены дидактические, или обучающие, игры. Они имеют познавательное содержание и направлены на умственное развитие учащих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различных видах учебной деятельности используется широкий арсенал разнообразных игр. На уроках русского языка с успехом используются игры-загадки, игры-драматизации, орфографические игры. Игра может способствовать созданию у ученика I класса более полных представлений о геометрических фигурах: круге, квадрате, прямоугольнике. На уроках чтения и природоведения могут с успехом использовать игры-путешествия, игры в следопыт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екрасные образцы использования игры в учебном процессе даны в книге В. А. Сухомлинского. Школьники под руководством своего наставника знакомились с окружающей природой, жизнью людей труда, изучали нашу Родину, жизнь и труд народов зарубежных стран, их борьбу против эксплуатации, национального неравенства, расизма и других форм угнетения. И делали это в форме разнообразных игр, путешествий и др. Игровые элементы сочетались с серьезными занятиями: сбором материала учащимися по различным вопросам, его анализом, обобщением, формированием выводов. Здесь не было подмены учения игрой, против чего предостерегала научная дидактика во все времен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редства осознания учениками красоты и привлекательности учения. И. П. Павлов утверждал, что всех людей можно подразделить на два типа — художников и мыслителей. Лишь в самое последнее время стало известно, что в основе этого деления лежит особенность деятельности больших полушарий головного мозга, их функциональная специализация. Левое полушарие является базой развития логического мышления, а правое — конкретного, образного. Эти особенности достаточно устойчивы, они особенно ярко проявляются в детском и юношеском возрасте, определяя отношение школьников к различным воздействиям на них извн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гнорировать эти особенности или преуменьшать их значение — значит ослабить степень воздействия учебного процесса на учащих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ходится, однако, отмечать, что современная дидактика концентрирует свое внимание на вскрытии механизма процесса обучения, характера деятельности обучающих и учащихся и значительно меньше занимается изучением средств, вызывающих эмоциональное отношение школьников к учебному процессу. В какой-то степени и этот недостаток восполняется работами учителей-практиков. Им-то приходится считаться с этой особенностью своих питомцев. Учителя используют различные приемы для активизации чувств учащихся.</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В. А. Сухомлинский озаглавил один из своих очерков книги </w:t>
      </w:r>
      <w:r>
        <w:rPr>
          <w:rFonts w:cs="Times New Roman" w:ascii="Times New Roman" w:hAnsi="Times New Roman"/>
          <w:sz w:val="28"/>
          <w:szCs w:val="28"/>
        </w:rPr>
        <w:t>«</w:t>
      </w:r>
      <w:r>
        <w:rPr>
          <w:rFonts w:cs="Times New Roman CYR" w:ascii="Times New Roman" w:hAnsi="Times New Roman"/>
          <w:sz w:val="28"/>
          <w:szCs w:val="28"/>
        </w:rPr>
        <w:t>Сердце отдаю детям</w:t>
      </w:r>
      <w:r>
        <w:rPr>
          <w:rFonts w:cs="Times New Roman" w:ascii="Times New Roman" w:hAnsi="Times New Roman"/>
          <w:sz w:val="28"/>
          <w:szCs w:val="28"/>
        </w:rPr>
        <w:t xml:space="preserve">» </w:t>
      </w:r>
      <w:r>
        <w:rPr>
          <w:rFonts w:cs="Times New Roman CYR" w:ascii="Times New Roman" w:hAnsi="Times New Roman"/>
          <w:sz w:val="28"/>
          <w:szCs w:val="28"/>
        </w:rPr>
        <w:t xml:space="preserve">такими словами: </w:t>
      </w:r>
      <w:r>
        <w:rPr>
          <w:rFonts w:cs="Times New Roman" w:ascii="Times New Roman" w:hAnsi="Times New Roman"/>
          <w:sz w:val="28"/>
          <w:szCs w:val="28"/>
        </w:rPr>
        <w:t>«</w:t>
      </w:r>
      <w:r>
        <w:rPr>
          <w:rFonts w:cs="Times New Roman CYR" w:ascii="Times New Roman" w:hAnsi="Times New Roman"/>
          <w:sz w:val="28"/>
          <w:szCs w:val="28"/>
        </w:rPr>
        <w:t>Дайте ребенку радость умственного труда, радость успеха в учении</w:t>
      </w:r>
      <w:r>
        <w:rPr>
          <w:rFonts w:cs="Times New Roman" w:ascii="Times New Roman" w:hAnsi="Times New Roman"/>
          <w:sz w:val="28"/>
          <w:szCs w:val="28"/>
        </w:rPr>
        <w:t xml:space="preserve">». </w:t>
      </w:r>
      <w:r>
        <w:rPr>
          <w:rFonts w:cs="Times New Roman CYR" w:ascii="Times New Roman" w:hAnsi="Times New Roman"/>
          <w:sz w:val="28"/>
          <w:szCs w:val="28"/>
        </w:rPr>
        <w:t>В этом очерке он называет желание ребенка учиться хорошо огоньком, который озаряет весь смысл детской жизни, мир детских радостей. Этот огонек легко потушить неосторожным прикосновением к детскому сердцу — резким словом или равнодушием. Живительным воздухом для слабенького огонька жажды знаний является только успех ребенка в учении, только гордое осознание и переживание той мысли, что я делаю шаг вперед, поднимаюсь по крутой тропинке познания. Этот призыв педагога-гуманиста, нашего современника, обращен не только к работающим учителям, но и к молодой смене, он призывает не оставлять ни одного ребенка в беде, помочь даже самому слабому глубоко почувствовать радость успехов в учен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РГАНИЗАЦИЯ ДОМАШНЕЙ УЧЕБНОЙ РАБОТЫ УЧАЩИХ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омашняя учебная работа учащихся тесно связана с их работой на уроке. Успех ее зависит от того, как прошел урок и как учителем дано домашнее задание. Поэтому, чем выше качество урока, тем успешнее домашняя работа учащих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омашние задания можно подразделить на три группы: устные (изучение материала учебника, заучивание стихотворений, правил), письменные, (выполнение письменных упражнений, решение задач, написание сочинений и т. д.) и учебно-практические (проведение опытов, наблюдений, изготовление деталей, моделе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ажным вопросом организации домашней работы учащихся является ее объем. Учащиеся разных классов должны затрачивать различное время на выполнение домашних задани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 учетом гигиенических и педагогических требований к организации умственных занятий учащихся в Уставе средней общеобразовательной школы определено, что домашние задания даются учащимся с учетом возможности их выполн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 класс — до 1 час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I класс — до 1,5 час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II и IV классы — до 2 час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Учителю важно знать некоторые дидактические правила определения содержания домашних заданий.</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В содержание домашнего задания входит материал, имеющий существенно важное значение для усвоения знаний. Это указывает на то, что все второстепенное, несущественное с точки зрения науки, практики, жизни не должно входить в содержание задания. Очень важно разрабатывать домашние задания, их содержание и объем при планировании всей темы. В этом случае задания будут разнообразными и явятся органической частью учебного материала, изучаемого в классе. И наконец, при таком порядке можно правильно сочетать изучение теоретического материала с практическими заданиям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повышения активности учащихся при выполнении задания важно включать в содержание заданий некоторые новые действ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учащихся младших и средних классов важно указывать порядок выполнения задании: l) выучить правило на стр. 15; 2) выполнить упражнения № 3 и 4 на стр. 16. В таком порядке учащиеся и записывают задание, чтобы сначала усвоить правило, а потом выполнить упражнение. Вопрос о том, когда давать домашнее задание, решается учителем и зависимости от цели и структуры урока. Как правило, задание дается тогда, когда всем ходом урока дети подготовлены к осмысленному его восприятию и сознательному выполнению. Важно иметь в виду, что задание дастся при наличии полного внимания учащихся, без спешки, в спокойной обстановк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аждое задание должно быть в той или иной форме проверено учителем. Лучше, если учитель сможет охватить проверкой всех учеников и провести ее возможно точнее, чтобы не оставалось ошибок в работах учащихся. Важным вопросом является приучение учащихся к ежедневному выполнению заданий. Здесь необходима система мер. Ученики будут регулярно заниматься, если: их тщательно проинструктировать и научить самостоятельно работать;</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одумать четкую систему контроля за их работо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обиться соблюдения учениками твердого распорядка дня, в котором домашним занятиям будет отведено определенное врем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учить школьников самостоятельно разрешать встретившиеся трудности. Необходимо указать, что характер и методика домашней работы во многом зависят от методики работы учителя на урок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ведение домашних заданий положительно повлияло на обучение и воспитание учащихся. Но в последние годы в связи с ростом и усложнением содержания учебного материала постепенно возрастал и объем домашних заданий учащих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чин перегрузки школьников домашними заданиями много. Но самой главной из них следует считать слабую осведомленность многих учителей в вопросах детской физиологии и психолог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ОПОЛНИТЕЛЬНЫЕ ЗАНЯТИЯ С ОТСТАЮЩИМИ И НЕУСПЕВАЮЩИМИ УЧЕНИКАМ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ногда даже при правильной организации учителем учебной работы в классе есть несколько отстающих и неуспевающих учеников. Это явление вызвано самыми разнообразными причинами, иногда — продолжительной болезнью. Может оказаться также, что учитель не учел особенностей ученика и не совсем правильно построил свою работу с ним. Некоторые ученики не всегда правильно оценивают трудности того или иного предмета и поэтому отстают, другие увлекаются одним предметом в ущерб остальным. Много случаев неуспеваемости учащихся из-за отсутствия контроля за их учебой и поведением со стороны родителе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тставание, неуспеваемость и второгодничество пагубно влияют на ученика. Он теряет уверенность в своих силах и часто бросает учебу. Неуспеваемость и второгодничество наносят большой материальный ущерб государству. Поэтому преодолеть отставание и неуспеваемость — важнейший долг учителя.</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Одним из средств преодоления отставания является дополнительная работа с учащимися. Прежде чем начинать дополнительные занятия, важно узнать причину и характер отставания ученика, чтобы правильно наметить формы работы и ее объем. Если ученик отстал по болезни, но является хорошо успевающим, целесообразно сочетать работу под руководством учителя с самостоятельной работой. Если же ученик ленится, то не следует очень опекать его, нужно заставить его работать под контролем учителя, товарищей, родителей.</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Дополнительные занятия могут носить как добровольный, так и обязательный характер. Возможно, и полезно привлечение сильных учащихся для помощи слабым. Но эту работу должен организовать учитель. Не следует, однако, злоупотреблять дополнительными занятиями. Особенно вредно оставлять на дополнительные занятия весь класс. Такие занятия не дают должного эффек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ДГОТОВКА УЧИТЕЛЯ К УРОКУ</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ельзя дать хорошего урока без тщательной его подготовки. Подготовка учителя к уроку включает в себя разработку плана каждого конкретного урока. Составление плана начинается с определения места урока в изучении темы, затем определяются его цель и содержание, разрабатываются методы обуч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плане записывается тема и цель урока, указывается, как будет проводиться повторение, изложение нового материала, какие методы будут использованы. Учитель указывает основное направление изложения, записывает факты, примеры (предложения или слова для уроков по родному языку, примеры и задачи по математике), как будет проведено закрепление, кого надо спросить. В конце плана записывается домашнее задани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малокомплектных школах из-за неизбежного чередования работы учителя с различными классами происходит большая потеря рабочего времени. Многие учителя смирились с этим. Пока учитель дает инструктаж одному классу, учащиеся другого класса сидят без дел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ак избежать потери учебного времени? Этого можно добиться путем тщательного планирования всей учебной работы. Важно, чтобы учитель, составляя план, рассчитал время по видам работы. Точный расчет времени можно произвести в том случае, если в плане намечены этапы урока, во время которых один из классов занимается с учителем, а другой — самостоятельно. Поэтому при составлении плана урока лучше сначала точно определить, когда и на протяжении какого времени каждый класс будет заниматься с учителем или самостоятельно. С учетом времени самостоятельных занятий подбираются задания. Лучше всего, если учителю удастся постепенно уравнять время на занятия под своим руководством и на самостоятельную работу детей.</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При распределении времени на работу с учителем и самостоятельные занятия учащихся следует принять во внимание ряд обстоятельств. Приходится выделять больше времени для занятий под руководством учителя в младшем классе, а также в том, где намечен для изучения больший по объему и сложности материал. При планировании учитывается уровень подготовки класса и степень усвоения материала. Тщательно планируются и самостоятельные задания учащихся. Чтобы не допустить потери времени на уроке, нужно заранее готовить эти задания. Большое значение имеют четкая формулировка задания (</w:t>
      </w:r>
      <w:r>
        <w:rPr>
          <w:rFonts w:cs="Times New Roman" w:ascii="Times New Roman" w:hAnsi="Times New Roman"/>
          <w:sz w:val="28"/>
          <w:szCs w:val="28"/>
        </w:rPr>
        <w:t>«</w:t>
      </w:r>
      <w:r>
        <w:rPr>
          <w:rFonts w:cs="Times New Roman CYR" w:ascii="Times New Roman" w:hAnsi="Times New Roman"/>
          <w:sz w:val="28"/>
          <w:szCs w:val="28"/>
        </w:rPr>
        <w:t>Реши задачу двумя способами</w:t>
      </w:r>
      <w:r>
        <w:rPr>
          <w:rFonts w:cs="Times New Roman" w:ascii="Times New Roman" w:hAnsi="Times New Roman"/>
          <w:sz w:val="28"/>
          <w:szCs w:val="28"/>
        </w:rPr>
        <w:t>», «</w:t>
      </w:r>
      <w:r>
        <w:rPr>
          <w:rFonts w:cs="Times New Roman CYR" w:ascii="Times New Roman" w:hAnsi="Times New Roman"/>
          <w:sz w:val="28"/>
          <w:szCs w:val="28"/>
        </w:rPr>
        <w:t>Составь обратную задачу</w:t>
      </w:r>
      <w:r>
        <w:rPr>
          <w:rFonts w:cs="Times New Roman" w:ascii="Times New Roman" w:hAnsi="Times New Roman"/>
          <w:sz w:val="28"/>
          <w:szCs w:val="28"/>
        </w:rPr>
        <w:t xml:space="preserve">»), </w:t>
      </w:r>
      <w:r>
        <w:rPr>
          <w:rFonts w:cs="Times New Roman CYR" w:ascii="Times New Roman" w:hAnsi="Times New Roman"/>
          <w:sz w:val="28"/>
          <w:szCs w:val="28"/>
        </w:rPr>
        <w:t>обучение учащихся приемам выполнения различных видов самостоятельных работ, подготовка резервных заданий для быстро работающих учащихся. Непродуманные задания не вызывают активности школьник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се самостоятельные задания должны в той или иной форме контролироваться. Формы контроля могут быть разнообразными: самоконтроль учащихся по образцу, написанному на доске, проверка хода работы на уроке при обходе учеников, тщательный контроль при проверке тетраде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лучшего сочетания работы учащихся под руководством учителя с их самостоятельной работой в условиях однокомплектной школы считается целесообразным составлять план урока не по каждому классу в отдельности, а комплексно — по этапам работы на уроке со всеми класс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 рассмотренного выше материала можно сделать некоторые вывод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 современной дидактике существуют следующие подходы к типизации уроков: по содержанию и способу проведения; по логическому содержанию работы и характеру познавательной деятельности; по дидактическим целям и месту уроков в общей системе (в основном этот подход поддерживают теоретики и практик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В методике преподавания уроков в начальной школе наибольшее признание у методистов получила классификация по звеньям процесса обучения и вытекающей отсюда основной дидактической задаче урока. В педагогической практике данная классификация считается наиболее эффективной, потому что она четко определяет основную дидактическую задачу каждого урока, способствует определению целесообразной структуры системы уроков разных типов, так как при однотипных уроках обучения не может быть эффективным. Поэтому необходима система уроков разных типов с преобладанием уроков изучения новых знаний и комбинированных, что подтверждается многолетней практикой. </w:t>
      </w:r>
      <w:r>
        <w:br w:type="page"/>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Глава 2. Экспериментальная работа по факторам, определяющим выбор типа структуры урока в начальной школ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left="720" w:hanging="0"/>
        <w:jc w:val="both"/>
        <w:rPr>
          <w:rFonts w:ascii="Times New Roman" w:hAnsi="Times New Roman" w:cs="Times New Roman"/>
          <w:sz w:val="28"/>
          <w:szCs w:val="28"/>
        </w:rPr>
      </w:pPr>
      <w:r>
        <w:rPr>
          <w:rFonts w:cs="Times New Roman CYR" w:ascii="Times New Roman" w:hAnsi="Times New Roman"/>
          <w:sz w:val="28"/>
          <w:szCs w:val="28"/>
        </w:rPr>
        <w:t>2.1 Методические рекомендации по диагностике качества знаний</w:t>
      </w:r>
    </w:p>
    <w:p>
      <w:pPr>
        <w:pStyle w:val="Normal"/>
        <w:widowControl w:val="false"/>
        <w:autoSpaceDE w:val="false"/>
        <w:spacing w:lineRule="auto" w:line="360" w:before="0" w:after="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форма урок начальный школ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ИЧЕСКАЯ РЕКОМЕНДАЦИЯ ПО НАПИСАНИЮ СОЧИНЕ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ча учителей начальных классов состоит в том, чтобы развить у детей потребность в написании увиденного, услышанного, прочитанного, учить без боязни делиться своими переживаниями, развивать потребность описывать красоту окружающей природы, красоты человека, приобщать его к миру прекрасно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нность детского сочинения и состоит в том, насколько нашли отражения его чувства, мысли, восприятие им описано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чем раньше начнется эта работа, тем быстрее осуществится продвижение учеников и их развит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же 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е я подвожу школьников к восприятию изобразительно-выразительных средств языка, которые служат созданию образа у первоклассников. Разумеется, возможен лишь самый первоначальный подход. Например, уже во втором полугодии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мои учащиеся уместно используют известные им изобразительные средства языка, если в первом полугодии проводилась пока устная кропотливая работ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от как проводилось 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е работа над сочинением-повествованием с элементами описания на тему «Золотой петушок» (из серии «Домашние животные и птицы»). Детям предлагается рассмотреть иллюстрацию, понаблюдать за ее персонажами и составить рассказ с элементами описания, используя изобразительно-выразительные средства (с ними они уже познакомились в букварный перио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олотой петушо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оял жаркий летний день. Петушок со своей семьей вышел на прогулку. Хотелось пить. Хозяин повел их к озеру. Около озера он стал красивее и веселее. Хвост у него радужный.грудка, словно чешуя.гребешок похож на пламя огня. Спинка переливалась, как золото. А сам он был в шортиках. Курочки были рады. Петя напоил их водой. (Лена Симдяшкин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начале учитель играет существенную роль и направляетмысли детей в нужное русло. Наша цель – содержание пропустить через личностное обсуждение. Вопросы ставятся общего характера. </w:t>
      </w:r>
    </w:p>
    <w:p>
      <w:pPr>
        <w:pStyle w:val="Normal"/>
        <w:widowControl w:val="false"/>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то вы можете сказать об этой иллюстрации? Поделитесь своими мыслями и чувствами.</w:t>
      </w:r>
    </w:p>
    <w:p>
      <w:pPr>
        <w:pStyle w:val="Normal"/>
        <w:widowControl w:val="false"/>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равится ли вам она?</w:t>
      </w:r>
    </w:p>
    <w:p>
      <w:pPr>
        <w:pStyle w:val="Normal"/>
        <w:widowControl w:val="false"/>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то и чем?</w:t>
      </w:r>
    </w:p>
    <w:p>
      <w:pPr>
        <w:pStyle w:val="Normal"/>
        <w:widowControl w:val="false"/>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то заставило вас повеселиться?</w:t>
      </w:r>
    </w:p>
    <w:p>
      <w:pPr>
        <w:pStyle w:val="Normal"/>
        <w:widowControl w:val="false"/>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то удивило?</w:t>
      </w:r>
    </w:p>
    <w:p>
      <w:pPr>
        <w:pStyle w:val="Normal"/>
        <w:widowControl w:val="false"/>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то можно сказать о его внешности?</w:t>
      </w:r>
    </w:p>
    <w:p>
      <w:pPr>
        <w:pStyle w:val="Normal"/>
        <w:widowControl w:val="false"/>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 чем сравнить? Обратите внимание на «одежду» петуш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 вопросов давал простор личной и коллективной мысли, а учитель подхватывал нужную мысль, направлял на поиск. В дальнейшем дети будут сами рассматривать картины и не только расскрывать содержание, но и замечать детали. Выссказывания детей при обсуждении иллюстрации говорит о их наблюдениях, умении сравнивать. Это сочинение показывает, как много можно сделать 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е для того, чтобы дети продвигались в своих наблюдениях вперед, это подготавливает их для восприятия произведений изобразительного искусства. Девочка не только расскрыла содержание, но и смогла многое заметить и сравни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начит наблюдательность является главным восприятием.в сознании ребенка отражается то, что он видит. Ведь можно смотреть и не видеть. В таких случаях человек много не замечает. Эта своеобразная слепота к окружающему миру обедняет человека, делает его однобоким. Красота рядом с нами, вокруг нас, ее надо увидеть. И мы, учителя начальных классов, должны помочь детям замечать изменения, происходящие в природе, подмечать прекрасное в жизн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объявления темы сочинения «Моя любимая игрушка» (</w:t>
      </w:r>
      <w:r>
        <w:rPr>
          <w:rFonts w:cs="Times New Roman" w:ascii="Times New Roman" w:hAnsi="Times New Roman"/>
          <w:sz w:val="28"/>
          <w:szCs w:val="28"/>
          <w:lang w:val="en-US"/>
        </w:rPr>
        <w:t>I</w:t>
      </w:r>
      <w:r>
        <w:rPr>
          <w:rFonts w:cs="Times New Roman" w:ascii="Times New Roman" w:hAnsi="Times New Roman"/>
          <w:sz w:val="28"/>
          <w:szCs w:val="28"/>
        </w:rPr>
        <w:t xml:space="preserve"> класс) многие дети призадумались. Трудно было не только описать, но и проведенная беседа показала, что первоклассники не замечают детали образа, тонкости в наряде своих игрушек. На вопросы они отвечали: «Кукла нарядная, красивая, ее зовут Лиля» и т.д. И вот здесь учитель должен привлечь их внимание: к внешнему виду куклы (глаза, носик и т.д.), к деталям (несхожесть ее с другими куклами, ее особенности), к тому, какое чувство испытывает ученик при общении с куклой (радость, грусть, печал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еседа показала, что у детей постепенно создавался образ куклы, его неповторимость, они улавливали его настроение,чувствовали радость, у детей появлялись робкие художественные приемы опис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веду в качестве примера сочинение первоклассницы Нины Сизов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ушистик.</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 нас в классе есть мишутка Пушистик. Он часто приходит к нам на урок.мишенька хлопает в ладоши и радуется верным ответам детей. На уроках он всегда нарядный. Шерсть яркая, кудрявая, волнистая. Глака и носик, как угольки. Лапки словно зелененькие листочки зимой.сам он очень красивый. Мы его люби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А это сочинение ее же, но уже в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я любимая игруш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гда я была маленькая, мама на мой день рождения подарила мне куклу. Я назвала ее Мариной. У Марины большие голубые глаза с длинными, черными ресницами. Волосы пышные и волнистые зототистого цвета. Щечки пухленькие и румяные. У Марины очень красивые, розовые туфельки. Платье пышное с белой каймой, а на голове большой, белый бант. Сейчас я уже в куклы не играю. Хожу в школу, учу уроки, играю на скрипке, пианино, читаю книги. Но иногда в выходные дни купаю Марину, стираю ее запылившееся платье. Она меня очень радует. Когда мне грустно, я беру ее в руки, и моя грусть куда-то уходит. Я сней люблю разговаривать, рассказывать ей о себе, своих мыслях и радостях, а иногда и переживаниях. Она смотрит на меня и, кажется, говорит мне: «Успокойся, я рядом с тобой!». Я с нетерпение жду выходных дней, чтобы пообщаться с н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чинение написано одной и той же ученицей начальных классов. Мы видим, какого мастерства достигла девочка в описании своей любимой куклы. Здесь есть все. Не только повествование с элементами описания и рассуждения, но и показана эмоциональная сторона: ее чувства, мысли, переживания. Прекрасное есть повсюду – в природе, в благородных поступках людей. Но для младших школьников красота природы на первых порах понятне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Фрагменты с урока 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е, где проводилось сочинение-описание по личным наблюдениям на тему «В чем красотва русской зимы», доказывают эт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вступительного слова о волшебнице-зиме, чтения стихотворений А.Пушкина, прослушивания грамзаписи «Времена года» П.Чайковского проводится оживленная беседа.</w:t>
      </w:r>
    </w:p>
    <w:p>
      <w:pPr>
        <w:pStyle w:val="Normal"/>
        <w:widowControl w:val="false"/>
        <w:numPr>
          <w:ilvl w:val="0"/>
          <w:numId w:val="1"/>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акие поэтические картины возникли в вашем воображении?</w:t>
      </w:r>
    </w:p>
    <w:p>
      <w:pPr>
        <w:pStyle w:val="Normal"/>
        <w:widowControl w:val="false"/>
        <w:numPr>
          <w:ilvl w:val="0"/>
          <w:numId w:val="1"/>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акой любимый цвет у зимы?</w:t>
      </w:r>
    </w:p>
    <w:p>
      <w:pPr>
        <w:pStyle w:val="Normal"/>
        <w:widowControl w:val="false"/>
        <w:numPr>
          <w:ilvl w:val="0"/>
          <w:numId w:val="1"/>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акое чувство, настроение связано с белым цветос? (Чистоты, света, свежести, праздника.)</w:t>
      </w:r>
    </w:p>
    <w:p>
      <w:pPr>
        <w:pStyle w:val="Normal"/>
        <w:widowControl w:val="false"/>
        <w:numPr>
          <w:ilvl w:val="0"/>
          <w:numId w:val="1"/>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ожно ли узнать, какое настроение у зимы? (Разное)</w:t>
      </w:r>
    </w:p>
    <w:p>
      <w:pPr>
        <w:pStyle w:val="Normal"/>
        <w:widowControl w:val="false"/>
        <w:numPr>
          <w:ilvl w:val="0"/>
          <w:numId w:val="1"/>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чего это зависи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Значит, зима, как живое существо, умеет переживать, радовать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 нами стоит задача описать природу зимой, передать ее настроение, красоту зимнего наряда, указать, почему стало так светло и празднично вокруг, описать ее волшебство. Итак, наступила зима. Мы должны поприветствовать ее приход. Что можно сказать о ней? (Зима – чародейка, кудесница, раскинула серебристый ковер, покрыла поля и тропинки, замахала руковицей. И т.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 можно сказать о погоде? (Погода стоит ясная и морозна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А что вам особенно нравится в ясную морозную погоду? (Под солнечными лучами искрятся, переливаются снежинки разными огоньками. Воздух чист и прозрачен. От мороза горят ще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 вот зима и заглянула в лес. Взмахнула она своей руковицей и окутала березки серебрянным инеем, а на елочки и сосенки надела снежные варежки. (Дети дополняют своими наблюдения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 ребята, в лесу стало холодно, и мы вернулись в класс. Остановились и замерли отудивления. Что такое на окнах? (Да это причудливо разрисованы на окнах сказочные узоры, а на них серебрянный иней. Иней переливается, сверкает. Узоры такие красивые, клаз не оторвеш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м же удивила нас зима в пасмурную погод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й ученик: тяжелый снег. Тучи заволокли небо. Злой ветер кружит снег, бросает его на землю, ничего кругом не видн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торой ученик: метель засыпала куств, надела на деревья белые полушал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начит, для того, чтобы составить полное предложение, надо уточнить, где происходит действие, в какое время. Избегать повторений слов, отбирать только самое главное. Чтобы сочинение получилось ярким, необходимо добиваться связности текста, красочности в описании, правильного построения предложения. Мы должны представить себе зиму так, как мы ее видим, чувствуем, понимае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общая сказанное, хочется порекомендовать учителям:</w:t>
      </w:r>
    </w:p>
    <w:p>
      <w:pPr>
        <w:pStyle w:val="Normal"/>
        <w:widowControl w:val="false"/>
        <w:numPr>
          <w:ilvl w:val="0"/>
          <w:numId w:val="4"/>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учить с первых шагов обучения родному языку видеть красоту речи, развивать наблюдательность, помогать замечать изменения в природе, т.е. разбудить и развивать высокие эстетические чувства;</w:t>
      </w:r>
    </w:p>
    <w:p>
      <w:pPr>
        <w:pStyle w:val="Normal"/>
        <w:widowControl w:val="false"/>
        <w:numPr>
          <w:ilvl w:val="0"/>
          <w:numId w:val="4"/>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учить грамотно, последовательно описать увиденное;</w:t>
      </w:r>
    </w:p>
    <w:p>
      <w:pPr>
        <w:pStyle w:val="Normal"/>
        <w:widowControl w:val="false"/>
        <w:numPr>
          <w:ilvl w:val="0"/>
          <w:numId w:val="4"/>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блюдать системность в работе, т.е. каждый день отводить на эту работу не менее 10;</w:t>
      </w:r>
    </w:p>
    <w:p>
      <w:pPr>
        <w:pStyle w:val="Normal"/>
        <w:widowControl w:val="false"/>
        <w:numPr>
          <w:ilvl w:val="0"/>
          <w:numId w:val="4"/>
        </w:numPr>
        <w:autoSpaceDE w:val="false"/>
        <w:spacing w:lineRule="auto" w:line="360" w:before="0" w:after="0"/>
        <w:ind w:left="0" w:firstLine="720"/>
        <w:jc w:val="both"/>
        <w:rPr/>
      </w:pPr>
      <w:r>
        <w:rPr>
          <w:rFonts w:cs="Times New Roman" w:ascii="Times New Roman" w:hAnsi="Times New Roman"/>
          <w:sz w:val="28"/>
          <w:szCs w:val="28"/>
        </w:rPr>
        <w:t xml:space="preserve">Чтобы паказать образность, красоту родного языка, знакомить детей с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изобразительно-выразительными средствами языка (олицетворением, сравнением, эпитет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Хотелось бы еще остановиться на подготовке к сочинению во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готовка начинается задолго до того, как дети будут писать сочинение. Они выписывают отрывки из стихов, собирают иллюстрации, наблюдают, идут в библиотеку и ищут нужные статьи. На уроке каждый старается поделиться знаниями, которые он добыл. Такое направление работы развивает у школьников умение отбирать нужный материал к уроку, самостоятельно добывать знания. Это очень важно, чтобы до написания сочинения дети ужеработали над отдельными словами, предложения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веду фрагмент урока, на котором параллельно с изучаемой темой проводится большая лексическая работа по подготовке к сочинениям. Эти две темы переплетаются, проходят красной нитью на протяжении всего уро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урока «Упражнение в распознавании однородных членов предложения». Подготовка к сочинению «Февральская улыб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ние 1. Подбери однородные члены предложения, используя олицитвор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ьюга – воет(ревет, завыва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лнце – улыбается (радуется, смее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ревья – шелестят (шепчутся, переговариваю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ние 2. Определи прямое и переносное значение в предложении и назови устно однородные члены предлож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олотые лучи февральского солнца ярко освещали бронзовые стволы сосен и серебристые ветви берез.</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евраль щедр на блеск и яркий св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елый пушистый снег сверкаеталмазными искрами и шепчет под лыж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развить у учащихся умение распознавать однородные члены предложения; научить детей олицетворять нежевую природу, использовать художественные средства описания, выражать свои мысли, понимать природу, чувствовать ее, любить и береч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дание 3. Распространи предложения – найди нужное слов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уточнить предмет, дополнить его признаки, точнее, ярче, богаче представить ег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доске записаны предложения с пропущенными словами (слова даны в скобк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ясному (чистому) небу неслись редкие обла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умрудный (искристый) иней блестит на ветках деревье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роши ели в меховой (теплой) шубк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ние 4. Составь рассказ, используя однородные члены предложения и данные слова. Найди лишнее слово и подчеркни е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ец зим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н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б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тали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уч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ние 5. Подбери нужное слово (при подготовке к сочинению «Осенний лес»).</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стья, грибы, березки, небо, трава, рябина, роса, липа, солнышк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ылает, искрится, прячутся, водят хоровод, хмурится, рвзвесила яркие бусы, белокурая, сердобольная,промокшая, ласково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иды упражнений могут быть разнообразными. Лучше, конечно, использовать такие, которые заставляют детей логически мыслить, сравнивать, анализировать, обобщать. Вот некоторые из ни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Предлагаются для сравнения два гриба: мухомор и съедобный рыжи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ние. Как отличить ядовитый мухомор от съедобного рыжи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ие внешние признаки ты должен знать? Посмотри на окраску шляпок – это тебе помож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Даются две разновидности ромаш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ние. Сравни и опиши (по одним и тем же признакам) полевую и аптечную ромашк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Иллюстрация с мальчиком, сидящим за партой и мечтающим о чем-т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ние. Где находится мальчик? Подумай, о чем он мечтает, сидя за парт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ая работа развивает у детей не только воображение, но и наблюдательность, мышление, память. Они применяют знания об окружающей нас природе, учатся строить предложения, рисовать картины природы, сравнивать и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З.Майска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итель средней школы №37 г.Саранс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20" w:hanging="0"/>
        <w:jc w:val="both"/>
        <w:rPr>
          <w:rFonts w:ascii="Times New Roman" w:hAnsi="Times New Roman" w:cs="Times New Roman"/>
          <w:sz w:val="28"/>
          <w:szCs w:val="28"/>
        </w:rPr>
      </w:pPr>
      <w:r>
        <w:rPr>
          <w:rFonts w:cs="Times New Roman CYR" w:ascii="Times New Roman" w:hAnsi="Times New Roman"/>
          <w:sz w:val="28"/>
          <w:szCs w:val="28"/>
        </w:rPr>
        <w:t>2.2 Методики формирования знаний, умений, навы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имеры тестовых заданий. Одни из них организуют наблюдения учащихся за зыковыми явлениями, другие необходимы для усвоения грамматического определения или орфографического правила, третьи помогают установить последовательность умственных действий при решении орфографических задач, т.е. открывают общий способ деятельности. Разнообразие формулировок в тестовых заданиях развивает остроту ума и гибкость мышления, требует от ученика предельной внимательности и собранности. Для выполнения заданий открытого типа ученику необходимо самому записать одно или несколько слов, эти задания не имеют вариантов правильных ответов. Наприме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Глагол — это часть речи, которая обознача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Чтобы правильно написать парные звонкие и глухие согласные на конце слова или перед парными согласными, нужн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тгадай загадки. Сколько слов с парными звонкими и глухими согласными в каждой загадк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1. </w:t>
      </w:r>
      <w:r>
        <w:rPr>
          <w:rFonts w:cs="Times New Roman" w:ascii="Times New Roman" w:hAnsi="Times New Roman"/>
          <w:iCs/>
          <w:sz w:val="28"/>
          <w:szCs w:val="28"/>
        </w:rPr>
        <w:t>Конь стальной,</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Хвост льняной.</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2. </w:t>
      </w:r>
      <w:r>
        <w:rPr>
          <w:rFonts w:cs="Times New Roman" w:ascii="Times New Roman" w:hAnsi="Times New Roman"/>
          <w:iCs/>
          <w:sz w:val="28"/>
          <w:szCs w:val="28"/>
        </w:rPr>
        <w:t>Под крышей — четыре ножки,</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На крыше — суп да лож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 3.1. Игла (1)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 Стол (3)</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задаче с альтернативными ответами дает_</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ся два варианта ответов: </w:t>
      </w:r>
      <w:r>
        <w:rPr>
          <w:rFonts w:cs="Times New Roman" w:ascii="Times New Roman" w:hAnsi="Times New Roman"/>
          <w:iCs/>
          <w:sz w:val="28"/>
          <w:szCs w:val="28"/>
        </w:rPr>
        <w:t>да — нет</w:t>
      </w:r>
      <w:r>
        <w:rPr>
          <w:rFonts w:cs="Times New Roman" w:ascii="Times New Roman" w:hAnsi="Times New Roman"/>
          <w:sz w:val="28"/>
          <w:szCs w:val="28"/>
        </w:rPr>
        <w:t>. Наприме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Можно ли узнать число у глаголов в неопределенной форм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да; 2) н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Изменяется ли глагол по времена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да; 2) н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ав ли Буратино, утверждая, что в слове</w:t>
      </w:r>
    </w:p>
    <w:p>
      <w:pPr>
        <w:pStyle w:val="Normal"/>
        <w:widowControl w:val="false"/>
        <w:autoSpaceDE w:val="false"/>
        <w:spacing w:lineRule="auto" w:line="360" w:before="0" w:after="0"/>
        <w:ind w:firstLine="720"/>
        <w:jc w:val="both"/>
        <w:rPr/>
      </w:pPr>
      <w:r>
        <w:rPr>
          <w:rFonts w:cs="Times New Roman" w:ascii="Times New Roman" w:hAnsi="Times New Roman"/>
          <w:iCs/>
          <w:sz w:val="28"/>
          <w:szCs w:val="28"/>
        </w:rPr>
        <w:t xml:space="preserve">сердце </w:t>
      </w:r>
      <w:r>
        <w:rPr>
          <w:rFonts w:cs="Times New Roman" w:ascii="Times New Roman" w:hAnsi="Times New Roman"/>
          <w:sz w:val="28"/>
          <w:szCs w:val="28"/>
        </w:rPr>
        <w:t>5 зву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да; 2) н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выполнении задания со множественным выбором испытуемый выбирает один или несколько ответов из предложенных вариан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Каким членом предложения является глагол?</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одлежащее; 2) сказуемое; 3) второстепенный член.</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2. Выбери глаголы в единственном числе: 1)</w:t>
      </w:r>
      <w:r>
        <w:rPr>
          <w:rFonts w:cs="Times New Roman" w:ascii="Times New Roman" w:hAnsi="Times New Roman"/>
          <w:iCs/>
          <w:sz w:val="28"/>
          <w:szCs w:val="28"/>
        </w:rPr>
        <w:t>поселились бобры</w:t>
      </w:r>
      <w:r>
        <w:rPr>
          <w:rFonts w:cs="Times New Roman" w:ascii="Times New Roman" w:hAnsi="Times New Roman"/>
          <w:sz w:val="28"/>
          <w:szCs w:val="28"/>
        </w:rPr>
        <w:t xml:space="preserve">; 2) </w:t>
      </w:r>
      <w:r>
        <w:rPr>
          <w:rFonts w:cs="Times New Roman" w:ascii="Times New Roman" w:hAnsi="Times New Roman"/>
          <w:iCs/>
          <w:sz w:val="28"/>
          <w:szCs w:val="28"/>
        </w:rPr>
        <w:t>ребята наблюдают</w:t>
      </w:r>
      <w:r>
        <w:rPr>
          <w:rFonts w:cs="Times New Roman" w:ascii="Times New Roman" w:hAnsi="Times New Roman"/>
          <w:sz w:val="28"/>
          <w:szCs w:val="28"/>
        </w:rPr>
        <w:t xml:space="preserve">; 3) </w:t>
      </w:r>
      <w:r>
        <w:rPr>
          <w:rFonts w:cs="Times New Roman" w:ascii="Times New Roman" w:hAnsi="Times New Roman"/>
          <w:iCs/>
          <w:sz w:val="28"/>
          <w:szCs w:val="28"/>
        </w:rPr>
        <w:t>лебедь окреп</w:t>
      </w:r>
      <w:r>
        <w:rPr>
          <w:rFonts w:cs="Times New Roman" w:ascii="Times New Roman" w:hAnsi="Times New Roman"/>
          <w:sz w:val="28"/>
          <w:szCs w:val="28"/>
        </w:rPr>
        <w:t>; 4) т</w:t>
      </w:r>
      <w:r>
        <w:rPr>
          <w:rFonts w:cs="Times New Roman" w:ascii="Times New Roman" w:hAnsi="Times New Roman"/>
          <w:iCs/>
          <w:sz w:val="28"/>
          <w:szCs w:val="28"/>
        </w:rPr>
        <w:t>ерритория преобразилась</w:t>
      </w:r>
      <w:r>
        <w:rPr>
          <w:rFonts w:cs="Times New Roman" w:ascii="Times New Roman" w:hAnsi="Times New Roman"/>
          <w:sz w:val="28"/>
          <w:szCs w:val="28"/>
        </w:rPr>
        <w:t>; 5)</w:t>
      </w:r>
      <w:r>
        <w:rPr>
          <w:rFonts w:cs="Times New Roman" w:ascii="Times New Roman" w:hAnsi="Times New Roman"/>
          <w:iCs/>
          <w:sz w:val="28"/>
          <w:szCs w:val="28"/>
        </w:rPr>
        <w:t>отцветает саксаул</w:t>
      </w:r>
      <w:r>
        <w:rPr>
          <w:rFonts w:cs="Times New Roman" w:ascii="Times New Roman" w:hAnsi="Times New Roman"/>
          <w:sz w:val="28"/>
          <w:szCs w:val="28"/>
        </w:rPr>
        <w:t xml:space="preserve">; 6) </w:t>
      </w:r>
      <w:r>
        <w:rPr>
          <w:rFonts w:cs="Times New Roman" w:ascii="Times New Roman" w:hAnsi="Times New Roman"/>
          <w:iCs/>
          <w:sz w:val="28"/>
          <w:szCs w:val="28"/>
        </w:rPr>
        <w:t>созревают плоды</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В какой строчке все слова пишутся с буквой 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в..сенний, св..стит, бл..дней, </w:t>
      </w:r>
      <w:r>
        <w:rPr>
          <w:rFonts w:cs="Times New Roman" w:ascii="Times New Roman" w:hAnsi="Times New Roman"/>
          <w:sz w:val="28"/>
          <w:szCs w:val="28"/>
        </w:rPr>
        <w:t xml:space="preserve">2) </w:t>
      </w:r>
      <w:r>
        <w:rPr>
          <w:rFonts w:cs="Times New Roman" w:ascii="Times New Roman" w:hAnsi="Times New Roman"/>
          <w:iCs/>
          <w:sz w:val="28"/>
          <w:szCs w:val="28"/>
        </w:rPr>
        <w:t>в черний,</w:t>
      </w:r>
    </w:p>
    <w:p>
      <w:pPr>
        <w:pStyle w:val="Normal"/>
        <w:widowControl w:val="false"/>
        <w:autoSpaceDE w:val="false"/>
        <w:spacing w:lineRule="auto" w:line="360" w:before="0" w:after="0"/>
        <w:ind w:firstLine="720"/>
        <w:jc w:val="both"/>
        <w:rPr/>
      </w:pPr>
      <w:r>
        <w:rPr>
          <w:rFonts w:cs="Times New Roman" w:ascii="Times New Roman" w:hAnsi="Times New Roman"/>
          <w:iCs/>
          <w:sz w:val="28"/>
          <w:szCs w:val="28"/>
        </w:rPr>
        <w:t xml:space="preserve">зв..здопад, осв..щение, </w:t>
      </w:r>
      <w:r>
        <w:rPr>
          <w:rFonts w:cs="Times New Roman" w:ascii="Times New Roman" w:hAnsi="Times New Roman"/>
          <w:sz w:val="28"/>
          <w:szCs w:val="28"/>
        </w:rPr>
        <w:t>3) т</w:t>
      </w:r>
      <w:r>
        <w:rPr>
          <w:rFonts w:cs="Times New Roman" w:ascii="Times New Roman" w:hAnsi="Times New Roman"/>
          <w:iCs/>
          <w:sz w:val="28"/>
          <w:szCs w:val="28"/>
        </w:rPr>
        <w:t>..мнота, т..нистый,</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т..ши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даниях на установление соответствия необходимо найти или приравнять части, понятия, восстановить связи между элементами двух списков. Например:</w:t>
      </w:r>
    </w:p>
    <w:p>
      <w:pPr>
        <w:pStyle w:val="Normal"/>
        <w:widowControl w:val="false"/>
        <w:numPr>
          <w:ilvl w:val="0"/>
          <w:numId w:val="2"/>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ссели» слова в домике:</w:t>
      </w:r>
    </w:p>
    <w:p>
      <w:pPr>
        <w:pStyle w:val="Normal"/>
        <w:widowControl w:val="false"/>
        <w:autoSpaceDE w:val="false"/>
        <w:spacing w:lineRule="auto" w:line="360" w:before="0" w:after="0"/>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1005840</wp:posOffset>
                </wp:positionH>
                <wp:positionV relativeFrom="paragraph">
                  <wp:posOffset>247015</wp:posOffset>
                </wp:positionV>
                <wp:extent cx="742950" cy="409575"/>
                <wp:effectExtent l="10795" t="8255" r="11430" b="5080"/>
                <wp:wrapNone/>
                <wp:docPr id="1" name=""/>
                <a:graphic xmlns:a="http://schemas.openxmlformats.org/drawingml/2006/main">
                  <a:graphicData uri="http://schemas.microsoft.com/office/word/2010/wordprocessingShape">
                    <wps:wsp>
                      <wps:cNvSpPr/>
                      <wps:spPr>
                        <a:xfrm>
                          <a:off x="0" y="0"/>
                          <a:ext cx="743040" cy="409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9.2pt;margin-top:19.45pt;width:58.45pt;height:32.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958340</wp:posOffset>
                </wp:positionH>
                <wp:positionV relativeFrom="paragraph">
                  <wp:posOffset>247015</wp:posOffset>
                </wp:positionV>
                <wp:extent cx="676275" cy="409575"/>
                <wp:effectExtent l="10795" t="8255" r="10160" b="5080"/>
                <wp:wrapNone/>
                <wp:docPr id="2" name=""/>
                <a:graphic xmlns:a="http://schemas.openxmlformats.org/drawingml/2006/main">
                  <a:graphicData uri="http://schemas.microsoft.com/office/word/2010/wordprocessingShape">
                    <wps:wsp>
                      <wps:cNvSpPr/>
                      <wps:spPr>
                        <a:xfrm>
                          <a:off x="0" y="0"/>
                          <a:ext cx="676440" cy="409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2pt;margin-top:19.45pt;width:53.2pt;height:32.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05740</wp:posOffset>
                </wp:positionH>
                <wp:positionV relativeFrom="paragraph">
                  <wp:posOffset>247015</wp:posOffset>
                </wp:positionV>
                <wp:extent cx="638175" cy="409575"/>
                <wp:effectExtent l="10795" t="8890" r="10160" b="5080"/>
                <wp:wrapNone/>
                <wp:docPr id="3" name=""/>
                <a:graphic xmlns:a="http://schemas.openxmlformats.org/drawingml/2006/main">
                  <a:graphicData uri="http://schemas.microsoft.com/office/word/2010/wordprocessingShape">
                    <wps:wsp>
                      <wps:cNvSpPr/>
                      <wps:spPr>
                        <a:xfrm>
                          <a:off x="0" y="0"/>
                          <a:ext cx="638280" cy="409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9.45pt;width:50.2pt;height:32.2pt;mso-wrap-style:none;v-text-anchor:middle" type="_x0000_t5">
                <v:fill o:detectmouseclick="t" type="solid" color2="black"/>
                <v:stroke color="black" weight="9360" joinstyle="miter" endcap="flat"/>
                <w10:wrap type="none"/>
              </v:shape>
            </w:pict>
          </mc:Fallback>
        </mc:AlternateContent>
      </w:r>
    </w:p>
    <w:p>
      <w:pPr>
        <w:pStyle w:val="Normal"/>
        <w:widowControl w:val="false"/>
        <w:autoSpaceDE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10" w:leader="none"/>
          <w:tab w:val="left" w:pos="2190" w:leader="none"/>
          <w:tab w:val="left" w:pos="364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b/>
        <w:t>1</w:t>
        <w:tab/>
        <w:t>2</w:t>
        <w:tab/>
        <w:t>3</w:t>
      </w:r>
    </w:p>
    <w:p>
      <w:pPr>
        <w:pStyle w:val="Normal"/>
        <w:widowControl w:val="false"/>
        <w:autoSpaceDE w:val="false"/>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205740</wp:posOffset>
                </wp:positionH>
                <wp:positionV relativeFrom="paragraph">
                  <wp:posOffset>135255</wp:posOffset>
                </wp:positionV>
                <wp:extent cx="638175" cy="247650"/>
                <wp:effectExtent l="5715" t="5080" r="4445" b="5080"/>
                <wp:wrapNone/>
                <wp:docPr id="4" name=""/>
                <a:graphic xmlns:a="http://schemas.openxmlformats.org/drawingml/2006/main">
                  <a:graphicData uri="http://schemas.microsoft.com/office/word/2010/wordprocessingShape">
                    <wps:wsp>
                      <wps:cNvSpPr/>
                      <wps:spPr>
                        <a:xfrm>
                          <a:off x="0" y="0"/>
                          <a:ext cx="63828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65pt;width:50.2pt;height:19.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958340</wp:posOffset>
                </wp:positionH>
                <wp:positionV relativeFrom="paragraph">
                  <wp:posOffset>135255</wp:posOffset>
                </wp:positionV>
                <wp:extent cx="676275" cy="247650"/>
                <wp:effectExtent l="5715" t="5080" r="4445" b="5080"/>
                <wp:wrapNone/>
                <wp:docPr id="5" name=""/>
                <a:graphic xmlns:a="http://schemas.openxmlformats.org/drawingml/2006/main">
                  <a:graphicData uri="http://schemas.microsoft.com/office/word/2010/wordprocessingShape">
                    <wps:wsp>
                      <wps:cNvSpPr/>
                      <wps:spPr>
                        <a:xfrm>
                          <a:off x="0" y="0"/>
                          <a:ext cx="6764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10.65pt;width:53.2pt;height:19.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005840</wp:posOffset>
                </wp:positionH>
                <wp:positionV relativeFrom="paragraph">
                  <wp:posOffset>135255</wp:posOffset>
                </wp:positionV>
                <wp:extent cx="742950" cy="247650"/>
                <wp:effectExtent l="5080" t="5080" r="5080" b="5080"/>
                <wp:wrapNone/>
                <wp:docPr id="6" name=""/>
                <a:graphic xmlns:a="http://schemas.openxmlformats.org/drawingml/2006/main">
                  <a:graphicData uri="http://schemas.microsoft.com/office/word/2010/wordprocessingShape">
                    <wps:wsp>
                      <wps:cNvSpPr/>
                      <wps:spPr>
                        <a:xfrm>
                          <a:off x="0" y="0"/>
                          <a:ext cx="7430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10.65pt;width:58.45pt;height:19.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лагол Существ. Прилаг.</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одобрить, 2) одобрение, </w:t>
      </w:r>
      <w:r>
        <w:rPr>
          <w:rFonts w:cs="Times New Roman" w:ascii="Times New Roman" w:hAnsi="Times New Roman"/>
          <w:sz w:val="28"/>
          <w:szCs w:val="28"/>
        </w:rPr>
        <w:t xml:space="preserve">3) </w:t>
      </w:r>
      <w:r>
        <w:rPr>
          <w:rFonts w:cs="Times New Roman" w:ascii="Times New Roman" w:hAnsi="Times New Roman"/>
          <w:iCs/>
          <w:sz w:val="28"/>
          <w:szCs w:val="28"/>
        </w:rPr>
        <w:t xml:space="preserve">одобрительный, </w:t>
      </w:r>
      <w:r>
        <w:rPr>
          <w:rFonts w:cs="Times New Roman" w:ascii="Times New Roman" w:hAnsi="Times New Roman"/>
          <w:sz w:val="28"/>
          <w:szCs w:val="28"/>
        </w:rPr>
        <w:t xml:space="preserve">4) </w:t>
      </w:r>
      <w:r>
        <w:rPr>
          <w:rFonts w:cs="Times New Roman" w:ascii="Times New Roman" w:hAnsi="Times New Roman"/>
          <w:iCs/>
          <w:sz w:val="28"/>
          <w:szCs w:val="28"/>
        </w:rPr>
        <w:t xml:space="preserve">библиотекарь, </w:t>
      </w:r>
      <w:r>
        <w:rPr>
          <w:rFonts w:cs="Times New Roman" w:ascii="Times New Roman" w:hAnsi="Times New Roman"/>
          <w:sz w:val="28"/>
          <w:szCs w:val="28"/>
        </w:rPr>
        <w:t>5)</w:t>
      </w:r>
      <w:r>
        <w:rPr>
          <w:rFonts w:cs="Times New Roman" w:ascii="Times New Roman" w:hAnsi="Times New Roman"/>
          <w:iCs/>
          <w:sz w:val="28"/>
          <w:szCs w:val="28"/>
        </w:rPr>
        <w:t xml:space="preserve">библиотечный, </w:t>
      </w:r>
      <w:r>
        <w:rPr>
          <w:rFonts w:cs="Times New Roman" w:ascii="Times New Roman" w:hAnsi="Times New Roman"/>
          <w:sz w:val="28"/>
          <w:szCs w:val="28"/>
        </w:rPr>
        <w:t xml:space="preserve">6) </w:t>
      </w:r>
      <w:r>
        <w:rPr>
          <w:rFonts w:cs="Times New Roman" w:ascii="Times New Roman" w:hAnsi="Times New Roman"/>
          <w:iCs/>
          <w:sz w:val="28"/>
          <w:szCs w:val="28"/>
        </w:rPr>
        <w:t xml:space="preserve">библиотека, </w:t>
      </w:r>
      <w:r>
        <w:rPr>
          <w:rFonts w:cs="Times New Roman" w:ascii="Times New Roman" w:hAnsi="Times New Roman"/>
          <w:sz w:val="28"/>
          <w:szCs w:val="28"/>
        </w:rPr>
        <w:t xml:space="preserve">7) </w:t>
      </w:r>
      <w:r>
        <w:rPr>
          <w:rFonts w:cs="Times New Roman" w:ascii="Times New Roman" w:hAnsi="Times New Roman"/>
          <w:iCs/>
          <w:sz w:val="28"/>
          <w:szCs w:val="28"/>
        </w:rPr>
        <w:t xml:space="preserve">космодром, </w:t>
      </w:r>
      <w:r>
        <w:rPr>
          <w:rFonts w:cs="Times New Roman" w:ascii="Times New Roman" w:hAnsi="Times New Roman"/>
          <w:sz w:val="28"/>
          <w:szCs w:val="28"/>
        </w:rPr>
        <w:t xml:space="preserve">8) </w:t>
      </w:r>
      <w:r>
        <w:rPr>
          <w:rFonts w:cs="Times New Roman" w:ascii="Times New Roman" w:hAnsi="Times New Roman"/>
          <w:iCs/>
          <w:sz w:val="28"/>
          <w:szCs w:val="28"/>
        </w:rPr>
        <w:t xml:space="preserve">космический, </w:t>
      </w:r>
      <w:r>
        <w:rPr>
          <w:rFonts w:cs="Times New Roman" w:ascii="Times New Roman" w:hAnsi="Times New Roman"/>
          <w:sz w:val="28"/>
          <w:szCs w:val="28"/>
        </w:rPr>
        <w:t>9)</w:t>
      </w:r>
      <w:r>
        <w:rPr>
          <w:rFonts w:cs="Times New Roman" w:ascii="Times New Roman" w:hAnsi="Times New Roman"/>
          <w:iCs/>
          <w:sz w:val="28"/>
          <w:szCs w:val="28"/>
        </w:rPr>
        <w:t xml:space="preserve">праздновать, </w:t>
      </w:r>
      <w:r>
        <w:rPr>
          <w:rFonts w:cs="Times New Roman" w:ascii="Times New Roman" w:hAnsi="Times New Roman"/>
          <w:sz w:val="28"/>
          <w:szCs w:val="28"/>
        </w:rPr>
        <w:t xml:space="preserve">10) </w:t>
      </w:r>
      <w:r>
        <w:rPr>
          <w:rFonts w:cs="Times New Roman" w:ascii="Times New Roman" w:hAnsi="Times New Roman"/>
          <w:iCs/>
          <w:sz w:val="28"/>
          <w:szCs w:val="28"/>
        </w:rPr>
        <w:t xml:space="preserve">праздничный, </w:t>
      </w:r>
      <w:r>
        <w:rPr>
          <w:rFonts w:cs="Times New Roman" w:ascii="Times New Roman" w:hAnsi="Times New Roman"/>
          <w:sz w:val="28"/>
          <w:szCs w:val="28"/>
        </w:rPr>
        <w:t xml:space="preserve">11) </w:t>
      </w:r>
      <w:r>
        <w:rPr>
          <w:rFonts w:cs="Times New Roman" w:ascii="Times New Roman" w:hAnsi="Times New Roman"/>
          <w:iCs/>
          <w:sz w:val="28"/>
          <w:szCs w:val="28"/>
        </w:rPr>
        <w:t xml:space="preserve">чувствую, </w:t>
      </w:r>
      <w:r>
        <w:rPr>
          <w:rFonts w:cs="Times New Roman" w:ascii="Times New Roman" w:hAnsi="Times New Roman"/>
          <w:sz w:val="28"/>
          <w:szCs w:val="28"/>
        </w:rPr>
        <w:t>12)</w:t>
      </w:r>
      <w:r>
        <w:rPr>
          <w:rFonts w:cs="Times New Roman" w:ascii="Times New Roman" w:hAnsi="Times New Roman"/>
          <w:iCs/>
          <w:sz w:val="28"/>
          <w:szCs w:val="28"/>
        </w:rPr>
        <w:t xml:space="preserve">чувство, </w:t>
      </w:r>
      <w:r>
        <w:rPr>
          <w:rFonts w:cs="Times New Roman" w:ascii="Times New Roman" w:hAnsi="Times New Roman"/>
          <w:sz w:val="28"/>
          <w:szCs w:val="28"/>
        </w:rPr>
        <w:t>13)</w:t>
      </w:r>
      <w:r>
        <w:rPr>
          <w:rFonts w:cs="Times New Roman" w:ascii="Times New Roman" w:hAnsi="Times New Roman"/>
          <w:iCs/>
          <w:sz w:val="28"/>
          <w:szCs w:val="28"/>
        </w:rPr>
        <w:t xml:space="preserve">тракторист, </w:t>
      </w:r>
      <w:r>
        <w:rPr>
          <w:rFonts w:cs="Times New Roman" w:ascii="Times New Roman" w:hAnsi="Times New Roman"/>
          <w:sz w:val="28"/>
          <w:szCs w:val="28"/>
        </w:rPr>
        <w:t xml:space="preserve">14) </w:t>
      </w:r>
      <w:r>
        <w:rPr>
          <w:rFonts w:cs="Times New Roman" w:ascii="Times New Roman" w:hAnsi="Times New Roman"/>
          <w:iCs/>
          <w:sz w:val="28"/>
          <w:szCs w:val="28"/>
        </w:rPr>
        <w:t xml:space="preserve">хоккеист, </w:t>
      </w:r>
      <w:r>
        <w:rPr>
          <w:rFonts w:cs="Times New Roman" w:ascii="Times New Roman" w:hAnsi="Times New Roman"/>
          <w:sz w:val="28"/>
          <w:szCs w:val="28"/>
        </w:rPr>
        <w:t xml:space="preserve">15) </w:t>
      </w:r>
      <w:r>
        <w:rPr>
          <w:rFonts w:cs="Times New Roman" w:ascii="Times New Roman" w:hAnsi="Times New Roman"/>
          <w:iCs/>
          <w:sz w:val="28"/>
          <w:szCs w:val="28"/>
        </w:rPr>
        <w:t xml:space="preserve">комбайнер, </w:t>
      </w:r>
      <w:r>
        <w:rPr>
          <w:rFonts w:cs="Times New Roman" w:ascii="Times New Roman" w:hAnsi="Times New Roman"/>
          <w:sz w:val="28"/>
          <w:szCs w:val="28"/>
        </w:rPr>
        <w:t xml:space="preserve">16) </w:t>
      </w:r>
      <w:r>
        <w:rPr>
          <w:rFonts w:cs="Times New Roman" w:ascii="Times New Roman" w:hAnsi="Times New Roman"/>
          <w:iCs/>
          <w:sz w:val="28"/>
          <w:szCs w:val="28"/>
        </w:rPr>
        <w:t xml:space="preserve">позавтракал, </w:t>
      </w:r>
      <w:r>
        <w:rPr>
          <w:rFonts w:cs="Times New Roman" w:ascii="Times New Roman" w:hAnsi="Times New Roman"/>
          <w:sz w:val="28"/>
          <w:szCs w:val="28"/>
        </w:rPr>
        <w:t xml:space="preserve">17) </w:t>
      </w:r>
      <w:r>
        <w:rPr>
          <w:rFonts w:cs="Times New Roman" w:ascii="Times New Roman" w:hAnsi="Times New Roman"/>
          <w:iCs/>
          <w:sz w:val="28"/>
          <w:szCs w:val="28"/>
        </w:rPr>
        <w:t xml:space="preserve">воробьиный, </w:t>
      </w:r>
      <w:r>
        <w:rPr>
          <w:rFonts w:cs="Times New Roman" w:ascii="Times New Roman" w:hAnsi="Times New Roman"/>
          <w:sz w:val="28"/>
          <w:szCs w:val="28"/>
        </w:rPr>
        <w:t>18)</w:t>
      </w:r>
      <w:r>
        <w:rPr>
          <w:rFonts w:cs="Times New Roman" w:ascii="Times New Roman" w:hAnsi="Times New Roman"/>
          <w:iCs/>
          <w:sz w:val="28"/>
          <w:szCs w:val="28"/>
        </w:rPr>
        <w:t>участву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 1) 1, 9, 11, 16, 18</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2, 4, 6, 7, 12, 13, 14, 15</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3, 5, 8, 10, 17</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оедини стрелкой названия падежей и вопрос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Винительный 1. О ком? О че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Творительный 2. Кого? Чт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едложный 3. Кем? Че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 1 — 2; 2 — 3; 3 —1</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В форме какого времени употребляются глаголы в каждом предложении из стихотворений С. Есенин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1. </w:t>
      </w:r>
      <w:r>
        <w:rPr>
          <w:rFonts w:cs="Times New Roman" w:ascii="Times New Roman" w:hAnsi="Times New Roman"/>
          <w:iCs/>
          <w:sz w:val="28"/>
          <w:szCs w:val="28"/>
        </w:rPr>
        <w:t>Улыбнулись сонные березки,</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Растрепали шелковые кос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2. </w:t>
      </w:r>
      <w:r>
        <w:rPr>
          <w:rFonts w:cs="Times New Roman" w:ascii="Times New Roman" w:hAnsi="Times New Roman"/>
          <w:iCs/>
          <w:sz w:val="28"/>
          <w:szCs w:val="28"/>
        </w:rPr>
        <w:t>Гаснут красные крылья заката,</w:t>
      </w:r>
    </w:p>
    <w:p>
      <w:pPr>
        <w:pStyle w:val="Normal"/>
        <w:widowControl w:val="false"/>
        <w:autoSpaceDE w:val="false"/>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Тихо дремлют в тумане плетн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рошедшего; 2) настоящего; 3) будуще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 1 — 1; 2 — 2</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ния на восстановление последовательности обладают значительными преимуществами: краткостью, простотой проверки. Они пригодны для повторения и закрепления алгоритмов действ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Восстанови порядок действий при написании слов с безударными гласными в корне сло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од ударением…; 2) ставлю его под ударение; 3) пишу ту же гласную в безударном слоге; 4) слышу в корне безударный гласный А или 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 4; 2; 1; 3.</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еник обводит кружочком правильный вариант ответа из теста и записывает номер в тетради, затем сверяет его и подсчитывает количество правильных ответов. Несомненно, тесты и тестовые задания помогут не только усвоить учебный материал по грамматике и орфографии, но и воспитают самооценку у младших школьников, что окажет положительное влияние на развитие самостоятельности учащих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20"/>
          <w:tab w:val="center" w:pos="4844" w:leader="none"/>
          <w:tab w:val="left" w:pos="621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tabs>
          <w:tab w:val="clear" w:pos="720"/>
          <w:tab w:val="center" w:pos="4844" w:leader="none"/>
          <w:tab w:val="left" w:pos="621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center" w:pos="4844" w:leader="none"/>
          <w:tab w:val="left" w:pos="6210" w:leader="none"/>
        </w:tabs>
        <w:autoSpaceDE w:val="false"/>
        <w:spacing w:lineRule="auto" w:line="360" w:before="0" w:after="0"/>
        <w:ind w:firstLine="720"/>
        <w:jc w:val="both"/>
        <w:rPr/>
      </w:pPr>
      <w:r>
        <w:rPr>
          <w:rFonts w:cs="Times New Roman" w:ascii="Times New Roman" w:hAnsi="Times New Roman"/>
          <w:sz w:val="28"/>
          <w:szCs w:val="28"/>
        </w:rPr>
        <w:t>Проведя теоретические исследования, мы пришли к выводу, что тема работы актуальна. Изучив и проанализировав научную, педагогическую и методическую литературу, мы пришли к следующим вывода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Урок требует постоянного совершенствования и модернизации. Только творческий подход к уроку с учетом новых достижений в области педагогики, психологии и передового опыта обеспечит высокий уровень преподавания. Поэтому дать качественный урок- это дело непростое даже для опытного учител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Качественный урок характеризуется совместно - активной работой и тесным творческим взаимодействием учителя и учащихся, на основе чего может быть достигнута триединая цель: обучить, воспитать, развит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 Каждый урок имеет свою структуру. Традиционно преобладает в обучении комбинированный уро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ногообразие форм из условий развития урока - одно из условий развития у учащихся интереса к истории как к предмету, повышения качества обучен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ными признаками урока являются высокий научно-теоретический и методический уровни, сочетание ведущей роли учителя и активной учебной деятельности учащихс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рок был, есть и в обозримом будущем останется основной формой организации обучения и воспитания учащихся. </w:t>
      </w:r>
    </w:p>
    <w:p>
      <w:pPr>
        <w:pStyle w:val="Normal"/>
        <w:widowControl w:val="false"/>
        <w:autoSpaceDE w:val="false"/>
        <w:spacing w:lineRule="auto" w:line="360" w:before="0" w:after="0"/>
        <w:ind w:firstLine="720"/>
        <w:jc w:val="both"/>
        <w:rPr>
          <w:rFonts w:ascii="Times New Roman" w:hAnsi="Times New Roman" w:cs="Calibri"/>
          <w:sz w:val="28"/>
        </w:rPr>
      </w:pPr>
      <w:r>
        <w:rPr>
          <w:rFonts w:cs="Times New Roman" w:ascii="Times New Roman" w:hAnsi="Times New Roman"/>
          <w:sz w:val="28"/>
          <w:szCs w:val="28"/>
        </w:rPr>
        <w:t xml:space="preserve">Таким образом, можно сказать, что выдвинутая гипотеза подтвердилась. </w:t>
      </w:r>
      <w:r>
        <w:rPr>
          <w:rFonts w:cs="Times New Roman CYR" w:ascii="Times New Roman" w:hAnsi="Times New Roman"/>
          <w:sz w:val="28"/>
          <w:szCs w:val="28"/>
        </w:rPr>
        <w:t>Если правильно выбрать тип структуры урока, то это повлияет на повышение работоспособности ученика.</w:t>
      </w:r>
      <w:r>
        <w:br w:type="page"/>
      </w:r>
    </w:p>
    <w:p>
      <w:pPr>
        <w:pStyle w:val="Normal"/>
        <w:widowControl w:val="false"/>
        <w:tabs>
          <w:tab w:val="clear" w:pos="720"/>
          <w:tab w:val="center" w:pos="4844" w:leader="none"/>
          <w:tab w:val="left" w:pos="621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20"/>
          <w:tab w:val="center" w:pos="4844" w:leader="none"/>
          <w:tab w:val="left" w:pos="621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итянова М. Р. Профессия - школьник: Программа формирования индивидуального стиля познавательной деятельности у младших школьников [Текст] : учебно-методическое пособие для школьных психологов и педагогов / Битянова М. Р., Азарова Т. В., Земских Т. В. – М. : Генезис, 2000. – 108 с. – ISBN 5-85297-018-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Векслер, С. Развитие умственных способностей учащихся [Текст] // Народное образование. – 1983. - № 10. – с. 46-48.</w:t>
      </w:r>
    </w:p>
    <w:p>
      <w:pPr>
        <w:pStyle w:val="Normal"/>
        <w:widowControl w:val="false"/>
        <w:tabs>
          <w:tab w:val="clear" w:pos="720"/>
          <w:tab w:val="center" w:pos="4844" w:leader="none"/>
          <w:tab w:val="left" w:pos="621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Зак А. З. Диагностика теоретического мышления у младших школьников [Текст] // Психологическая наука и образование. – 1997. – № 1. – с. 39</w:t>
      </w:r>
    </w:p>
    <w:p>
      <w:pPr>
        <w:pStyle w:val="Style17"/>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Зотов, Ю.Б. Организация современного урока/ Под ред. П.И. Пидкасистого. - М.: Просвещение, - 1984. – 84с.</w:t>
      </w:r>
    </w:p>
    <w:p>
      <w:pPr>
        <w:pStyle w:val="Style17"/>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r>
        <w:rPr>
          <w:rFonts w:cs="Calibri" w:ascii="Times New Roman" w:hAnsi="Times New Roman"/>
          <w:sz w:val="28"/>
          <w:szCs w:val="20"/>
        </w:rPr>
        <w:t xml:space="preserve"> </w:t>
      </w:r>
      <w:r>
        <w:rPr>
          <w:rFonts w:cs="Times New Roman" w:ascii="Times New Roman" w:hAnsi="Times New Roman"/>
          <w:sz w:val="28"/>
          <w:szCs w:val="28"/>
        </w:rPr>
        <w:t>Кабанова-Меллер Е. Н. Формирование приёмов умственной деятельности и умственное развитие учащихся [Текст] / Кабанова-Меллер Е. Н. ; Акад. пед. наук СССР ; Ин-т психологии. – М.: Просвещение, 1968. – 288 с.</w:t>
      </w:r>
    </w:p>
    <w:p>
      <w:pPr>
        <w:pStyle w:val="Normal"/>
        <w:widowControl w:val="false"/>
        <w:tabs>
          <w:tab w:val="clear" w:pos="720"/>
          <w:tab w:val="center" w:pos="4844" w:leader="none"/>
          <w:tab w:val="left" w:pos="621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Контроль в начальной школе: практические материалы//Начальная школа. -2006. - №10. </w:t>
      </w:r>
    </w:p>
    <w:p>
      <w:pPr>
        <w:pStyle w:val="Normal"/>
        <w:widowControl w:val="false"/>
        <w:tabs>
          <w:tab w:val="clear" w:pos="720"/>
          <w:tab w:val="center" w:pos="4844" w:leader="none"/>
          <w:tab w:val="left" w:pos="621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Ливер, Б. Лу. Обучение всего класса [Текст] / Бетти Лу Ливер. – М. : Новая школа, 1995. – 96 с.</w:t>
      </w:r>
    </w:p>
    <w:p>
      <w:pPr>
        <w:pStyle w:val="Normal"/>
        <w:widowControl w:val="false"/>
        <w:tabs>
          <w:tab w:val="clear" w:pos="720"/>
          <w:tab w:val="center" w:pos="4844" w:leader="none"/>
          <w:tab w:val="left" w:pos="621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Лукьянова М. И. Учебная деятельность школьников: Сущность и возможности формирования [Текст] : методические рекомендации для учителей и психологов / Лукьянова М. И., Калинина Н. В. – Ульяновск : ИПК ПРО, 1998. – 64 с.</w:t>
      </w:r>
    </w:p>
    <w:p>
      <w:pPr>
        <w:pStyle w:val="Normal"/>
        <w:widowControl w:val="false"/>
        <w:tabs>
          <w:tab w:val="clear" w:pos="720"/>
          <w:tab w:val="center" w:pos="4844" w:leader="none"/>
          <w:tab w:val="left" w:pos="621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Майская А.З. Методические рекомендации к написанию сочинений/ А.З.Майская// Начальная школа. – 2001. - №9. – с.40</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Мерлин В. С. Формирование индивидуального стиля деятельности в процессе обучения [Текст] / В. С. Мерлин, Е. А. Климов // Советская педагогика. – 1967. - № 4. – с. 110-118.</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Орлов Ю. М. Восхождение к индивидуальности [Текст] : кн. для учителя. / Орлов Ю. М. – М. : Просвещение, 1991. – 287 с. – ISBN 5-09-003075-8.</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Пидкасистый П. И. Обучение школьников умению планировать собственную познавательная деятельность [Текст] // Формирование умений и навыков учебного труда в процессе обучения школьников: сб. научн. трудов / под ред. В. В. Краевского, А. В. Усовой. – М. : НИИ общей педагогики АПН СССР, 1981. – с. 36-39.</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Сорока Н. В. Развитие рефлексивности с помощью дневника школьника и специальных занятий [Текст] // Начальная школа. - 1999. - № 7. - с. 88-95.</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Талызина Н. Ф. Формирование познавательной деятельности младших школьников [Текст] / Талызина Н. Ф. – М. : Педагогика, 1988. – 280 с.</w:t>
      </w:r>
    </w:p>
    <w:p>
      <w:pPr>
        <w:pStyle w:val="Style17"/>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5. Трубайчук, Л.В. Младший школьник как субъект учебной деятельности/Л.В. Трубайчук//Начальная школа. – 2005. - №9. – С. 6 – 9.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Хамблин Д. Формирование учебных навыков [Текст] : пер. с англ. / Д. Хамблин. – М. : Педагогика, 1986. – 160 с., ил.</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Холодная М. А. Психология интеллекта: парадоксы исследования [Текст] / Холодная М. А. – 2-е изд., перераб. и доп. – СПб. : Питер, 2002. – с. 215-238.</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Хуторской А. В. Деятельность как содержание образования [Текст] // Народное образование. - 2003. - №8. - с. 107-114.</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Цукерман Г. А. От умения сотрудничать к умению учить себя [Текст] // Психологическая наука и образование. - 1996. - № 2. - с. 27-40.</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Щукина Г. И. Активизация познавательной деятельности учащихся в учебном процессе [Текст] / Г. И. Щукина. – М. : Просвещение, 1979. - 160 с.</w:t>
      </w:r>
    </w:p>
    <w:p>
      <w:pPr>
        <w:pStyle w:val="Normal"/>
        <w:widowControl w:val="false"/>
        <w:autoSpaceDE w:val="false"/>
        <w:spacing w:lineRule="auto" w:line="360" w:before="0" w:after="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lvl w:ilvl="1">
      <w:start w:val="1"/>
      <w:numFmt w:val="decimal"/>
      <w:lvlText w:val="%1.%2."/>
      <w:lvlJc w:val="left"/>
      <w:pPr>
        <w:tabs>
          <w:tab w:val="num" w:pos="0"/>
        </w:tabs>
        <w:ind w:left="1572" w:hanging="720"/>
      </w:pPr>
      <w:rPr>
        <w:rFonts w:ascii="Times New Roman CYR" w:hAnsi="Times New Roman CYR" w:cs="Times New Roman CYR"/>
      </w:rPr>
    </w:lvl>
    <w:lvl w:ilvl="2">
      <w:start w:val="1"/>
      <w:numFmt w:val="decimal"/>
      <w:lvlText w:val="%1.%2.%3."/>
      <w:lvlJc w:val="left"/>
      <w:pPr>
        <w:tabs>
          <w:tab w:val="num" w:pos="0"/>
        </w:tabs>
        <w:ind w:left="720" w:hanging="720"/>
      </w:pPr>
      <w:rPr>
        <w:rFonts w:ascii="Times New Roman CYR" w:hAnsi="Times New Roman CYR" w:cs="Times New Roman CYR"/>
      </w:rPr>
    </w:lvl>
    <w:lvl w:ilvl="3">
      <w:start w:val="1"/>
      <w:numFmt w:val="decimal"/>
      <w:lvlText w:val="%1.%2.%3.%4."/>
      <w:lvlJc w:val="left"/>
      <w:pPr>
        <w:tabs>
          <w:tab w:val="num" w:pos="0"/>
        </w:tabs>
        <w:ind w:left="1080" w:hanging="1080"/>
      </w:pPr>
      <w:rPr>
        <w:rFonts w:ascii="Times New Roman CYR" w:hAnsi="Times New Roman CYR" w:cs="Times New Roman CYR"/>
      </w:rPr>
    </w:lvl>
    <w:lvl w:ilvl="4">
      <w:start w:val="1"/>
      <w:numFmt w:val="decimal"/>
      <w:lvlText w:val="%1.%2.%3.%4.%5."/>
      <w:lvlJc w:val="left"/>
      <w:pPr>
        <w:tabs>
          <w:tab w:val="num" w:pos="0"/>
        </w:tabs>
        <w:ind w:left="1080" w:hanging="1080"/>
      </w:pPr>
      <w:rPr>
        <w:rFonts w:ascii="Times New Roman CYR" w:hAnsi="Times New Roman CYR" w:cs="Times New Roman CYR"/>
      </w:rPr>
    </w:lvl>
    <w:lvl w:ilvl="5">
      <w:start w:val="1"/>
      <w:numFmt w:val="decimal"/>
      <w:lvlText w:val="%1.%2.%3.%4.%5.%6."/>
      <w:lvlJc w:val="left"/>
      <w:pPr>
        <w:tabs>
          <w:tab w:val="num" w:pos="0"/>
        </w:tabs>
        <w:ind w:left="1440" w:hanging="1440"/>
      </w:pPr>
      <w:rPr>
        <w:rFonts w:ascii="Times New Roman CYR" w:hAnsi="Times New Roman CYR" w:cs="Times New Roman CYR"/>
      </w:rPr>
    </w:lvl>
    <w:lvl w:ilvl="6">
      <w:start w:val="1"/>
      <w:numFmt w:val="decimal"/>
      <w:lvlText w:val="%1.%2.%3.%4.%5.%6.%7."/>
      <w:lvlJc w:val="left"/>
      <w:pPr>
        <w:tabs>
          <w:tab w:val="num" w:pos="0"/>
        </w:tabs>
        <w:ind w:left="1800" w:hanging="1800"/>
      </w:pPr>
      <w:rPr>
        <w:rFonts w:ascii="Times New Roman CYR" w:hAnsi="Times New Roman CYR" w:cs="Times New Roman CYR"/>
      </w:rPr>
    </w:lvl>
    <w:lvl w:ilvl="7">
      <w:start w:val="1"/>
      <w:numFmt w:val="decimal"/>
      <w:lvlText w:val="%1.%2.%3.%4.%5.%6.%7.%8."/>
      <w:lvlJc w:val="left"/>
      <w:pPr>
        <w:tabs>
          <w:tab w:val="num" w:pos="0"/>
        </w:tabs>
        <w:ind w:left="1800" w:hanging="1800"/>
      </w:pPr>
      <w:rPr>
        <w:rFonts w:ascii="Times New Roman CYR" w:hAnsi="Times New Roman CYR" w:cs="Times New Roman CYR"/>
      </w:rPr>
    </w:lvl>
    <w:lvl w:ilvl="8">
      <w:start w:val="1"/>
      <w:numFmt w:val="decimal"/>
      <w:lvlText w:val="%1.%2.%3.%4.%5.%6.%7.%8.%9."/>
      <w:lvlJc w:val="left"/>
      <w:pPr>
        <w:tabs>
          <w:tab w:val="num" w:pos="0"/>
        </w:tabs>
        <w:ind w:left="2160" w:hanging="2160"/>
      </w:pPr>
      <w:rPr>
        <w:rFonts w:ascii="Times New Roman CYR" w:hAnsi="Times New Roman CYR" w:cs="Times New Roman CYR"/>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ascii="Calibri" w:hAnsi="Calibri" w:eastAsia="Times New Roman"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4:00Z</dcterms:created>
  <dc:creator>Admin</dc:creator>
  <dc:description/>
  <cp:keywords/>
  <dc:language>en-US</dc:language>
  <cp:lastModifiedBy>SYSTEM</cp:lastModifiedBy>
  <dcterms:modified xsi:type="dcterms:W3CDTF">2011-08-31T16:14:00Z</dcterms:modified>
  <cp:revision>2</cp:revision>
  <dc:subject/>
  <dc:title/>
</cp:coreProperties>
</file>