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10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>Моделирование в экологии и ПТС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>: «Оценка степени загрязнения сточных в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сточных вод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чистка сточных вод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метода моделирования и основные определения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  <w:lang w:val="ru-RU"/>
        </w:rPr>
        <w:t>Вариационные ряды распределения</w:t>
      </w:r>
    </w:p>
    <w:p>
      <w:pPr>
        <w:pStyle w:val="Normal"/>
        <w:rPr/>
      </w:pPr>
      <w:r>
        <w:rPr>
          <w:rStyle w:val="1"/>
          <w:rFonts w:cs="Times New Roman"/>
          <w:b w:val="false"/>
          <w:sz w:val="28"/>
          <w:szCs w:val="28"/>
        </w:rPr>
        <w:t xml:space="preserve">Проверка статистических гипотез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ь работ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исходных данн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Трудно переоценить роль воды в нашей жизни. В среднем человек за сутки выпивает около 2л воды. Но задумываетесь ли Вы, какую именно воду Вы пьете?! Об этом свидетельствует тот факт, что все больше людей в городах предпочитают пить воду не из-под крана, а покупать воду в бутылках. Это вполне оправданный шаг, связанный с применением хлора, как основного обеззараживающего компонента для очистки воды, да и не только хлора. Опасны для здоровья также определенные условия искусственной и естественной минерализации воды в наших кранах. Недостаточный уровень очистки и обеззараживания при использовании сточных вод, устаревшее оборудование на водозаборных станциях, использованием очищенной речной воды – все это негативно сказывается на здоровье человека. А стоит ли говорить об эпидемической опасности такой воды. Однако и покупка воды в бутылках, к сожалению, тоже не выход. По некоторым параметрам такая вода оказывается на порядок хуже чем та, что течет из крана. И ведь не факт, что вода, которую Вы покупаете, действительно качественна и соответствует всем необходимым нормам.</w:t>
      </w:r>
    </w:p>
    <w:p>
      <w:pPr>
        <w:pStyle w:val="TextBodyIndent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Не следует забывать также о промышленности. Использование воды на производстве определяется органолептическими, токсикологическими и эпидемиологическими показателями. Использование вод с водозаборов, городских сточных вод, воды с открытых водоемов часто вызывает определенные трудности. В современных условиях вода, как правило, загрязнена и требует доочистки. Однако, в зависимости от химического состава воды обработка ее обеззараживающими веществами может лишь привести к увеличению степени ее токсичности и непригодности. Следует учесть тот факт, что в производстве вода является либо непосредственным (основное рабочее вещество) либо косвенным (охлаждение, очищение и т.д.) участником производственного цикла или технологического процесса. От качества используемой в техпроцессе воды зависит надежность, исправность и долговечность оборудования, и как следствие, экономическое благосостояние предприятия, а также жизни и здоровье люд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ермеры используют различные химикаты, попадающие в конечном итоге в пресную воду: гербициды, инсектициды, акарициды, фунгициды и дезинфицирующий раствор для овец, содержащие в целом 450 активных ингредиентов - биоцидов. В землю вносятся стимулирующие рост растений фосфаты и нитраты, а силосные бурты, свиноводческие фермы и птицефермы являются источником большого количества ядовитых стоков. Помимо дезинфицирующих средств пресную воду заражают и применяемые в сельском хозяйстве фармацевтические препараты - антибиотики, гормоны и ингибиторы роста. Гормонные препараты попадают в воду и через канализацию вместе с бытовыми сток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дезинфицирования питьевой воды используются химические реагенты, следы которых остаются в воде. Считающийся канцерогенным тригалометан - побочный продукт хлорирования воды. В 1988 году в прессе широко освещалось применение сульфата алюминия при очистке воды: тогда несколько тонн этого вещества были сброшены в систему водоснабжения одного английского городка и вызвали массовое заболевание среди местных жител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ее опасными загрязнителями промышленного происхождения являются тяжелые металлы: кадмий, свинец и цинк. Другой серьезный источник загрязнения пресных вод - кислотные дожди, вызываемые транспортно-промышленными выброс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ители попадают в пресную воду различными путями, но всегда при участии человека: в результате несчастных случаев, намеренных сбросов отходов, проливов и утечек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рупнейший потенциальный источник загрязнения - фермерские хозяйства, занимающие в Англии и Уэльсе почти 80% земель. Часть покрывающего почву необработанного навоза животных проникает в источники пресной вод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роме того, фермеры Англии и Уэльса ежегодно вносят в почву 2,5 млн. т азота, фосфора и калия, и часть этих удобрений попадает в пресную воду. Некоторые из них - стойкие органические соединения, проникающие в пищевые цепи и вызывающие экологические проблемы. Сегодня в Великобритании свертывают производство хлорорганических соединений, выпускаемых в больших количествах в 1950-е гг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се большую угрозу для пресноводных водоемов представляют стоки, сбрасываемые рыбоводческими хозяйствами, ввиду широкого применения ими фармацевтических средств борьбы с болезнями рыб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Лесные хозяйства и открытый дренаж - источники большого количества веществ, попадающих в пресную воду, в первую очередь железа, алюминия и кадмия. С ростом деревьев кислотность лесной почвы увеличивается, и проливные дожди образуют очень кислые стоки, губительные для живой природ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пав в реку, навозная жижа может стать причиной серьезной экологической катастрофы, так как ее концентрация в 100 раз больше, чем у сточных вод, обработанных на очистных сооружениях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тмосферное загрязнение пресной воды особенно пагубно. Есть два вида таких загрязнителей: грубодисперсные (зола, сажа, пыль и капельки жидкости) и газы (сернистый газ и закись азота). Все они - продукты промышленной или с/х деятельности. Когда в дождевой капле эти газы соединяются с водой, образуются концентрированные кислоты - серная и азотная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вердые и жидкие загрязняющие вещества попадают из почвы в источники водоснабжения в результате т. н. выщелачивания. Небольшие количества сваленных на землю отходов растворяются дождем и попадают в грунтовые воды, а затем в местные ручьи и реки. Жидкие отходы быстрее проникают в источники пресной воды. Растворы для опрыскивания сельскохозяйственных культур либо теряют свою активность при контакте с почвой, либо попадают в местные реки, либо выщелачиваются в земле и проникают в грунтовые воды. До 80% таких растворов тратятся впустую, так как попадают не на объект опрыскивания, а в почву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ремя, требуемое для проникновения загрязнитёлей (нитратов или фосфатов) из почвы в грунтовые воды, точно неизвестно, но во многих случаях этот процесс может длиться десятки тысяч лет. Загрязняющие вещества, поступающие в окружающую среду от промышленных предприятий, называют промышленными стоками и выброс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 загрязнение могут указывать такие признаки, как мертвая рыба, но есть и более сложные методы его обнаружения. Загрязнение пресной воды измеряется в показателях биохимической потребности в кислороде (БПК) - т. е. сколько кислорода поглощает загрязнитель из воды. Этот показатель позволяет оценить степень кислородного голодания водных 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то время как норма БПК для рек Европы равна 5 мг/л, в неочищенных бытовых стоках этот показатель достигает 350 мг/л. Большой вред наносит молоко при сливе его избыточного количества, так как вызываемое им загрязнение в 400 раз больше, чем от бытовых сток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 самым явным признакам загрязнения пресных водоемов относится цветение воды (бурное развитие фитопланктона). Этот процесс наблюдается, когда вода обогащается смесью органических соединений, выщелоченных из окружающей почвы. Такое обогащение (эвтрофикацию) в большей степени вызывают фосфаты, чем нитрат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ложившаяся в последние 20 лет ситуация вызывает тревогу, так как значительная часть из 500 водоемов Англии покрылась зеленью и стала токсичной ввиду их загрязнения. Пресная вода превращается в рассадник потенциально опасных видов бактерий, простейших и грибов. Такие бактерии, как сальмонелла и листерия, а также простейшие - например, криптоспоридия - не менее опасны для здоровья человека, чем холера в Европе в XIX веке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одоросли на поверхности воды действуют как густой лесной полог, не пропуская солнечный свет. Это губительно сказывается на производящих кислород водорослях, от которых зависит жизнь водных беспозвоночных и позвоночных. К тому же определенные виды сине-зеленых водорослей выделяют ядовитые вещества, поражающие рыб и другие водные организмы. В результате многие виды отдыха на воде в летние месяцы запрещены в связи с разрастанием и токсичностью водорослей. Причиной цветения последних в озерах и водоемах может также быть вырубка лесов и удобрение лесной почвы - в обоих случаях в воду попадают питательные веществ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ислотные дожди вызвали ряд крупных экологических катастроф в Канаде, США и Северо-Западной Европе. Вода в 16000 из 85 000 озер Швеции окислилась, а в 5000 из них полностью исчезла рыба. Начиная с 1976 г., в воду 4000 озер добавляют известь для нейтрализации кислоты и восстановления химического баланса. К этим же мерам прибегают Шотландия и Норвегия, где по аналогичной причине рыбные запасы сократились на 40%. На востоке США ежегодный ущерб в связи с потерей форели, вызванной окислением водоемов спортивного рыболовства, составляет 1 млрд. долларов. Однако за известкование озер расплачиваются прибрежные сообщества. Так, избыток кальция привел к гибели 90% растущего поблизости торфяного мха, кукушкиного льна и ягеля. Значительная часть кислотных дождей приходит в Скандинавию с запада, где промышленность Англии производит около 3,7 млн. т сернистого газа в год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ак правило, загрязнение водоемов приводит к гибели живой природы, в первую очередь рыб. Но возможна быстрая повторная колонизация и восстановление популяций, особенно с помощью человека. Некоторые беспозвоночные переселяются на пораженные участки из находящихся выше по течению мест; другие перелетают сюда за считанные часы. Одни организмы (такие как речные блюдечки, чьи жабры забиваются илом) чувствительны к нарушению экологического баланса, а другим видам (включая поденок) нипочем довольно высокие уровни загрязнения. Трубчатые черви поглощают бактерии и личинок разных видов звонцов, а пиявки (среди них Helobdella stagnalis) легко переносят эвтрофикацию и низкое содержание кислород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винец встречается в пресной воде в растворенном виде. Один из источников свинцового загрязнения - рыболовные грузила, которые постоянно выбрасывают при запутывании лески. От свинца сильно страдают лебеди, проглатывающие грузила вместе с водорослями. Он остается в желудке птиц, постепенно растворяясь и вызывая их смерть. «Сломанная шея» (когда мышцы не могут держать длинную шею птицы, и в результате она медленно умирает от голода) является признаком свинцового отравления. Другой тяжелый металл, кадмий, проникает в пресноводную среду, поражает рыб, а через них попадает в организм человек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коны - действенное средство предотвращения загрязнения, но добиться их соблюдения трудно. Поэтому новая международная инициатива - «платит сторона, виновная в загрязнении» - идеальна по сути, но редко дает плоды. Всемирная организация здравоохранения (ВОЗ) опубликовала рекомендации по допустимым уровням загрязнения. Например, содержание кадмия в воде не должно превышать 3/1000 мг/л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нглия, вероятно, первой в мире приняла закон о загрязнении рек, поскольку еще в 1197 г. король Ричард 1 подписал первую хартию о Темзе. Сегодня Европейское Сообщество издаст директивы о качестве воды, но правительства европейских стран не спешат выполнять эти требования. Так, в 1992 г. 9 из 12 стран - членов ЕС превысили уровень содержания нитратов в своих водоемах. По новому законодательству от всех членов ЕС требовалось к 2002 г. создать специальные очистные станции для обработки воды для городского и промышленного потребления, чтобы предотвратить загрязнение рек. В большинстве стран эта работа выполнена.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лассификация сточных вод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точные воды могут быть классифицированы по следующим признакам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очнику происхождения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ые (промышленные) сточные воды (образующиеся в технологических процессах при производстве или добыче полезных ископаемых), отводятся через систему промышленной или общесплавн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ытовые (хозяйственно-фекальные) сточные воды (образующиеся в жилых помещениях, а также в бытовых помещениях на производстве, например, душевые кабины, туалеты), отводятся через систему хозяйственно-бытовой или общесплавн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тмосферные сточные воды (делятся на дождевые и талые, то есть образующиеся при таянии снега, льда, града), отводятся как правило через систему ливнев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ые сточные воды, в отличие от атмосферных и бытовых, не имеют постоянного состава и могут быть разделены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составу загрязнителей на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по преимуществу минеральны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по преимуществу органически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как минеральными, так и органически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концентрации загрязняющих веществ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1—5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500—5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5000—30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более 30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свойствам загрязнителей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кислотности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агрессивные (pH 6,5—8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лабоагрессивные (слабощелочные — pH 8—9 и слабокислые — pH 6—6,5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ильноагрессивные (сильнощелочные — pH&gt;9 и сильнокислые — pH&lt;6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токсическому действию и действию загрязнителей на водные объекты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влияющие на общесанитарное состояние водоёма (напр., на скорость процессов самоочищения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изменяющие органолептические свойства (вкус, запах и др.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токсичные для человека и обитающих в водоёмах животных и растений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В составе сточных вод выделяют две основных группы загрязнителей — консервативные, т.е. такие, которые с трудом вступают в химические реакции и практически не поддаются биологическому разложению (примеры таких загрязнителей соли тяжёлых металлов, фенолы, пестициды) и неконсервативные, т.е. такие, которые могут в т.ч. подвергаться процессам самоочищения водоё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сточных вод входят как неорганические (частицы грунта, руды и пустой породы, шлака, неорганические соли, кислоты, щёлочи); так и органические (нефтепродукты, органические кислоты), в т.ч. биологические объекты (грибки, бактерии, дрожжи, в т.ч. болезнетворные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чистка сточных вод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чистка сточных вод - это разрушение или удаление из них определённых веществ, обеззараживание и удаление патогенных 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уществует большое многообразие методов очистки, которые можно разделить на следующие основные группы по основным используемым принципам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ханические. Они основаны на процедурах процеживания, фильтрования, отстаивания, инерционного разделения. Позволяют отделить нерастворимые примеси. По стоимости механические методы очистки относятся к одним из самых дешёвых метод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имические. Применяются для выделения из сточных вод растворимых неорганических примесей. При обработке сточных вод реагентами происходит их нейтрализация, обесцвечивание и обеззараживание. В процессе химической очистки может накапливаться достаточно большое количество осадк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изико-химические. При этом используются процессы коагуляции, окисления, сорбции, экстракции, электролиза, ионообменной очистки, обратного осмоса. Это высокопроизводительный способ очистки, отличающийся высокой стоимостью. Позволяет очистить сточные воды от мелко- и грубодисперсных частиц, а также растворённых соединени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иологические. В основе этих методов лежит использование микроорганизмов, поглощающих загрязнители сточных вод. Применяются биофильтры с тонкой бактериальной плёнкой, биологические пруды с населяющими их микроорганизмами, аэротенки с активным илом из бактерий и микро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 применяются комбинированные методы, использующие на нескольких этапах различные методы очистки. Применение того или иного метода зависит от концентрации и вредности примес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зависимости от того, извлекаются ли компоненты загрязняющих веществ из сточных вод, все методы очистки можно разделить на регенеративные и деструктивны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исание метода моделирования и основные определ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моделированием понимают процесс построения модели сложной системы и проведения серий экспериментов с этой моделью, направленных либо на понимание специфики функционирования системы, либо на выработку стратегии управления, удовлетворяющей выбранным критериям. "Сложной системой" называют такой объект реального мира, поведение которого невозможно предсказать с необходимой степенью детальности на основе учета обозримого набора ключевых параметров. При решении поставленной задачи будем пользоваться выборочным методом анализа. Задача выборочного метода состоит в том, чтобы на основе знаний свойств выборки можно было сделать какие-либо утверждения о свойствах всей совокупности объектов, которую называют </w:t>
      </w:r>
      <w:r>
        <w:rPr>
          <w:iCs/>
          <w:sz w:val="28"/>
          <w:szCs w:val="28"/>
        </w:rPr>
        <w:t>генеральной совокупностью.</w:t>
      </w:r>
      <w:r>
        <w:rPr>
          <w:sz w:val="28"/>
          <w:szCs w:val="28"/>
        </w:rPr>
        <w:t xml:space="preserve"> Мы будем рассматривать статистическую совокупность (т. е. совокупность объектов (отборов проб), которые объединены в (разбиты на) группы по каким либо признака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или измерения каких-либо свойств или характеристик отдельных объектов выборки представляются в виде статистического вариационного ряда (иными словами - показывается закономерность распределения единиц изучаемой выборки по ранжированным значениям варьирующего признака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акже в процессе работы будет выдвинут ряд статистических гипотез.</w:t>
      </w:r>
    </w:p>
    <w:p>
      <w:pPr>
        <w:pStyle w:val="Heading5"/>
        <w:spacing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bCs w:val="false"/>
          <w:i w:val="false"/>
          <w:sz w:val="28"/>
          <w:szCs w:val="28"/>
          <w:lang w:val="ru-RU"/>
        </w:rPr>
        <w:t>Вариационные ряды распределения</w:t>
      </w:r>
    </w:p>
    <w:p>
      <w:pPr>
        <w:pStyle w:val="Normal"/>
        <w:ind w:firstLine="709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сточный вода загрязняющий моделир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альных системах ПТС обычно нельзя проводить активные эксперименты, поэтому данные обычно представляют собой наблюдения за происходящим процессом, например: курс валюты на бирже в течение месяца, урожайность пшеницы в хозяйстве за 30 лет, производительность труда рабочих за смену и т. д. Результаты наблюдений - это, в общем случае, ряд чисел, расположенных в беспорядке, который для изучения необходимо упорядочить (проранжировать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ерация, заключенная в расположении значений признака по возрастанию, называется </w:t>
      </w:r>
      <w:r>
        <w:rPr>
          <w:iCs/>
          <w:sz w:val="28"/>
          <w:szCs w:val="28"/>
        </w:rPr>
        <w:t>ранжированием</w:t>
      </w:r>
      <w:r>
        <w:rPr>
          <w:sz w:val="28"/>
          <w:szCs w:val="28"/>
        </w:rPr>
        <w:t xml:space="preserve"> опытных данных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операции ранжирования опытные данные можно сгруппировать так, чтобы в каждой группе признак принимал одно и 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, которое называется </w:t>
      </w:r>
      <w:r>
        <w:rPr>
          <w:iCs/>
          <w:sz w:val="28"/>
          <w:szCs w:val="28"/>
        </w:rPr>
        <w:t>вариантом (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sz w:val="28"/>
          <w:szCs w:val="28"/>
        </w:rPr>
        <w:t>) .</w:t>
      </w:r>
      <w:r>
        <w:rPr>
          <w:sz w:val="28"/>
          <w:szCs w:val="28"/>
        </w:rPr>
        <w:t xml:space="preserve"> Число элементов в каждой группе называется </w:t>
      </w:r>
      <w:r>
        <w:rPr>
          <w:iCs/>
          <w:sz w:val="28"/>
          <w:szCs w:val="28"/>
        </w:rPr>
        <w:t>частотой</w:t>
      </w:r>
      <w:r>
        <w:rPr>
          <w:sz w:val="28"/>
          <w:szCs w:val="28"/>
        </w:rPr>
        <w:t xml:space="preserve"> варианта (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махом вариации называется число W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 x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наибольший вариант, x</w:t>
      </w:r>
      <w:r>
        <w:rPr>
          <w:sz w:val="28"/>
          <w:szCs w:val="28"/>
          <w:vertAlign w:val="subscript"/>
        </w:rPr>
        <w:t>min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именьши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всех частот равна определенному числу n, которое называется объемом совокуп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ношение частоты данного варианта к объему совокупности называется </w:t>
      </w:r>
      <w:r>
        <w:rPr>
          <w:iCs/>
          <w:sz w:val="28"/>
          <w:szCs w:val="28"/>
        </w:rPr>
        <w:t>относительной частот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, или </w:t>
      </w:r>
      <w:r>
        <w:rPr>
          <w:iCs/>
          <w:sz w:val="28"/>
          <w:szCs w:val="28"/>
        </w:rPr>
        <w:t>частностью</w:t>
      </w:r>
      <w:r>
        <w:rPr>
          <w:sz w:val="28"/>
          <w:szCs w:val="28"/>
        </w:rPr>
        <w:t xml:space="preserve"> этого вариа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ледовательность вариантов; расположенных в возрастающем порядке, называется </w:t>
      </w:r>
      <w:r>
        <w:rPr>
          <w:iCs/>
          <w:sz w:val="28"/>
          <w:szCs w:val="28"/>
        </w:rPr>
        <w:t>вариационным рядом</w:t>
      </w:r>
      <w:r>
        <w:rPr>
          <w:sz w:val="28"/>
          <w:szCs w:val="28"/>
        </w:rPr>
        <w:t xml:space="preserve"> (вариация — изменени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ариационные ряды бывают дискретными и непрерывными. </w:t>
      </w:r>
      <w:r>
        <w:rPr>
          <w:iCs/>
          <w:sz w:val="28"/>
          <w:szCs w:val="28"/>
        </w:rPr>
        <w:t>Дискретным вариационным рядом</w:t>
      </w:r>
      <w:r>
        <w:rPr>
          <w:sz w:val="28"/>
          <w:szCs w:val="28"/>
        </w:rPr>
        <w:t xml:space="preserve"> называется ранжированная последовательность вариантов с соответствующими частотами и (или) частностями.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Style w:val="1"/>
          <w:rFonts w:cs="Times New Roman"/>
          <w:sz w:val="28"/>
          <w:szCs w:val="28"/>
        </w:rPr>
        <w:t>Проверка статистических гипотез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ой гипотезой называется всякое высказывание о генеральной совокупности, проверяемое по выборке. Статистические гипотезы деля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араметрические - это гипотезы, сформулированные относительно параметров (среднего значения, дисперсии и т. д.) распределения известного ви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епараметрические - это гипотезы, сформулированные относительно вида распределения (например, определение по выборке степени нормальности генеральной совокупности). Процесс использования выборки для проверки гипотезы называется статистическим доказательством. Основную выдвигаемую гипотезу называют нулевой Но. Наряду с нулевой гипотезой рассматривают альтернативную ей H1. Например, Н0: М(х)=1, математическое ожидание генеральной совокупности равно 1; H1: M(x)&gt;1, или М(х)&lt;1, или М(х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(математическое ожидание больше 1, или меньше 1, или не равно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бор между гипотезами Но и H1 может сопровождаться ошибками двух родов. Ошибка первого род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значает вероятность принятия H1, если верна гипотеза Н0: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шибка второго рода означает вероятность принятия Но, если верна гипотеза H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правильное решение двух вид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(табл.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Ошибки первого и второго родов</w:t>
      </w:r>
    </w:p>
    <w:tbl>
      <w:tblPr>
        <w:tblW w:w="32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8"/>
        <w:gridCol w:w="2164"/>
        <w:gridCol w:w="2064"/>
      </w:tblGrid>
      <w:tr>
        <w:trPr>
          <w:trHeight w:val="181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ая гипотез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</w:tr>
      <w:tr>
        <w:trPr>
          <w:trHeight w:val="24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- вер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4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14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– не вер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6000" cy="2413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2413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sz w:val="28"/>
          <w:szCs w:val="28"/>
        </w:rPr>
        <w:t>Правило, по которому принимается решение о том, верна или не верна гипотеза Но, называется критерием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1400" cy="2216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ровень значимости критер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М=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щность крите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атистическим критерием «К» называют случайную величину, с помощью которой принимают решение о принятии или отклонении Но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Для проверки параметрических гипотез используют критерии значимости, основанные на статистиках u,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, F. Непараметрические гипотезы проверяют с помощью критериев согласия, использующих статистики распределений: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могорова-Смирнова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Но: M(x)=10. В зависимости от альтернативной гипотезы рассматривают три случа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Если Н1: M(x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160" cy="23171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" w:dyaOrig="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.25pt;height:1.25pt" filled="f" o:ole="">
            <v:imagedata r:id="rId16" o:title=""/>
          </v:shape>
          <o:OLEObject Type="Embed" ProgID="" ShapeID="ole_rId15" DrawAspect="Content" ObjectID="_1265931919" r:id="rId15"/>
        </w:objec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этом случае рассматривают двустороннюю критическую область и используют дифференциальную функцию f(K/H0), для определения соответствующих квантилей (границ области принятия гипотезы - левой (К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равой (К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- Площадь под криволинейной трапецией дифференциальной функции слева от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и справа от К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щая площадь ограниченная криволинейной трапецией дифференциальной функции, квантилями и осью абсцисс, равна(1 -α):</w:t>
      </w:r>
    </w:p>
    <w:p>
      <w:pPr>
        <w:pStyle w:val="Normal"/>
        <w:ind w:firstLine="709"/>
        <w:rPr/>
      </w:pPr>
      <w:r>
        <w:rPr>
          <w:sz w:val="28"/>
          <w:szCs w:val="28"/>
        </w:rPr>
        <w:t>2. Если Н1: M(x)&gt; 10, то рассматривается правосторонняя критическая область (площадь под криволинейной трапецией справа от К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49530</wp:posOffset>
            </wp:positionV>
            <wp:extent cx="2171700" cy="1257300"/>
            <wp:effectExtent l="0" t="0" r="0" b="0"/>
            <wp:wrapTight wrapText="bothSides">
              <wp:wrapPolygon edited="0">
                <wp:start x="-55" y="-96"/>
                <wp:lineTo x="-55" y="21596"/>
                <wp:lineTo x="21651" y="21596"/>
                <wp:lineTo x="21651" y="-96"/>
                <wp:lineTo x="-55" y="-96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.2. Правосторонняя критическая обл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Если Н1: M(x)&lt; 10, то рассматривается левосторонняя критическая область (площадь под криволинейной трапецией слева от К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1573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573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. 3. Левосторонняя критическая область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проверки статистических гипотез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полагая выборочными данными </w:t>
      </w:r>
      <w:r>
        <w:rPr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...,х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,</w:t>
      </w:r>
      <w:r>
        <w:rPr>
          <w:sz w:val="28"/>
          <w:szCs w:val="28"/>
        </w:rPr>
        <w:t xml:space="preserve"> формируют нулевую гипотезу </w:t>
      </w:r>
      <w:r>
        <w:rPr>
          <w:iCs/>
          <w:smallCaps/>
          <w:sz w:val="28"/>
          <w:szCs w:val="28"/>
        </w:rPr>
        <w:t>h</w:t>
      </w:r>
      <w:r>
        <w:rPr>
          <w:iCs/>
          <w:smallCaps/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курирующую гипотезу </w:t>
      </w:r>
      <w:r>
        <w:rPr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дают уровень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(обычно принимаю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0,1; 0,01; 0,05; 0,001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Рассматривается выборочная статистика наблюдений (критерий)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, обычно одна из перечисленных ни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u - нормальное распред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Пирсона (хи - квадрат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распределение Стьюде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F - распределение Фишера - Снедек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а основании выборки </w:t>
      </w:r>
      <w:r>
        <w:rPr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...,х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 -</w:t>
      </w:r>
      <w:r>
        <w:rPr>
          <w:sz w:val="28"/>
          <w:szCs w:val="28"/>
        </w:rPr>
        <w:t xml:space="preserve"> определяют значение критерия (статистики)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приложения 5-7) В зависимости от вида альтернативной гипотезы выбирают по соответствующей таблице квантили критерия для двусторонней (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) или односторонней области (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). Если значения критерия попадают в критическую область, то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твергается; в противном случае принимается гипотеза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считается, что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не противоречит выборочным данным (при этом существует возможность ошибки с вероятностью,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мечание.</w:t>
      </w:r>
      <w:r>
        <w:rPr>
          <w:sz w:val="28"/>
          <w:szCs w:val="28"/>
        </w:rPr>
        <w:t xml:space="preserve"> Следует отметить, что возможность принятия гипотезы происходит из принципа невозможности наступления маловероятных событий. Те же события, вероятность которых близка к 1, принимаются за достоверные. Возникает проблема выбора уровня риска (уровня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дних случаях возможно пренебрегать событиями р&lt;0,05, в других -нельзя пренебрегать событиями, которые могут появиться с р=0,001 (разрушение сооружений, транспортных средств и т. д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формулировать и проверить статистические гипотез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основании которых можно выяснит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ожно или нет двум предприятиям разрешить сброс сточных вод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динакова ли квалификация обоих лаборантов (то есть, отличаются ли у них значимо результаты анализов)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колько образцов достаточно брать для испытаний на, первом и втором предприятиях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построения математической модели состоит в том, что изменение качества водного объекта ведёт к сильным изменениям среды. Оно может произойти из-за некоего антропогенного воздействия, как правило, негативного. Такими воздействиями могут являться сбросы сточных вод. При существующей безнаказанности и безответственности некоторых руководителей промышленных предприятий очень важно уметь правильно определить изменение состояния, а соответственно индексы показателей качества воды при залповом сбросе сточных вод для дальнейшего взыскания экологических штрафов за превышение допустимых показателей и несанкционированный сброс. При аварийных сбросах также важно оценить катастрофичность ситу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сходных данных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аборатория проводит анализ проб воды с целью определения наличия в них вредных веществ. С определенным видом проб работают два лаборанта, результаты анализов сравниваются. Пробы воды поступают из двух предприятий. Лаборатория должна дать заключение, о допустимости сброса сточных вод. Кроме того, руководителя лаборатории интересует вопрос: отличаются ли по точности результаты экспериментов у первого и второго лаборанта? Им было предложено независимо проанализировать одни и те же образцы. Для этих образцов необходимо было определить содержание вредного вещества </w:t>
      </w:r>
      <w:r>
        <w:rPr>
          <w:iCs/>
          <w:sz w:val="28"/>
          <w:szCs w:val="28"/>
        </w:rPr>
        <w:t>X.</w:t>
      </w:r>
      <w:r>
        <w:rPr>
          <w:sz w:val="28"/>
          <w:szCs w:val="28"/>
        </w:rPr>
        <w:t xml:space="preserve"> В единице объема количеств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не должно превышать 0,015. Уровень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. Данные измерений представлены таблицами 1-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измерений, проведенных лаборантами приведены в таблиц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 Лаборант 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; </w:t>
      </w:r>
      <w:r>
        <w:rPr>
          <w:smallCaps/>
          <w:sz w:val="28"/>
          <w:szCs w:val="28"/>
        </w:rPr>
        <w:t>n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/>
        <w:t>= 120</w:t>
      </w:r>
    </w:p>
    <w:tbl>
      <w:tblPr>
        <w:tblW w:w="40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722"/>
        <w:gridCol w:w="722"/>
        <w:gridCol w:w="722"/>
        <w:gridCol w:w="721"/>
        <w:gridCol w:w="722"/>
        <w:gridCol w:w="722"/>
        <w:gridCol w:w="722"/>
        <w:gridCol w:w="721"/>
        <w:gridCol w:w="721"/>
        <w:gridCol w:w="722"/>
      </w:tblGrid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7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80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2 Лаборант 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 2; N</w:t>
      </w:r>
      <w:r>
        <w:rPr>
          <w:sz w:val="28"/>
          <w:szCs w:val="28"/>
          <w:vertAlign w:val="subscript"/>
        </w:rPr>
        <w:t>2</w:t>
      </w:r>
      <w:r>
        <w:rPr/>
        <w:t xml:space="preserve"> = 25</w:t>
      </w:r>
    </w:p>
    <w:tbl>
      <w:tblPr>
        <w:tblW w:w="2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724"/>
        <w:gridCol w:w="724"/>
        <w:gridCol w:w="724"/>
        <w:gridCol w:w="723"/>
        <w:gridCol w:w="724"/>
        <w:gridCol w:w="724"/>
        <w:gridCol w:w="724"/>
      </w:tblGrid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6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3 Лаборант 2, пункт 1; N</w:t>
      </w:r>
      <w:r>
        <w:rPr>
          <w:sz w:val="28"/>
          <w:szCs w:val="28"/>
          <w:vertAlign w:val="subscript"/>
        </w:rPr>
        <w:t>3</w:t>
      </w:r>
      <w:r>
        <w:rPr/>
        <w:t xml:space="preserve"> = 110</w:t>
      </w:r>
    </w:p>
    <w:tbl>
      <w:tblPr>
        <w:tblW w:w="37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725"/>
        <w:gridCol w:w="724"/>
        <w:gridCol w:w="773"/>
        <w:gridCol w:w="724"/>
        <w:gridCol w:w="724"/>
        <w:gridCol w:w="723"/>
        <w:gridCol w:w="724"/>
        <w:gridCol w:w="724"/>
        <w:gridCol w:w="721"/>
      </w:tblGrid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01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0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4 Лаборант 2, пункт 2; N</w:t>
      </w:r>
      <w:r>
        <w:rPr>
          <w:sz w:val="28"/>
          <w:szCs w:val="28"/>
          <w:vertAlign w:val="subscript"/>
        </w:rPr>
        <w:t>4</w:t>
      </w:r>
      <w:r>
        <w:rPr/>
        <w:t>= 20</w:t>
      </w:r>
    </w:p>
    <w:tbl>
      <w:tblPr>
        <w:tblW w:w="2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724"/>
        <w:gridCol w:w="724"/>
        <w:gridCol w:w="724"/>
        <w:gridCol w:w="723"/>
        <w:gridCol w:w="724"/>
        <w:gridCol w:w="724"/>
        <w:gridCol w:w="724"/>
      </w:tblGrid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65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X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- значение концентрации загрязняющего веще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астота появления i-ого варианта в объеме выбор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– Количество проведенных измерений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а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первом этапе работы необходимо получить числовые характеристики распределения.</w:t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) Характеристики по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нее арифметическое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Cs/>
          <w:sz w:val="28"/>
          <w:szCs w:val="28"/>
        </w:rPr>
        <w:t xml:space="preserve">, ( 2.1 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а - индекс, определяющий лабора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b - Индекс, определяющий предприятие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3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ода - вариант, имеющий наибольшую част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едиана - вариант, делящий ряд на две равные ч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). Характеристики рассея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исперсия - характеризует средний квадрат отклонения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2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реднее квадратическое отклонение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3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эффициент вариации- характеризует разброс значени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 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5"/>
        <w:spacing w:before="0" w:after="0"/>
        <w:ind w:firstLine="709"/>
        <w:rPr/>
      </w:pPr>
      <w:r>
        <w:rPr>
          <w:i w:val="false"/>
          <w:sz w:val="28"/>
          <w:szCs w:val="28"/>
          <w:lang w:val="ru-RU"/>
        </w:rPr>
        <w:t>3). Характеристика меры скоше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эффициент асимметрии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 ( 2.5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7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5</m:t>
        </m:r>
      </m:oMath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). Характеристика островерши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ксцесс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 ( 2.6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27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лучив основные числовые характеристики (положения, рассеяния, асимметрии, островершинности) распределения, можно сделать в первом приближении суждение о нормальности распределения, для которого, как извест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денные значение коэффициента асимметрии (недостаточно близкое к нулю) указывает, что распределение не симметрично. Эксцесс также отличен от нуля, что говорит о возможном отличии распределения от нормаль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следует более детально проверить гипотезу о нормальности распределения, принятие которой позволяет применять собственно метод анализа вариационных ря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чные параметры гипотетического нормального закона нам неизвестны, поэтому проверим нулевую гипотезу, о нормальности закона распределения концентраций в исследуемых пробах (на примере проб с первого пункта у первого лаборанта). Сформулируем нулевую гипотез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F(x) - функция</w:t>
      </w:r>
      <w:r>
        <w:rPr>
          <w:sz w:val="28"/>
          <w:szCs w:val="28"/>
        </w:rPr>
        <w:t xml:space="preserve"> нормального распределения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 xml:space="preserve">, и, соответственно, противоположную 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не является функцией нормального распределения. В этих гипотезах функция</w:t>
      </w:r>
      <w:r>
        <w:rPr>
          <w:iCs/>
          <w:sz w:val="28"/>
          <w:szCs w:val="28"/>
        </w:rPr>
        <w:t xml:space="preserve"> F(x) – это функция распределения</w:t>
      </w:r>
      <w:r>
        <w:rPr>
          <w:sz w:val="28"/>
          <w:szCs w:val="28"/>
        </w:rPr>
        <w:t xml:space="preserve"> концентраций в исследуемых проб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оверки этой нулевой гипотезы используем найденные выше точечные оценки математического ожидания и среднего квадратического отклонения нормально распределенной случайной величины (концентрации):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по формуле 2.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по формуле 2.3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роверке гипотезы о нормальном распределении генеральной совокупности сравниваются эмпирические (наблюдаемые) и теоретические (вычисленные в предположении нормальности распределения) частоты. Для этого используются статисти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ирсо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тепенями свободы </w:t>
      </w:r>
      <w:r>
        <w:rPr>
          <w:iCs/>
          <w:sz w:val="28"/>
          <w:szCs w:val="28"/>
        </w:rPr>
        <w:t>(k -</w:t>
      </w:r>
      <w:r>
        <w:rPr>
          <w:sz w:val="28"/>
          <w:szCs w:val="28"/>
        </w:rPr>
        <w:t xml:space="preserve"> число групп, r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исло оцениваемых параметров, в настоящем примере оценивались математическое ожидание и среднее квадратическое отклонение, следовательно, r=2)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</m:oMath>
      <w:r>
        <w:rPr>
          <w:sz w:val="28"/>
          <w:szCs w:val="28"/>
        </w:rPr>
        <w:t>, то нулевая гипотеза отвергается и считаетс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то предположение о нормальности распределения не согласуется с опытными данными. В противном случае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</m:oMath>
      <w:r>
        <w:rPr>
          <w:sz w:val="28"/>
          <w:szCs w:val="28"/>
        </w:rPr>
        <w:t>) нулевая гипотеза принима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образуем имеющийся ряд измерений (табл. 1) в </w:t>
      </w:r>
      <w:r>
        <w:rPr>
          <w:iCs/>
          <w:sz w:val="28"/>
          <w:szCs w:val="28"/>
        </w:rPr>
        <w:t xml:space="preserve">интервальный вариационный ряд. </w:t>
      </w:r>
      <w:r>
        <w:rPr>
          <w:sz w:val="28"/>
          <w:szCs w:val="28"/>
        </w:rPr>
        <w:t xml:space="preserve">Для построения такого ряда промежуток изменения концентраций (значений вариа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) разбивается на ряд отдельных интервалов и подсчитывается количество значений величины в кажд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Будем считать, что отдельные (частичные) интервалы имеют одну и ту же длину. Число интервалов (k) определить по формуле Стерджес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7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частичного интервал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числим теоретические вероятности 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опадания </w:t>
      </w:r>
      <w:r>
        <w:rPr>
          <w:iCs/>
          <w:sz w:val="28"/>
          <w:szCs w:val="28"/>
        </w:rPr>
        <w:t xml:space="preserve">СВ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 частичные интервалы [х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</w:rPr>
        <w:t xml:space="preserve"> ;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502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ьнейшие вычисления, необходимые для определения расчетного значения выборочной статистики </w:t>
      </w:r>
      <w:r>
        <w:rPr>
          <w:sz w:val="28"/>
          <w:szCs w:val="28"/>
        </w:rPr>
        <w:drawing>
          <wp:inline distT="0" distB="0" distL="0" distR="0">
            <wp:extent cx="198755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ведены в таблицу (табл. 5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83"/>
        <w:gridCol w:w="1615"/>
        <w:gridCol w:w="1593"/>
        <w:gridCol w:w="717"/>
        <w:gridCol w:w="1316"/>
        <w:gridCol w:w="1400"/>
      </w:tblGrid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людаемые значений </w:t>
            </w:r>
            <w:r>
              <w:rPr>
                <w:iCs/>
              </w:rPr>
              <w:t>СВ 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ы, n</w:t>
            </w:r>
            <w:r>
              <w:rPr>
                <w:vertAlign w:val="subscript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ированные интервалы</w:t>
            </w:r>
          </w:p>
          <w:p>
            <w:pPr>
              <w:pStyle w:val="Normal"/>
              <w:rPr/>
            </w:pPr>
            <w:r>
              <w:rPr/>
              <w:t>[u</w:t>
            </w:r>
            <w:r>
              <w:rPr>
                <w:vertAlign w:val="subscript"/>
              </w:rPr>
              <w:t>i</w:t>
            </w:r>
            <w:r>
              <w:rPr/>
              <w:t>; u</w:t>
            </w:r>
            <w:r>
              <w:rPr>
                <w:vertAlign w:val="subscript"/>
              </w:rPr>
              <w:t>i+1</w:t>
            </w:r>
            <w:r>
              <w:rPr/>
              <w:t>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300" cy="469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1-0,01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-0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3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4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8-0,01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-0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6-0,01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7-0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8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5-0,01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2-0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4-0,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8-1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oMath>
            </m:oMathPara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3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чание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менение критер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для проверки гипотезы о нормальности распределения предполагает наличие в каждом частичном интервале не менее пяти элементов, в противном случае желательно объединять эти интервалы с соседними. Именно по этому число интервалов сократилось до 5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результате вычислений получ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. Определим при помощи функции «ХИ2РАСП» (Excel) критическое 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распределения при заданном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числе степеней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</m:oMath>
      <w:r>
        <w:rPr>
          <w:sz w:val="28"/>
          <w:szCs w:val="28"/>
        </w:rPr>
        <w:t>, то нет оснований для отклонения нулевой гипотезы 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о нормальном законе распределения концентраций в исследуемых пробах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можно проверить и остальные ряды наблюд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лее проверим статистические гипотезы о наличии загрязняющих веществ в пробах поч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рассмотрим пробы, анализируемые первым лаборантом. Распределения будем считать нормаль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) загрязняющего вещества в выборке 1 у первого лаборанта не превышает 0,015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7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, поэтому критическая область правосторонняя. Графически эта область изображена на рис 2. Найдем критическую точку из равен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Ф -</w:t>
      </w:r>
      <w:r>
        <w:rPr>
          <w:sz w:val="28"/>
          <w:szCs w:val="28"/>
        </w:rPr>
        <w:t xml:space="preserve"> функция Лапла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квантиль нормального закона распределения, соответствующий уровню,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приня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средняя концентрация загрязняющего вещества в выборке 1 у первого лаборанта не превышает ПДК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 т.е нет противоречия гипотезе в 5 случаях из 10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 ) загрязняющего вещества в выборке 2 у первого лаборанта не превышает ПДК=0,015у.е.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1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правосторонняя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, т.е принять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iCs/>
          <w:sz w:val="28"/>
          <w:szCs w:val="28"/>
        </w:rPr>
        <w:t>. Это означает, что по данным 1 лаборанта в выборке 2 содержится загрязняющее вещество в концентрации выше ПД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рассмотрим пробы, анализируемые вторым лаборан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 том, что среднее значение концентраций (т.е. математическое ожидание) загрязняющего вещества в выборке 1 у второго лаборанта превышает 0,015.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8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левосторонняя. Графически эта область изображена на рис 3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Концентрация загрязняющего вещества в выборке 1 у второго лаборанта не превышает 0,015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т.е. нет противоречия гипотезе в 5 случаях из 10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) загрязняющего вещества в выборке 2 у второго лаборанта превышает 0,01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2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левосторонняя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.е. принимается гипотез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Концентрация загрязняющего вещества в выборке 2 у второго лаборанта не превышает ПДК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т.е. нет противоречия гипотезе в 5 случаях из 10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результатов видно, что лаборанты имеют различную квалификацию. По результатам анализа 2-ой выборки первым лаборантом, оказалось, что средняя концентрация загрязняющего вещества в исследуемых пробах полигонов выше установленной(0,015), в отличие – у второго лаборанта анализ 2-ой выборки показал обрат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ть значимость этого отличия возможно с помощью критерия t-Стьюд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гаем нулевую гипотезу о том, что результаты, полученные двумя лаборантами не отличаются друг от друга, т. 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при альтернативной гипотез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данные существенно различ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м уровень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0,05, заданный при проведении анализов лаборантами. Так как выборки независимы, то применим критерий t-Стьюдента со степенями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2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помощи функции «СТЬЮДРАСП» (EXCEL) определим критическое значение (t-распределения для двусторонней области): 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0,05;4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2.02, при числе степеней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, то нулевую гипотезу следует отклонить. Следовательно, различия результатов анализа состава полигона, полученные двумя лаборантами отличаются статистически значимо по величи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об веществ, которых будет достаточно для оценки качества полигона можно определить по следующей методи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ряд допущ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пустим, что проводилась 10%-ная выборка из генеральной совокупности (т.е для проведения анализа в лаборатории было отобрано 10% проб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борка проводилась случайно и бесповторн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я определения достаточного количества проб вещества зададимся условием уменьшения предельная ошибка выборки в два раз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м оценку для данных по обоим пунктам первого лабор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вычислим предельную ошибку выборк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σ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где t - квантиль нормального закона распределен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,05, t=l,96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N’</w:t>
      </w:r>
      <w:r>
        <w:rPr>
          <w:iCs/>
          <w:sz w:val="28"/>
          <w:szCs w:val="28"/>
          <w:vertAlign w:val="subscript"/>
        </w:rPr>
        <w:t>11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бъем генеральной совокупност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выборочная оценка дисперсии генеральной совокуп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ит,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можно утверждать, что средняя концентрация загрязняющих веществ во всей совокупности проб, отобранных на 1 пункт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Необходимый объем выборк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9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ому же алгоритму вычислим необходимый объем выборки проб из пункта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вычислим предельную ошибку выборк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σ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10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t - квантиль нормального закона распределен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,05, t=l,96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N’</w:t>
      </w:r>
      <w:r>
        <w:rPr>
          <w:iCs/>
          <w:sz w:val="28"/>
          <w:szCs w:val="28"/>
          <w:vertAlign w:val="subscript"/>
        </w:rPr>
        <w:t xml:space="preserve">12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бъем генеральной совокупност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выборочная оценка дисперсии генеральной совокуп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ит,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можно утверждать, что средняя концентрация загрязняющих веществ во всей совокупности проб, отобранных в пункте 2: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определить необходимый объем выборки, нужно знать какого порядка должна быть необходимая ошибка вычислений. В нашей работе зададим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редельная ошибка не должна превыс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ый объем выборк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11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случаев загрязнение вод остается невидимым, поскольку загрязнители растворены в воде. Есть несколько природных загрязнителей. Находящийся в земле алюминий попадает в систему пресных водоемов в результате химических реакций. Паводки вымывают из почвы лугов магний, что наносит огромный ущерб рыбным запасам. Однако объем естественных загрязняющих веществ - ничто по сравнению с производимыми челове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проблемой, я считаю, являются несанкционированные сбросы сточных вод. Руководители предприятий не заинтересованы в дополнительных затратах связанных с очисткой. Необходимо проводить постоянный контроль за сточными водами, для оценки качества использовать квалифицированных работников. Каждый загрязнитель должен нести ответствен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й курсовой работе был проведён анализ образцов проб сточной воды, поступивших в лабораторию из двух предприятий. Анализ проводился двумя лаборантами, исследовавшими независимо образцы с обоих предприятий. Перед ними была поставлена задача определения наличия концентрации вредного вещества Х.</w:t>
      </w:r>
    </w:p>
    <w:p>
      <w:pPr>
        <w:pStyle w:val="Normal"/>
        <w:ind w:firstLine="709"/>
        <w:rPr/>
      </w:pPr>
      <w:r>
        <w:rPr>
          <w:sz w:val="28"/>
          <w:szCs w:val="28"/>
        </w:rPr>
        <w:t>Была рассмотрена возможность применения одного из методов математической статистики – анализа вариационных рядов для решения поставленной зада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работы выдвигался ряд гипотез о наличии загрязняющего вещества в рассматриваемых пробах, и с помощью методики анализа вариационных рядов выяснялась верность этих гипотез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результатам анализа 2-ой выборки (анализ проб со 2 предприятия) первым лаборантом, оказалось, что средняя концентрация загрязняющего вещества в исследуемых пробах выше установленной (0,015), у второго лаборанта анализ 2-ой выборки показал обратное. Был проведён анализ значимости различий полученных лаборантами результатов (с помощью распределения t-Стьюдента), который показал статистическую значимость полученных ими результатов. Учитывая этот факт можно сделать вывод о том, что лаборанты имеют различную квалификац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решение на сброс сточных вод может быть выдано только первому предприятию т.к. по данным обоих лаборантов концентрации вредного вещества находятся в допустимых пределах. Для разрешения второму обьекту необходимо проведение дополнительных исследований вследствие существенности статистического различия результатов, полученных лаборант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же, в процессе работы было определено количество проб, необходимое для анализа. При этом задавалось условие уменьшения предельной ошибки выборки в два раз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  <w:szCs w:val="28"/>
        </w:rPr>
        <w:t>. Для примера был проведён расчёт для проб веществ из обоих предприятий, исследуемых первым лаборан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для анализа с первого объекта для первого лаборанта было поставле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  <w:szCs w:val="28"/>
        </w:rPr>
        <w:t xml:space="preserve"> проб, при этом предельная ошибка данной выборки состав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  <w:r>
        <w:rPr>
          <w:sz w:val="28"/>
          <w:szCs w:val="28"/>
        </w:rPr>
        <w:t xml:space="preserve">. Было рассчитано, что для уменьшения данной ошибки в 2 раза необходимо поставить на анал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 xml:space="preserve"> проб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же для анализа из второго объекта для первого лаборанта было поставле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проб, при этом предельная ошибка данной выборки состав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 xml:space="preserve">. Было рассчитано, что для уменьшения данной ошибки в 2 раза необходимо поставить на анал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 проб веще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Легомина И. Н. Курс лекций по математическому моделированию ПТ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ов М. Ф., Федоров М. П. Математические модели в экологии. СПб 2003 г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Гарин В. М., Клёнова И. А., Колесников В. И. Экология для технических вузов Серия «Высшее образование». Под ред. В. М. Гарина. Ростов н/Д:Феникс, 2003. — 384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опов А. М., Румянцев И. С. Природоохранные сооружения. — М.: Колос, 2005. — 520 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00" w:hanging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ind w:hanging="360"/>
    </w:pPr>
    <w:rPr>
      <w:b/>
      <w:bCs/>
      <w:i/>
      <w:iCs/>
      <w:sz w:val="24"/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45" w:leader="dot"/>
      </w:tabs>
      <w:ind w:left="720" w:hanging="0"/>
    </w:pPr>
    <w:rPr>
      <w:b/>
      <w:i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TextBodyIndent">
    <w:name w:val="Body Text Indent"/>
    <w:basedOn w:val="Normal"/>
    <w:pPr>
      <w:spacing w:lineRule="auto" w:line="259"/>
      <w:ind w:firstLine="720"/>
    </w:pPr>
    <w:rPr>
      <w:sz w:val="28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6.jpeg"/><Relationship Id="rId23" Type="http://schemas.openxmlformats.org/officeDocument/2006/relationships/image" Target="media/image17.wmf"/><Relationship Id="rId24" Type="http://schemas.openxmlformats.org/officeDocument/2006/relationships/image" Target="media/image2.wmf"/><Relationship Id="rId25" Type="http://schemas.openxmlformats.org/officeDocument/2006/relationships/image" Target="media/image18.jpe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4:00Z</dcterms:created>
  <dc:creator>Anatoly</dc:creator>
  <dc:description/>
  <cp:keywords/>
  <dc:language>en-US</dc:language>
  <cp:lastModifiedBy>SYSTEM</cp:lastModifiedBy>
  <cp:lastPrinted>2007-12-16T18:28:00Z</cp:lastPrinted>
  <dcterms:modified xsi:type="dcterms:W3CDTF">2011-08-31T15:34:00Z</dcterms:modified>
  <cp:revision>2</cp:revision>
  <dc:subject/>
  <dc:title>1</dc:title>
</cp:coreProperties>
</file>