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1. Краткая характеристика выбросов участка тепловой резки металлов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2. Обоснование определения экономической эффективности затрат на охрану окружающей среды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3. Анализ экологической нагрузки на участке тепловой резки металлов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4. Выбор методов и средств очистки газовых выбросов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5. Расчет стоимости основных фондов и их амортизации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6. Расчет экономического эффекта природоохранных мероприятий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7. Разработка технологической схемы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8. Калькуляция затрат на природоохранные мероприятия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храна среды и здоровья населения особенно тесно связаны и актуальны в условиях современных городов. В городах сосредоточено огромное количество мелких и крупных промышленных, энергетических и бытовых источников физического, химического, биологического загрязнения среды. Воздух большинства населенных пунктов содержит значительное количество загрязняющих веществ. Запыленность воздуха из года в год прогрессирует, так как производство развивается более высокими темпами, чем строительство газоочистных устройств. Вредное влияние на здоровье человека оказывает пыль выбрасываемых газов предприятий черной, цветной, химической и других отраслей промышленности, которая затем вместе с воздухом попадает в производственные и бытовые помещения. В атмосферу попадают аэрозольные частицы, газообразные вещества и пары. Все это отрицательно сказывается на здоровье людей. Если пыль содержит токсические присадки, то, попадая на слизистую оболочку верхних дыхательных путей и носоглотки, она вызывает нарушения функций организма, острые местные воспаления легких, а также хронические воспаления кожи и так дал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атмосферного воздуха характеризуется содержанием загрязняющих веществ, концентрации которых зависят от поступления вредных ингредиентов в воздушную среду и их рассеивание в атмосф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урской области наблюдения за состоянием ведутся в Курске и Курчатове. Контролируется содержание 19-ти вредных примесей. К примеру, в 2002 году по Курску средняя годовая концентрация диоксида азота осталась на уровне прошлого года и составила 1 ПДК, что соответствует средней концентрации по России. Запыленность города во всех районах примерно одинакова – 0,5-0,8 ПДК, максимальная концентрация пыли по городу составила 2,4 ПД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им из источников загрязнения атмосферного воздуха являются механические цеха машиностроительных предприятий. При работе в данных цехах выделяются вредные вещества в виде пыли, аэрозолей и туманов. Поэтому целью работы является разработка системы очистки выбросов от участка тепловой резки металлов. В ходе экономического анализа природоохранного мероприятия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считать параметры газового потока и требуемую степень очистки выбросов от участка тепловой резки металлов; </w:t>
      </w:r>
    </w:p>
    <w:p>
      <w:pPr>
        <w:pStyle w:val="23"/>
        <w:widowControl w:val="false"/>
        <w:rPr/>
      </w:pPr>
      <w:r>
        <w:rPr/>
        <w:t>- выяснить, насколько новый вариант прогрессивен в технико-экономическом отношении (социальный эффект);</w:t>
      </w:r>
    </w:p>
    <w:p>
      <w:pPr>
        <w:pStyle w:val="23"/>
        <w:widowControl w:val="false"/>
        <w:rPr/>
      </w:pPr>
      <w:r>
        <w:rPr/>
        <w:t>- какова величина экономического эффекта от внедрения очистного оборудования.</w:t>
      </w:r>
      <w:r>
        <w:br w:type="page"/>
      </w:r>
    </w:p>
    <w:p>
      <w:pPr>
        <w:pStyle w:val="23"/>
        <w:widowControl w:val="false"/>
        <w:rPr/>
      </w:pPr>
      <w:r>
        <w:rPr/>
        <w:t>1. КРАТКАЯ ХАРАКТЕРИСТИКА ВЫБРОСОВ УЧАСТКА ТЕПЛОВОЙ РЕЗКИ МЕТАЛЛОВ</w:t>
      </w:r>
    </w:p>
    <w:p>
      <w:pPr>
        <w:pStyle w:val="23"/>
        <w:widowControl w:val="false"/>
        <w:rPr/>
      </w:pPr>
      <w:r>
        <w:rPr/>
      </w:r>
    </w:p>
    <w:p>
      <w:pPr>
        <w:pStyle w:val="23"/>
        <w:widowControl w:val="false"/>
        <w:rPr/>
      </w:pPr>
      <w:r>
        <w:rPr/>
        <w:t>Технологические процессы резки металлов, основанные на обработке заготовок при помощи плазменного шнура, в настоящее время являются одними из наиболее эффективных и перспективных.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>Обусловлено это следующими факторами: универсальностью плазменной резки; большой скоростью обработки и, следовательно, высокой производительностью; минимальными тепловыми деформациями деталей; исключением применения жидких и газообразных горючих; получением поверхностей с малой шероховатостью и высокой точностью; облегчением автоматизации технологических процессов; минимальными отходами металла.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>Указанные преимущества особенно наглядно проявляются при изготовлении из металлического листа деталей сложной геометрической формы, а также – выполнении сложных фасонных отверстий в плоских деталях. Причем производительность такой резки существенно превышает эффективность традиционных методов обработки, например, фрезерования.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>Вместе с тем следует заметить, что плазменная резка обладает рядом неблагоприятных в отношении безопасности производственных процессов факторов, которые в существенной мере могут ограничивать их реализа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о рассмотрим данный проце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ие плазменной дуги. Если в электрическую дугу направить поток какого-либо газа, пропуская его через небольшое отверстие плазмообразующего сопла, то столб дуги будет сжат, причем образовавшаяся плазма представляет собой сильно концентрированный источник тепла с высокой температурой, достигающей 20 000—30 000° С. Газ, сжимающий столб дуги, называют плазмообразующим. В качестве плазмообразующих газов применяют либо одноатомные газы (например, аргон), либо двухатомные (водород, азот). Применяют также смеси двух или нескольких газов и возду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лазменно-дуговая резка нашла широкое применение при обработке тех металлов и сплавов, которые не поддаются кислородной резке: высоколегированные стали, алюминий, титан и их сплавы, медь и др. /1/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условия, при которых возникает необходимость в улавливании взвешенных частиц из выбросов от процессов ре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е условие связано с наличием в составе взвешенных частиц некоторых химических элементов и их соединений, для которых установлены весьма жесткие значения ПД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1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с.с.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\м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ы азота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условие связано с увеличением интенсивности образования аэрозолей при применении высокопроизводительных процессов резки (при плазменной резке металлов), для которой кроме высокой скорости резки характерна высокая температура (не менее 4000°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днее условие, при котором возникает необходимость в пылеулавливании, связано с применением рециркуляции воздуха в системах местной вентиляции от процессов резки. Причем, в этих процессах кроме аэрозолей образуются такие вредные газообразные компоненты как окислы аз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цессов резки имеются свои особенности движения образующихся взвешенных частиц: их направление определяет газовая струя, которая подхватывает частицы и несет их со значительной скор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азменной резке выделяется большое количество токсических газов, паров от разрезаемого металла, аэрозолей сложного химического состава и металлической пыли. Токсические газы (окислы азота, окись углерода, озон) образуются в результате диссоциации рабочих газов в дуге и их активного взаимодействия, свойственного газам в атомарном состоянии. Концентрация этих газов в воздухе рабочих помещений может быть при отсутствии надлежащей вентиляции значительно больше допуст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сические газы раздражают слизистые оболочки дыхательных путей человека, вызывают болезненные явления и отравление организма. Особенно опасен диоксид азота, содержащийся в дымах, сопровождающих резку легированных сталей. Очистка от этого газа с целью уменьшение нагрузки на окружающую среду и, тем самым, снижение платежей предприятия за загрязнение воздушного бассейна является основной задачей да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аким разнообразием вредных факторов, которые имеют место при осуществлении процессов плазменной резки, необходимо разработать инженерно-технические мероприятия, которые позволят устранить либо максимально снизить их негативное влияние на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ые вредные вещества из производственных помещений и других замкнутых пространств, где производится плазменная резка, могут быть удалены с помощью общеобменной вентиляции с дополнительным местным отсосом газов и пыли от мест их образования /4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применение при этом нашли местные отсосы, общим у которых является то, что они установлены на одной оси с плазмотроном и при работе перемещаются вместе с 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рактике для очистки от пылегазовых выбросов применяются различные очистные устройства. При выборе очистного устройства необходимо учитывать физико-химические свойства выделяющихся вредных веществ, удельный и объемный вес материала, количество и температуру выделяющихся газов, особенности технологического режима плазменной резки.</w:t>
      </w:r>
    </w:p>
    <w:p>
      <w:pPr>
        <w:pStyle w:val="24"/>
        <w:widowControl w:val="fals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бранный метод очистки газов, выделяющихся с участка плазменной резки, должен обеспечивать обезвреживание диоксида азота и других газообраз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более подробно одно из опаснейших веществ, выделяющееся при работе плазменнорежущей машины, а именно – двуокись азота (</w:t>
      </w:r>
      <w:r>
        <w:rPr>
          <w:sz w:val="28"/>
          <w:lang w:val="en-US"/>
        </w:rPr>
        <w:t>NO</w:t>
      </w:r>
      <w:r>
        <w:rPr>
          <w:sz w:val="28"/>
        </w:rPr>
        <w:t>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обычных температурах — пары красно-бурого цвета, образующиеся при окислении N</w:t>
      </w:r>
      <w:r>
        <w:rPr>
          <w:sz w:val="28"/>
          <w:lang w:val="en-US"/>
        </w:rPr>
        <w:t>O</w:t>
      </w:r>
      <w:r>
        <w:rPr>
          <w:sz w:val="28"/>
        </w:rPr>
        <w:t xml:space="preserve">. </w:t>
      </w:r>
      <w:r>
        <w:rPr>
          <w:sz w:val="28"/>
          <w:lang w:val="en-US"/>
        </w:rPr>
        <w:t>T</w:t>
      </w:r>
      <w:r>
        <w:rPr>
          <w:sz w:val="28"/>
        </w:rPr>
        <w:t>плавл.=11,2°</w:t>
      </w:r>
      <w:r>
        <w:rPr>
          <w:sz w:val="28"/>
          <w:lang w:val="en-US"/>
        </w:rPr>
        <w:t>C</w:t>
      </w:r>
      <w:r>
        <w:rPr>
          <w:sz w:val="28"/>
        </w:rPr>
        <w:t>; Ткип.=20,7°</w:t>
      </w:r>
      <w:r>
        <w:rPr>
          <w:sz w:val="28"/>
          <w:lang w:val="en-US"/>
        </w:rPr>
        <w:t>C</w:t>
      </w:r>
      <w:r>
        <w:rPr>
          <w:sz w:val="28"/>
        </w:rPr>
        <w:t xml:space="preserve">. При низких температурах N02 полимеризуется в </w:t>
      </w:r>
      <w:r>
        <w:rPr>
          <w:sz w:val="28"/>
          <w:lang w:val="en-US"/>
        </w:rPr>
        <w:t>N</w:t>
      </w:r>
      <w:r>
        <w:rPr>
          <w:sz w:val="28"/>
        </w:rPr>
        <w:t>О4. Выше 150°</w:t>
      </w:r>
      <w:r>
        <w:rPr>
          <w:sz w:val="28"/>
          <w:lang w:val="en-US"/>
        </w:rPr>
        <w:t>C</w:t>
      </w:r>
      <w:r>
        <w:rPr>
          <w:sz w:val="28"/>
        </w:rPr>
        <w:t xml:space="preserve"> частично распадается на N0 и О2. Хорошо растворяется в воде с образованием N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характер действия на организм выражается раздражающим и прижигающим действием на дыхательные пути, особенно глубокие, что приводит к развитию токсического отека легких. Не исключена возможность общего действия, в том числе за счет всасывающихся в кровь с поверхности легких продуктов клеточного распа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ая токсичность: N0 и N02 зависит от их концентрации и длительности воздействия. При 1—5 мг/л N0 токсичнее N02. При 0,2— 0,7 мг/л, но длительном воздействии (6—8 час), наоборот, N02. токсичнее окиси аз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человека. Ощущение запаха и небольшого раздражения во рту и зеве наблюдалось при 0,008 мг/л, а в ряде случаев — при 0,0002 мг/л. При повторении воздействия наступало привыкание. Испытуемые не чувствовали запаха и раздражения при постепенном увеличении концентрации от 0 до 0,05 мг/л в течение 54 мин. При более высоких концентрациях наблюдаются тяжелые отравления, вплоть до смертельны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логоанатомические изменения при отравлении человека особенно сильны в органах дыхания — полнокровие и отек слизистых оболочек дыхательных путей, отек легких, мозаично расположенные участки эмфиземы, ателектаза, кровоизлияний, разрыв альвеол. Другие внутренние органы полнокровны, с мелкими кровоизлияниями. При микроскопии — слущивание эпителия трахеи и бронхов, участки катарального, фибринозного и геморрагического воспаления легких, тромбы в сосудах легких, дегенеративные и некротические изменения в печени, почках, головном мозгу /2/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ОСНОВАНИЕ ОПРЕДЕЛЕНИЯ ЭКОНОМИЧЕСКОЙ ЭФФЕКТИВНОСТИ ЗАТРАТ НА ОХРАНУ ПРИ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чистой экономической эффективности природоохранных мероприятий производится с целью технико-экономического обоснования выбора наилучших вариантов природоохранных мероприятий, различающихся между собой по воздействию на окружающую среду, а также по воздействию на производственные результаты предприятий, объединений, министерств, осуществляющих эти мероприятия. При этом имеет место обоснование экономически целесообразных масштабов и очередности вложений в природоохранные мероприятия при реконструкции и модернизации действующих предприятий; распределение капитальных вложений между одноцелевыми природоохранными мероприятиями, включая малоотходные технологические процессы; обоснование эффективности новых технологических решений в области борьбы с загрязнением. Производится также экономическая оценка фактически осуществленных природоохран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чистой экономической эффективности природоохранных мероприятий основывается на сопоставлении затрат на их осуществление с достигаемым благодаря этим мероприятиям экономическим результатом. Понятие «чистая экономическая эффективность» в отличие от «полной экономической эффективности» ориентирована на годовые хозрасчетные результаты деятельности предприятия, реализующего природоохранны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технической возможности предотвращения образования или утилизации отходов производства и потребления одноцелевые природоохранные мероприятия должны обязательно сравниваться по экономической эффективности с многоцелевыми мероприятиями, предусматривающими утилизацию ценных веществ. При этом для обеспечения полного соблюдения природоохранных требований о составе затрат по многоцелевым мероприятиям необходимо учитывать затраты на поддержание материально-технической базы для подготовки и обработки отходов, на эксплуатацию специализированных участков, цехов, предприятий и других производств по переработке отходов, на сооружения и оборудование мест складирования или захоронение неутилизированных от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затрат и результатов природоохранных мероприятий определяются применительно к первому году после окончания планируемого (нормативного) срока освоения производственной мощи природоохранных объектов. Затраты, результаты и эффективность определяются в годовом исчис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й результат природоохранных мероприятий выражается в величине предотвращаемого благодаря этим мероприятиям годового экономического загрязнения среды (для одноцелевых природоохранных мероприятий) или в сумме величин предотвращаемого годового прироста дохода (дополнительного дохода) от улучшения производственных результатов деятельности предприятия или групп предприятий (для многоцелевых природоохранных мероприят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НАЛИЗ ЭКОЛОГИЧЕСКОЙ НАГРУЗКИ НА УЧАСТКЕ ТЕПЛОВОЙ РЕЗКИ МЕТАЛ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ссматриваемом участке плазменной резки металлов отсутствует система очистки от диоксида азота, что способствует загрязнению рабочей зоны, а также окружающей среды в целом. Как было выше описано, это вещество негативно влияет на здоровь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и рассчитаем основные числовые характеристики, соответствующие данному процесс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ссовая концентрация С</w:t>
      </w:r>
      <w:r>
        <w:rPr>
          <w:sz w:val="28"/>
          <w:lang w:val="en-US"/>
        </w:rPr>
        <w:t>NO</w:t>
      </w:r>
      <w:r>
        <w:rPr>
          <w:sz w:val="28"/>
        </w:rPr>
        <w:t>2 = 2075 г/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массовую концентрацию, можем определить массовый выбро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NO</w:t>
      </w:r>
      <w:r>
        <w:rPr>
          <w:sz w:val="28"/>
        </w:rPr>
        <w:t>2 = 2075 г/ч / 3600 = 0,576 г/с=18,2 т/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ДК</w:t>
      </w:r>
      <w:r>
        <w:rPr>
          <w:sz w:val="28"/>
          <w:lang w:val="en-US"/>
        </w:rPr>
        <w:t>NO</w:t>
      </w:r>
      <w:r>
        <w:rPr>
          <w:sz w:val="28"/>
        </w:rPr>
        <w:t>2 =3,2 т/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пределим степень требуемой очистки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l-GR"/>
        </w:rPr>
        <w:t>η = (</w:t>
      </w:r>
      <w:r>
        <w:rPr>
          <w:sz w:val="28"/>
        </w:rPr>
        <w:t>М</w:t>
      </w:r>
      <w:r>
        <w:rPr>
          <w:sz w:val="28"/>
          <w:lang w:val="el-GR"/>
        </w:rPr>
        <w:t xml:space="preserve"> – </w:t>
      </w:r>
      <w:r>
        <w:rPr>
          <w:sz w:val="28"/>
        </w:rPr>
        <w:t>ПДВ</w:t>
      </w:r>
      <w:r>
        <w:rPr>
          <w:sz w:val="28"/>
          <w:lang w:val="el-GR"/>
        </w:rPr>
        <w:t xml:space="preserve">) / </w:t>
      </w:r>
      <w:r>
        <w:rPr>
          <w:sz w:val="28"/>
        </w:rPr>
        <w:t>М</w:t>
      </w:r>
      <w:r>
        <w:rPr>
          <w:sz w:val="28"/>
          <w:lang w:val="el-GR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η</w:t>
      </w:r>
      <w:r>
        <w:rPr>
          <w:sz w:val="28"/>
          <w:lang w:val="en-US"/>
        </w:rPr>
        <w:t>NO</w:t>
      </w:r>
      <w:r>
        <w:rPr>
          <w:sz w:val="28"/>
        </w:rPr>
        <w:t>2 = (0,576 – 0,1) / 0,576 = 0,826.</w:t>
      </w:r>
    </w:p>
    <w:p>
      <w:pPr>
        <w:pStyle w:val="33"/>
        <w:widowControl w:val="false"/>
        <w:spacing w:lineRule="auto" w:line="36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Имея вышеприведенные данные, можно рассчитать производимую предприятием плату за загрязнение атмосферного воздуха диоксидом аз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система очистки полностью отсутствует, то платежи рассчитываются по сверхлимитному показател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с/л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= 5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 xml:space="preserve"> Кинд * Сл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(М</w:t>
      </w:r>
      <w:r>
        <w:rPr>
          <w:sz w:val="28"/>
          <w:lang w:val="en-US"/>
        </w:rPr>
        <w:t>i</w:t>
      </w:r>
      <w:r>
        <w:rPr>
          <w:sz w:val="28"/>
        </w:rPr>
        <w:t xml:space="preserve">возд. – Мл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условии, что .М</w:t>
      </w:r>
      <w:r>
        <w:rPr>
          <w:sz w:val="28"/>
          <w:lang w:val="en-US"/>
        </w:rPr>
        <w:t>i</w:t>
      </w:r>
      <w:r>
        <w:rPr>
          <w:sz w:val="28"/>
        </w:rPr>
        <w:t xml:space="preserve">возд.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Мл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, что в данном случае является верным неравен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 = Нбаз. л </w:t>
      </w:r>
      <w:r>
        <w:rPr>
          <w:sz w:val="28"/>
          <w:lang w:val="en-US"/>
        </w:rPr>
        <w:t>i</w:t>
      </w:r>
      <w:r>
        <w:rPr>
          <w:sz w:val="28"/>
        </w:rPr>
        <w:t>возд. * Кэ.с. =260 * 1,1 = 286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Нбаз. л </w:t>
      </w:r>
      <w:r>
        <w:rPr>
          <w:sz w:val="28"/>
          <w:lang w:val="en-US"/>
        </w:rPr>
        <w:t>i</w:t>
      </w:r>
      <w:r>
        <w:rPr>
          <w:sz w:val="28"/>
        </w:rPr>
        <w:t>возд – базовый норматив для лимита, Кэ.с. – коэффициент экологической ситуации (табличное значение), Кинд. – коэффициент индексации (табличное знач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с/л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= 5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>1,8 * 286 * (18,2 – 3,2) = 38610 (руб./год)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pacing w:val="0"/>
          <w:sz w:val="28"/>
        </w:rPr>
      </w:pPr>
      <w:r>
        <w:rPr>
          <w:b w:val="false"/>
          <w:i w:val="false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b w:val="false"/>
          <w:i w:val="false"/>
          <w:color w:val="000000"/>
          <w:spacing w:val="0"/>
        </w:rPr>
        <w:t xml:space="preserve">4. ВЫБОР МЕТОДОВ И СРЕДСТВ ОЧИСТКИ ВЫБРО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</w:rPr>
      </w:pPr>
      <w:r>
        <w:rPr>
          <w:b/>
          <w:i/>
          <w:color w:val="000000"/>
          <w:spacing w:val="0"/>
          <w:sz w:val="28"/>
        </w:rPr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>Как было показано выше, в процессе плазменной резки выделяются различные газообразные вещества, из которых наиболее опасным является диоксид азота.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 xml:space="preserve">Известны и широко используются следующие способы очистки газовых выбросов, содержащих диоксид азота: адсорбционный, адсорбционно-окислительный, термокаталитический и абсорбционный. 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 xml:space="preserve"> </w:t>
      </w:r>
      <w:r>
        <w:rPr/>
        <w:t>Абсорбционные методы очистки газов основаны на способности жидкостей растворять газы. В процессе абсорбции участвуют две фазы – жидкая и газовая. При абсорбции происходит переход вещества из газовой в жидкую, а при десорбции, наоборот, - из жидкой в газовую фазу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 xml:space="preserve">К недостаткам абсорбционного метода можно отнести относительно высокую стоимость очистки. Однако абсорбционный метод, по сравнению с другими рассмотренными выше, имеет значительную ( до 97% ) степень очистки от диоксида азота. Кроме того, преимуществом данного метода является возможность утилизации шламов, образующихся в результате очистки. 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/>
        <w:t xml:space="preserve">Таким образом, именно абсорбционный метод может быть признан наиболее эффективным для осуществления нейтрализации </w:t>
      </w:r>
      <w:r>
        <w:rPr>
          <w:lang w:val="en-US"/>
        </w:rPr>
        <w:t>N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более подробно процесс абсорб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технике очистки газовых выбросов процесс абсорбции часто называют скрубберным процессом. Очистка газовых выбросов методом абсорбции заключается в разделении газовоздушной смеси на составные части путем поглощения одного или нескольких газовых компонентов (абсорбатов) этой смеси жидким поглотителем (абсорбентом) с образованием раст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хемы абсорбционных установок отличаются, прежде всего, по типу основного применяемого аппарата – абсорбера. При абсорбционных процессах массообмен происходит на поверхности соприкосновения фаз, поэтому абсорбционные аппараты должны иметь развитую поверхность для контактирования газовой и жидкой фаз. Исходя из способа создания этой поверхности, абсорбционные аппараты подразделяют на четыре групп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процессов плазменной резки лучше всего подходит абсорбер с подвижной насадкой (АПН). Если сравнить АПН с абсорберами других типов, то можно выделить следующие его преимущества: сравнительно высокие скорости газа по всей высоте аппарата (2,5 – 5,5), превышающие скорости газа в аппаратах других типов; возможность работы со средами, загрязненными твердыми частицами, выпадающими в осадок в процессе абсорбции; широкий диапазон устойчивой работы при изменении расходов жидкости и газа через аппа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садочный абсорбер выполнен в виде цилиндра, в нижней части которого установлена опорная решетка. На решетке располагают насадку. Орошающая жидкость подается на насадку сверху с помощью специальных оросительных устройств, в данном случае – с помощью перфорированного стака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няют абсорберы с "плавающей" (шаровой) насадкой. В качестве насадки используют, которые при достаточно высоких скоростях газа переходят во взвешенное состояние. В абсорберах с ''плавающей'' насадкой допустимы более высокие скорости газа, чем в абсорберах с неподвижной насадкой. Шары возьмем сплошные из рези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ольшое разнообразие источников выброса окислов азота в атмосферу, отличающихся по количеству отходящих газов, содержанию в них окислов азота и других примесей, по степени окисления </w:t>
      </w:r>
      <w:r>
        <w:rPr>
          <w:sz w:val="28"/>
          <w:lang w:val="en-US"/>
        </w:rPr>
        <w:t>NO</w:t>
      </w:r>
      <w:r>
        <w:rPr>
          <w:sz w:val="28"/>
        </w:rPr>
        <w:t xml:space="preserve">2, температуре, давлению и т. д. требует разработки новых эффективных методов очистки газ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кислы азота обладают свойствами, которые определяют методы санитарной очистки газов от окислов азот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особность окислов азота окисляться под действием жидких, твердых и газообразных окисли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особность окислов азота восстанавливаться до азота под действием высоких температур и в присутствии жидких, твердых и газообразных восстановителей и катализа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особность окислов азота вступать в химические реакции с различными группами соединений, образуя различные соли и комплексные соединения, поддающиеся реген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тделения нитрозных газов применяют водный раствор мочевины (карбамид). Этот процесс описывается простым уравнени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O</w:t>
      </w:r>
      <w:r>
        <w:rPr>
          <w:sz w:val="28"/>
        </w:rPr>
        <w:t xml:space="preserve">2 + </w:t>
      </w:r>
      <w:r>
        <w:rPr>
          <w:sz w:val="28"/>
          <w:lang w:val="en-US"/>
        </w:rPr>
        <w:t>NO</w:t>
      </w:r>
      <w:r>
        <w:rPr>
          <w:sz w:val="28"/>
        </w:rPr>
        <w:t xml:space="preserve"> + </w:t>
      </w:r>
      <w:r>
        <w:rPr>
          <w:sz w:val="28"/>
          <w:lang w:val="en-US"/>
        </w:rPr>
        <w:t>CO</w:t>
      </w:r>
      <w:r>
        <w:rPr>
          <w:sz w:val="28"/>
        </w:rPr>
        <w:t xml:space="preserve"> (</w:t>
      </w:r>
      <w:r>
        <w:rPr>
          <w:sz w:val="28"/>
          <w:lang w:val="en-US"/>
        </w:rPr>
        <w:t>NH</w:t>
      </w:r>
      <w:r>
        <w:rPr>
          <w:sz w:val="28"/>
        </w:rPr>
        <w:t>2)2 = 2</w:t>
      </w:r>
      <w:r>
        <w:rPr>
          <w:sz w:val="28"/>
          <w:lang w:val="en-US"/>
        </w:rPr>
        <w:t>N</w:t>
      </w:r>
      <w:r>
        <w:rPr>
          <w:sz w:val="28"/>
        </w:rPr>
        <w:t xml:space="preserve">2 + </w:t>
      </w:r>
      <w:r>
        <w:rPr>
          <w:sz w:val="28"/>
          <w:lang w:val="en-US"/>
        </w:rPr>
        <w:t>CO</w:t>
      </w:r>
      <w:r>
        <w:rPr>
          <w:sz w:val="28"/>
        </w:rPr>
        <w:t>2 +2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бсорбции применяют 40%-ный раствор мочевины. Процесс осуществляется при температуре 80º 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рбамид не является ни токсичным, ни взрыво- ни пожароопасным веществом, имеет относительно невысокую стоимость и выпускается промышленностью в достаточных количе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й процесс очистки отходящих газов от оксидов азота обладает высокой эффективностью, селективностью, экологически безопас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пользование данного процесса позволяет максимально увеличить степень очистки газов от оксидов азота в промышленных условиях. Кроме того, исключается использование в качестве исходного восстановителя экологически опасного вещества – аммиа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доступной орошающей жидкостью является мочевина. На основе непродолжительных промышленных испытаний было выяснено, что эффективность процесса предполагается около 70%, причем отходы в результате оказываются практически бесцвет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работы абсорбера с подвижной насадкой, относящийся к наиболее перспективным по очистке газа от окислов азота: обрабатываемый газ подается в аппарат под опорную решетку и делится на два потока (центральный и кольцевой). При прохождении кольцевой зоны поток газа сужается, увеличивает скорость движения, вступает в контакт с прижимаемыми к стенке элементами подвижной насадки и перемещает их от стенки в центральный поток. Насадка совершает пульсационное движение в центральном и прилегающем к стенке аппарата потоках, турбулизирует взаимодействующие фазы и обеспечивает высокую эффективность обработки газа жидкостью. В тех случаях, когда в результате процесса выпадает осадок, подвижная насадка удаляет его со стенок корпуса аппарата или опорной реше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РАСЧЕТ СТОИМОСТИ ОСНОВНЫХ ФОНДОВ И ИХ АМОРТ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При внедрении газоочистного оборудования следует учесть, что на реализацию данного проекта необходимы определенные капитальные вложения, общая сумма которых включает в себя нижеприведенные стоимостные характеристики.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Стоимость вспомогательного оборудования составляет 9 – 13% от стоимости технологического оборудования.</w:t>
      </w:r>
    </w:p>
    <w:p>
      <w:pPr>
        <w:pStyle w:val="23"/>
        <w:widowControl w:val="false"/>
        <w:rPr/>
      </w:pPr>
      <w:r>
        <w:rPr>
          <w:bCs/>
          <w:iCs/>
        </w:rPr>
        <w:t xml:space="preserve">Стоимость энергетического оборудования принимаем по данным базового предприятия на 1 кВт мощности. Выбранное оборудование потребляет 2кВт энергии в час. Стоимость 1кВт/ч принимается равная 95 коп. Соответственно, в час за использование сооружения предприятие платит: 95 * 2 = 190(коп./ч), а в год: 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190 * 24 * 365 = 1664400(коп.) или 1664,4 руб./год.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Стоимость вспомогательных материалов, которые используются для обеспечения нормального технологического процесса, устанавливаются по нормам расхода. В нашем случае дополнительные затраты связаны с приобретением мочевины для использования абсорбера и воды, которая непосредственно участвует в технологическом процессе очистки загрязненного воздуха.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Затраты на потребление воды рассчитывают по формуле: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23"/>
        <w:widowControl w:val="false"/>
        <w:rPr/>
      </w:pPr>
      <w:r>
        <w:rPr>
          <w:bCs/>
          <w:iCs/>
        </w:rPr>
        <w:t xml:space="preserve">Св = </w:t>
      </w:r>
      <w:r>
        <w:rPr>
          <w:bCs/>
          <w:iCs/>
          <w:lang w:val="en-US"/>
        </w:rPr>
        <w:t>Q</w:t>
      </w:r>
      <w:r>
        <w:rPr>
          <w:bCs/>
          <w:iCs/>
        </w:rPr>
        <w:t>в * Цв,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23"/>
        <w:widowControl w:val="false"/>
        <w:rPr/>
      </w:pPr>
      <w:r>
        <w:rPr>
          <w:bCs/>
          <w:iCs/>
        </w:rPr>
        <w:t xml:space="preserve">где </w:t>
      </w:r>
      <w:r>
        <w:rPr>
          <w:bCs/>
          <w:iCs/>
          <w:lang w:val="en-US"/>
        </w:rPr>
        <w:t>Q</w:t>
      </w:r>
      <w:r>
        <w:rPr>
          <w:bCs/>
          <w:iCs/>
        </w:rPr>
        <w:t>в – расход воды, м3; Цв – стоимость 1 м3 воды.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Следует отметить тот факт, что затраты на покупку необходимого оборудования и дополнительных материалов в ближайшие месяцы полностью себя окуп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лата за выбрасываемый воздух, частично загрязненный диоксидом азота, т. е. прошедший очистку в разработанном оборудовании значительно ниже рассчитанной выше для сверхлимитных платеж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 =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 xml:space="preserve"> Кинд * (Сн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*Мн возд.), при М</w:t>
      </w:r>
      <w:r>
        <w:rPr>
          <w:sz w:val="28"/>
          <w:lang w:val="en-US"/>
        </w:rPr>
        <w:t>i</w:t>
      </w:r>
      <w:r>
        <w:rPr>
          <w:sz w:val="28"/>
        </w:rPr>
        <w:t xml:space="preserve">возд.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н </w:t>
      </w:r>
      <w:r>
        <w:rPr>
          <w:sz w:val="28"/>
          <w:lang w:val="en-US"/>
        </w:rPr>
        <w:t>i</w:t>
      </w:r>
      <w:r>
        <w:rPr>
          <w:sz w:val="28"/>
        </w:rPr>
        <w:t xml:space="preserve"> возд.)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где Сн = 52 * 1,1 = 57,2; П =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 xml:space="preserve"> 1,8 * 57,2 = 102,96 (руб./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РАСЧЕТ ЭКОНОМИЧЕСКОГО ЭФФЕКТА ПРИРОДООХРАННЫХ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 xml:space="preserve">Расчет основывается на сопоставлении затрат на их осуществление с народнохозяйственным экономическим результатом, достигнутым благодаря этим мероприятиям (установке газоочистного оборудования). Этот результат выражается величиной ликвидированного экономического ущерба. 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Превышение народнохозяйственного экономического результата над затратами на его достижение свидетельствует об экономической эффективности природоохранного мероприятия.</w:t>
      </w:r>
    </w:p>
    <w:p>
      <w:pPr>
        <w:pStyle w:val="23"/>
        <w:widowControl w:val="false"/>
        <w:rPr>
          <w:bCs/>
          <w:iCs/>
        </w:rPr>
      </w:pPr>
      <w:r>
        <w:rPr>
          <w:bCs/>
          <w:iCs/>
        </w:rPr>
        <w:t>Сначала рассчитаем коэффициент очистки выбро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КОВ = ( М</w:t>
      </w:r>
      <w:r>
        <w:rPr>
          <w:bCs/>
          <w:iCs/>
          <w:sz w:val="28"/>
          <w:lang w:val="en-US"/>
        </w:rPr>
        <w:t>NO</w:t>
      </w:r>
      <w:r>
        <w:rPr>
          <w:bCs/>
          <w:iCs/>
          <w:sz w:val="28"/>
        </w:rPr>
        <w:t>2 – ПДК</w:t>
      </w:r>
      <w:r>
        <w:rPr>
          <w:bCs/>
          <w:iCs/>
          <w:sz w:val="28"/>
          <w:lang w:val="en-US"/>
        </w:rPr>
        <w:t>NO</w:t>
      </w:r>
      <w:r>
        <w:rPr>
          <w:bCs/>
          <w:iCs/>
          <w:sz w:val="28"/>
        </w:rPr>
        <w:t>2) / М</w:t>
      </w:r>
      <w:r>
        <w:rPr>
          <w:bCs/>
          <w:iCs/>
          <w:sz w:val="28"/>
          <w:lang w:val="en-US"/>
        </w:rPr>
        <w:t>NO</w:t>
      </w:r>
      <w:r>
        <w:rPr>
          <w:bCs/>
          <w:iCs/>
          <w:sz w:val="28"/>
        </w:rPr>
        <w:t>2 = (18, 2 – 3,2) / 18,2 = 0,8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Экономичность рассчитывается как снижение вредных веществ, выбрасываемых в атмосферный воздух, на единицу текущих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Э = ( М</w:t>
      </w:r>
      <w:r>
        <w:rPr>
          <w:bCs/>
          <w:iCs/>
          <w:sz w:val="28"/>
          <w:lang w:val="en-US"/>
        </w:rPr>
        <w:t>NO</w:t>
      </w:r>
      <w:r>
        <w:rPr>
          <w:bCs/>
          <w:iCs/>
          <w:sz w:val="28"/>
        </w:rPr>
        <w:t>2 – ПДК</w:t>
      </w:r>
      <w:r>
        <w:rPr>
          <w:bCs/>
          <w:iCs/>
          <w:sz w:val="28"/>
          <w:lang w:val="en-US"/>
        </w:rPr>
        <w:t>NO</w:t>
      </w:r>
      <w:r>
        <w:rPr>
          <w:bCs/>
          <w:iCs/>
          <w:sz w:val="28"/>
        </w:rPr>
        <w:t xml:space="preserve">2) / Т.р. * </w:t>
      </w:r>
      <w:r>
        <w:rPr>
          <w:bCs/>
          <w:iCs/>
          <w:sz w:val="28"/>
          <w:lang w:val="en-US"/>
        </w:rPr>
        <w:t>V</w:t>
      </w:r>
      <w:r>
        <w:rPr>
          <w:bCs/>
          <w:iCs/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где Т.р. – текущие расходы при очистке атмосферного воздуха, 100руб./тыс. м3; </w:t>
      </w:r>
      <w:r>
        <w:rPr>
          <w:bCs/>
          <w:iCs/>
          <w:sz w:val="28"/>
          <w:lang w:val="en-US"/>
        </w:rPr>
        <w:t>V</w:t>
      </w:r>
      <w:r>
        <w:rPr>
          <w:bCs/>
          <w:iCs/>
          <w:sz w:val="28"/>
        </w:rPr>
        <w:t xml:space="preserve"> – годовой объем очищаемого воздуха, м3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Э = (18,2 – 3,2) / 18000 * 3000 = 0,34 * 10-6 (усл.т/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экономический ущерб, предотвращаемый разработанной системой очис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 =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* </w:t>
      </w:r>
      <w:r>
        <w:rPr>
          <w:sz w:val="28"/>
          <w:lang w:val="en-US"/>
        </w:rPr>
        <w:t>j</w:t>
      </w:r>
      <w:r>
        <w:rPr>
          <w:sz w:val="28"/>
        </w:rPr>
        <w:t xml:space="preserve"> * </w:t>
      </w:r>
      <w:r>
        <w:rPr>
          <w:bCs/>
          <w:sz w:val="28"/>
          <w:lang w:val="en-US"/>
        </w:rPr>
        <w:t>f</w:t>
      </w:r>
      <w:r>
        <w:rPr>
          <w:sz w:val="28"/>
        </w:rPr>
        <w:t>*)*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(</w:t>
      </w:r>
      <w:r>
        <w:rPr>
          <w:sz w:val="28"/>
          <w:lang w:val="en-US"/>
        </w:rPr>
        <w:t>mi</w:t>
      </w:r>
      <w:r>
        <w:rPr>
          <w:sz w:val="28"/>
        </w:rPr>
        <w:t xml:space="preserve"> * </w:t>
      </w:r>
      <w:r>
        <w:rPr>
          <w:sz w:val="28"/>
          <w:lang w:val="en-US"/>
        </w:rPr>
        <w:t>ai</w:t>
      </w:r>
      <w:r>
        <w:rPr>
          <w:sz w:val="28"/>
        </w:rPr>
        <w:t xml:space="preserve">), где </w:t>
      </w:r>
      <w:r>
        <w:rPr>
          <w:rFonts w:eastAsia="Symbol" w:cs="Symbol" w:ascii="Symbol" w:hAnsi="Symbol"/>
          <w:sz w:val="28"/>
          <w:szCs w:val="28"/>
        </w:rPr>
        <w:t>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- коэффициент, учитывающий региональные особенности территории; </w:t>
      </w:r>
      <w:r>
        <w:rPr>
          <w:sz w:val="28"/>
          <w:lang w:val="en-US"/>
        </w:rPr>
        <w:t>j</w:t>
      </w:r>
      <w:r>
        <w:rPr>
          <w:sz w:val="28"/>
        </w:rPr>
        <w:t xml:space="preserve"> – стоимостная оценка ущерба от единицы выброса вредного вещества;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, учитывающий рассеивание вредных веществ в атмосфере; (</w:t>
      </w:r>
      <w:r>
        <w:rPr>
          <w:sz w:val="28"/>
          <w:lang w:val="en-US"/>
        </w:rPr>
        <w:t>mi</w:t>
      </w:r>
      <w:r>
        <w:rPr>
          <w:sz w:val="28"/>
        </w:rPr>
        <w:t xml:space="preserve"> * </w:t>
      </w:r>
      <w:r>
        <w:rPr>
          <w:sz w:val="28"/>
          <w:lang w:val="en-US"/>
        </w:rPr>
        <w:t>ai</w:t>
      </w:r>
      <w:r>
        <w:rPr>
          <w:sz w:val="28"/>
        </w:rPr>
        <w:t xml:space="preserve">) – приведенная масса выбросов из источников выбросов, </w:t>
      </w:r>
      <w:r>
        <w:rPr>
          <w:sz w:val="28"/>
          <w:lang w:val="en-US"/>
        </w:rPr>
        <w:t>t</w:t>
      </w:r>
      <w:r>
        <w:rPr>
          <w:sz w:val="28"/>
        </w:rPr>
        <w:t xml:space="preserve"> =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 = (0,95*2215*1,5)*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(18,2 – 3,2)*(1 + 0,2)-</w:t>
      </w:r>
      <w:r>
        <w:rPr>
          <w:sz w:val="28"/>
          <w:lang w:val="en-US"/>
        </w:rPr>
        <w:t>t</w:t>
      </w:r>
      <w:r>
        <w:rPr>
          <w:sz w:val="28"/>
        </w:rPr>
        <w:t xml:space="preserve"> =198500 (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в процессе очистки загрязненного воздуха от диоксида азота образуются отходы, которые можно использовать в качестве удобрений, а следовательно их можно реализовать за определенную сумму, то можно посчитать экономический эффект, получаемый от сокращения ущерб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У и увеличения прибыли предприят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П, может быть определен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Э =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У + </w:t>
      </w:r>
      <w:r>
        <w:rPr>
          <w:rFonts w:eastAsia="Symbol" w:cs="Symbol" w:ascii="Symbol" w:hAnsi="Symbol"/>
          <w:szCs w:val="28"/>
        </w:rPr>
        <w:t></w:t>
      </w:r>
      <w:r>
        <w:rPr/>
        <w:t>П – (С + Ен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я цену реализации 1кг полученного концентрата удобрений (6 руб./кг), можем найти прибыль за го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200 * 6 = 109200 (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й эффект характеризуется следующими показателя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ом от предотвращения потерь чистой продукции вследствие заболеваемости из-за загрязнения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Ч.П. = Бб * ПЧ *(Р2 – Р1),</w:t>
      </w:r>
      <w:r>
        <w:br w:type="page"/>
      </w:r>
    </w:p>
    <w:p>
      <w:pPr>
        <w:pStyle w:val="34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эффектом от сокращения выплат из фонда социального страхования в результате тех же пр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С = БЗ * ВП * (Р2 –Р1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ом от сокращения затрат общества на лечение трудящихся в результате тех же пр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З = БаДаЗа + БсДсЗ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4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экономическими эффектами от улучшения использования трудовых ресурсов, материалов 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всех перечисленных факторов рентабельность природоохранного мероприятия с точки зрения предприятия-загрязнителя может быть рассчитан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(П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У) + Потх + Пкред) /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>суб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П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У) – снижение платы за загрязнение окружающей среды; Потх – дополнительная прибыль от реализации отходов; Пкред – снижение платы за полученный кредит; </w:t>
      </w:r>
      <w:r>
        <w:rPr>
          <w:sz w:val="28"/>
          <w:lang w:val="en-US"/>
        </w:rPr>
        <w:t>Z</w:t>
      </w:r>
      <w:r>
        <w:rPr>
          <w:sz w:val="28"/>
        </w:rPr>
        <w:t>суб – величина субсидии. Эффективность природоохранной деятельности оценивается, прежде всего, величиной экономической оценки снижения ущерба, причиняемого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РАЗРАБОТКА ТЕХНОЛОГИЧЕСК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анализ существующих методов очистки вентиляционных выбросов позволил выбрать для очистки от газообразных веществ – абсорбер с подвижной насад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ена принципиальная технологическая схема очистки отходящих газов от участка плазменной резки, которая содержит абсорбер с подвижной насадкой (рисунок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аплеуловителя 1 газы направляются в абсорбер 2, где происходит их обезвреживание от диоксида азота, и затем они могут быть выброшены в атмосферу. В абсорбере в качестве абсорбента используется раствор мочевины, который готовят в раствороприготовительном устройстве 3. Шлам, образующийся в процессе абсорбции и содержащий некоторое количество мочевины, подается в данное устройство, где используется вновь, а неиспользованный шлам перерабатывается и может быть использован как удобрение. Приготовленный раствор мочевины подается в оросительное устройство абсорб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вижение газов может осуществляться за счет вентилятора 3, а до абсорбера – за счет положительн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едложенная схема очистки дает наиболее полную очистку воздуха с участка плазменной ре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охрана окружающий среда выбр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АЛЬКУЛЯЦИЯ ЗАТРАТ НА ПРИРОДООХРАННЫ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сравнительного анализа для определения эффективности природоохранных мероприятий можно привести следующую таблицу в виде сравнительной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508"/>
        <w:gridCol w:w="2066"/>
        <w:gridCol w:w="1950"/>
        <w:gridCol w:w="1422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п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о с определенными затрат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з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реализации отходов в качестве удобрений, руб./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затраты, руб./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потери трудоспособности (социальный эффект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лис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загрязн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ей сред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ность= =38507,04 )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латы из фонда соц. страхов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илис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бщества на лечение проф. заболева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лис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ваю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экономический эффект от предотвращения загрязн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 4, 5, 6, 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воздушного бассейна от выбросов промышленных предприятий является одной из важнейших проблем современного производства. Помимо охраны окружающей среды, очистка промышленных газов от содержащихся в них твердых и жидких взвешенных частиц необходима в целом в ряде технологических процессов: для извлечения из газов ценных продуктов; примесей, затрудняющих проведение технологического процесса, уменьшения износа оборудования; улучшения условий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енно это послужило основанием для создания оборудования и соответствующего оснащения для устранения пылевых и обезвреживания вредных газообразных веществ, удовлетворяющих нормативным параметрам ПДВ и возможностям, связанными с материальными затр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выполненном курсовом проекте разработана система очистки газовых выбросов от участка тепловой резки метал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ыли рассчитаны параметры пылегазового потока и требуемая степень очистки, а также было разработано оборудование по обезвреживанию газообразных веществ при тепловой резке метал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ложена технологическая схема для комплексного очищения пылегазового потока, образующегося при работе плазменнорежущей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экономического анализа природоохранного мероприятия было выяснено: насколько внедренное оборудование прогрессивно в технико-экономическом отношении; насколько велик социальный эффект; была рассчитана величина экономического эффекта от его внедрения, которая составила 198500 рублей в год. Следует заметить, что предприятие после установления разработанной системы очистки стало более рентабельным. 1.Отходы, за складирование и утилизацию которых раньше предприятие платило немалые деньги, теперь после очистки можно выгодно реализовать в качестве удобрений. 2.Заболеваемость рабочего персонала и людей, проживающих в близлежащих районах сократилась. Соответственно затраты рабочих на лечение проф. Заболеваний уменьшились. 3.Значительно сократились платежи за выбросы диоксида азота в атмо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подчеркнуть, что средства, потраченные на приобретение оборудования, вспомогательных средств, а также на электроэнергию, в течение нескольких месяцев полностью себя окупят. А средства, полученные в основном за счет реализации диоксида азота в качестве удобрений, станут приносить предприятию ощутимый до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ыбаков В.М. Сварка и резка металлов. – М.: Высшая школа, 1977 – 31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редные вещества в промышленности. Т.2. Под ред. Лазорева Н.В. – Л.: Химия, 1971 – 62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асов А.Ф. Удаление от пыли и стружки от режущих инструментов. – М.: Машиностроение, 1982 – 240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работка металлов резанием с плазменным нагревом. Под ред. Резникова А.Н. – М.: Машиностроение, 1986 – 232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щита атмосферы от промышленных загрязнений. Под ред. КалвертаС., Инглунда Г.М. – М.: Металлургия, 1988 – 712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рк С.Б. Газоочистные аппараты и установки в металлургическом производстве. – М.: Металлургия, 1990 – 400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чистка газов в химической промышленности. Процессы и аппараты. Под ред. Балабекова О.С., Балтабаева Л.Ш. – М.: Химия, 1991 – 256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роздова Г.Г. Методика определения эффективности затрат на охрану природы. – К.: КГТУ, 2004 – 12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b/>
      <w:i/>
      <w:color w:val="000000"/>
      <w:spacing w:val="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jc w:val="center"/>
      <w:outlineLvl w:val="3"/>
    </w:pPr>
    <w:rPr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color w:val="000000"/>
      <w:spacing w:val="8"/>
      <w:sz w:val="28"/>
      <w:szCs w:val="1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312"/>
      <w:jc w:val="both"/>
    </w:pPr>
    <w:rPr>
      <w:color w:val="000000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312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4:00Z</dcterms:created>
  <dc:creator>Ирина</dc:creator>
  <dc:description/>
  <cp:keywords/>
  <dc:language>en-US</dc:language>
  <cp:lastModifiedBy>SYSTEM</cp:lastModifiedBy>
  <cp:lastPrinted>2004-04-18T19:43:00Z</cp:lastPrinted>
  <dcterms:modified xsi:type="dcterms:W3CDTF">2011-08-31T15:34:00Z</dcterms:modified>
  <cp:revision>2</cp:revision>
  <dc:subject/>
  <dc:title/>
</cp:coreProperties>
</file>