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Министерство образования и науки Украины</w:t>
      </w:r>
    </w:p>
    <w:p>
      <w:pPr>
        <w:pStyle w:val="Normal"/>
        <w:widowControl w:val="false"/>
        <w:tabs>
          <w:tab w:val="clear" w:pos="708"/>
          <w:tab w:val="left" w:pos="993" w:leader="none"/>
        </w:tabs>
        <w:spacing w:lineRule="auto" w:line="360"/>
        <w:jc w:val="center"/>
        <w:rPr/>
      </w:pPr>
      <w:r>
        <w:rPr>
          <w:sz w:val="28"/>
          <w:szCs w:val="28"/>
        </w:rPr>
        <w:t>Харьковский национальный университет имени В.Н. Каразина</w:t>
      </w:r>
    </w:p>
    <w:p>
      <w:pPr>
        <w:pStyle w:val="Normal"/>
        <w:widowControl w:val="false"/>
        <w:tabs>
          <w:tab w:val="clear" w:pos="708"/>
          <w:tab w:val="left" w:pos="993" w:leader="none"/>
        </w:tabs>
        <w:spacing w:lineRule="auto" w:line="360"/>
        <w:jc w:val="center"/>
        <w:rPr>
          <w:sz w:val="28"/>
          <w:szCs w:val="28"/>
        </w:rPr>
      </w:pPr>
      <w:r>
        <w:rPr>
          <w:sz w:val="28"/>
          <w:szCs w:val="28"/>
        </w:rPr>
        <w:t>Радиофизический факультет</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Доклад на семинаре «Современная электроник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Компьютерная томография</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right"/>
        <w:rPr>
          <w:sz w:val="28"/>
          <w:szCs w:val="28"/>
        </w:rPr>
      </w:pPr>
      <w:r>
        <w:rPr>
          <w:sz w:val="28"/>
          <w:szCs w:val="28"/>
        </w:rPr>
        <w:t>студентки группы РЕ – 21</w:t>
      </w:r>
    </w:p>
    <w:p>
      <w:pPr>
        <w:pStyle w:val="Normal"/>
        <w:widowControl w:val="false"/>
        <w:tabs>
          <w:tab w:val="clear" w:pos="708"/>
          <w:tab w:val="left" w:pos="993" w:leader="none"/>
        </w:tabs>
        <w:spacing w:lineRule="auto" w:line="360"/>
        <w:jc w:val="right"/>
        <w:rPr>
          <w:sz w:val="28"/>
          <w:szCs w:val="28"/>
        </w:rPr>
      </w:pPr>
      <w:r>
        <w:rPr>
          <w:sz w:val="28"/>
          <w:szCs w:val="28"/>
        </w:rPr>
        <w:t>Пановой О.Е.</w:t>
      </w:r>
    </w:p>
    <w:p>
      <w:pPr>
        <w:pStyle w:val="Normal"/>
        <w:widowControl w:val="false"/>
        <w:tabs>
          <w:tab w:val="clear" w:pos="708"/>
          <w:tab w:val="left" w:pos="993" w:leader="none"/>
        </w:tabs>
        <w:spacing w:lineRule="auto" w:line="360"/>
        <w:jc w:val="right"/>
        <w:rPr>
          <w:sz w:val="28"/>
          <w:szCs w:val="28"/>
        </w:rPr>
      </w:pPr>
      <w:r>
        <w:rPr>
          <w:sz w:val="28"/>
          <w:szCs w:val="28"/>
        </w:rPr>
        <w:t>Руководитель:</w:t>
      </w:r>
    </w:p>
    <w:p>
      <w:pPr>
        <w:pStyle w:val="Normal"/>
        <w:widowControl w:val="false"/>
        <w:tabs>
          <w:tab w:val="clear" w:pos="708"/>
          <w:tab w:val="left" w:pos="993" w:leader="none"/>
        </w:tabs>
        <w:spacing w:lineRule="auto" w:line="360"/>
        <w:jc w:val="right"/>
        <w:rPr>
          <w:sz w:val="28"/>
          <w:szCs w:val="28"/>
        </w:rPr>
      </w:pPr>
      <w:r>
        <w:rPr>
          <w:sz w:val="28"/>
          <w:szCs w:val="28"/>
        </w:rPr>
        <w:t>доц. Думин А.Н.</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Харьков</w:t>
      </w:r>
      <w:r>
        <w:rPr>
          <w:sz w:val="28"/>
          <w:szCs w:val="28"/>
          <w:lang w:val="en-GB"/>
        </w:rPr>
        <w:t xml:space="preserve"> – 2008</w:t>
      </w:r>
      <w:r>
        <w:br w:type="page"/>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Введение. Основы томографии и рентгенографии</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1. История открытия метода</w:t>
      </w:r>
    </w:p>
    <w:p>
      <w:pPr>
        <w:pStyle w:val="Normal"/>
        <w:widowControl w:val="false"/>
        <w:tabs>
          <w:tab w:val="clear" w:pos="708"/>
          <w:tab w:val="left" w:pos="284" w:leader="none"/>
          <w:tab w:val="left" w:pos="993" w:leader="none"/>
        </w:tabs>
        <w:spacing w:lineRule="auto" w:line="360"/>
        <w:jc w:val="both"/>
        <w:rPr/>
      </w:pPr>
      <w:r>
        <w:rPr>
          <w:sz w:val="28"/>
          <w:szCs w:val="28"/>
        </w:rPr>
        <w:t>2. Устройство рентгеновской установки</w:t>
      </w:r>
    </w:p>
    <w:p>
      <w:pPr>
        <w:pStyle w:val="Style19"/>
        <w:widowControl w:val="false"/>
        <w:numPr>
          <w:ilvl w:val="1"/>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Источник рентгеновского излучения</w:t>
      </w:r>
    </w:p>
    <w:p>
      <w:pPr>
        <w:pStyle w:val="Style19"/>
        <w:widowControl w:val="false"/>
        <w:numPr>
          <w:ilvl w:val="1"/>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риемник рентгеновского излучения</w:t>
      </w:r>
    </w:p>
    <w:p>
      <w:pPr>
        <w:pStyle w:val="Style19"/>
        <w:widowControl w:val="false"/>
        <w:tabs>
          <w:tab w:val="clear" w:pos="708"/>
          <w:tab w:val="left" w:pos="284" w:leader="none"/>
          <w:tab w:val="left" w:pos="993" w:leader="none"/>
        </w:tabs>
        <w:spacing w:lineRule="auto" w:line="360"/>
        <w:ind w:left="0" w:hanging="0"/>
        <w:jc w:val="both"/>
        <w:rPr>
          <w:sz w:val="28"/>
          <w:szCs w:val="28"/>
        </w:rPr>
      </w:pPr>
      <w:r>
        <w:rPr>
          <w:sz w:val="28"/>
          <w:szCs w:val="28"/>
        </w:rPr>
        <w:t>3. Развитие компьютерной томографии</w:t>
      </w:r>
    </w:p>
    <w:p>
      <w:pPr>
        <w:pStyle w:val="Style19"/>
        <w:widowControl w:val="false"/>
        <w:tabs>
          <w:tab w:val="clear" w:pos="708"/>
          <w:tab w:val="left" w:pos="284" w:leader="none"/>
          <w:tab w:val="left" w:pos="993" w:leader="none"/>
        </w:tabs>
        <w:spacing w:lineRule="auto" w:line="360"/>
        <w:ind w:left="0" w:hanging="0"/>
        <w:jc w:val="both"/>
        <w:rPr/>
      </w:pPr>
      <w:r>
        <w:rPr>
          <w:sz w:val="28"/>
          <w:szCs w:val="28"/>
        </w:rPr>
        <w:t>4. Физические и технические основы томографии</w:t>
      </w:r>
    </w:p>
    <w:p>
      <w:pPr>
        <w:pStyle w:val="Style19"/>
        <w:widowControl w:val="false"/>
        <w:numPr>
          <w:ilvl w:val="1"/>
          <w:numId w:val="3"/>
        </w:numPr>
        <w:tabs>
          <w:tab w:val="clear" w:pos="708"/>
          <w:tab w:val="left" w:pos="284" w:leader="none"/>
          <w:tab w:val="left" w:pos="378" w:leader="none"/>
          <w:tab w:val="left" w:pos="993" w:leader="none"/>
        </w:tabs>
        <w:spacing w:lineRule="auto" w:line="360"/>
        <w:ind w:left="0" w:hanging="0"/>
        <w:jc w:val="both"/>
        <w:rPr>
          <w:sz w:val="28"/>
          <w:szCs w:val="28"/>
        </w:rPr>
      </w:pPr>
      <w:r>
        <w:rPr>
          <w:sz w:val="28"/>
          <w:szCs w:val="28"/>
        </w:rPr>
        <w:t>Принципы образования послойного изображения</w:t>
      </w:r>
    </w:p>
    <w:p>
      <w:pPr>
        <w:pStyle w:val="Style19"/>
        <w:widowControl w:val="false"/>
        <w:numPr>
          <w:ilvl w:val="1"/>
          <w:numId w:val="3"/>
        </w:numPr>
        <w:tabs>
          <w:tab w:val="clear" w:pos="708"/>
          <w:tab w:val="left" w:pos="284" w:leader="none"/>
          <w:tab w:val="left" w:pos="378" w:leader="none"/>
          <w:tab w:val="left" w:pos="993" w:leader="none"/>
        </w:tabs>
        <w:spacing w:lineRule="auto" w:line="360"/>
        <w:ind w:left="0" w:hanging="0"/>
        <w:jc w:val="both"/>
        <w:rPr/>
      </w:pPr>
      <w:r>
        <w:rPr>
          <w:sz w:val="28"/>
          <w:szCs w:val="28"/>
        </w:rPr>
        <w:t xml:space="preserve">Получение компьютерной томограммы, её методы </w:t>
      </w:r>
    </w:p>
    <w:p>
      <w:pPr>
        <w:pStyle w:val="Style19"/>
        <w:widowControl w:val="false"/>
        <w:tabs>
          <w:tab w:val="clear" w:pos="708"/>
          <w:tab w:val="left" w:pos="284" w:leader="none"/>
          <w:tab w:val="left" w:pos="378" w:leader="none"/>
          <w:tab w:val="left" w:pos="993" w:leader="none"/>
        </w:tabs>
        <w:spacing w:lineRule="auto" w:line="360"/>
        <w:ind w:left="0" w:hanging="0"/>
        <w:jc w:val="both"/>
        <w:rPr/>
      </w:pPr>
      <w:r>
        <w:rPr>
          <w:sz w:val="28"/>
          <w:szCs w:val="28"/>
        </w:rPr>
        <w:t>5. Цифровые рентгенологические системы</w:t>
      </w:r>
    </w:p>
    <w:p>
      <w:pPr>
        <w:pStyle w:val="Style19"/>
        <w:widowControl w:val="false"/>
        <w:numPr>
          <w:ilvl w:val="1"/>
          <w:numId w:val="2"/>
        </w:numPr>
        <w:tabs>
          <w:tab w:val="clear" w:pos="708"/>
          <w:tab w:val="left" w:pos="434" w:leader="none"/>
          <w:tab w:val="left" w:pos="993" w:leader="none"/>
        </w:tabs>
        <w:spacing w:lineRule="auto" w:line="360"/>
        <w:ind w:left="0" w:hanging="0"/>
        <w:jc w:val="both"/>
        <w:rPr>
          <w:sz w:val="28"/>
          <w:szCs w:val="28"/>
        </w:rPr>
      </w:pPr>
      <w:r>
        <w:rPr>
          <w:sz w:val="28"/>
          <w:szCs w:val="28"/>
        </w:rPr>
        <w:t>Описание цифровых рентгенологических систем</w:t>
      </w:r>
    </w:p>
    <w:p>
      <w:pPr>
        <w:pStyle w:val="Style19"/>
        <w:widowControl w:val="false"/>
        <w:numPr>
          <w:ilvl w:val="1"/>
          <w:numId w:val="2"/>
        </w:numPr>
        <w:tabs>
          <w:tab w:val="clear" w:pos="708"/>
          <w:tab w:val="left" w:pos="434" w:leader="none"/>
          <w:tab w:val="left" w:pos="993" w:leader="none"/>
        </w:tabs>
        <w:spacing w:lineRule="auto" w:line="360"/>
        <w:ind w:left="0" w:hanging="0"/>
        <w:jc w:val="both"/>
        <w:rPr>
          <w:sz w:val="28"/>
          <w:szCs w:val="28"/>
        </w:rPr>
      </w:pPr>
      <w:r>
        <w:rPr>
          <w:sz w:val="28"/>
          <w:szCs w:val="28"/>
        </w:rPr>
        <w:t>Области применения и преимущества цифровых рентгенологических систем</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Вывод</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Литература</w:t>
      </w:r>
      <w:r>
        <w:br w:type="page"/>
      </w:r>
    </w:p>
    <w:p>
      <w:pPr>
        <w:pStyle w:val="Style18"/>
        <w:widowControl w:val="false"/>
        <w:tabs>
          <w:tab w:val="clear" w:pos="708"/>
          <w:tab w:val="left" w:pos="284"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 Основы томографии и рентгенографии</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веков усилия врачей были направлены на решение труднейшей задачи - улучшение распознавания заболеваний человека. Потребность в методе, который позволил бы заглянуть внутрь человеческого тела, не повреждая его, была огромной. Какую огромную пользу принес бы непосредственный осмотр человеческого организма, если бы он стал вдруг «прозрачным». И вряд ли кто-нибудь из ученых прошлого мог предположить, что эта мечта вполне осуществима. Потребность увидеть не оболочку, а структуру организма живого человека, его анатомию и физиологию была столь насущной, что, когда чудесные рентгеновские лучи, позволявшие осуществить это на практике были, наконец, открыты, врачи почти сразу поняли, что в медицине наступила новая эр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bidi="he-IL"/>
        </w:rPr>
        <w:t>Рентгенологический метод - это способ изучения строения и функции различных органов и систем, основанный на качественном и/или количественном анализе пучка рентгеновского излучения, прошедшего через тело человека.</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iCs/>
          <w:sz w:val="28"/>
          <w:szCs w:val="28"/>
          <w:lang w:bidi="he-IL"/>
        </w:rPr>
        <w:t xml:space="preserve">Рентгенографuя </w:t>
      </w:r>
      <w:r>
        <w:rPr>
          <w:rFonts w:cs="Times New Roman" w:ascii="Times New Roman" w:hAnsi="Times New Roman"/>
          <w:sz w:val="28"/>
          <w:szCs w:val="28"/>
          <w:lang w:bidi="he-IL"/>
        </w:rPr>
        <w:t>- способ рентгенологического исследования, при котором изображение объекта получают на рентгеновской пленке путем ее прямого экспонирования пучком излучени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омография - послойная рентгенография. При томографии, благодаря движению во время съемки с определенной скоростью рентгеновской трубки на пленке получается резким изображение только тех структур, которые расположены на определенной, заранее заданной глубине. Тени органов и образований, расположенных на меньшей или большей глубине, получаются «смазанными» и не накладываются на основное изображение. Томография облегчает выявление опухолей, воспалительных инфильтратов и других патологических образований.</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терапевтической практике чаще всего вначале прибегают к простому просвечиванию рентгеновскими лучами за рентгеновским экраном – рентгеноскопии. Однако, с помощью обычной, бесконтрастной рентгеноскопии, можно исследовать лишь органы, дающие на экране тени различной яркости. Например, на фоне прозрачных за рентгеновским экраном лёгких, можно исследовать сердце (размеры, конфигурацию), определить участки уплотнения в легочной ткани</w:t>
      </w:r>
      <w:r>
        <w:rPr>
          <w:rFonts w:cs="Times New Roman" w:ascii="Times New Roman" w:hAnsi="Times New Roman"/>
          <w:sz w:val="28"/>
          <w:szCs w:val="28"/>
          <w:lang w:bidi="he-IL"/>
        </w:rPr>
        <w:t>, обусловленные воспалительной инфильтрацией при пневмонии. Одним из наиболее совершенных, дающих очень достоверную информацию рентгенологических методов является компьютерная томография, позволяющая благодаря использованию ЭВМ дифференцировать ткани и изменения в них, очень незначительно различающиеся по степени поглощения рентгеновского излучения. За последние годы значительно усовершенствовалась техника получения изображения. С помощью электронно-оптического усилителя, установленного на рентгеновском аппарате, удается получить значительно более яркие и четкие изображения при меньшей дозе облучения больного, что в свою очередь позволяет снять на кинопленку весь процесс исследования или отдельные его фазы (рентгенокинематография). Это имеет особое значение при функциональных нарушениях органов (эзофагоспазм, дискинезия кишечника и т. д.). Кинопленку можно затем вторично просмотреть и вновь восстановить весь процесс исследования больного, провести консилиум и т. д.</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r>
        <w:br w:type="page"/>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История открытия метода</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я компьютерной томографии (КТ) родилась в далекой Южно-Африканской Республике у физика А. Кормака. В 1963 г. он опубликовал статью о возможности компьютерной реконструкции изображения мозга. Спустя 7 лет этим занялась группа инженеров английской фирмы электромузыкальных инструментов во главе с г. Хаунсфилдом. Время сканирования первого объекта (мозг, консервированный в формалине) на созданной ими экспериментальной установке составило 9 ч. Уже в 1972 Г. была произведена первая томограмма женщине с опухолевым поражением мозга. 19 апреля 1972 г. на конгрессе Британского радиологического института Г. Хаунсфилд и врач Дж. Амброус выступили с сенсационным сообщением «Рентгенология проникает в мозг». А в 1979 г. Г. Хаунсфилд был удостоен Нобелевской преми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способ основан на использовании волновых колебаний, для проникновения которых ткани человеческого тела не являются непреодолимым препятствием. В результате взаимодействия волновых колебаний с органами и тканями организма на различных приемниках - экране, пленке, бумаге и др. - возникают их изображения, расшифровка которых позволяет судить о состоянии различных анатомических образований.</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и образом, множество методов принципиально близки рентгенодиагностике как по своей природе, так и по характеру конечного результата их применения. Внедрение в практику этих методов (наряду с рентгенологией) привело к возникновению новой обширной медицинской дисциплины, получившей за рубежом название диагностической радиологии (от латинского radius - луч), а у нас - лучевой диагностики. Возможности этой дисциплины в распознавании заболеваний человека весьма велики. Ей доступны практически все органы и системы человека, все анатомические образования, размеры которых выше микроскопических.</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t>2. Устройство рентгеновской установки как части томографа</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ипичная рентгеновская диагностическая система состоит из рентгеновского излучателя (трубки), объекта исследования (пациента), прео6разователя изображения и врача-рентгенолог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val="en-US" w:eastAsia="en-US"/>
        </w:rPr>
        <w:drawing>
          <wp:inline distT="0" distB="0" distL="0" distR="0">
            <wp:extent cx="2152015" cy="45707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 t="-14" r="-29" b="-14"/>
                    <a:stretch>
                      <a:fillRect/>
                    </a:stretch>
                  </pic:blipFill>
                  <pic:spPr bwMode="auto">
                    <a:xfrm>
                      <a:off x="0" y="0"/>
                      <a:ext cx="2152015" cy="4570730"/>
                    </a:xfrm>
                    <a:prstGeom prst="rect">
                      <a:avLst/>
                    </a:prstGeom>
                  </pic:spPr>
                </pic:pic>
              </a:graphicData>
            </a:graphic>
          </wp:inline>
        </w:drawing>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 принципиальное устройство рентгеновской трубк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ентгеновское излучение, возникшее в аноде рентгеновской трубки, направляют на больного, в теле которого оно частично поглощается и рассеивается, а частично проходит насквозь. Датчик преобразователя изображения улавливает прошедшее излучение, а преобразователь строит видимый световой образ, который воспринимает врач.</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r>
        <w:br w:type="page"/>
      </w:r>
    </w:p>
    <w:p>
      <w:pPr>
        <w:pStyle w:val="Normal"/>
        <w:tabs>
          <w:tab w:val="clear" w:pos="708"/>
          <w:tab w:val="left" w:pos="993" w:leader="none"/>
        </w:tabs>
        <w:spacing w:lineRule="auto" w:line="276" w:before="0" w:after="200"/>
        <w:rPr>
          <w:rFonts w:ascii="Times New Roman" w:hAnsi="Times New Roman" w:cs="Times New Roman"/>
          <w:sz w:val="28"/>
          <w:szCs w:val="28"/>
          <w:lang w:bidi="he-IL"/>
        </w:rPr>
      </w:pPr>
      <w:r>
        <w:rPr>
          <w:rFonts w:cs="Times New Roman"/>
          <w:sz w:val="28"/>
          <w:szCs w:val="28"/>
          <w:lang w:bidi="he-IL"/>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t>2.1 Источник рентгеновского излучения</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состав типового рентгенодиагностического аппарата входят питающее устройство, пульт управления, штатив и рентгеновская трубка. Она-то, собственно, и является источником излучения. Установка получает питание из сети в виде переменного тока низкого напряжения. В высоковольтном трансформаторе сетевой ток преобразуется в переменный ток высокого напряжения - от 40 до 150 кВ. Из вторичной обмотки трансформатора переменный ток поступает в систему выпрямителей, превращающих его в выпрямленный ток, идущий в одном направлении. Высоковольтный выпрямленный ток подают на рентгеновскую трубку, которая генерирует peнтгеновское излучение. Трубка закреплена на штативе. На нем же располагается экранно-снимочное устройство. Управление аппаратом несложно. Выбор и регулировка технических условий осуществляются автоматически с помощью микропроцессорной техники. В некоторых моделях телевизионный монитор и пульт управления вынесены в соседнее помещение, откуда врач и ведет исследование.</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t>2.2 Приемник рентгеновского излучения</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рентгеновских установках используют различные датчики и преобразователи изображения. Целесообразно выделить 5 типов приемников: рентгеновскую пленку, полупроводниковую фоточувствительную пластину, флюоресцирующий экран, рентгеновский электронно-оптический преобразователь, дозиметрический счетчик. На них соответственно построены 5 общих методов рентгенологического исследования: рентгенография, электрорентгенография, рентгеноскопия, рентгенотелевизионная рентгеноскопия и дигитальная рентгенография (В том числе компьютерная томография).</w:t>
      </w:r>
      <w:r>
        <w:br w:type="page"/>
      </w:r>
    </w:p>
    <w:p>
      <w:pPr>
        <w:pStyle w:val="Normal"/>
        <w:tabs>
          <w:tab w:val="clear" w:pos="708"/>
          <w:tab w:val="left" w:pos="993" w:leader="none"/>
        </w:tabs>
        <w:spacing w:lineRule="auto" w:line="276" w:before="0" w:after="200"/>
        <w:rPr>
          <w:rFonts w:ascii="Times New Roman" w:hAnsi="Times New Roman" w:cs="Times New Roman"/>
          <w:sz w:val="28"/>
          <w:szCs w:val="28"/>
          <w:lang w:bidi="he-IL"/>
        </w:rPr>
      </w:pPr>
      <w:r>
        <w:rPr>
          <w:rFonts w:cs="Times New Roman"/>
          <w:sz w:val="28"/>
          <w:szCs w:val="28"/>
          <w:lang w:bidi="he-IL"/>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val="en-US" w:eastAsia="en-US"/>
        </w:rPr>
        <w:drawing>
          <wp:inline distT="0" distB="0" distL="0" distR="0">
            <wp:extent cx="4316095" cy="29718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6" r="-4" b="-6"/>
                    <a:stretch>
                      <a:fillRect/>
                    </a:stretch>
                  </pic:blipFill>
                  <pic:spPr bwMode="auto">
                    <a:xfrm>
                      <a:off x="0" y="0"/>
                      <a:ext cx="4316095" cy="2971800"/>
                    </a:xfrm>
                    <a:prstGeom prst="rect">
                      <a:avLst/>
                    </a:prstGeom>
                  </pic:spPr>
                </pic:pic>
              </a:graphicData>
            </a:graphic>
          </wp:inline>
        </w:drawing>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Рис. 2. Принципиальное устройство рентгеновской установки</w:t>
      </w:r>
    </w:p>
    <w:p>
      <w:pPr>
        <w:pStyle w:val="Style18"/>
        <w:widowControl w:val="false"/>
        <w:tabs>
          <w:tab w:val="clear" w:pos="708"/>
          <w:tab w:val="left" w:pos="993" w:leader="none"/>
        </w:tabs>
        <w:spacing w:lineRule="auto" w:line="360"/>
        <w:ind w:firstLine="709"/>
        <w:jc w:val="both"/>
        <w:rPr>
          <w:rFonts w:ascii="Times New Roman" w:hAnsi="Times New Roman" w:cs="Times New Roman"/>
          <w:color w:val="FFFFFF"/>
          <w:sz w:val="28"/>
          <w:szCs w:val="28"/>
          <w:lang w:bidi="he-IL"/>
        </w:rPr>
      </w:pPr>
      <w:r>
        <w:rPr>
          <w:rFonts w:cs="Times New Roman" w:ascii="Times New Roman" w:hAnsi="Times New Roman"/>
          <w:color w:val="FFFFFF"/>
          <w:sz w:val="28"/>
          <w:szCs w:val="28"/>
          <w:lang w:bidi="he-IL"/>
        </w:rPr>
        <w:t>рентгенография компьютерный цифровой томография</w:t>
      </w:r>
      <w:r>
        <w:br w:type="page"/>
      </w:r>
    </w:p>
    <w:p>
      <w:pPr>
        <w:pStyle w:val="Normal"/>
        <w:tabs>
          <w:tab w:val="clear" w:pos="708"/>
          <w:tab w:val="left" w:pos="993" w:leader="none"/>
        </w:tabs>
        <w:spacing w:lineRule="auto" w:line="276" w:before="0" w:after="200"/>
        <w:rPr>
          <w:rFonts w:ascii="Times New Roman" w:hAnsi="Times New Roman" w:cs="Times New Roman"/>
          <w:b/>
          <w:b/>
          <w:color w:val="FFFFFF"/>
          <w:sz w:val="28"/>
          <w:szCs w:val="28"/>
          <w:lang w:bidi="he-IL"/>
        </w:rPr>
      </w:pPr>
      <w:r>
        <w:rPr>
          <w:rFonts w:cs="Times New Roman"/>
          <w:b/>
          <w:color w:val="FFFFFF"/>
          <w:sz w:val="28"/>
          <w:szCs w:val="28"/>
          <w:lang w:bidi="he-IL"/>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Развитие компьютерной томографии</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етение рентгеновской томографии с обработкой получаемой информации на ЭВМ произвело переворот в области получения изображения в медицине. Аппарат, изготовленный и опробованный группой инженеров английской фирмы «EMI», получил название ЭМИ-сканер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чик в своем аппарате использовал кристаллический детектор с фотоэлектронным умножителем (ФЭУ), однако источником была трубка, жестко связанная с детектором, которая делала сначала поступательное, а затем вращательное движение при постоянном включении рентгеновского излучения. Такое устройство томографа позволяло получить томограмму за 4-20 мин.</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вские томографы с подобным устройством (I поколение) применялись только для исследования головного мозга. Это объяснялось как большим временем исследования (визуализации только неподвижных объектов), так и малым диаметром зоны томографирования до (24 см). Однако получаемое изображение несло большое количество дополнительной диагностической информации, что послужило толчком не только к клиническому применению новой методики, но и к дальнейшему совершенствованию самой аппаратуры.</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торым этапом в становлении нового метода исследования был выпуск к 1974 г. компьютерных томографов, содержащих несколько детекторов. После поступательного движения, которое производилось быстрее, чем у аппаратов I поколения, трубка с детекторами делала поворот на 3-10</w:t>
      </w:r>
      <w:r>
        <w:rPr>
          <w:rFonts w:cs="Times New Roman" w:ascii="Times New Roman" w:hAnsi="Times New Roman"/>
          <w:sz w:val="28"/>
          <w:szCs w:val="28"/>
          <w:vertAlign w:val="superscript"/>
        </w:rPr>
        <w:t>о</w:t>
      </w:r>
      <w:r>
        <w:rPr>
          <w:rFonts w:cs="Times New Roman" w:ascii="Times New Roman" w:hAnsi="Times New Roman"/>
          <w:sz w:val="28"/>
          <w:szCs w:val="28"/>
        </w:rPr>
        <w:t>, что способствовало ускорению исследования, уменьшению лучевой нагрузки на пациента и улучшению качества изображения. Однако время получения одной томограммы (20-60 с) значительно ограничивало применение томографов II поколения для исследования всего тела ввиду неизбежных артефактов, появляющихся из-за произвольных и непроизвольных движений. Аксиальные компьютерные рентгеновские томографы данной генерации нашли широкое применение для исследования головного мозга в неврологических и нейрохирургических клиниках.</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лучение качественного изображения среза тела человека на любом уровне стало возможным после разработки в 1976-1977 гг. компьютерных томографов III поколения. Принципиальное отличие их заключалось в том, что было исключено поступательное движение системы трубка-детекторы, увеличены диаметр зоны исследования до 50-70 см и первичная матрица компьютера. Это привело к тому, что одну томограмму стало возможным получить за 3-5 секунд при обороте системы трубка-детекторы на 360</w:t>
      </w:r>
      <w:r>
        <w:rPr>
          <w:rFonts w:cs="Times New Roman" w:ascii="Times New Roman" w:hAnsi="Times New Roman"/>
          <w:sz w:val="28"/>
          <w:szCs w:val="28"/>
          <w:vertAlign w:val="superscript"/>
        </w:rPr>
        <w:t>о</w:t>
      </w:r>
      <w:r>
        <w:rPr>
          <w:rFonts w:cs="Times New Roman" w:ascii="Times New Roman" w:hAnsi="Times New Roman"/>
          <w:sz w:val="28"/>
          <w:szCs w:val="28"/>
        </w:rPr>
        <w:t>. Качество изображения значительно улучшилось и стало возможным обследование внутренних органов. На рис. 3 показана схема получения изображения с помощью компьютерного томограф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79 г. некоторые ведущие фирмы начали выпускать компьютерные томографы IV поколения. Детекторы (1100-1200 шт.) в этих аппаратах расположены по кольцу и не вращаются. Движется только рентгеновская трубка, что позволяет уменьшить время получения томограммы до 1-1,5 секунды при повороте трубки на 360</w:t>
      </w:r>
      <w:r>
        <w:rPr>
          <w:rFonts w:cs="Times New Roman" w:ascii="Times New Roman" w:hAnsi="Times New Roman"/>
          <w:sz w:val="28"/>
          <w:szCs w:val="28"/>
          <w:vertAlign w:val="superscript"/>
        </w:rPr>
        <w:t>о</w:t>
      </w:r>
      <w:r>
        <w:rPr>
          <w:rFonts w:cs="Times New Roman" w:ascii="Times New Roman" w:hAnsi="Times New Roman"/>
          <w:sz w:val="28"/>
          <w:szCs w:val="28"/>
        </w:rPr>
        <w:t>. Это, а также сбор информации под разными углами увеличивает объем получаемых сведений при уменьшении затрат времени на томограмму.</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1105" cy="24765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4" t="-21" r="-14" b="-21"/>
                    <a:stretch>
                      <a:fillRect/>
                    </a:stretch>
                  </pic:blipFill>
                  <pic:spPr bwMode="auto">
                    <a:xfrm>
                      <a:off x="0" y="0"/>
                      <a:ext cx="3761105" cy="2476500"/>
                    </a:xfrm>
                    <a:prstGeom prst="rect">
                      <a:avLst/>
                    </a:prstGeom>
                  </pic:spPr>
                </pic:pic>
              </a:graphicData>
            </a:graphic>
          </wp:inline>
        </w:drawing>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 Схема получения изображения</w:t>
      </w:r>
      <w:r>
        <w:br w:type="page"/>
      </w:r>
    </w:p>
    <w:p>
      <w:pPr>
        <w:pStyle w:val="Normal"/>
        <w:tabs>
          <w:tab w:val="clear" w:pos="708"/>
          <w:tab w:val="left" w:pos="993" w:leader="none"/>
        </w:tabs>
        <w:spacing w:lineRule="auto" w:line="276" w:before="0" w:after="200"/>
        <w:rPr>
          <w:rFonts w:ascii="Times New Roman" w:hAnsi="Times New Roman" w:cs="Times New Roman"/>
          <w:sz w:val="28"/>
          <w:szCs w:val="28"/>
        </w:rPr>
      </w:pPr>
      <w:r>
        <w:rPr>
          <w:rFonts w:cs="Times New Roman"/>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86 г. произошел качественный скачок в аппаратостроении для рентгеновской компьютерной томографии. Фирмой «Иматрон» выпущен компьютерный томограф V поколения, работающий в реальном масштабе времени. Он содержит 200 источников и 5000 приемников рентгеновского света, а время получения одного изображения-5 млсек. Учитывая заинтересованность клиник в приобретении компьютерных томографов, с 1986 г. определилось направление по выпуску «дешевых» компактных систем для поликлиник и небольших больниц. Обладая некоторыми ограничениями, связанными с числом детекторов или временем и объемом собираемой информации, эти аппараты позволяют выполнять 75-95% (в зависимости от вида органа) исследований, доступных «большим» компьютерным томографам.</w:t>
      </w:r>
      <w:r>
        <w:br w:type="page"/>
      </w:r>
    </w:p>
    <w:p>
      <w:pPr>
        <w:pStyle w:val="Normal"/>
        <w:tabs>
          <w:tab w:val="clear" w:pos="708"/>
          <w:tab w:val="left" w:pos="993" w:leader="none"/>
        </w:tabs>
        <w:spacing w:lineRule="auto" w:line="276" w:before="0" w:after="200"/>
        <w:rPr>
          <w:rFonts w:ascii="Times New Roman" w:hAnsi="Times New Roman" w:cs="Times New Roman"/>
          <w:b/>
          <w:b/>
          <w:sz w:val="28"/>
          <w:szCs w:val="28"/>
        </w:rPr>
      </w:pPr>
      <w:r>
        <w:rPr>
          <w:rFonts w:cs="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Физические и технические основы томографии</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1 Принципы образования послойного изображения</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обычной рентгенограммы три компонента - пленка, объект и рентгеновская трубка - остаются в покое. Томографический эффект можно получить при следующих комбинациях: </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еподвижный объект и движущиеся источник (рентгеновская трубка) и приемник (рентгенографическая пленка, селеновая пластина, кристаллический детектор и т.п.) излучения; </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еподвижный источник излучения и движущиеся объект и приемник излучения; </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подвижный приемник излучения и движущиеся объект и источник излучения. Наиболее распространены томографы с синхронным перемещением трубки и пленки в противоположных направлениях при неподвижности пациент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3010" cy="269430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 t="-12" r="-9" b="-12"/>
                    <a:stretch>
                      <a:fillRect/>
                    </a:stretch>
                  </pic:blipFill>
                  <pic:spPr bwMode="auto">
                    <a:xfrm>
                      <a:off x="0" y="0"/>
                      <a:ext cx="3763010" cy="2694305"/>
                    </a:xfrm>
                    <a:prstGeom prst="rect">
                      <a:avLst/>
                    </a:prstGeom>
                  </pic:spPr>
                </pic:pic>
              </a:graphicData>
            </a:graphic>
          </wp:inline>
        </w:drawing>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4 Принцип образования послойного изображени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0, F1, F2 -нулевое,исходное и конечное положение фокуса рентгеновской трубки; j-1/2 угла поворота трубки; S-поверхность стола; Т-объект исследования; О-точка выделяемого слоя; О1, О2-точки, находящиеся выше и ниже выделяемого слоя; О`, О``-проекции точки О на пленке при исходном и конечном положениях фокуса рентгеновской трубки; О1`, O1``-проекции точки О1 на пленке при тех же положениях фокуса трубки; О2`, О2``-проекции точки О2 при тех же положениях фокуса трубки; О```-проекции всех точек на пленке при нулевом положении рентгеновской трубки. Рентгеновский излучатель и кассето-держатель с приемником излучения (рентгеновская пленка, селеновая пластина) соединяют жестко с помощью металлического рычага. Ось вращения рычага (перемещения трубки и пленки) находится над уровнем стола и ее можно произвольно перемещать.</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но на рис.4, при перемещении трубки из положения F1 в положение F2, проекция точки О, которая соответствует оси вращения рычага, будет постоянно находиться в одном и том же месте пленки. Проекция точки О неподвижна относительно пленки и, следовательно, ее изображение будет четким. Проекции точек О1 и О2,находящиеся вне выделяемого слоя, с перемещением трубки и пленки меняют свое положение на пленке и, следовательно, их изображение будет нечетким, размазанным. На томограмме, таким образом, будут четкими изображения всех точек, находящихся в плоскости на уровне оси вращения системы, то есть в выделяемом томографическом слое.</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показано перемещение трубки и пленки по траектории прямая-прямая, то есть по параллельным прямолинейным направляющим. Такие томографы, имеющие самую простую конструкцию, получили наибольшее распространение. Такой аппарат относится к линейным томографам (с линейными траекториями), так как проекции траекторий движения системы трубка-пленка на выделяемую плоскость имеют вид прямой линии, а тени размазывания имеют прямолинейную форму.</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ографах с нелинейным размазыванием перемещение системы трубка - пленка происходит по криволинейным траекториям - кругу, эллипсу, гипоциклоиде, спирали. При этом отношение расстояний фокус трубки - центр вращения и центр вращения - пленка сохраняется постоянным. И в этих случаях доказано, что геометрическим местом точек, проекции которых при движении системы неподвижны относительно пленки, является плоскость, параллельная плоскости пленки и проходящая через ось качания системы. Размазывание изображения точек объекта, лежащих вне выделяемой плоскости, происходит по соответствующим кривым траекториям движения системы. Размазываемые изображения повторяют на пленке траекторию перемещения фокуса рентгеновской трубк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имультанной (многослойной) томографии в один прием (одно перемещение трубки и пленки в противоположных направлениях) получают несколько томограмм благодаря расположению в одной кассете нескольких пленок, расположенных на некотором расстоянии друг от друга. Проекция изображения первого слоя, находящегося на оси вращения системы (избранной высоте слоя), получается на верхней пленке. Геометрически доказано, что на последующих пленках получают свое изображение нижележащие параллельные к оси движения системы слои, расстояния между которыми примерно равны расстояниям между пленками. Основным недостатком продольной томографии является то, что расплывчатые изображения выше- и нижележащих плоскостей с нежелательной информацией уменьшают естественную контрастность. Вследствие этого восприятие в выделяемом слое тканей с невысокой контрастностью ухудшаетс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го недостатка лишена аксиальная компьютерная рентгеновская томография. Это объясняется тем, что строго коллимированный пучок рентгеновского излучения проходит только через ту плоскость, которая интересует врача. При этом регистрация рассеянного излучения сведена к минимуму, что значительно улучшает визуализацию тканей, особенно мало контрастных. Снижение регистрации рассеянного излучения при компьютерной томографии осуществляется коллиматорами, один из которых расположен на выходе рентгеновского пучка из трубки, другой - перед сборкой детекторов.</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при одинаковой энергии рентгеновского излучения материал с большей относительной молекулярной массой будет поглощать рентгеновское излучение в большей степени, чем вещество с меньшей относительной молекулярной массой. Подобное ослабление рентгеновского пучка может быть легко зафиксировано. Однако на практике мы имеем дело с совершенно неоднородным объектом - телом человека. Поэтому часто случается, что детекторы фиксируют несколько рентгеновских пучков одинаковой интенсивности в то время, как они прошли через совершенно различные среды. Это наблюдается, например, при прохождении через однородный объект достаточной протяженности и неоднородный объект с такой же суммарной плотностью.</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ольной томографии разницу между плотностью отдельных участков определить невозможно, поскольку «тени» участков накладываются друг на друга. С помощью компьютерной томографии решена и эта задача, так как при вращении рентгеновской трубки вокруг тела пациента детекторы регистрируют 1,5 - 6 миллионов сигналов из различных точек (проекций) и, что особенно важно, каждая точка многократно проецируется на различные окружающие точк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ослабленного рентгеновского излучения на каждом детекторе возбуждается ток, соответствующий величине излучения, попадающего на детектор. В системе сбора данных ток от каждого детектора (500-2400 шт.) преобразуется в цифровой сигнал и после усиления подается в ЭВМ для обработки и хранения. Только после этого начинается собственно процесс восстановления изображени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изображения среза по сумме собранных проекций является чрезвычайно сложным процессом, и конечный результат представляет собой некую матрицу с относительными числами, соответствующую уровню поглощения каждой точки в отдельности.</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компьютерных томографах применяются матрицы первичного изображения 256х256, 320х320, 512х512 и 1024х1024 элементов. Качество изображения растет при увеличении числа детекторов, увеличении количества регистрируемых проекций за один оборот трубки и при увеличении первичной матрицы. Увеличение количества регистрируемых проекций ведет к повышению лучевой нагрузки, применение большей первичной матрицы - к увеличению времени обработки среза или необходимости устанавливать дополнительные специальные процессоры видеоизображени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2 Получение компьютерной томограммы</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компьютерной томограммы (среза) головы на выбранном уровне основывается на выполнении следующих операций:</w:t>
      </w:r>
    </w:p>
    <w:p>
      <w:pPr>
        <w:pStyle w:val="Style18"/>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требуемой ширины рентгеновского луча (коллимирование);</w:t>
      </w:r>
    </w:p>
    <w:p>
      <w:pPr>
        <w:pStyle w:val="Style18"/>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анирование головы пучком рентгеновского излучения, осуществляемого движением (вращательным и поступательным) вокруг неподвижной головы пациента устройства «излучатель – детекторы»;</w:t>
      </w:r>
    </w:p>
    <w:p>
      <w:pPr>
        <w:pStyle w:val="Style18"/>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излучения и определение его ослабления с последующим преобразованием результатов в цифровую форму;</w:t>
      </w:r>
    </w:p>
    <w:p>
      <w:pPr>
        <w:pStyle w:val="Style18"/>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шинный (компьютерный) синтез томограммы по совокупности данных измерения, относящихся к выбранному слою;</w:t>
      </w:r>
    </w:p>
    <w:p>
      <w:pPr>
        <w:pStyle w:val="Style18"/>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изображения исследуемого слоя на экране видеомонитора (дисплея).</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системах компьютерных томографов сканирование и получение изображения происходят следующим образом: рентгеновская трубка в режиме излучения «обходит» голову по дуге 240</w:t>
      </w:r>
      <w:r>
        <w:rPr>
          <w:rFonts w:cs="Times New Roman" w:ascii="Times New Roman" w:hAnsi="Times New Roman"/>
          <w:sz w:val="28"/>
          <w:szCs w:val="28"/>
          <w:vertAlign w:val="superscript"/>
        </w:rPr>
        <w:t>0</w:t>
      </w:r>
      <w:r>
        <w:rPr>
          <w:rFonts w:cs="Times New Roman" w:ascii="Times New Roman" w:hAnsi="Times New Roman"/>
          <w:sz w:val="28"/>
          <w:szCs w:val="28"/>
        </w:rPr>
        <w:t>, останавливаясь через каждые 3</w:t>
      </w:r>
      <w:r>
        <w:rPr>
          <w:rFonts w:cs="Times New Roman" w:ascii="Times New Roman" w:hAnsi="Times New Roman"/>
          <w:sz w:val="28"/>
          <w:szCs w:val="28"/>
          <w:vertAlign w:val="superscript"/>
        </w:rPr>
        <w:t>0</w:t>
      </w:r>
      <w:r>
        <w:rPr>
          <w:rFonts w:cs="Times New Roman" w:ascii="Times New Roman" w:hAnsi="Times New Roman"/>
          <w:sz w:val="28"/>
          <w:szCs w:val="28"/>
        </w:rPr>
        <w:t xml:space="preserve"> этой дуги и делая продольное перемещение. На одной оси с рентгеновским излучателем закреплены детекторы – кристаллы йодистого натрия, преобразующие ионизирующее излучение в световое. Последнее попадает на фотоэлектронные умножители, превращающие эту видимую часть в электрические сигналы. Электрические сигналы подвергаются усилению, а затем преобразованию в цифры, которые вводят в ЭВМ. Рентгеновский луч, пройдя через среду поглощения, ослабляется пропорционально плотности тканей, встречающихся на его пути, и несет информацию о степени его ослабления в каждом положении сканирования. Интенсивность излучения во всех проекциях сравнивается с величиной сигнала, поступающего с контрольного детектора, регистрирующего исходную энергию излучения сразу же на выходе луча из рентгеновской трубк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формирование показателей поглощения (ослабления) для каждой точки исследуемого слоя происходит после вычисления отношения величины сигнала на выходе рентгеновского излучателя к значению его после прохождения объекта исследования (коэффициенты поглощени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ВМ выполняется математическая реконструкция коэффициентов поглощения и пространственное их распределение на квадратной многоклеточной матрице, а полученные изображения передаются для визуальной оценки на экран диспле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одно сканирование получают два соприкасающихся между собой среза толщиной 10 мм каждый. Картина среза восстанавливается на матрице.</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коэффициенты поглощения выражают в относительных единицах шкалы, нижняя граница которой (-1000 ед.Н.) (ед.Н. - единицы Хаунсфильда или числа компьютерной томографии) соответствует ослаблению рентгеновских лучей в воздухе, верхняя (+1000 ед.Н.) - ослаблению в костях, а за ноль принимается коэффициент поглощения воды. Различные ткани мозга и жидкие среды имеют разные по величине коэффициенты поглощения. Например, коэффициент поглощения жира находится в пределах от -100 до 0 ед.Н., спинномозговой жидкости - от 2 до 16 ед.Н., крови - от 28 до 62 ед.Н. Это обеспечивает возможность получать на компьютерных томограммах основные структуры мозга и многие патологические процессы в них. Чувствительность системы в улавливании перепада рентгеновской плотности в обычном режиме исследования не превышает 5 ед.Н., что составляет 0,5%.</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кране дисплея высоким значениям плотности (например, кости) соответствует светлые участки, низким - темные. Градационная способность экрана составляет 15-16 полутоновых ступеней, различаемых человеческим глазом. На каждую ступень, таким образом, приходится около 130 ед.Н.</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качество визуализации анатомических образований головного мозга и очагов поражения зависит в основном от двух факторов: размера матрицы, на которой строится томограмма, и перепада показателей поглощения. Величина матрицы может оказывать существенное влияние на точность диагностики. Так, количество ошибочных диагнозов при анализе томограмм на матрице 80х80 клеток составляло 27%, а при работе на матрице 160х160 - уменьшилось до 11%.</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омпьютерный томограф обладает двумя видами разрешающей способности: пространственной и по перепаду плотности. Первый тип определяется размером клетки матрицы (обычно - 1,5 х 1,5 мм), второй равен 5 ед.Н. (0,5%). В соответствии с этими характеристиками теоретически можно различать элементы изображения размером 1,5 х 1,5 мм при перепаде плотности между ними не меньше 5 ед.Н. (1%) удается выявлять очаги величиной не менее 6х6 мм, а при разнице в 30 ед.Н. (3%) - детали размером 3х3 мм. Обычная рентгенография позволяет уловить минимальную разницу по плотности между соседними участками в 10-20%.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днако, при очень значительном перепаде плотностей рядом расположенных структур, возникают специфические для данного метода условия, снижающие его разрешающую способность, так как при построении изображения в этих случаях происходит математическое усреднение и при этом очаги небольших размеров могут быть не обнаружены. Чаще это происходит при небольших зонах пониженной плотности, расположенных вблизи массивных костных структур (пирамиды височных костей) или костей свода черепа. </w:t>
      </w:r>
    </w:p>
    <w:p>
      <w:pPr>
        <w:pStyle w:val="Normal"/>
        <w:widowControl w:val="false"/>
        <w:tabs>
          <w:tab w:val="clear" w:pos="708"/>
          <w:tab w:val="left" w:pos="993" w:leader="none"/>
        </w:tabs>
        <w:spacing w:lineRule="auto" w:line="360"/>
        <w:ind w:firstLine="709"/>
        <w:jc w:val="both"/>
        <w:rPr>
          <w:sz w:val="28"/>
          <w:szCs w:val="28"/>
        </w:rPr>
      </w:pPr>
      <w:r>
        <w:rPr>
          <w:sz w:val="28"/>
          <w:szCs w:val="28"/>
        </w:rPr>
        <w:t>Важным условием для обеспечения проведения компьютерной томографии является неподвижное положение пациента, ибо движение во время исследования приводят к возникновению артефактов - наводок: полос темного цвета от образований с низким коэффициентом поглощения (воздух) и белых полос от структур с высоким КП (кость, металлические хирургические клипсы), что также снижает диагностические возможности.</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Для получения более четкого изображения патологически измененных участков в головном мозге и для исследования полых органов </w:t>
      </w:r>
      <w:r>
        <w:rPr>
          <w:rFonts w:cs="Times New Roman" w:ascii="Times New Roman" w:hAnsi="Times New Roman"/>
          <w:sz w:val="28"/>
          <w:szCs w:val="28"/>
          <w:lang w:bidi="he-IL"/>
        </w:rPr>
        <w:t xml:space="preserve">дающих на экране сравнительно густую однородную тень (желудок, кишечник, желчный пузырь, почечные лоханки и др.), производится их контрастирование. Так, при общем исследовании пищеварительного тракта больному дают выпить контрастную массу - взвесь сульфата бария; при исследовании толстой кишки вводят эту взвесь больному с помощью клизмы. Исследование желчного пузыря и внутрипеченочных желчных протоков </w:t>
      </w:r>
      <w:r>
        <w:rPr>
          <w:rFonts w:cs="Times New Roman" w:ascii="Times New Roman" w:hAnsi="Times New Roman"/>
          <w:iCs/>
          <w:sz w:val="28"/>
          <w:szCs w:val="28"/>
          <w:lang w:bidi="he-IL"/>
        </w:rPr>
        <w:t xml:space="preserve">(холецuсmографuя, холеграфuя) </w:t>
      </w:r>
      <w:r>
        <w:rPr>
          <w:rFonts w:cs="Times New Roman" w:ascii="Times New Roman" w:hAnsi="Times New Roman"/>
          <w:sz w:val="28"/>
          <w:szCs w:val="28"/>
          <w:lang w:bidi="he-IL"/>
        </w:rPr>
        <w:t xml:space="preserve">проводят с помощью йодсодержащих контрастных веществ, даваемых внyтpь (билитраст, кислота иопаноевая) или вводимых в вену (билигност). Эти вещества током крови приносятся в печень и выделяются с желчью, концентрируясь в желчном пузыре. Рентгенологическое исследование лоханок почек </w:t>
      </w:r>
      <w:r>
        <w:rPr>
          <w:rFonts w:cs="Times New Roman" w:ascii="Times New Roman" w:hAnsi="Times New Roman"/>
          <w:iCs/>
          <w:sz w:val="28"/>
          <w:szCs w:val="28"/>
          <w:lang w:bidi="he-IL"/>
        </w:rPr>
        <w:t xml:space="preserve">(пuелография) </w:t>
      </w:r>
      <w:r>
        <w:rPr>
          <w:rFonts w:cs="Times New Roman" w:ascii="Times New Roman" w:hAnsi="Times New Roman"/>
          <w:sz w:val="28"/>
          <w:szCs w:val="28"/>
          <w:lang w:bidi="he-IL"/>
        </w:rPr>
        <w:t xml:space="preserve">проводится с помощью сергозина, также вводимого внyтpивенно. Рентгенологическое исследование бронхов </w:t>
      </w:r>
      <w:r>
        <w:rPr>
          <w:rFonts w:cs="Times New Roman" w:ascii="Times New Roman" w:hAnsi="Times New Roman"/>
          <w:iCs/>
          <w:sz w:val="28"/>
          <w:szCs w:val="28"/>
          <w:lang w:bidi="he-IL"/>
        </w:rPr>
        <w:t xml:space="preserve">(бронхография) </w:t>
      </w:r>
      <w:r>
        <w:rPr>
          <w:rFonts w:cs="Times New Roman" w:ascii="Times New Roman" w:hAnsi="Times New Roman"/>
          <w:sz w:val="28"/>
          <w:szCs w:val="28"/>
          <w:lang w:bidi="he-IL"/>
        </w:rPr>
        <w:t xml:space="preserve">возможно после заполнения долевых и сегментарных бронхов пораженного участка легких особым контрастным веществом (йодолиполом). Ретгeнологическое исследование сосудов </w:t>
      </w:r>
      <w:r>
        <w:rPr>
          <w:rFonts w:cs="Times New Roman" w:ascii="Times New Roman" w:hAnsi="Times New Roman"/>
          <w:iCs/>
          <w:sz w:val="28"/>
          <w:szCs w:val="28"/>
          <w:lang w:bidi="he-IL"/>
        </w:rPr>
        <w:t xml:space="preserve">(ангuография) </w:t>
      </w:r>
      <w:r>
        <w:rPr>
          <w:rFonts w:cs="Times New Roman" w:ascii="Times New Roman" w:hAnsi="Times New Roman"/>
          <w:sz w:val="28"/>
          <w:szCs w:val="28"/>
          <w:lang w:bidi="he-IL"/>
        </w:rPr>
        <w:t xml:space="preserve">осуществляется с помощью кардиотраста. </w:t>
      </w:r>
      <w:r>
        <w:rPr>
          <w:rFonts w:cs="Times New Roman" w:ascii="Times New Roman" w:hAnsi="Times New Roman"/>
          <w:sz w:val="28"/>
          <w:szCs w:val="28"/>
        </w:rPr>
        <w:t>Содержание контрастного вещества в протекающей крови изменяется в результате того, что относительно быстро начинается выделение его почками. Уже в течение первых 5 мин после болюсной инъекции концентрация вещества в крови в среднем снижается на 20%, в последующие 5 мин - на 13% и еще через 5 мин - на 5%.</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некоторых случаях контрастирование органа производится за счет воздуха, который вводится в окружающую ткань или полость. Так, при рентгенологическом исследовании почек, когда имеется подозрение на поражение их опухолью, воздух вводится в околопочечную клетчатку (пневморен); для обнаружения прорастания опухолью желудка его стенок воздух вводится в брюшную полость, т. е. исследование проводится в условиях искусственного пневмоперитонеум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bidi="he-IL"/>
        </w:rPr>
        <w:t>Для исследования органов, обладающих сократительной активностью (чаще всего сердца), используется рентгенокимография. При этом способе перед кассетой с рентгеновской пленкой на пути лучей, идущих от рентгеновской трубки через тело больного, устанавливается специальная свинцовая решетка с горизонтальными щелями. В момент снимка решетка смещается на небольшое расстояние перпендикулярно контуру исследуемого органа. А так как сам орган (например, сердце) за это время совершает некоторое движение параллельно щели решетки, то на пленке контур органа получается не ровный, а в виде зубчатой линии. По амплитуде зубцов и их форме можно судить о силе сокращений сердца, оценить их характер.</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Цифровые рентгенографические системы</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5.1 Описание цифровых рентгенологических систем</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традиционной рентгенограммы в цифровой массив с последующей возможностью обработки рентгенограмм методами вычислительной техники стало распространенным процессом. Такие аналоговые системы зачастую имеют очень жесткие ограничения на экспозицию из-за малого динамического диапазона рентгеновской пленки. В отличие от аналоговых, прямые цифровые рентгенографические системы позволяют получать диагностические изображения без промежуточных носителей при любом необходимом уровне дозы, причем это изображение можно обрабатывать и отображать самыми различными способам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5 приведена схема типичной цифровой рентгенографической системы.</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3201670" cy="3124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9" t="-9" r="-9" b="-9"/>
                    <a:stretch>
                      <a:fillRect/>
                    </a:stretch>
                  </pic:blipFill>
                  <pic:spPr bwMode="auto">
                    <a:xfrm>
                      <a:off x="0" y="0"/>
                      <a:ext cx="3201670" cy="3124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5 Составные элементы цифровой системы получения рентгеновских изображений</w:t>
      </w:r>
      <w:r>
        <w:br w:type="page"/>
      </w:r>
    </w:p>
    <w:p>
      <w:pPr>
        <w:pStyle w:val="Normal"/>
        <w:spacing w:lineRule="auto" w:line="276" w:before="0" w:after="200"/>
        <w:rPr>
          <w:sz w:val="28"/>
          <w:szCs w:val="28"/>
        </w:rPr>
      </w:pPr>
      <w:r>
        <w:rPr>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вская трубка и приемник изображения сопряжены с компьютером и управляются им, а получаемое изображение запоминается, обрабатывается (в цифровой форме) и отображается на телеэкране, составляющем часть пульта управления (или устройства вывода данных) оператора-рентгенолог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е пульты управления можно применять и в других системах получения изображения, например на основе ядерного магнитного резонанса или компьютерной томографии. Цифровое изображение можно записать на магнитном носителе, оптическом диске или же на специальном записывающем устройстве, способном постоянно вести регистрацию изображения на пленку в аналоговой форме.</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ифровой рентгенологии могут найти применение два класса приемников изображения: приемники с непосредственным формированием изображения и приемники с частичной регистрацией изображения, в которых полное изображение формируется путем сканирования либо рентгеновским пучком, либо приемным устройством (сканирующая проекционная рентгенография). В цифровой рентгенографии применяют усилитель изображения, ионографическую камеру и устройство с вынужденной люминесценцией. Эти приемники могут непосредственно формировать цифровые изображения без промежуточной регистрации и хранения. Усилители изображения не обладают наилучшим пространственным разрешением или контрастом, однако имеют высокое быстродействие. Аналого-цифровое преобразование флюорограммы с числом точек в изображении 512х512 может занимать время менее 0,03 с. Даже при числе точек 2048х2048 в изображении время преобразования изображения в цифровую форму составляет всего несколько секунд. Время считывания изображения с пластины с вынужденной люминесценции или ионографической камеры значительно больше, хотя последнее выгодно отличается лучшим разрешением и динамическим диапазоном.</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анное на фотопленке изображение можно преобразовать в цифровую форму с помощью сканирующего микроденситометра, но любая информация, зафиксированная на фотопленке со слишком малой или, наоборот, слишком высокой оптической плотностью, будет искажена из-за влияния характеристик пленки. В цифровую форму можно преобразовать и ксеро-рентгенограмму также с помощью сканирующего денситометра, работающего в отраженном свете, или путем непосредственного считывания зарядового изображения с селеновой пластины.</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их цифровых рентгенографических системах используют твердотельные приемники с высоким коэффициентом поглощения рентгеновского излучени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нтгенографических системах применяется метод сканирования с построчной регистрацией изображения, которое воспроизводится в целое на дисплее компьютера (сканирующая проекционная рентгенографи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торому классу цифровых рентгенографических систем следует отнести люминофоры с памятью и вынужденной люминесценцией, которая затем регистрируется. Это приемник с непосредственным формированием изображени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ы получения изображения со сканированием рентгеновским пучком и приемником имеют важное преимущество, состоящее в том, что в них хорошо подавляется рассеяние. В этих системах один коллиматор располагается перед пациентом с целью ограничения первичного рентгеновского пучка до размеров, необходимых для работы приемника, а другой - за пациентом, чтобы уменьшить рассеяние. На рис.6 изображена линейная сканирующая система для получения цифрового изображения грудной клетки. Приемником в системе является полоска из оксисульфида гадолиния, считывание информации с которой ведется линейной матрицей из 1024 фотодиодов. Главным недостатком сканирующих систем является то, что большая часть полезной выходной мощности рентгеновской трубки теряется и что необходимы большие времена экспозиции (до 10 с).</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ребуется быстрый доступ к информации, полученной за длительный период времени, целесообразно применять оптические диски. Емкость памяти 12-дюймового оптического диска равна примерно 2 гигабайт, что соответствует 1900 изображениям размером 1024х1024 по 8 бит каждое (без сжатия данных). Для считывания с оптического диска может быть использовано автоматическое устройство съема, позволяющее обеспечить быстрый доступ к любому изображению. Возможность работы со всеми изображениями в цифровой форме весьма привлекательна, а системы, выполняющие это, называются системами хранения и передачи изображения (СПХИ или СХП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4105275" cy="285877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 t="-11" r="-8" b="-11"/>
                    <a:stretch>
                      <a:fillRect/>
                    </a:stretch>
                  </pic:blipFill>
                  <pic:spPr bwMode="auto">
                    <a:xfrm>
                      <a:off x="0" y="0"/>
                      <a:ext cx="4105275" cy="285877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6 Система линейного сканирования для цифровой рентгенографии грудной клетк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2 Области применения и преимущества цифровых систем</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имуществам цифровых рентгенографических систем относятся следующие четыре фактора: цифровое отображение изображения; пониженная доза облучения; цифровая обработка изображений; цифровое хранение и улучшение качества изображений.</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первое преимущество, связанное с отображением цифровой информации. Разложение изображения по уровням яркости на экране становится в полной мере доступным для пользователя. Весь диапазон оптических яркостей может быть использован для отображения лишь одного участка изображения, что приводит к повышению контраста в интересующей области. В распоряжении оператора имеются алгоритмы для аналоговой обработки изображения с целью оптимального использования возможностей систем отображени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войство цифровой рентгенографии также дает возможность снизить лучевую нагрузку на пациента путем уменьшения количества рентгенограмм для получения диагностической информации (той же полезност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фровое отображение при его компьютерной обработке позволяет извлечь количественную и качественную информацию и таким образом перейти от интуитивно-эмпирического способа изображения к объективно измеренному.</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преимуществам цифровой рентгенографии перед экранно-пленочным процессом являются простота и скорость получения изображения. Изображение становится доступным анализу врачом-рентгенологом в момент окончания экспозици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преимущество цифровой рентгенологии - возможность снижения дозы облучения. Если в обычной рентгенологии доза облучения зависит от чувствительности приемника изображения и динамического диапазона пленки, то в цифровой рентгенологии оба этих показателя могут оказаться несущественными. Снижения дозы можно достичь установкой экспозиции, при которой поддерживается требуемый уровень шума в изображении. Дальнейшее уменьшение дозы возможно путем подбора такой длины волны рентгеновского излучения, которая обеспечивала бы минимальную дозу при данном отношении сигнал/шум, а также путем ликвидации любых потерь контраста с помощью описанных выше методов отображения цифровых изображений.</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преимущество цифровой рентгенологии – это возможность цифровой обработки изображений. Рентгенолог должен выявить аномальные образования на осложненной фоном нормальной структуре биоткани. Он может не заметить мелких деталей в изображении, которые система разрешает, или пропустить слабоконтрастную структуру, видимую на фоне шумов изображения, из-за сложного строения окружающих (или сверхлежащих) тканей. Субстракционный метод в рентгенографии позволяет устранить большую часть паразитной фоновой структуры и тем самым увеличить вероятность выявления важных деталей на рентгенограмме. Компьютерную томографию можно рассматривать как частный случай метода субстракционной рентгенографии, в котором из обычных проекционных изображений устраняется информация о вышележащих структурах.</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ая ценность применения цифровой рентгенографии заключается в возможности полного отказа от рентгеновской пленки и связанного с ней фотохимического процесса. Это делает рентгенологическое исследование экологически чище, а хранение информации в цифровом виде позволяет создать легкодоступные рентгеновские архивы. Новые количественные формы обработки информации открывают широкие возможности стандартизации получения изображений, приведения их к стандарту качества в момент получения и при отсроченных повторных исследованиях. Немаловажна открывающаяся возможность передачи изображения на любые расстояния при помощи средств компьютерных коммуникаций.</w:t>
      </w:r>
    </w:p>
    <w:p>
      <w:pPr>
        <w:pStyle w:val="Normal"/>
        <w:widowControl w:val="false"/>
        <w:tabs>
          <w:tab w:val="clear" w:pos="708"/>
          <w:tab w:val="left" w:pos="993" w:leader="none"/>
        </w:tabs>
        <w:spacing w:lineRule="auto" w:line="360"/>
        <w:ind w:firstLine="709"/>
        <w:jc w:val="both"/>
        <w:rPr>
          <w:sz w:val="28"/>
          <w:szCs w:val="28"/>
        </w:rPr>
      </w:pPr>
      <w:r>
        <w:rPr>
          <w:sz w:val="28"/>
          <w:szCs w:val="28"/>
        </w:rPr>
        <w:t>Приведенные соображения с достаточной наглядностью демонстрируют прогрессивность внедрения в практику цифровой рентгенографии, которая сможет перевести диагностическую рентгенологию на новый более высокий технологический уровень. Отказ от дорогостоящих расходных материалов обнаруживает и ее высокую экономическую эффективность, что в сочетании с возможностью уменьшения лучевых нагрузок на пациентов делает ее применение в практике особенно привлекательны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ывод</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этой работе представлены сведения об устройстве и работе компьютерной рентгеновской томографии, преимуществах и недостатках этого метода исследования органов и тканей. Также обращается внимание на преимущества цифровой компьютерной томографии над обычной, о её лучшей скорости и качестве при получении томограммы. Даны некоторые характеристики функциональных частей томограф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t>Abstrac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t>The present report is devoted to using x-rays in diagnostic systems. Description of x-rays apparatus and given some characteristics of such equipment is given.</w:t>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Литерату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284" w:leader="none"/>
          <w:tab w:val="left" w:pos="993" w:leader="none"/>
        </w:tabs>
        <w:spacing w:lineRule="auto" w:line="360"/>
        <w:ind w:left="0" w:hanging="0"/>
        <w:jc w:val="both"/>
        <w:rPr/>
      </w:pPr>
      <w:r>
        <w:rPr>
          <w:sz w:val="28"/>
          <w:szCs w:val="28"/>
        </w:rPr>
        <w:t>Розенштраух Л.С. Невидимое стало зримым (успехи и проблемы лучевой диагностики). - М.: Знание, 1987.- 64 с.</w:t>
      </w:r>
    </w:p>
    <w:p>
      <w:pPr>
        <w:pStyle w:val="Normal"/>
        <w:widowControl w:val="false"/>
        <w:numPr>
          <w:ilvl w:val="0"/>
          <w:numId w:val="5"/>
        </w:numPr>
        <w:tabs>
          <w:tab w:val="clear" w:pos="708"/>
          <w:tab w:val="left" w:pos="284" w:leader="none"/>
          <w:tab w:val="left" w:pos="993" w:leader="none"/>
        </w:tabs>
        <w:spacing w:lineRule="auto" w:line="360"/>
        <w:ind w:left="0" w:hanging="0"/>
        <w:jc w:val="both"/>
        <w:rPr/>
      </w:pPr>
      <w:r>
        <w:rPr>
          <w:sz w:val="28"/>
          <w:szCs w:val="28"/>
        </w:rPr>
        <w:t>Помозгов А.И., Терновой С.К., Бабий Я.С., Лепихин Н.М. Томография грудной клетки - К.:Здоровья,1992.- 288 с.</w:t>
      </w:r>
    </w:p>
    <w:p>
      <w:pPr>
        <w:pStyle w:val="Normal"/>
        <w:widowControl w:val="false"/>
        <w:numPr>
          <w:ilvl w:val="0"/>
          <w:numId w:val="5"/>
        </w:numPr>
        <w:tabs>
          <w:tab w:val="clear" w:pos="708"/>
          <w:tab w:val="left" w:pos="284" w:leader="none"/>
          <w:tab w:val="left" w:pos="993" w:leader="none"/>
        </w:tabs>
        <w:spacing w:lineRule="auto" w:line="360"/>
        <w:ind w:left="0" w:hanging="0"/>
        <w:jc w:val="both"/>
        <w:rPr/>
      </w:pPr>
      <w:r>
        <w:rPr>
          <w:sz w:val="28"/>
          <w:szCs w:val="28"/>
        </w:rPr>
        <w:t>Верещагин Н.В., Брагина Л.К., Вавилов С.Б., Левина Г.Я. Компьютерная томография мозга - М.: Медицина,1986.-256 с.</w:t>
      </w:r>
    </w:p>
    <w:p>
      <w:pPr>
        <w:pStyle w:val="Normal"/>
        <w:widowControl w:val="false"/>
        <w:numPr>
          <w:ilvl w:val="0"/>
          <w:numId w:val="5"/>
        </w:numPr>
        <w:tabs>
          <w:tab w:val="clear" w:pos="708"/>
          <w:tab w:val="left" w:pos="284" w:leader="none"/>
          <w:tab w:val="left" w:pos="993" w:leader="none"/>
        </w:tabs>
        <w:spacing w:lineRule="auto" w:line="360"/>
        <w:ind w:left="0" w:hanging="0"/>
        <w:jc w:val="both"/>
        <w:rPr/>
      </w:pPr>
      <w:r>
        <w:rPr>
          <w:sz w:val="28"/>
          <w:szCs w:val="28"/>
        </w:rPr>
        <w:t>Коновалов А.Н., Корниенко В.Н. Компьютерная томография в нейрохирургической клинике.- М.: Медицина,1988. - 346 с.</w:t>
      </w:r>
    </w:p>
    <w:p>
      <w:pPr>
        <w:pStyle w:val="Normal"/>
        <w:widowControl w:val="false"/>
        <w:numPr>
          <w:ilvl w:val="0"/>
          <w:numId w:val="5"/>
        </w:numPr>
        <w:tabs>
          <w:tab w:val="clear" w:pos="708"/>
          <w:tab w:val="left" w:pos="284" w:leader="none"/>
          <w:tab w:val="left" w:pos="993" w:leader="none"/>
        </w:tabs>
        <w:spacing w:lineRule="auto" w:line="360"/>
        <w:ind w:left="0" w:hanging="0"/>
        <w:jc w:val="both"/>
        <w:rPr>
          <w:sz w:val="28"/>
          <w:szCs w:val="28"/>
        </w:rPr>
      </w:pPr>
      <w:r>
        <w:rPr>
          <w:sz w:val="28"/>
          <w:szCs w:val="28"/>
        </w:rPr>
        <w:t>Физика визуализации изображений в медицине: В 2-х томах.</w:t>
      </w:r>
    </w:p>
    <w:p>
      <w:pPr>
        <w:pStyle w:val="Normal"/>
        <w:widowControl w:val="false"/>
        <w:tabs>
          <w:tab w:val="clear" w:pos="708"/>
          <w:tab w:val="left" w:pos="284" w:leader="none"/>
          <w:tab w:val="left" w:pos="993" w:leader="none"/>
        </w:tabs>
        <w:spacing w:lineRule="auto" w:line="360"/>
        <w:jc w:val="both"/>
        <w:rPr/>
      </w:pPr>
      <w:r>
        <w:rPr>
          <w:sz w:val="28"/>
          <w:szCs w:val="28"/>
        </w:rPr>
        <w:t>Т.1:Пер. с англ./Под ред. С. Уэбба.-М.: Мир,1991.- 408 с.</w:t>
      </w:r>
    </w:p>
    <w:p>
      <w:pPr>
        <w:pStyle w:val="Normal"/>
        <w:widowControl w:val="false"/>
        <w:numPr>
          <w:ilvl w:val="0"/>
          <w:numId w:val="5"/>
        </w:numPr>
        <w:tabs>
          <w:tab w:val="clear" w:pos="708"/>
          <w:tab w:val="left" w:pos="284" w:leader="none"/>
          <w:tab w:val="left" w:pos="993" w:leader="none"/>
        </w:tabs>
        <w:spacing w:lineRule="auto" w:line="360"/>
        <w:ind w:left="0" w:hanging="0"/>
        <w:jc w:val="both"/>
        <w:rPr/>
      </w:pPr>
      <w:r>
        <w:rPr>
          <w:sz w:val="28"/>
          <w:szCs w:val="28"/>
        </w:rPr>
        <w:t>Антонов А.О., Антонов О.С.,Лыткин С.А.// Мед.техника.</w:t>
      </w:r>
    </w:p>
    <w:p>
      <w:pPr>
        <w:pStyle w:val="Normal"/>
        <w:widowControl w:val="false"/>
        <w:numPr>
          <w:ilvl w:val="0"/>
          <w:numId w:val="5"/>
        </w:numPr>
        <w:tabs>
          <w:tab w:val="clear" w:pos="708"/>
          <w:tab w:val="left" w:pos="284" w:leader="none"/>
          <w:tab w:val="left" w:pos="993" w:leader="none"/>
        </w:tabs>
        <w:spacing w:lineRule="auto" w:line="360"/>
        <w:ind w:left="0" w:hanging="0"/>
        <w:jc w:val="both"/>
        <w:rPr/>
      </w:pPr>
      <w:r>
        <w:rPr>
          <w:sz w:val="28"/>
          <w:szCs w:val="28"/>
        </w:rPr>
        <w:t>Гребнев А.Л. Пропедевтика внутренних болезней - М.: Медицина, 2003</w:t>
      </w:r>
    </w:p>
    <w:p>
      <w:pPr>
        <w:pStyle w:val="Normal"/>
        <w:widowControl w:val="false"/>
        <w:numPr>
          <w:ilvl w:val="0"/>
          <w:numId w:val="5"/>
        </w:numPr>
        <w:tabs>
          <w:tab w:val="clear" w:pos="708"/>
          <w:tab w:val="left" w:pos="284" w:leader="none"/>
          <w:tab w:val="left" w:pos="993" w:leader="none"/>
        </w:tabs>
        <w:spacing w:lineRule="auto" w:line="360"/>
        <w:ind w:left="0" w:hanging="0"/>
        <w:jc w:val="both"/>
        <w:rPr/>
      </w:pPr>
      <w:r>
        <w:rPr>
          <w:sz w:val="28"/>
          <w:szCs w:val="28"/>
        </w:rPr>
        <w:t>Линдербратен Л.Д., Королюк И.П. Медицинская радиология и рентгенология – М.: Медицина,1993</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5"/>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48"/>
        </w:tabs>
        <w:ind w:left="648" w:hanging="360"/>
      </w:pPr>
      <w:rPr>
        <w:sz w:val="28"/>
        <w:szCs w:val="28"/>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0:00Z</dcterms:created>
  <dc:creator>LAN_OS</dc:creator>
  <dc:description/>
  <cp:keywords/>
  <dc:language>en-US</dc:language>
  <cp:lastModifiedBy>SYSTEM</cp:lastModifiedBy>
  <dcterms:modified xsi:type="dcterms:W3CDTF">2011-08-31T15:30:00Z</dcterms:modified>
  <cp:revision>2</cp:revision>
  <dc:subject/>
  <dc:title/>
</cp:coreProperties>
</file>