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46.png" ContentType="image/png"/>
  <Override PartName="/word/media/image132.png" ContentType="image/png"/>
  <Override PartName="/word/media/image109.png" ContentType="image/png"/>
  <Override PartName="/word/media/image151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133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 РОБО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 мікроекономік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Аналіз стану ринку і визначення ринкових перспектив підприєм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елік умовних позна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Аналіз стану спожив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Аналіз ринкової ситу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изначення стану та ринкових перспектив виро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сновки</w:t>
      </w:r>
    </w:p>
    <w:p>
      <w:pPr>
        <w:pStyle w:val="Normal"/>
        <w:rPr/>
      </w:pPr>
      <w:r>
        <w:rPr>
          <w:sz w:val="28"/>
          <w:szCs w:val="28"/>
        </w:rPr>
        <w:t>Список джерел інформ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ЕРЕЛІК УМОВНИХ ПОЗНАЧЕННЬ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попит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- пропозиція</w:t>
      </w:r>
    </w:p>
    <w:p>
      <w:pPr>
        <w:pStyle w:val="Normal"/>
        <w:ind w:firstLine="709"/>
        <w:rPr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38175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– ціни на товари</w:t>
      </w:r>
    </w:p>
    <w:p>
      <w:pPr>
        <w:pStyle w:val="Normal"/>
        <w:ind w:firstLine="709"/>
        <w:rPr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71525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15" r="-4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– об єми товарів</w:t>
      </w:r>
    </w:p>
    <w:p>
      <w:pPr>
        <w:pStyle w:val="Normal"/>
        <w:ind w:firstLine="709"/>
        <w:rPr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9550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15" r="-17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– валові витрати</w:t>
      </w:r>
    </w:p>
    <w:p>
      <w:pPr>
        <w:pStyle w:val="Normal"/>
        <w:ind w:firstLine="709"/>
        <w:rPr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2875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3" t="-115" r="-25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– розмір бюджету споживача</w:t>
      </w:r>
    </w:p>
    <w:p>
      <w:pPr>
        <w:pStyle w:val="Normal"/>
        <w:ind w:firstLine="709"/>
        <w:rPr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525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9" t="-115" r="-3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функція Лагранж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14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коефіцієнт граничної корисності грошей</w:t>
      </w:r>
    </w:p>
    <w:p>
      <w:pPr>
        <w:pStyle w:val="Normal"/>
        <w:ind w:firstLine="709"/>
        <w:rPr>
          <w:sz w:val="28"/>
          <w:szCs w:val="28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76225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- коефіцієнт еластичності попиту за ціною</w:t>
      </w:r>
    </w:p>
    <w:p>
      <w:pPr>
        <w:pStyle w:val="Normal"/>
        <w:ind w:firstLine="709"/>
        <w:rPr>
          <w:sz w:val="28"/>
          <w:szCs w:val="28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57175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- коефіцієнт еластичності пропозиції за ціною</w:t>
      </w:r>
    </w:p>
    <w:p>
      <w:pPr>
        <w:pStyle w:val="Normal"/>
        <w:ind w:firstLine="709"/>
        <w:rPr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2875" cy="314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3" t="-115" r="-25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- розмір податку</w:t>
      </w:r>
    </w:p>
    <w:p>
      <w:pPr>
        <w:pStyle w:val="Normal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1450" cy="314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новарівноважна ціна, утворена на ринку після введення потоварного податку</w:t>
      </w:r>
    </w:p>
    <w:p>
      <w:pPr>
        <w:pStyle w:val="Normal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9550" cy="314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15" r="-17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новий об’єм продукції, утворений на ринку після введення потоварного податку</w:t>
      </w:r>
    </w:p>
    <w:p>
      <w:pPr>
        <w:pStyle w:val="Normal"/>
        <w:autoSpaceDE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14325" cy="314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-середні валові витрати</w:t>
      </w:r>
    </w:p>
    <w:p>
      <w:pPr>
        <w:pStyle w:val="Normal"/>
        <w:autoSpaceDE w:val="false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66700" cy="314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- граничний прибуто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У даній курсовій роботі аналізується поведінка споживача, стан та перспективи функціонування локального ринку, становище виробника та його поведінка у завданих ринком умов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на проблема є актуальною, оскільки проведення мікроекономічного аналізу передбачає такі важливі пункти як :</w:t>
      </w:r>
    </w:p>
    <w:p>
      <w:pPr>
        <w:pStyle w:val="Style20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характеристика попиту групи споживачів та дієвості факторів, що на нього впливають;</w:t>
      </w:r>
    </w:p>
    <w:p>
      <w:pPr>
        <w:pStyle w:val="Style20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дослідження можливості функціонування підприємства на даному ринку ;</w:t>
      </w:r>
    </w:p>
    <w:p>
      <w:pPr>
        <w:pStyle w:val="Style20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цінка перспектив розвитку ринку 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ихідні дані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= 280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Функція корисності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31445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Функція ринкової пропозиції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28700" cy="314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вар, ринок якого досліджується –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" cy="314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Функція індивідуальних валових витрат виробника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981200" cy="314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1. </w:t>
      </w:r>
      <w:r>
        <w:rPr>
          <w:caps/>
          <w:sz w:val="28"/>
          <w:szCs w:val="28"/>
        </w:rPr>
        <w:t>Аналіз стану споживача</w:t>
      </w:r>
    </w:p>
    <w:p>
      <w:pPr>
        <w:pStyle w:val="Normal"/>
        <w:ind w:firstLine="709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поживачем продукції є група покупців з відповідним доходом М та функцією корисності:</w:t>
      </w:r>
    </w:p>
    <w:p>
      <w:pPr>
        <w:pStyle w:val="Normal"/>
        <w:ind w:firstLine="709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371600" cy="314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15" r="-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>,(1.1)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 Q – обсяг споживання відповідного товару в фізичних одиниц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арактеристики виробників продукції узагальнено представлені функцією ринкової пропозиції:</w:t>
      </w:r>
    </w:p>
    <w:p>
      <w:pPr>
        <w:pStyle w:val="Normal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28700" cy="314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 Р – ринкова ціна товару, а також функцією індивідуальних валових витрат окремого виробника:</w:t>
      </w:r>
    </w:p>
    <w:p>
      <w:pPr>
        <w:pStyle w:val="Normal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09775" cy="314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изначаємо функцію попиту споживачів, використовуючи функцію Лагранж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ункція попиту споживачів на товар А будується за положеннями кардиналістського підходу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гідно цього підходу, переваги споживача описуються за допомогою функції корисності:</w:t>
      </w:r>
    </w:p>
    <w:p>
      <w:pPr>
        <w:pStyle w:val="Normal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314450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9550" cy="3143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15" r="-17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- обсяг споживання товарів, які забезпечують рівень задоволення потреб (корисності) U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живач намагається максимізувати сукупну корисність, перебуваючи у бюджетних обмеженнях, які описуються бюджетним рівнянням</w:t>
      </w:r>
    </w:p>
    <w:p>
      <w:pPr>
        <w:pStyle w:val="Normal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14425" cy="323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 xml:space="preserve"> ,(1.2)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" cy="3143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цінатовару і - го виду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Бюджет споживача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52400" cy="3143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15" r="-2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= 28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ча максимізації корисності за наявних бюджетних обмежень формулюється через побудову функції корисності Лагранжа:</w:t>
      </w:r>
    </w:p>
    <w:p>
      <w:pPr>
        <w:pStyle w:val="Normal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904490" cy="3238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>,(1.3)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5250" cy="3143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9" t="-115" r="-3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коефіцієнт граничної корисності грошей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Згідно з 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аними умовами, функція корисності Лагранжа має вигляд: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70497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sz w:val="28"/>
          <w:szCs w:val="28"/>
        </w:rPr>
        <w:t>280 – (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666875" cy="3143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))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обудувавши функцію Лагранжа, визначаємо умови її максимізації за допомогою часткових похідних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47650" cy="4381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6" t="-82" r="-1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28"/>
          <w:szCs w:val="28"/>
        </w:rPr>
        <w:t xml:space="preserve"> ; …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57175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0" t="-82" r="-1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28"/>
          <w:szCs w:val="28"/>
        </w:rPr>
        <w:t>, кожну з яких дорівнюємо нулю. Таким чином одержуємо систему 3 рівнянь виду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09550" cy="4381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0" cy="3143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115" r="-6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.(1.4)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495550" cy="148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257425" cy="8953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971675" cy="8953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Розділивши рівняння почергово одне на інше, одержуємо співвідношення цін та обсягів споживання всіх товарів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981200" cy="1724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971550" cy="14763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1304925" cy="7143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ідставивши обсяги витрат в бюджетне рівняння, одержуємо залежність споживача товару A від бюджету споживача та цін, тобто, фактично, функцію попиту на товар A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33475" cy="3143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>(1.5)</w:t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056890" cy="5048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885825" cy="5429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114040" cy="3143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904875" cy="5429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66" r="-4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837940" cy="5048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790575" cy="5429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ефіцієнт кожної функції виведений за допомогою функції попи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казує,яку частину бюджету група споживачів втрачає на даний товар при інших заданих умовах. Бачимо, що товари A, B, C не зв’язані один з іншим в споживанні, тому що у функції попиту на кожний товар відсутні параметри,які відносяться до інших товарів. Товари A, B, C є нейтральними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пит на кожний товар залежить від бюджету споживача прямим образом, а від ціни товараобратним образ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попит групи споживачів впливають наступні фактори:</w:t>
      </w:r>
    </w:p>
    <w:p>
      <w:pPr>
        <w:pStyle w:val="Style20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Цінові фактори</w:t>
      </w:r>
    </w:p>
    <w:p>
      <w:pPr>
        <w:pStyle w:val="Style20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ецінові фактори</w:t>
      </w:r>
    </w:p>
    <w:p>
      <w:pPr>
        <w:pStyle w:val="Style20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Ціни субститутів та комплементі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 цінових факторів належить ринкова ціна заданого това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 нецінових факторів належать смаки споживачів, кількість споживачів на ринку, бюджети споживачів, очікування відносно майбутніх цін и доході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caps/>
          <w:sz w:val="28"/>
          <w:szCs w:val="28"/>
        </w:rPr>
        <w:t>2. Аналіз ринкової ситуації</w:t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поживач ринковий попит пропозиція</w:t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 xml:space="preserve">Функція ринкового попиту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790575" cy="4286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6" t="-84" r="-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28"/>
          <w:szCs w:val="28"/>
        </w:rPr>
        <w:t xml:space="preserve"> разом із заданою функцією пропозиції</w:t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>
          <w:iCs/>
          <w:sz w:val="28"/>
          <w:szCs w:val="28"/>
        </w:rPr>
      </w:pPr>
      <w:r>
        <w:rPr/>
        <w:drawing>
          <wp:inline distT="0" distB="0" distL="0" distR="0">
            <wp:extent cx="1028700" cy="3143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озволяють визначити параметри ринкової рівноваги. Підставивши у функцію попиту значення бюджету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23900" cy="3143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та дорівнявши функції попиту та пропозиції, визначаємо рівноважну ринкову ціну.</w:t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0" cy="3143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115" r="-6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(2.1)</w:t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2343150" cy="5429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1257300" cy="5429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1095375" cy="5429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1457325" cy="3143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695325" cy="3143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115" r="-5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42950" cy="3143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8" t="-115" r="-4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грошових одиниць</w:t>
      </w:r>
    </w:p>
    <w:p>
      <w:pPr>
        <w:pStyle w:val="Style20"/>
        <w:ind w:left="0"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1450" cy="3143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- рівноважна ринкова ціна.</w:t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ідставивши її значення у функцію ринкової пропозиції, отримаємо значення рівноважного обсягу продажів продукції на ринку:</w:t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3390265" cy="3143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изначивши рівноважну ціну, розрахуємо допоміжні значення попиту та пропозиції. Для цього вирахуємо значення шагу ціни. Шаг у 0,1 ціни складатим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609725" cy="3143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грошових одиниць. Тому для визначення допоміжних значень попиту та пропозиції необхідно використати такі рівні ціни:</w:t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379"/>
      </w:tblGrid>
      <w:tr>
        <w:trPr/>
        <w:tc>
          <w:tcPr>
            <w:tcW w:w="2292" w:type="dxa"/>
            <w:tcBorders/>
          </w:tcPr>
          <w:p>
            <w:pPr>
              <w:pStyle w:val="Normal"/>
              <w:rPr/>
            </w:pPr>
            <w:r>
              <w:rPr/>
              <w:t>8,81 + 0,881 = 9,691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rPr/>
              <w:t>6. 8,81 – 0,881 = 7,929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rPr/>
            </w:pPr>
            <w:r>
              <w:rPr/>
              <w:t>9,691 + 0,881 = 10,572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rPr/>
              <w:t>7. 7,929 – 0,881 = 7,048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rPr/>
            </w:pPr>
            <w:r>
              <w:rPr/>
              <w:t>10,572 + 0,881 = 11,453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rPr/>
              <w:t>8. 7,048 – 0,881 = 6,167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rPr/>
            </w:pPr>
            <w:r>
              <w:rPr/>
              <w:t>11,453 + 0,881 = 12,334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rPr/>
              <w:t>9. 6,167 – 0,881 = 5,286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rPr/>
            </w:pPr>
            <w:r>
              <w:rPr/>
              <w:t>12,334 + 0,881 =13,215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rPr/>
              <w:t>10. 5,286 – 0,881 = 4,405</w:t>
            </w:r>
          </w:p>
        </w:tc>
      </w:tr>
    </w:tbl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/>
      </w:pPr>
      <w:r>
        <w:rPr/>
        <w:t>Таблиця 2.1 – Кількісні значення попиту та пропозиції за розрахованими цінами</w:t>
      </w:r>
    </w:p>
    <w:tbl>
      <w:tblPr>
        <w:tblW w:w="8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666"/>
        <w:gridCol w:w="666"/>
        <w:gridCol w:w="666"/>
        <w:gridCol w:w="666"/>
        <w:gridCol w:w="666"/>
        <w:gridCol w:w="666"/>
        <w:gridCol w:w="666"/>
        <w:gridCol w:w="766"/>
        <w:gridCol w:w="766"/>
        <w:gridCol w:w="766"/>
        <w:gridCol w:w="766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на, P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15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т, 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8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зиція, 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3</w:t>
            </w:r>
          </w:p>
        </w:tc>
      </w:tr>
    </w:tbl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ідставивши значення ціни у відповідні функції, розрахуємо обсяги попиту та пропозиції.</w:t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пит, D:</w:t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771525" cy="5429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1990725" cy="5238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2000250" cy="5238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2000250" cy="5238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2000250" cy="523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2000250" cy="523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1895475" cy="5238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2000250" cy="5238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2095500" cy="5238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2095500" cy="5238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2066925" cy="5238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2066925" cy="5238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позиція, S:</w:t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>
          <w:iCs/>
          <w:sz w:val="28"/>
          <w:szCs w:val="28"/>
        </w:rPr>
      </w:pPr>
      <w:r>
        <w:rPr/>
        <w:drawing>
          <wp:inline distT="0" distB="0" distL="0" distR="0">
            <wp:extent cx="1028700" cy="3143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2171700" cy="3143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2181225" cy="3143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2181225" cy="3143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2276475" cy="3143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2276475" cy="3143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2181225" cy="3143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2276475" cy="3143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2371725" cy="3143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2371725" cy="3143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2447925" cy="3143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2447925" cy="3143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озрахунок коефіцієнтів цінової еластичності попиту та пропозиції здійснюємо за формулами точкового коефіцієнта</w:t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>
          <w:sz w:val="28"/>
          <w:szCs w:val="28"/>
        </w:rPr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238250" cy="4381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" t="-82" r="-2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28"/>
          <w:szCs w:val="28"/>
        </w:rPr>
        <w:t>(2.2)</w:t>
      </w:r>
    </w:p>
    <w:p>
      <w:pPr>
        <w:pStyle w:val="Style20"/>
        <w:ind w:left="0" w:firstLine="709"/>
        <w:rPr>
          <w:sz w:val="28"/>
          <w:szCs w:val="28"/>
        </w:rPr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143000" cy="4381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28"/>
          <w:szCs w:val="28"/>
        </w:rPr>
        <w:t>(2.3)</w:t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цього використовуємо визначені раніше цінові інтервали з шагом у 0,1 рівноважної ціни.</w:t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зультати розрахунків представляємо у вигляді таблиці :</w:t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/>
      </w:pPr>
      <w:r>
        <w:rPr/>
        <w:t>Таблиця 2.2 – Коефіцієнти еластичності попиту та пропозиції у розрахованих цінових інтервалах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709"/>
        <w:gridCol w:w="700"/>
        <w:gridCol w:w="791"/>
        <w:gridCol w:w="792"/>
        <w:gridCol w:w="791"/>
        <w:gridCol w:w="917"/>
        <w:gridCol w:w="941"/>
        <w:gridCol w:w="917"/>
        <w:gridCol w:w="813"/>
      </w:tblGrid>
      <w:tr>
        <w:trPr>
          <w:trHeight w:val="6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інові інтерв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05 – 5,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86 – 6,1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67 – 7,04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48 – 7,9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29 – 8,8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1 – 9,69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91 – 10,57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72 – 11,45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53 – 12,3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34 – 13,2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Коефіцієнт еластичності попиту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00025" cy="238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83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85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8745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8883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898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9104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91518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9198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9303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93525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Коефіцієнт еластичності пропозиції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80975" cy="2381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2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607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87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94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355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92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58777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3920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0994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920658</w:t>
            </w:r>
          </w:p>
        </w:tc>
      </w:tr>
    </w:tbl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1323975" cy="5429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4066540" cy="533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4066540" cy="533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4066540" cy="533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4066540" cy="533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3971290" cy="533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3971290" cy="5238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4266565" cy="533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4361815" cy="533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4266565" cy="533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4266565" cy="533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1266825" cy="5429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3714115" cy="533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3714115" cy="533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3818890" cy="5238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3914140" cy="5238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3780790" cy="5238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3780790" cy="533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4171315" cy="533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4266565" cy="533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4266565" cy="533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/>
        <w:drawing>
          <wp:inline distT="0" distB="0" distL="0" distR="0">
            <wp:extent cx="4409440" cy="533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>Еластичність попиту — це показник, що виражає коливання сукупного попиту, викликані пониженням цін на товари і послуги. Еластичним називається попит, що сформувався за умови, що зміна його об'єму (у %) перевищує відсотковий вираз зниження цін. Якщо показники падіння цін і збільшення попиту виражені у відсотках, рівні, тобто зростання об'єму попиту лише компенсує зниження рівня цін, то еластичність попиту рівна одиниці.</w:t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>У разі, коли ступінь пониження цін перевищує показник попиту на товари і послуги, попит нееластичний. Отже, еластичність попиту – показник ступеня чутливості (реакції) споживачів до змін ціни товару.</w:t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>Еластичність попиту може бути пов'язана не тільки із зміною ціни на товар, але і зі зміною доходу споживачів. Тому розрізняють еластичність попиту за ціною та еластичність попиту по доходах. Є і попит з одиничною еластичністю. Це ситуація, за якої і дохід, і величина попиту змінюються на однаковий відсоток, отже загальний дохід залишається постійним у міру зміни ціни.</w:t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>Реакція споживачів на зміну ціни товару може бути сильною, слабкою, нейтральною. Кожен з них породжує відповідний попит: еластичний, нееластичний, одиничний. Можливі варіанти, коли попит виявляється абсолютно еластичним або абсолютно нееластичним.</w:t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>Еластичність пропозиції — показник, що відтворює зміни сукупної пропозиції, які відбуваються у зв'язку зі зростанням цін. У випадку, коли збільшення пропозиції перевершує зростання цін, останнє характеризується як еластичне. Якщо приріст пропозиції дорівнює приросту цін, пропозиція називається одиничною, а показник еластичності дорівнює одиниці. Коли приріст пропозиції менше приросту цін, формується так звана не еластична пропозиція. Таким чином, еластичність пропозиції характеризує чутливість (реакція) пропозиції товарів на зміни їхніх цін.</w:t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Еластичність пропозиції залежить від таких чинників, як особливість виробничого процесу, час виготовлення продукту і особливість його до тривалого зберігання. </w:t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>Особливостівиробничогопроцесудозволяютьвиробниковірозширитивиробництво товару при підвищенні ціни, а при пониженні його ціни переходить на випуск іншої продукції. Пропозиція такого товару є еластичною.</w:t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>Еластичність пропозиції залежить і від часового чинника, коли виробник не в змозі швидко реагувати на зміни ціни, оскільки для додаткового виробництва товару необхідний значний час. У таких випадках пропозиція є нееластичною. Для товару, який не може зберігається тривалий час (наприклад, продукти, що швидко псуються), еластичність пропозиції буде низькою.</w:t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>Багато економістів виділяють такі фактори, що змінюють пропозицію:</w:t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>- Зміни в собівартості виробництва за рахунок цін на ресурси, зміни податків і дотацій, досягнень науки і техніки, нових технологій. Зниження собівартості дозволяє виробникові доставити на ринок більше товарів. Зростання собівартості призводить до протилежного результату — пропозиція знижується.</w:t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>- Зміни цін на інші товари, зокрема на товари субститути.</w:t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>- Індивідуальні смаки споживачів.</w:t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>- Перспективні очікування виробників.</w:t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>- Кількість товаровиробників безпосередньо впливає на пропозицію, оскільки чим більше постачальників товарів, тим вище пропозиція і навпаки, при зменшенні числа виробників різко скорочується пропозиція.</w:t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>Побудуємо криві попиту та пропозиції за одержаними даними. Визначимо ділянки еластичного та нееластичного попиту (пропозиції).</w:t>
      </w:r>
    </w:p>
    <w:p>
      <w:pPr>
        <w:pStyle w:val="Style2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32480" cy="2009140"/>
            <wp:effectExtent l="0" t="0" r="0" b="0"/>
            <wp:docPr id="11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исунок 2.1 Криві попиту та пропозиції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пит товару A нееластичний при усіх значеннях цін, тобто на всій кривій попиту. </w:t>
      </w:r>
      <w:r>
        <w:rPr>
          <w:sz w:val="28"/>
          <w:szCs w:val="28"/>
        </w:rPr>
        <w:t>Пропонування товару А є еластичним протягом усього діапазону цін, тобто на всьому графіку кривої пропозиції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изначимо розміри надлишку споживача, надлишку виробника та виграшу ринку. Для розрахунку кількісних значень надлишків скористаємося графічним методом.</w:t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733800" cy="2962275"/>
            <wp:effectExtent l="0" t="0" r="0" b="0"/>
            <wp:docPr id="1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исунок 2.2 Графік, що відображає поточну ринкову ситуацію</w:t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озмір надлишку споживача відповідає площі трикутника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00050" cy="31432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0" t="-115" r="-9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5942965" cy="18669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озмір надлишку виробника відповідає площі трикутника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19100" cy="31432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6" t="-115" r="-8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4190365" cy="50482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гальний виграш ринку дорівнює сумі цих показникі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uk-UA"/>
        </w:rPr>
      </w:pPr>
      <w:r>
        <w:rPr/>
        <w:drawing>
          <wp:inline distT="0" distB="0" distL="0" distR="0">
            <wp:extent cx="2561590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жливою характеристикою рівноваги локального ринку є його стійкість. Рівновага вважається стійкою, якщо при відхиленні від рівноважного стану вступають в дію ринкові сили, поновлюючи його. Інакше рівновага нестійка. Діагностика стійкості ринкової рівноваги здійснюється як в короткому тимчасовому інтервалі (використовується підхід Л.Вальраса), так і в довгому (підхід А.Маршалл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іагностуючи стійкість рівноваги у короткому часовому інтервалі (за методом Вальраса), необхідно обрати по одному значенню ціни вище та нижче рівноважної, використовуючи відповідні функції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533775" cy="2867025"/>
            <wp:effectExtent l="0" t="0" r="0" b="0"/>
            <wp:docPr id="11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2.3 Діагностика сталості ринкової рівноваги у короткому часовому інтервалі (за методом Вальраса). Ціна вище рівноважної :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28625" cy="314325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4" t="-115" r="-8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90500" cy="314325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У цій ситуації пропозиція більше попиту, в результаті виникає затоварювання ринку в об'ємі:</w:t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266825" cy="314325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" t="-115" r="-2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траждає виробник, який вимушений понизити ціну. Попит збільшується і на ринку знов виникає рівноваг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іна нижче рівноважної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28625" cy="314325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4" t="-115" r="-8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190750" cy="523875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857375" cy="314325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 цій ситуації пропозиція менше попиту, в результаті виникає дефіцит в розмірі:</w:t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371600" cy="314325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115" r="-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аждає споживач, вимушений платити завищену ціну. У відповідь пропозиція росте, рівновага відновлюєть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Вальрасу точка перетину кривих попиту і пропозиції є стійкою рівновагою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618865" cy="2428875"/>
            <wp:effectExtent l="0" t="0" r="0" b="0"/>
            <wp:docPr id="12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. 2.4 Діагностика сталості ринкової рівноваги у довгому часовому інтервалі (за Маршаллом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іагностика сталості рівноваги у довгому часовому інтервалі (за Маршалом) більш складна. Обравши значення ціни вище та нижче рівноважної, перш за все визначаємо обсяг пропозиції, який є можливим за означеної цін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іна вище рівноважної 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28625" cy="314325"/>
            <wp:effectExtent l="0" t="0" r="0" b="0"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4" t="-115" r="-8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371725" cy="314325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изначимо ціну, яку погодились бисплатити покупці за товар при наявності його запасу на ринку, відповідного обсягу пропозиції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33400" cy="314325"/>
            <wp:effectExtent l="0" t="0" r="0" b="0"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8" t="-115" r="-6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209800" cy="523875"/>
            <wp:effectExtent l="0" t="0" r="0" b="0"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іна попиту нижча за цінупропозиції, тому стимулівдля розширення виробництва не існує, навпаки, пропозиція товару буде зменшуватись. Виробник скорочує виробництво, товар стає ціннішим для споживача, ціна попиту росте і рівновага відновлюєтьс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іна нижче рівноважної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28625" cy="314325"/>
            <wp:effectExtent l="0" t="0" r="0" b="0"/>
            <wp:docPr id="13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4" t="-115" r="-8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371725" cy="314325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изначимо ціну, яку погодились бисплатити покупці за товар при наявності його запасу на ринку, відповідного обсягу пропозиції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33400" cy="314325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8" t="-115" r="-6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343150" cy="523875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іна попиту вища за ціну пропозиції, тому стимул для збільшення пропозиції існує, виробництво товару буде збільшуватись, ціна попиту поступово знизиться і ринок повернеться у стан рівноваги. По Маршаллу точка перетину кривих попиту і пропозиції є стійкою рівновагою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инкова рівновага — це така ситуація, коли плани покупців і продавців на ринку збігаються і за даної ціни величина пропозиції дорівнює величині попиту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наліз взаємодії попиту і пропозиції показує, що: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длишок товару знижує ціну;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дефіцит товару підвищує ціну;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 ціни рівноваги не існує причин для її змін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Існують ситуації, коли держава втручається у процес встановлення рівноважної ціни на ринку і вводить контроль за цінами шляхом встановлення цінової «стелі» або «підлоги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Цінова «стеля» — це максимальний рівень ціни, за якого дозволяється продавати певний товар. Ця ціна є завжди нижчою за рівноважну, тому на ринку відчувається постійний дефіцит товару. Це призводить до виникнення «чорного» ринку, знижує ініціативу продавців збільшувати у майбутньому пропозицію товару, капітал поступово починає переміщуватися у інші сфери діяльності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Цінова «підлога» — це мінімальний рівень ціни, за якої дозволяється продавати той чи інший товар. Він завжди знаходиться вище рівня рівноваги, що призводить до виникнення стійкого надлишку товару і, як відповідь, до того ж «чорного» ринку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инкова рівновага не є завжди сталою. Зміна під впливом нецінових факторів попиту, пропозиції чи обох одразу призводить до виникнення нового стану рівноваги. При цьому нові рівноважні ціна і обсяг можуть як зростати, так і зменшуватися в одному чи в протилежних напрямках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Зміни параметрів ринкової рівноваги також можуть відбуватись в результаті втручання держави. Ми відмітили такий важливий неціновий чинник як податки і субсидії, який охоплює широкий спектр економічної діяльності суб’єктів. Метою встановлення та зміни податків є одержання податкових надходжень до державного чи місцевого бюджетів. Податком можуть обкладатися як покупці, так і продавці товарів і послуг. Прямі податки скорочують доходи споживачів, їх зміна зміщує криву попиту. Непрямі податки на товари і послуги, найбільш поширеними з яких, є акциз та мито, зменшують прибутковість продавців і зміщують криву пропонуванн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изначивши абсолютний розмір потоварного податку як 10% рівноважної ціни, оцінимо наслідки уведення податку для ринку товару 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694940" cy="314325"/>
            <wp:effectExtent l="0" t="0" r="0" b="0"/>
            <wp:docPr id="1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икористовуючи аналітичний метод, визначимо нову, модифіковану ринкову ціну, яка виникла в результаті введення податку у розмірі 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524125" cy="333375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fldChar w:fldCharType="begin"/>
      </w:r>
      <w:r>
        <w:rPr>
          <w:position w:val="-48"/>
        </w:rPr>
        <w:instrText xml:space="preserve"> QUOTE _x0001_ </w:instrText>
      </w:r>
      <w:r>
        <w:rPr>
          <w:position w:val="-48"/>
        </w:rPr>
      </w:r>
      <w:r>
        <w:rPr>
          <w:position w:val="-48"/>
        </w:rPr>
        <w:fldChar w:fldCharType="separate"/>
      </w:r>
      <w:r>
        <w:rPr>
          <w:position w:val="-48"/>
        </w:rPr>
      </w:r>
      <w:r>
        <w:rPr>
          <w:position w:val="-48"/>
        </w:rPr>
        <w:drawing>
          <wp:inline distT="0" distB="0" distL="0" distR="0">
            <wp:extent cx="2723515" cy="514350"/>
            <wp:effectExtent l="0" t="0" r="0" b="0"/>
            <wp:docPr id="13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8"/>
        </w:rPr>
        <w:fldChar w:fldCharType="end"/>
      </w:r>
      <w:r>
        <w:rPr>
          <w:position w:val="-4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бто,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3437890" cy="333375"/>
            <wp:effectExtent l="0" t="0" r="0" b="0"/>
            <wp:docPr id="13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и введенні по товарного налогу на товари А ціна зростає,тому ми оберемо ті коефіцієнти попиту та пропозиції, які на інтервалі знаходяться вище рівноважної ціни.</w:t>
      </w:r>
    </w:p>
    <w:p>
      <w:pPr>
        <w:pStyle w:val="Normal"/>
        <w:ind w:firstLine="709"/>
        <w:rPr/>
      </w:pPr>
      <w:r>
        <w:rPr>
          <w:sz w:val="28"/>
          <w:szCs w:val="28"/>
        </w:rPr>
        <w:t>Визначимо аналітичним методом нові обсяги ринкового попиту та пропозиції:</w:t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028825" cy="523875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190240" cy="314325"/>
            <wp:effectExtent l="0" t="0" r="0" b="0"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еобхідно пам'ятати, що споживач платить ціну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923925" cy="333375"/>
            <wp:effectExtent l="0" t="0" r="0" b="0"/>
            <wp:docPr id="14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а виробник продає за ціною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247775" cy="333375"/>
            <wp:effectExtent l="0" t="0" r="0" b="0"/>
            <wp:docPr id="14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новій ціні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952500" cy="333375"/>
            <wp:effectExtent l="0" t="0" r="0" b="0"/>
            <wp:docPr id="14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знайдені нові об’єми попиту та пропозиції (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66775" cy="314325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). Значення рівноважної ціни збільшилося на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33400" cy="314325"/>
            <wp:effectExtent l="0" t="0" r="0" b="0"/>
            <wp:docPr id="14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8" t="-115" r="-6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,а розмір рівноважного обсягу зменшився на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33375" cy="314325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сяги надходжень до державного бюджету, які виникли у результаті введення потоварного податк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485515" cy="314325"/>
            <wp:effectExtent l="0" t="0" r="0" b="0"/>
            <wp:docPr id="14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аний обсяг надходжень до державного бюджету складається з платежів, які стягуються як з споживача так і з продавц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тягування з споживача складає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980690" cy="352425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Cтягування з виробника складає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333115" cy="419100"/>
            <wp:effectExtent l="0" t="0" r="0" b="0"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аналізуємо дану ситуацію за допомогою графічного методу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ідобразимо на рисунку 2.5 введення по товарного податку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0745" cy="2417445"/>
            <wp:effectExtent l="0" t="0" r="0" b="0"/>
            <wp:docPr id="15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Рисунок 2.5 Реакція ринку на введення потоварного податку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играш споживача після введення потоварного податку знайдемо за допомогою розрахунку площі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19100" cy="314325"/>
            <wp:effectExtent l="0" t="0" r="0" b="0"/>
            <wp:docPr id="15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6" t="-115" r="-8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4276090" cy="781050"/>
            <wp:effectExtent l="0" t="0" r="0" b="0"/>
            <wp:docPr id="15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играш продавця після введення потоварного податку знайдемо за допомогою розрахунку площі (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90500" cy="314325"/>
            <wp:effectExtent l="0" t="0" r="0" b="0"/>
            <wp:docPr id="15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-T)MC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209290" cy="504825"/>
            <wp:effectExtent l="0" t="0" r="0" b="0"/>
            <wp:docPr id="15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ді загальний виграш ринку після введення потоварного податку складе суму виграшу продавця і покупця: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971675" cy="314325"/>
            <wp:effectExtent l="0" t="0" r="0" b="0"/>
            <wp:docPr id="15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итрати споживач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4028440" cy="781050"/>
            <wp:effectExtent l="0" t="0" r="0" b="0"/>
            <wp:docPr id="15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итрати виробника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390265" cy="504825"/>
            <wp:effectExtent l="0" t="0" r="0" b="0"/>
            <wp:docPr id="15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Знайдемо значення втрат суспільства після введення потоварного податку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056890" cy="314325"/>
            <wp:effectExtent l="0" t="0" r="0" b="0"/>
            <wp:docPr id="15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ожна зробити висновок, що введення потоварного податку є ефективним, тому що розмір податкових надходжень до державного бюджету більше ніж втрати суспільства(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28625" cy="314325"/>
            <wp:effectExtent l="0" t="0" r="0" b="0"/>
            <wp:docPr id="16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4" t="-115" r="-8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&gt;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28625" cy="314325"/>
            <wp:effectExtent l="0" t="0" r="0" b="0"/>
            <wp:docPr id="16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4" t="-115" r="-8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кладемо рівняння нової функції пропозиції, яка виникла після введення потоварного податку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304925" cy="314325"/>
            <wp:effectExtent l="0" t="0" r="0" b="0"/>
            <wp:docPr id="16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" t="-115" r="-2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866900" cy="314325"/>
            <wp:effectExtent l="0" t="0" r="0" b="0"/>
            <wp:docPr id="16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428750" cy="314325"/>
            <wp:effectExtent l="0" t="0" r="0" b="0"/>
            <wp:docPr id="16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Функція пропозиції після введення по товарного податку буде мати такий вид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457325" cy="314325"/>
            <wp:effectExtent l="0" t="0" r="0" b="0"/>
            <wp:docPr id="16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півставляючи обсяги податкових надходжень у бюджет та втрат суспільства, слід мати на увазі, що втрати суспільства мають безпосередній характер та виникають через короткий проміжок часу після введення податку, а надходження до бюджету можуть перетворитись у додатковий попит держави, підприємств або населення тільки згодом, а його обсяг може бути значно меншим за обсяг надходжень. Тобто, виходячи з цих міркувань, можна зробити висновок, що з точки зору суспільства в цілому та задоволення його потреб введення потоварного податку вважається доцільним, оскільки обсяги податкових надходжень до державного бюджету (11,35) перевищують обсяги втрат суспільства (7.045)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3. Визначення стану та ринкових перспектив виробника</w:t>
      </w:r>
    </w:p>
    <w:p>
      <w:pPr>
        <w:pStyle w:val="Style20"/>
        <w:ind w:left="0"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икористовуючи функцію індивідуальної пропозиції виробника, визначимо та охарактеризуємо становище виробника до та після введення подат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610100" cy="3209925"/>
            <wp:effectExtent l="0" t="0" r="0" b="0"/>
            <wp:docPr id="16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3.1 Співвідношення параметрів функціонування підприємства у разі отримання нормального прибутк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озрахуємо мінімальну ринкову ціну, що забезпечить виробникові нормальний прибуток, за умов існування якого підприємець зможе втриматись у даному бізнесі. Мінімальна ринкова ціна дорівнює мінімальним середнім витрат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ункцію середніх витрат (АТС) визначимо за допомогою функції валових витрат (ТС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4142740" cy="561975"/>
            <wp:effectExtent l="0" t="0" r="0" b="0"/>
            <wp:docPr id="16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бсяг виробництва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90500" cy="314325"/>
            <wp:effectExtent l="0" t="0" r="0" b="0"/>
            <wp:docPr id="16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, який дозволяє мінімізувати середні витрати, відшукаємо через визначення її першої похідної.</w:t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295400" cy="314325"/>
            <wp:effectExtent l="0" t="0" r="0" b="0"/>
            <wp:docPr id="16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" t="-115" r="-2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866775" cy="314325"/>
            <wp:effectExtent l="0" t="0" r="0" b="0"/>
            <wp:docPr id="17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866775" cy="314325"/>
            <wp:effectExtent l="0" t="0" r="0" b="0"/>
            <wp:docPr id="17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457200" cy="314325"/>
            <wp:effectExtent l="0" t="0" r="0" b="0"/>
            <wp:docPr id="17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9" t="-115" r="-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23925" cy="314325"/>
            <wp:effectExtent l="0" t="0" r="0" b="0"/>
            <wp:docPr id="17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– Обсяг виробництва, який дозволяє мінімізувати середні витра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чення обсягу виробництва підставимо у функцію середніх витрат:</w:t>
      </w:r>
    </w:p>
    <w:p>
      <w:pPr>
        <w:pStyle w:val="Normal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676140" cy="314325"/>
            <wp:effectExtent l="0" t="0" r="0" b="0"/>
            <wp:docPr id="17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грошових одиниц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ИСНОВ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У курсовій роботі було проведене дослідження ринку товару А. Було встановлено, що попит на товар А не залежить від попиту та рівня цін на товари В і С.</w:t>
      </w:r>
    </w:p>
    <w:p>
      <w:pPr>
        <w:pStyle w:val="Normal"/>
        <w:ind w:firstLine="709"/>
        <w:rPr/>
      </w:pPr>
      <w:r>
        <w:rPr>
          <w:sz w:val="28"/>
          <w:szCs w:val="28"/>
        </w:rPr>
        <w:t>Було встановлено, що при рівноважній ціні 8,81гр.од. споживач виграє, купуючи товар дешевше, чим він міг за нього заплатити; в свою чергу отримує надлишок і виробник товару 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аналізувавши отримані коефіцієнти цінової еластичності попиту та пропозиції, можна сказати, що попит на товар А нееластичний, а пропозиція – еластич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слідження показало, що рівновага ринку товару А відносно стійка як у короткому, так і в тривалому часових інтервалах; у короткому часовому інтервалі, за версією Вальраса, в умовах дефіциту активною стороною ринку є покупці, а в умовах надлишку – продавці товару. Згідно версії Маршалла, основною рушійною силою механізму відновлення рівноваги в довгому часовому інтервалі завжди являються виробники товару.</w:t>
      </w:r>
    </w:p>
    <w:p>
      <w:pPr>
        <w:pStyle w:val="Normal"/>
        <w:ind w:firstLine="709"/>
        <w:rPr/>
      </w:pPr>
      <w:r>
        <w:rPr>
          <w:sz w:val="28"/>
          <w:szCs w:val="28"/>
        </w:rPr>
        <w:t>Після введення податку скоротилися обсяги надлишків покупця та продавця товару. Одна частина втрат учасників ринку балансується (для суспільства) податковими надходженнями до державного бюджету, а інша їх частина не балансується нічим. Ця частина буде являти собою чисті втрати і для учасників ринку , і для суспільства від введення потоварного податку. Ці втрати перш за все викликані скороченням об’єму виробництва даного товару та пере розподіленням звільнившихся ресурсів в інші галузі, де вони використовуються з меншим ефектом. Але в порівнянні з надходженнями в державний бюджет збитки відносно малі, тому введення податку можна вважати доцільни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ЛІК ДЖЕРЕЛ ІНФОРМАЦІЇ</w:t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Гальперин В. М. Микроэкономика</w:t>
      </w:r>
    </w:p>
    <w:p>
      <w:pPr>
        <w:pStyle w:val="Style20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Тарасевич Л.С.Микроэкономика</w:t>
      </w:r>
    </w:p>
    <w:p>
      <w:pPr>
        <w:pStyle w:val="Style20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уреев Р.М.Курс микроэкономики</w:t>
      </w:r>
    </w:p>
    <w:p>
      <w:pPr>
        <w:pStyle w:val="Style20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Будаговська С., Кілієвич О., Луніна І. Мікроекономіка і макроекономік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6"/>
      <w:headerReference w:type="first" r:id="rId17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Основной текст с отступом Знак"/>
    <w:qFormat/>
    <w:rPr>
      <w:rFonts w:ascii="Courier New" w:hAnsi="Courier New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Calibri" w:hAnsi="Calibri" w:cs="Times New Roman"/>
      <w:lang w:val="ru-RU"/>
    </w:rPr>
  </w:style>
  <w:style w:type="character" w:styleId="Style19">
    <w:name w:val="Основной текст Знак"/>
    <w:qFormat/>
    <w:rPr>
      <w:rFonts w:ascii="Calibri" w:hAnsi="Calibri" w:cs="Times New Roman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cs="Calibri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/>
    </w:pPr>
    <w:rPr/>
  </w:style>
  <w:style w:type="paragraph" w:styleId="TextBodyIndent">
    <w:name w:val="Body Text Indent"/>
    <w:basedOn w:val="Normal"/>
    <w:pPr>
      <w:widowControl w:val="false"/>
      <w:ind w:firstLine="567"/>
    </w:pPr>
    <w:rPr>
      <w:rFonts w:ascii="Courier New" w:hAnsi="Courier New" w:cs="Courier New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7.png"/><Relationship Id="rId23" Type="http://schemas.openxmlformats.org/officeDocument/2006/relationships/image" Target="media/image21.png"/><Relationship Id="rId24" Type="http://schemas.openxmlformats.org/officeDocument/2006/relationships/image" Target="media/image16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1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17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png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image" Target="media/image121.png"/><Relationship Id="rId127" Type="http://schemas.openxmlformats.org/officeDocument/2006/relationships/image" Target="media/image122.png"/><Relationship Id="rId128" Type="http://schemas.openxmlformats.org/officeDocument/2006/relationships/image" Target="media/image123.png"/><Relationship Id="rId129" Type="http://schemas.openxmlformats.org/officeDocument/2006/relationships/image" Target="media/image116.png"/><Relationship Id="rId130" Type="http://schemas.openxmlformats.org/officeDocument/2006/relationships/image" Target="media/image124.png"/><Relationship Id="rId131" Type="http://schemas.openxmlformats.org/officeDocument/2006/relationships/image" Target="media/image125.png"/><Relationship Id="rId132" Type="http://schemas.openxmlformats.org/officeDocument/2006/relationships/image" Target="media/image126.png"/><Relationship Id="rId133" Type="http://schemas.openxmlformats.org/officeDocument/2006/relationships/image" Target="media/image119.png"/><Relationship Id="rId134" Type="http://schemas.openxmlformats.org/officeDocument/2006/relationships/image" Target="media/image127.png"/><Relationship Id="rId135" Type="http://schemas.openxmlformats.org/officeDocument/2006/relationships/image" Target="media/image128.png"/><Relationship Id="rId136" Type="http://schemas.openxmlformats.org/officeDocument/2006/relationships/image" Target="media/image129.png"/><Relationship Id="rId137" Type="http://schemas.openxmlformats.org/officeDocument/2006/relationships/image" Target="media/image130.png"/><Relationship Id="rId138" Type="http://schemas.openxmlformats.org/officeDocument/2006/relationships/image" Target="media/image131.png"/><Relationship Id="rId139" Type="http://schemas.openxmlformats.org/officeDocument/2006/relationships/image" Target="media/image132.png"/><Relationship Id="rId140" Type="http://schemas.openxmlformats.org/officeDocument/2006/relationships/image" Target="media/image133.png"/><Relationship Id="rId141" Type="http://schemas.openxmlformats.org/officeDocument/2006/relationships/image" Target="media/image134.png"/><Relationship Id="rId142" Type="http://schemas.openxmlformats.org/officeDocument/2006/relationships/image" Target="media/image135.png"/><Relationship Id="rId143" Type="http://schemas.openxmlformats.org/officeDocument/2006/relationships/image" Target="media/image136.png"/><Relationship Id="rId144" Type="http://schemas.openxmlformats.org/officeDocument/2006/relationships/image" Target="media/image137.png"/><Relationship Id="rId145" Type="http://schemas.openxmlformats.org/officeDocument/2006/relationships/image" Target="media/image138.png"/><Relationship Id="rId146" Type="http://schemas.openxmlformats.org/officeDocument/2006/relationships/image" Target="media/image139.png"/><Relationship Id="rId147" Type="http://schemas.openxmlformats.org/officeDocument/2006/relationships/image" Target="media/image140.png"/><Relationship Id="rId148" Type="http://schemas.openxmlformats.org/officeDocument/2006/relationships/image" Target="media/image141.png"/><Relationship Id="rId149" Type="http://schemas.openxmlformats.org/officeDocument/2006/relationships/image" Target="media/image142.png"/><Relationship Id="rId150" Type="http://schemas.openxmlformats.org/officeDocument/2006/relationships/image" Target="media/image143.png"/><Relationship Id="rId151" Type="http://schemas.openxmlformats.org/officeDocument/2006/relationships/image" Target="media/image144.png"/><Relationship Id="rId152" Type="http://schemas.openxmlformats.org/officeDocument/2006/relationships/image" Target="media/image145.png"/><Relationship Id="rId153" Type="http://schemas.openxmlformats.org/officeDocument/2006/relationships/image" Target="media/image146.png"/><Relationship Id="rId154" Type="http://schemas.openxmlformats.org/officeDocument/2006/relationships/image" Target="media/image147.png"/><Relationship Id="rId155" Type="http://schemas.openxmlformats.org/officeDocument/2006/relationships/image" Target="media/image148.png"/><Relationship Id="rId156" Type="http://schemas.openxmlformats.org/officeDocument/2006/relationships/image" Target="media/image149.png"/><Relationship Id="rId157" Type="http://schemas.openxmlformats.org/officeDocument/2006/relationships/image" Target="media/image150.png"/><Relationship Id="rId158" Type="http://schemas.openxmlformats.org/officeDocument/2006/relationships/image" Target="media/image151.png"/><Relationship Id="rId159" Type="http://schemas.openxmlformats.org/officeDocument/2006/relationships/image" Target="media/image152.png"/><Relationship Id="rId160" Type="http://schemas.openxmlformats.org/officeDocument/2006/relationships/image" Target="media/image153.png"/><Relationship Id="rId161" Type="http://schemas.openxmlformats.org/officeDocument/2006/relationships/image" Target="media/image154.png"/><Relationship Id="rId162" Type="http://schemas.openxmlformats.org/officeDocument/2006/relationships/image" Target="media/image155.png"/><Relationship Id="rId163" Type="http://schemas.openxmlformats.org/officeDocument/2006/relationships/image" Target="media/image156.png"/><Relationship Id="rId164" Type="http://schemas.openxmlformats.org/officeDocument/2006/relationships/image" Target="media/image157.png"/><Relationship Id="rId165" Type="http://schemas.openxmlformats.org/officeDocument/2006/relationships/image" Target="media/image158.png"/><Relationship Id="rId166" Type="http://schemas.openxmlformats.org/officeDocument/2006/relationships/image" Target="media/image159.png"/><Relationship Id="rId167" Type="http://schemas.openxmlformats.org/officeDocument/2006/relationships/image" Target="media/image160.png"/><Relationship Id="rId168" Type="http://schemas.openxmlformats.org/officeDocument/2006/relationships/image" Target="media/image161.png"/><Relationship Id="rId169" Type="http://schemas.openxmlformats.org/officeDocument/2006/relationships/image" Target="media/image162.png"/><Relationship Id="rId170" Type="http://schemas.openxmlformats.org/officeDocument/2006/relationships/image" Target="media/image163.png"/><Relationship Id="rId171" Type="http://schemas.openxmlformats.org/officeDocument/2006/relationships/image" Target="media/image164.png"/><Relationship Id="rId172" Type="http://schemas.openxmlformats.org/officeDocument/2006/relationships/image" Target="media/image165.png"/><Relationship Id="rId173" Type="http://schemas.openxmlformats.org/officeDocument/2006/relationships/image" Target="media/image166.png"/><Relationship Id="rId174" Type="http://schemas.openxmlformats.org/officeDocument/2006/relationships/image" Target="media/image167.png"/><Relationship Id="rId175" Type="http://schemas.openxmlformats.org/officeDocument/2006/relationships/image" Target="media/image168.png"/><Relationship Id="rId176" Type="http://schemas.openxmlformats.org/officeDocument/2006/relationships/header" Target="header1.xml"/><Relationship Id="rId177" Type="http://schemas.openxmlformats.org/officeDocument/2006/relationships/header" Target="header2.xml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20:00Z</dcterms:created>
  <dc:creator>Настя</dc:creator>
  <dc:description/>
  <cp:keywords/>
  <dc:language>en-US</dc:language>
  <cp:lastModifiedBy>SYSTEM</cp:lastModifiedBy>
  <dcterms:modified xsi:type="dcterms:W3CDTF">2011-08-31T15:20:00Z</dcterms:modified>
  <cp:revision>2</cp:revision>
  <dc:subject/>
  <dc:title/>
</cp:coreProperties>
</file>