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образования РФ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Магнитогор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факульте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ории и методики социальной работ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программно-целевого мето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ы занятости насел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, 2011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щепризнанным является мнение, что программно-целевой метод служит важнейшим инструментом осуществления государственной социальной и экономической политики развития страны и ее отдельных регионов наряду с методами прогнозирования и индикативного планирования. Целевые программы представляют собой увязанные по ресурсам, исполнителям и срокам осуществления комплексы научно-исследовательских, опытно-конструкторских, организационно-хозяйственных и иных мероприятий, обеспечивающих эффективное решение конкретных задач в области государственно-федеративного строительства, научно-технического, экономического, инвестиционного, социально-демографического, внешнеэкономического, культурного, экологического и регионального развития Российской Федераци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ажнейшей особенностью является определение, исходя из народнохозяйственной значимости, экономической и социальной целесообразности состава приоритетных направлений развития и очередности их реализации с учетом возможностей финансирования программных мероприятий на федеральном, региональном или местном уровнях. Практика показывает, что целевые программы могут быть эффективно использованы для управления социальными и экономическими процессами в регионах. Программно-целевой метод позволяет реализовать настоятельную потребность в осуществлении интеграционных процессов в экономике, обусловленную, с одной стороны, возрастанием сложности, комплексности проблем экономического развития, требующих для своего решения эффективных межотраслевых, межведомственных, межрегиональных взаимодействий, и, с другой — высокой степенью отраслевой и территориальной дифференциации развития производительных сил, дополняемой в условиях перехода к рыночной экономике многообразием форм собствен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ечественной экономической теории программно-целевое управление нередко рассматривалось только как метод планирования. Однако основное в программно-целевом подходе – это органическое единство четко структурированной содержательной части программы с формированием и использованием организационного и финансового механизмов ее реализации, контролем реализации (последнее является одновременно и элементом активно функционирующей обратной связи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ктом исследования является деятельность службы занятости населения. Предметом исследования выступает использование программно-целевого метода в деятельности службы занятости нас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сследования выступает изучение сущности использования программно-целевого метода в деятельности службы занятости нас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ить ряд задач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сущность программно-целевого мето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роль целевых программ в регулировании сферы занятости насел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целевые программы Челябинской области в сфере занятости насел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эмпирическое исследова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: решение проблемы занятости населения будет более эффективным, если: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занятости населения будет строить свою деятельность в соответствии с действующими целевыми программами;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ба занятости будет осуществлять меры по информированию населения о реализации целевых программ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тодов исследования будут использованы следующие: анализ научной литературы, обобщение опыта, анкетирование, наблюдение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работы входят: введение, две главы, выводы по главам, заключение, список литературы и приложение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ТЕОРЕТИЧЕСКИЕ ОСНОВЫ ИССЛЕДУЕМОЙ ПРОБЛЕМЫ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ущность программно-целевого метод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целевые программы — это ориентир деятельности службы занятости населения. Они представляют собой основополагающие документы, конкретно устанавливающие, кто, что, когда, где и каким образом должен делать на федеральном и на региональном уровне, и направленные на решение конкретных крупных проблем (2, с. 20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исных понятиях программно-целевого управления, получивших широкое распространение в отечественной и мировой практике и в то же время трактуемых неоднозначно, а то и по-разному, либо вообще лишенных четких дефиниций, ключевыми терминами являются весьма общие категории «программа» и «цель», представляющие не только экономико-управленческие, но и социологические, философские категор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(от греч. programma — публичное объявление, предписание, распоряжение) в самом общем смысле слова означает совокупность намеченных, подлежащих последовательному выполнению действий, операций, процедур, связанных общностью решаемой проблемы, задачи, а также информации об этих действиях. Подобное определение может быть отнесено не только к программам осуществления комплекса мер по решению возникшей проблемы, но и к таким специфическим программам, как учебные, компьютерные и даже театральные, телевизионные, программы радиопередач, содержащие сведения о сценических действиях, времени их проведения, исполнителях (4, с. 14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, как универсальное понятие, означает мысленно представляемый, ожидаемый, намеченный результат направленных действий. В то же время цель есть мотив осуществления деятельности и средство интеграции отдельных действий, составляющих деятельность, в единую целостную систем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е, синтез понятий «программа» и «цель» образует в своем единстве категорию «программно-целевая деятельность» с модификациями «программно-целевые методы», «программно-целевое управление», «целевые программы». Сочетание слов «программность» и «целенаправленность» позволяет выделить круг программных действий, обладающих направленностью, в совокупность четко целеориентированных мер. Такие меры образуют целенаправленный программно-целевой комплекс, в котором цель деятельности выходит на первый план, становится, с одной стороны, главным ориентиром, а с другой — связующим звеном всей системы действий (17, с. 45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граммно-целевая деятельность представляет систему намечаемых, подлежащих осуществлению мер, действий, проведение которых призвано обеспечить достижение единой, заранее поставленной цели. Определенная подобным образом программно-целевая деятельность имеет формы, получившие название «программно-целевое планирование», «программно-целевое управление», «социально-экономическое программирование». Все формы, виды деятельности, охватывающие планирование, прогнозирование, организацию, координацию на программно-целевой основе, используют общую методологию, называемую программно-целевым подходом, или программно-целевым методом. Такая методология наиболее характерна для процессов выработки и реализации управленческих решений, связанных с задачами проблемного характера, возникающими в разных областях жизни, экономики, производства, обмена, потреб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ироком смысле слова программно-целевой метод есть способ решения крупных и сложных проблем посредством выработки и проведения системы программных мер, ориентированных на цели, достижение которых обеспечивает решение возникших проблем. Естественно, что в подобном кратком определении, отражающем главные черты программно-целевого метода, не воплощается все многообразие характеризующих его признаков. К тому же при непосредственном применении программно-целевого метода к конкретным проблемам, объектам, процессам проявляются его специфические особенности, обусловленные природой предметов и объектов и характером проблем, на решение которых ориентированы программные мероприятия (22, с. 40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лучить полное представление о программно-целевом методе решения социально-экономических проблем разного уровня и масштаба, более обстоятельно рассмотрим основные его черты и признаки. Программно-целевой метод чаще всего используется при наличии проблемных ситуаций, не находящих своего решения, и инерционного режима функционирования и развития программируемой системы. Иначе говоря, программно-целевой способ должен быть использован, если проблема не устраняется в процессе естественного функционирования системы, а, наоборот, имеет тенденцию к обострению. Вследствие этого необходимо принять специальные программные меры, сконцентрировать усилия, мобилизовать ресурсы в интересах решения проблемы в течение определенного срока. Как следует из этих положений, программно-целевой метод относится к категории проблемно ориентированных, тесно связанных с решением насущных, масштабных, долговременных пробл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дразумевает изначальную формулировку, постановку целей, на достижение которых ориентировано проведение мер, действий, предусматриваемых программой. Система целей программы должна быть определена на основании, с одной стороны, характера решаемой проблемы, а с другой — ресурсных возможностей ее решения с учетом ограничений, накладываемых наличием ряда проблем и общей узостью ресурсного потенциала. Постановка целей должна осуществляться в непосредственной увязке с намеченными сроками выхода на заданный целевой уровень (25, с. 73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полагание и целеобоснование как органичная составная часть и определяющий признак программно-целевого метода призваны ориентировать программные мероприятия на цели, лежащие в основе программы. Кроме того, генеральная цель и вся совокупность целей программы действий по решению проблемы призваны быть связующим звеном, объединяющим эти действия в целереализуемую систему. Методология программно-целевого планирования и управления предусматривает обоснование целей с точки зрения их достижимости во времени и согласованности с ресурсными возможност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исходит из необходимости придания как можно более высокого уровня конкретности, количественной определенности постановке программных целей. В то же время программно-целевой метод допускает постановку целей в качественной формулировке, не обладающих четким числовым выражением, но достаточно ясных, чтобы представлять собой целевые ориентиры, по которым можно устанавливать требуемую направленность программных действий (30, с. 179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характерен еще и тем, что предусматривает постановку целей не только в виде главного целевого ориентира единственной цели. Этому методу свойственно рассмотрение совокупности целей и целевых задач, образующих многоуровневую, иерархически построенную целевую систему, охватывающую все целевые элементы, достижение которых требуется для решения программной проблемы, рассматриваемой во всех ее аспектах, с учетом разных сторо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дцевину программно-целевого метода представляет переход от совокупности системно организованных целей и задач решения проблемы к системе программных действий, мероприятий по достижению целей, решению целевых задач, ведущему к ослаблению или снятию проблемы (29, с. 120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роении программы целереализующих действий посредством выполнения набора процедур, формирующих их состав и позволяющих убедиться, что намеченные действия приводят к достижению поставленных целей, и состоит суть программно-целевого метода. При этом возникает необходимость обеспечить согласованность постановки программных целей и формируемых программных мер по их достижению в течение установленного времени при заданных ресурсных возможностях и ограничения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согласованность достигается благодаря тому, что программно-целевой метод опирается на использование логической схемы формирования программ, выражаемой формулой: «цели программы — пути достижения программных целей — средства, необходимые для практической реализации путей». Вкратце главная формула применения программно-целевого метода звучит как «цели — пути — средства» и отражает основной методологический принцип, согласно которому программные цели надлежит воплощать в систему мероприятий, путей и способов их реализации, обеспеченных, в свою очередь, требуемыми для этого средствами, ресурс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еоретических исследований и многолетнего отечественного и зарубежного опыта следует, что программы служат наиболее удачной формой реализации программно-целевого подхода в управлении объектами и процессами социально-экономической природы, самым универсальным инструментом программно-целевого управления и планиров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целевая программа», ранее использовавшееся под названием «целевая комплексная программа», является основной, исходной категорией программно-целевого планирования и управления, поэтому его трактовке уделяется много внимания в научной, учебной литературе по вопросам программно-целевого планирования и управления и в официальных нормативных правовых документах, регулирующих процессы разработки и реализации целевых програм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мом общем виде целевая программа представляет собой совокупность намеченных к планомерному проведению, согласованных по содержанию, скоординированных в пространстве и во времени, обеспеченных ресурсами разнохарактерных мероприятий (действий), направленных на решение насущной проблемы, которое не может быть обеспечено без концентрации усилий и средств для достижения поставленной цели. В этом несколько пространном определении подчеркиваются следующие признаки, свойства целевых програм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ность, характеризуемая наличием плана проведения комплекса взаимосвязанных, согласованных программных действ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еориентированность, выражаемая направленностью программных мер на достижение цели в виде решения единой, общей проблем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сть в виде сочетания разнообразных мер, обеспечивающих решение программной проблем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сурсообеспеченность, отражающая подкрепление программных действий ресурсами в необходимом количестве, концентрацию ресурсов в рамках программ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ивность (эффективность), проявляющаяся в том, что успешное решение программной проблемы не может быть достигнуто другими, непрограммными способами, без проведения программных мер и сосредоточения ресурс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знаку временной протяженности (длительности действия) целевые программы принято разделять на следующие три групп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срочные (продолжительность свыше 5 лет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срочные (продолжительность от 3 до 5 лет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ткосрочные (продолжительность до 3 лет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азделение комплексных программ не имеет принципиального значения с точки зрения методов и организации их разработки, структуры и системы показателей. В определенной степени протяженность программы во времени и отнесение ее по этому признаку к одной из указанных групп все же оказывают влияние на методику разработки целевых программ. Естественно, что фактор неопределенности затрудняет детальную разработку долгосрочных программ, тогда как краткосрочные программы доводятся до конкретных мероприятий и показателей с использованием достаточно отработанных, надежных метод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пользование целевых программ в деятельности службы занятости насел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данного общества человеческий труд является первичным необходимым условием его существования. К сожалению, в реальной социально-экономической ситуации общество оказалось не в состоянии предоставить человеку возможность полноценной реализации его способностей к труд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обеспечения занятости населения в нашем регионе является достаточно острой. Занятость населения, по большому счету, всегда носила и продолжает носить довольно сложный характер. Изначально не рациональное территориальное размещение производительных сил повлекло за собой в условиях макроэкономического кризиса усугубление социальной обстановки в местностях, испытывающих пресыщенный спрос на рабочую силу (20, с. 45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отметить, что чем более гибкой становится экономика, тем более обычным явлением становится ликвидация рабочих мест или даже целых предприятий и отраслей. Безусловно, также, что экономический рост является главной гарантией от продолжительной массовой безработицы. В то же время, без кардинальных усилий по стабилизации положения на рынке труда безработица и неполная занятость могут оказаться тем непреодолимым препятствием, которое еще долго будет сдерживать развитие российской экономик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в научной литературе приобрели актуальность исследования роли государства в обеспечении занятости населения. Многие специалисты склоняются к мнению о необходимости государственного регулирования рынка труда, в том числе плановыми, программно-целевыми метод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вития занятости населения в России остаются в современных условиях по-прежнему наименее изученными как в теоретико-методологическом, так и практическом ключе. В рамках данной проблемы особую актуальность приобретает рассмотрение вопросов разработки планово-программных методов в управлении процессами занятости. От своевременных активных позиций на рынках труда во многом зависит эффективная занятость населения в целом, снижение уровня открытой и в особенности - скрытой - безработицы, нормализация регионального воспроизводственного цикла населения и рабочей силы (24, с. 22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, разработанный российскими и американскими учеными в 60-х годах, реализуется в следующих основных понятиях: проблема - цель - целереализующие комплексы с системой распределения ресурсов - система мероприятий (решений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, региональные программы являются инструментом, обеспечивающим скоординированное развитие разных подсистем. Эффект от реализации целевых программ может быть оценен в трех плоскостях. Во-первых, такие программы могут быть полезны на индивидуальном уровне, возвращая конкретного безработного к занятости или через поддержку его контакта с рынком труд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индивидуальная польза может касаться ограниченного круга лиц, не оказывая существенного воздействия на рынок труда или рабочую силу в целом. Поэтому важно, во-вторых, обеспечить реализацию программ, эффект от которых сказывался бы на рабочей силе в целом. Вместе с тем, такой эффект может достигаться разной ценой. Программы способны иметь равный результат по отношению к безработным или их группам, однако расходы на них могут различаться существенно. По этой причине, и это в-третьих, любые действия должны быть оправданы с точки зрения общественных затрат на ни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целевые программы могут быть эффективно использованы для управления социально-экономическим процессами в регионах. Данный метод предоставляет возможность достижения целей, предусматривающих коренные сдвиги в развитии экономики и социальной сферы, переход к новым состояниям экономических систем, которые не могут быть достигнуты в процессе реализации частных целей развития каких-либо отдельных производственных, инфраструктурных или иных элементов хозяйственных региональных систем (18, с. 41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и в перспективе отчетливо проявляются проблемные ситуации в занятости, связанные, например, с угрозой массового высвобождения занятого населения, с сокращением свободных рабочих мест, накоплением скрытой безработицы, ростом занятости в теневом секторе, увеличением уровня неиспользуемых производственных площадей, высоким уровнем безработицы среди неконкурентоспособных групп населения, нарастанием уровня непродуктивной занятости и другими фактор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егионе существует безработица, социально-экономическое положения населения оставляет желать лучшего, возрастает число населенных пунктов и регионов, находящихся в кризисном состоянии. В этих условиях особо важное значение приобретают инструменты экономической политики, предназначенные для осуществления принципиальных структурных сдвигов в экономике страны в целом, отдельных регионов или населенных пункт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ключевых экономических инструментов является программно-целевой метод, условия применения которого полностью соответствуют специфике переходного периода и позволяют рассматривать его в качестве одного из основных методов осуществления качественных изменений социально-экономической ситуации как на государственном, так и на региональном и муниципальном уровнях (29, с. 117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я роль целевых программ в сфере занятости определяется тем, что рынок труда не всегда позволяет в полной мере мобилизовать дополнительные финансовые и материальные ресурсы для развития регионов. Успешно решая задачи использования ресурсов, он довольно плохо справляется с задачами их воспроизводства, требующими большей продолжительности инвестиционного цикла. Поэтому все, что связано с приданием рынку труда поступательной целевой динамики в условиях дискретности крупных народнохозяйственных проблем, естественным образом «ложится» на программы (33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апе выхода из кризиса особенно важное значение приобретает потенциал программного метода, его способность мобилизовать ресурсы на решение таких проблем, которые еще не вошли в структуру интересов сложившихся звеньев экономики и поэтому не могут быть решены в рамках их традиционного функционирова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имущества программно-целевого метода управления занятости населения регионов характеризуются в целом следующими принципиальными особенностями (26, с. 70)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дикативным характером программ, сроки реализации которых находятся в прямой зависимости от обеспеченности программ необходимыми материальными и финансовыми ресурсами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ным характером основных целей и задач программы по решению сложных комплексных проблем развития сферы занятости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м единства методологических и методических подходов к решению задач развития занятости регионов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ю концентрировать ограниченные материальные и финансовые ресурсы на решение принципиальных вопросов развития сферы занятости региона, от которых зависит поступательное развитие экономики и рост жизненного уровня насел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енциальной возможностью обеспечения общественного контроля при формировании целей и задач программного развития и использовании финансовых ресурсов (экспертиза, формирование межведомственных комиссий по их реализации и др.)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граммно-целевой метод представляется наиболее целесообразным и эффективным способом осуществления мер для стабилизации рынка труда обла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вость и сложность процессов занятости определили вариантный поиск подходов к ее регулированию. Необходимо реализовать комплексный подход к развитию занятости как целостной системы, объединяющей социально-экономические процессы, протекающие в сферах труда, образования, культуры, экологии, а также увязать социальные цели и задачи управления занятостью с ресурсами всех видов, используемых для их реализации (25, с. 74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одход, как правило, применяют авторы при разработке целевых программ содействия занятости населения. Система целей разработки программ содействия занятости представлены, как правило, в следующем виде: снижение угрозы возникновения массовой безработицы, повышение уровня и формирование эффективной структуры занятости населения связаны с обеспечением правовых, экономических и организационных условий для создания и сохранения экономически эффективных рабочих мест в перспективных отраслях экономики; научно-методическим обеспечением поддержки системы занятости; снижением уровня массовых высвобождений; повышением качества рабочей силы; поддержкой и развитием новых видов занятости; целевой поддержкой рабочих мест для неконкурентноспособных граждан; развитием профессиональной и территориальной мобильности населения; формированием рациональных пропорций занятости в экономике; снижением уровня непродуктивной занятости; совершенствованием информационной поддержки развития системы рабочих мест; развитием городского центра занятости нас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целевые программы — это ориентир деятельности службы занятости населения. Они представляют собой основополагающие документы, конкретно устанавливающие, кто, что, когда, где и каким образом должен делать на федеральном и на региональном уровне, и направленные на решение конкретных крупных проблем.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ая деятельность представляет систему намечаемых, подлежащих осуществлению мер, действий, проведение которых призвано обеспечить достижение единой, заранее поставленной цели. Определенная подобным образом программно-целевая деятельность имеет формы, получившие название «программно-целевое планирование», «программно-целевое управление», «социально-экономическое программирование».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ироком смысле слова программно-целевой метод есть способ решения крупных и сложных проблем посредством выработки и проведения системы программных мер, ориентированных на цели, достижение которых обеспечивает решение возникших проблем. 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подразумевает изначальную формулировку, постановку целей, на достижение которых ориентировано проведение мер, действий, предусматриваемых программой. Система целей программы должна быть определена на основании, с одной стороны, характера решаемой проблемы, а с другой — ресурсных возможностей ее решения с учетом ограничений, накладываемых наличием ряда проблем и общей узостью ресурсного потенциала.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целевая программа», ранее использовавшееся под названием «целевая комплексная программа», является основной, исходной категорией программно-целевого планирования и управления, поэтому его трактовке уделяется много внимания в научной, учебной литературе по вопросам программно-целевого планирования и управления и в официальных нормативных правовых документах, регулирующих процессы разработки и реализации целевых программ. 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звития занятости населения в России остаются в современных условиях по-прежнему наименее изученными как в теоретико-методологическом, так и практическом ключе. В рамках данной проблемы особую актуальность приобретает рассмотрение вопросов разработки планово-программных методов в управлении процессами занятости. В настоящее время, региональные программы являются инструментом, обеспечивающим скоординированное развитие разных подсистем.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ключевых экономических инструментов является программно-целевой метод, условия применения которого полностью соответствуют специфике переходного периода и позволяют рассматривать его в качестве одного из основных методов осуществления качественных изменений социально-экономической ситуации как на государственном, так и на региональном и муниципальном уровнях. </w:t>
      </w:r>
    </w:p>
    <w:p>
      <w:pPr>
        <w:pStyle w:val="Style21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я роль целевых программ в сфере занятости определяется тем, что рынок труда не всегда позволяет в полной мере мобилизовать дополнительные финансовые и материальные ресурсы для развития регионов. Поэтому все, что связано с приданием рынку труда поступательной целевой динамики в условиях дискретности крупных народнохозяйственных проблем, естественным образом «ложится» на программы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граммно-целевой метод представляется наиболее целесообразным и эффективным способом осуществления мер для стабилизации рынка труд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нятость население целевой программ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АКТИКА ПРИМЕНЕНИЯ ПРОГРАММНО-ЦЕЛЕВОГО МЕТОДА В РЕШЕНИИ ПРОБЛЕМЫ ЗАНЯТ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нализ программ, действующих в сфере занятости населения Челябинской обла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ябинская область – один из регионов, который наиболее подвергся влиянию кризиса. В 2009 году снизились: промышленное производство – на 19,5 процента; объем работ в строительстве – на 39,9 процента; налоговые и неналоговые доходы консолидированного бюджета – на 33,5 процента.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ризисные явления в экономике обусловили снижение спроса на рабочую силу, рост масштабов безработицы. Для решения данной проблемы в регионе были приняты целевые программы. 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целевых программ, действующих в сфере занятости населения является Ведомственная целевая программа содействия занятости населения Челябинской области на 2011 год (далее именуется Программа). Целью Программы является повышение эффективности функционирования рынка труда, содействие занятости населения и социальная защита от безработицы населения Челябинской области (33). 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ходя из сложившейся ситуации на рынке труда Челябинской области, существующих наиболее актуальных проблем в сфере занятости, реализация Программы в 2011 году будет направлена на решение следующих приоритетных задач: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ыполнение полномочий Российской Федерации в области содействия занятости населения, переданных для осуществления органам государственной власти Челябинской области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кращение дисбаланса между спросом и предложением рабочей силы посредством подготовки кадров рабочих и специалистов для отраслей экономики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работицы в средней и долгосрочной перспективе.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: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трудоустроено 96,4 тыс. человек, в том числе безработных – 54,0 тыс. человек; 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рамках программ временной занятости будет трудоустроено: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есовершеннолетних в возрасте от 14 до 18 лет – 17,0 тыс. человек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, испытывающих трудности в поиске работы, – 1,1 тыс. человек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оказано содействие самозанятости 4,8 тыс. граждан; 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ут участие в общественных работах 7,9 тыс. человек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будет направлено на профессиональное обучение 13,1 тыс. безработных граждан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лучат профориентационные услуги 70,7 тыс. человек;</w:t>
      </w:r>
    </w:p>
    <w:p>
      <w:pPr>
        <w:pStyle w:val="TextBody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ую поддержку по выплате пособий по безработице получат 148,4 тыс. челове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рограммы будет реализовываться путем осуществления комплекса мероприятий по оказанию в соответствии с законодательством о занятости населения государственных услуг. Программные мероприятия увязаны по срокам и источникам финансирования и осуществляются по следующим направления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гражданам в поиске подходящей работы, а работодателям в подборе необходимых работников (обеспечение деятельности центров занятости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о положении на рынке труд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ярмарок вакансий и учебных рабочих мес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фессиональной ориентации граждан в целях выбора сферы деятельности (профессии), трудоустройства, профессионального обуч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логическая поддержка, профессиональная подготовка, переподготовка и повышение квалификации, безработных граждан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оциальных выплат гражданам, признанным в установленном порядке безработным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ёбы время, безработных граждан, испытывающих трудности в поиске работы,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- программа «Первое рабочее место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адаптация безработных граждан на рынке труд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самозанятости безработных граждан (оказание финансовой помощи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гражданам в переселении для работы в сельскую местность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реализовываться в течение 2011 года. Реализация Программы обеспечит снижение социальной напряженности среди населения муниципальных образований Челябинской области и обеспечит их социальную защиту от безработицы, повысит возможности граждан в поиске работы,</w:t>
      </w:r>
    </w:p>
    <w:p>
      <w:pPr>
        <w:pStyle w:val="Style23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В результате средняя продолжительность периода безработицы уменьшится, доля безработных, состоящих на учете более 4 месяцев сократится. Напряженность на рынке труда уменьшитс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областного бюджета, предоставляемые в виде субвенций из федерального бюджета на осуществление переданных полномочий РФ в области содействия занятости населения, включая расходы по осуществлению этих полномочий в объёмах, предусмотренных для Челябинской области в федеральном бюджете на соответствующий финансовый год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ой немаловажной программой, направленной на решения проблемы занятости населения является </w:t>
      </w:r>
      <w:r>
        <w:rPr>
          <w:rFonts w:cs="Times New Roman" w:ascii="Times New Roman" w:hAnsi="Times New Roman"/>
          <w:bCs/>
          <w:sz w:val="28"/>
          <w:szCs w:val="28"/>
        </w:rPr>
        <w:t>Областная целевая программа по стабилизации ситуации</w:t>
      </w:r>
      <w:r>
        <w:rPr>
          <w:rFonts w:cs="Times New Roman" w:ascii="Times New Roman" w:hAnsi="Times New Roman"/>
          <w:sz w:val="28"/>
          <w:szCs w:val="28"/>
        </w:rPr>
        <w:t xml:space="preserve"> на рынке труда Челябинской области на 2011 год (далее именуется – Программа). Целью Программы является стабилизация ситуации и смягчение социальной напряженности на региональном рынке труда (34)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ограммы предусматривается решение следующих задач: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 сохранение рабочих мест и стимулирование их создания, в том числе в рамках инвестиционных программ;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качества и профессиональной мобильности рабочей силы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ание занятости населения монопрофильных населенных пунктов.</w:t>
      </w:r>
    </w:p>
    <w:p>
      <w:pPr>
        <w:pStyle w:val="TextBodyIndent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2011 год. В этот период будет реализована система программных мероприятий с учетом территориальных и социальных приоритетов социально-экономической политики, проводимой на территории Челябинской области, что позволит стабилизировать ситуацию социальной напряженности на региональном рынке труда, сохранить кадровый потенциал организаций Челябинской области. </w:t>
      </w:r>
    </w:p>
    <w:p>
      <w:pPr>
        <w:pStyle w:val="TextBodyIndent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ываться в два этапа: 1 этап - январь – июнь 2011 года, 2 этап - июль – декабрь 2011 года, что позволит смягчить ситуацию на рынке труда Челябинской области, снизить напряженность и обеспечить оптимальный уровень безработицы и социальной поддержки гражда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Программы и решение задач будут реализовываться путем осуществления комплекса мероприятий по основным направлениям: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опережающего профессионального обучения (стажировки) граждан: работников, находящихся под угрозой увольнения;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нщин, работающих во вредных и тяжелых условиях труда, с целью их вывода с вредного производства; женщин, находящихся в отпуске по уходу за ребенком до трех лет, планирующих возвращение к трудовой деятельности; профессиональную переподготовку врачей в соответствии с программой модернизации здравоохранения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общественных работ, временного трудоустройства работников градообразующих и системообразующих предприятий, находящихся под угрозой увольнения, а также признанных в установленном порядке безработными граждан и граждан, ищущих работу, проживающих в монопрофильных населенных пунктах с напряженной ситуацией на рынке труда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жировка выпускников образовательных учреждений в целях приобретения ими опыта работы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трудоустройству незанятых инвалидов, родителей, воспитывающих детей-инвалидов, многодетных родителей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;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адресной поддержки гражданам, обратившимся в органы службы занятости в целях поиска работы, включая организацию их переезда в другую местность для замещения рабочих мест, создаваемых в том числе в рамках реализации федеральных целевых программ и инвестиционных программ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рограммы являются средства федерального бюджета, выделенные в виде субсидии Челябинской области на реализацию мероприятий, направленных на снижение напряженности на рынке труда, организуемых вне рамок переданных полномочий в области содействия занятости населения, средства областного бюджета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ретья программа, реализуемая в рамках деятельности службы занятости населения Челябинской области, Областная целевая программа развития малого и среднего предпринимательства в Челябинской области на 2009 - 2011 годы. Целью Программы является обеспечение благоприятных условий для развития малого и среднего предпринимательства в Челябинской области (32)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населения и развитие самозанятости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конкурентоспособности субъектов малого и среднего предпринимательства, оказание им содействия в продвижении производимых ими товаров (работ, услуг) и результатов интеллектуальной деятельности на рынок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енное изменение отраслевой структуры субъектов малого и среднего предпринимательства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витие инфраструктуры поддержки малого и среднего предпринимательства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равнивание условий для развития малого и среднего предпринимательства в городских округах и муниципальных районах Челябинской области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форм финансовой поддержки субъектов малого и среднего предпринимательства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прозрачности деятельности субъектов малого и среднего предпринимательств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2009 - 2011 годы. В Программе предусматривается реализация мероприятий по восьми основным направлениям: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законодательства в сфере регулирования деятельности субъектов малого и среднего предпринимательства и устранение административных барьеров в сфере развития предпринимательства;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малого и среднего предпринимательства на муниципальном уровне;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ая поддержка субъектов малого и среднего предпринимательства;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и развитие начинающих предпринимателей, молодежного предпринимательства;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женского и семейного предпринимательства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ханизмов использования областного и муниципального имущества для развития малого и среднего предпринимательства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ая поддержка субъектов малого и среднего предпринимательства, пропаганда и популяризация предпринимательской деятельности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готовка, переподготовка и повышение квалификации кадров для малого и среднего предпринимательства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ероприятий Программы являются средства областного бюджета. 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зультаты эмпирического исследов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ыдущих параграфах нами была раскрыта сущность программно-целевого метода в целом и, в частности, в деятельности службы занятости населения. Кроме того, была определена роль целевых программ в решении проблемы занятости населе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говорить об эффективности создания и внедрения целевых программ, необходимо, прежде всего, определить мнение населения о том, насколько они эффективны и необходимы ли вообще. В связи с этим нами было проведено специальное социологическое исследование. Целью данного исследования стало </w:t>
      </w:r>
      <w:r>
        <w:rPr>
          <w:rFonts w:cs="Times New Roman" w:ascii="Times New Roman" w:hAnsi="Times New Roman"/>
          <w:sz w:val="28"/>
          <w:szCs w:val="24"/>
        </w:rPr>
        <w:t>изучение мнения населения об эффективности реализации целевых программ в сфере занятости нас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циологическом исследовании приняло участие 43 человека, в возрасте от 19 до 42 лет. Среди респондентов большинство составили женщины – примерно 78 %. Соответственно оставшиеся 23 % - мужчин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. Процентное соотношение мужчин и женщин, принявших участие в опрос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ал опрос, почти треть респондентов в настоящий момент работают. Еще две трети указали, что в данной момент не имеют официальной работы. Можно говорить о том, что это потенциальные клиенты службы занятости населе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факт частично нашел свое подтверждение в проведенном исследовании. Так, среди всех опрошенных более 57 % состояли на учете в службе занятости населения или состоят в настоящий момент. Это говорит о том, что данный момент деятельность службы занятости востребована у населе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, кто указал, что был клиентом службы занятости населения, был задан дополнительный вопрос, касающийся его участия в целевых программах по развитию сферы занятости. Среди положительно ответивших на этот вопрос оказалось 36 % опрошенных респондентов, еще 19% указали, что в подобных программах не участвовали. При этом были и те, кто затруднился ответить на данный вопрос, либо просто признался в том, что просто не знает о том, участвовал в таких программах или нет. Это, в свою очередь, говорит о том, что служба занятости не предпринимает должных мер по информированию населения, в частности, собственных клиентов, о реализуемых в сфере занятости населения целевых программ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вопросов, задаваемых респондентам, был вопрос о том, знают ли они, что представляет собой целевая программа. Как и предполагалось, большинство респондентов, а именно 69 %, не имеют представление о сущности целевой программы. Еще 17 % ответили, что «что-то слышали». По нашему мнению, данный показатель можно отнести к числу отрицательных ответов, поскольку подобный ответ, скорее всего, был выбран респондентами по причине их желания скрыть собственную неосведомленность в данном вопросе. Кроме того, многие из опрошенных вообще затруднились ответить на данный вопро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олученные данные, большое количество респондентов считают, что целевые программы достаточно эффективны и должны быть реализованы в деятельности службы занятости для решения проблемы занятости. Так считают 63 % опрошенных респондентов. Причем большинство из них это молодые люди в возрасте до 30 лет. Еще 30 % затруднились с ответом, и всего лишь 7 % указали, что целевые программы малоэффективны, и для решения проблем занятости населения требуются кардинальные ме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ым стал вопрос о том, э</w:t>
      </w:r>
      <w:r>
        <w:rPr>
          <w:rFonts w:cs="Times New Roman" w:ascii="Times New Roman" w:hAnsi="Times New Roman"/>
          <w:sz w:val="28"/>
          <w:szCs w:val="24"/>
        </w:rPr>
        <w:t>ффективны ли меры по информированию населения о реализации целевых программ в сфере занятости населения. Мнения респондентов в данном вопросе, как и предполагались, совпали практически полностью</w:t>
      </w:r>
      <w:r>
        <w:rPr>
          <w:rFonts w:cs="Times New Roman" w:ascii="Times New Roman" w:hAnsi="Times New Roman"/>
          <w:sz w:val="28"/>
          <w:szCs w:val="28"/>
        </w:rPr>
        <w:t>. 92 % опрошенных ответили, что подобные меры малоэффективны. И лишь 3 % говорили об эффективности таких мер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я подобных ответов на предыдущий вопрос, мы задали вопрос о том, каким образом </w:t>
      </w:r>
      <w:r>
        <w:rPr>
          <w:rFonts w:cs="Times New Roman" w:ascii="Times New Roman" w:hAnsi="Times New Roman"/>
          <w:sz w:val="28"/>
          <w:szCs w:val="24"/>
        </w:rPr>
        <w:t>служба занятости населения должна информировать население о реализации целевых программ. В данном случае мнения респондентов разошлись. Так, представители возрастной группы 18-30 лет (представители молодежи), конечно, придерживались мнения о том, что информирование должно происходить посредством телевидения и сети Интернет. Что касается возрастной группы 31-40 лет, то представители данной группы указали, что наиболее эффективным методом информирования должно стать оформление отчетов и путем размещения на местном телевидении. И, наконец, третья возрастная группа в 41-55 лет, отнесла решающую роль в процессе информирования населения средствам массовой информации и телевидению. В целом же, ответы респондентов распределились следующим образом: 38 % выбрали ответ «посредством телевидения», 21 % - предпочли ответ «посредством СМИ», 19 % - ответ «посредством сети Интернет», 13 % - выбрали ответ «оформление отчетов»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следним вопросом, который был задан респондентам, был вопрос, касающийся проблем, которые </w:t>
      </w:r>
      <w:r>
        <w:rPr>
          <w:rFonts w:cs="Times New Roman" w:ascii="Times New Roman" w:hAnsi="Times New Roman"/>
          <w:sz w:val="28"/>
          <w:szCs w:val="24"/>
        </w:rPr>
        <w:t>обостряют проблему занятости среди клиентов службы занятости населения. Довольно большое количество респондентов указали, что проблему занятости усугубляют неэффективные методы, которые применяет служба занятости населения в своей деятельности. Такой точки зрения придерживаются 32 % опрошенных респондентов. Еще 29 % опрошенных видят главной причиной обострения проблемы занятости отсутствие работы по специальности. Что касается ответа «небольшое количество целевых программ», то его выбрали всего лишь 16 % опрошенных граждан. Ответы респондентов на данный вопрос представлены на рисунке № 2 в соответствии с процентным соотношением.</w:t>
      </w:r>
      <w:r>
        <w:br w:type="page"/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2770" cy="477964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2. Процентное соотношение проблем, обострающих ситуацию в сфере занятости насел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дводя итог проведенному исследованию, можно с уверенностью говорить о том, что реализация целевых программ для решения проблем занятости населения в настоящий момент необходима. Подобные программы уже давно реализуются в деятельности служб занятости, имеют определенные результаты, зачастую вполне высокие. Такие программы способны решать проблемы регулирования трудоустройства. Однако, стоит отметить, что службы занятости уделяют слишком мало внимания информированию населения о данных программах. Это было подтверждено и в ходе социологического исследова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 по Глав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ризисные явления в экономике обусловили снижение спроса на рабочую силу, рост масштабов безработицы. Для решения данной проблемы в регионе были приняты целевые программы. 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левых программ, действующих в сфере занятости населения является Ведомственная целевая программа содействия занятости населения Челябинской области на 2011 год. Целью Программы является повышение эффективности функционирования рынка труда, содействие занятости населения и социальная защита от безработицы населения Челябинской области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ой немаловажной программой, направленной на решения проблемы занятости населения является </w:t>
      </w:r>
      <w:r>
        <w:rPr>
          <w:rFonts w:cs="Times New Roman" w:ascii="Times New Roman" w:hAnsi="Times New Roman"/>
          <w:bCs/>
          <w:sz w:val="28"/>
          <w:szCs w:val="28"/>
        </w:rPr>
        <w:t>Областная целевая программа по стабилизации ситуации</w:t>
      </w:r>
      <w:r>
        <w:rPr>
          <w:rFonts w:cs="Times New Roman" w:ascii="Times New Roman" w:hAnsi="Times New Roman"/>
          <w:sz w:val="28"/>
          <w:szCs w:val="28"/>
        </w:rPr>
        <w:t xml:space="preserve"> на рынке труда Челябинской области на 2011 год. Целью Программы является стабилизация ситуации и смягчение социальной напряженности на региональном рынке труда. 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 третья программа, реализуемая в рамках деятельности службы занятости населения Челябинской области, Областная целевая программа развития малого и среднего предпринимательства в Челябинской области на 2009 - 2011 годы. Целью Программы является обеспечение благоприятных условий для развития малого и среднего предпринимательства в Челябинской области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говорить об эффективности создания и внедрения целевых программ, необходимо, прежде всего, определить мнение населения о том, насколько они эффективны и необходимы ли вообще. В связи с этим нами было проведено специальное социологическое исследование. Целью данного исследования стало </w:t>
      </w:r>
      <w:r>
        <w:rPr>
          <w:rFonts w:cs="Times New Roman" w:ascii="Times New Roman" w:hAnsi="Times New Roman"/>
          <w:sz w:val="28"/>
          <w:szCs w:val="24"/>
        </w:rPr>
        <w:t>изучение мнения населения об эффективности реализации целевых программ в сфере занятости населения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циологическом исследовании приняло участие 43 человека, в возрасте от 19 до 42 лет. Среди респондентов большинство составили женщины – примерно 78 %. Соответственно оставшиеся 23 % - мужчины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количество респондентов считают, что целевые программы достаточно эффективны и должны быть реализованы в деятельности службы занятости для решения проблемы занятости. Так считают 63 % опрошенных респондентов. Причем большинство из них это молодые люди в возрасте до 30 лет. Еще 30 % затруднились с ответом, и всего лишь 7 % указали, что целевые программы малоэффективны, и для решения проблем занятости населения требуются кардинальные меры.</w:t>
      </w:r>
    </w:p>
    <w:p>
      <w:pPr>
        <w:pStyle w:val="Style21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проведенному исследованию, можно говорить о том, что реализация целевых программ для решения проблем занятости населения в настоящий момент необходима. Подобные программы уже давно реализуются в деятельности служб занятости, имеют определенные результаты, зачастую вполне высокие. При этом, стоит отметить, что службы занятости уделяют слишком мало внимания информированию населения о данных программах. Это было подтверждено и в ходе социологического исследования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ынок труда как социально-экономическая категория – это сложное и динамичное явление, связанное как с макроэкономическим развитием страны, так и с мотивацией действий самого работника. Это понятие выходит за рамки понятий «занятость» и «незанятость», которые характеризуют лишь состояние элементов рынка труда на данный период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ффективность борьбы с безработицей напрямую зависит от успешной реализации целевых программ. 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сущности и значения программно-целевого метода можно сделать выводы, что программно-целевой метод - это один из методов, в основе которого лежит ориентация деятельности на достижение поставленных целей. Программно-целевой метод состоит в отборе приоритетных целей экономического, социального, научно-технического развития, разработке взаимоувязанных мероприятий по их достижению в заданные сроки с максимальной эффективностью при требуемом обеспечении ресурсами. Метод включает разработку программ с учетом стратегических целей, определение путей, средств и организационных мероприятий по их достижению. Программно-целевой метод применяется при разработке целевых комплексных программ, представляющих собой документ, в котором отражаются цель и комплекс научно-исследовательских, производственных, организационно-хозяйственных, социальных и других заданий и мероприятий, увязанных по ресурсам, исполнителям и срокам осуществления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, во-первых, способствует соблюдению единого подхода к рациональному использованию денежных средств для решения наиболее острых задач, и, во-вторых, является инструментом выравнивания экономического положения отдельных территорий. 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и рассмотрены целевые программы, реализуемые службами занятости населения Челябинской области. Данные программы отражают приоритеты политики в сфере занятости населения Можно говорить о том, что решение проблемы занятости населения программно-целевым методом является обоснованным и эффективным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граммно-целевой метод достаточно хорошо разработан на теоретическом уровне и проверен на практическом. Существует множество примеров успешного применения этой методики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программно-целевого метода характеризуются в целом следующими принципиальными особенностями: индикативным характером программ, сроки реализации которых находятся в прямой зависимости от обеспеченности программ необходимыми материальными и финансовыми ресурсами; системным характером основных целей и задач программы по решению сложных комплексных проблем; обеспечением единства методологических подходов к решению задач развития всеми субъектами управления; способностью концентрировать ограниченные материальные и финансовые ресурсы на решение принципиальных вопросов развития экономики или общества в целом по стране или в отдельном регионе; возможностью использовать эффект мультипликатора при целевом использовании ограниченных бюджетных ресурсов за счет дополнительного привлечения внебюджетных средств, средств заинтересованных государственных и коммерческих предприятий, банковского кредита и иных привлеченных средств потенциальных отечественных и иностранных инвесторов. В связи с этим можно говорить об инициирующем характере целевых программ, способных привлечь во многих случаях финансовые ресурсы; потенциальной возможностью обеспечения общественного контроля при формировании целей и задач программного развития и использовании финансовых ресурсов (экспертиза, формирование комиссий, комитетов по их реализации и др.).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21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изюкова В. Типология представителей рынка труда ЭКО - 1997 - N11.-С.143-150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оронцова, Н. Н. Целевые региональные программы: опыт реализации и промежуточные результаты // Социальное обслуживание - 2010 - N 5. - С. 17 22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ерций Ю.В. Стили поведения сотрудников службы занятости в общении с безработными Социологические исследования - 2001 - N1.-С.73 79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ин В.И. О федеральных целевых программах регионального развития // Финансы - 2002 - N4.-С.13-15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вич М.А. Безработица в Челябинске: факты и мнения // Социологические исследования - 20066 - N10.-С.19-20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дашев А. Занятость населения и безработица в России:проблемы регулирования // Вопросы экономики - 2006 - N1.-С.76-84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унаева Н. Молодежь на рынке труда // Вопросы экономики - 2006 - N1.-С.81-91;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ирако И. Обучение информационным технологиям - условие эффективного доступа к информационным ресурсам Народное образование - 2006 - N 7. - С. 160-166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авский И. К новой парадигме рынка труда // Вопросы экономики. - 2009 - N2.-С.83-95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авский И. К характеристике труда в современной России(очерк социально-трудовой политики) // Вопросы экономики. – 2008. - N2.-С.76-91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елюшников Р. Движение рабочей силы и рабочих мест в российской промышленности // Вопросы экономики - 2007 - N2.-С.96-114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пов Э.В. Вторичная занятость как форма социально-трудовой мобильности // Социологические исследования - 2007 - N4.-С.29-45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ков А.Т. Молодежная безработица:пыт изучения нисходящей мобильности // Вестник Московского университета. Сер. 18, Социология и политология - 2006 - N1.-С.110-116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аи Я. Устойчивый рост как важнейший приоритет // Вопросы экономики - 2006 - N10.-С.23-38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ов А. Зеленым по белому // Новое время - 2006 - N 38. - С. 7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кова, И. Поиск работы как составляющая трудового поведения // Вопросы экономики - 2008 - N 6. - С. 111-117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кушкина, Л. Е. Применение целевых программ в развитии социального обслуживания населения Владимирской области // Социальное обслуживание - 2010 - N 12. - С. 41-48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рина, Т. А. Теоретические основы программно-целевого планирования в системе управления экономической надежностью многофилиальных банков // Финансы и кредит - 2011 - N 4. - С. 37-46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ьцева, В. А. Американский опыт государственной поддержки сельского хозяйства // Международная экономика - 2011 - N 1. - С. 54-60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кульский К. Занятость и безработица // Свободная мысль-XXI - 2005 - N12.-С.37-49;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 разработки и реализации городских целевых программ // Магнитогорский рабочий - 2003 - 16 апр. - С. 5-6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в, А. Д. Государственная служба занятости как помощник в трудоустройстве: 2000-2007 годы Вопросы статистики - 2009 - N 2. - С. 38 43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икеева О. Л. Программно-целевой метод в работе с молодежью // Социальная педагогика и социальная работа XXI века : проблемы и перспективы развития : матер. всеросс. заоч. науч.-практ. конфер. - Магнитогорск, 2006 - С. 102-107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олова Г.Н. Структура занятости и безработица:проблемы и тенденции // Социологические исследования - 2006 - N2.-С.19-24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нер, К. Программно-целевой метод бюджетирования в странах с переходной экономикой // Финансы - 2009 - N 9. - С. 70-75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ильямс К. О классовом характере безработицы и путях ее снижения // Социологические исследования - 2007 - N5.-С.67-75;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мина А. Работа с кадрами на основе информационных технологий / Фомина А. // Народное образование - 2006 - N 7. - С. 85-91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нина Т. Положение безработных и государственная политика на рынке труда // Вопросы экономики - 2007 - N2.-С.102-113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нина Т. Напряженность на российском рынке труда и механизмы ее преодоления // Вопросы экономики. - 2008 - N2.-С.115-130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ркова А. Эффективность деятельности службы занятости населения: теоретический и практический аспекты Предпринимательство - 2009 - N 2. - С. 178-182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ажаемый респондент!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сим Вас принять участие в нашем исследовании, целью которого является изучение мнения населения об эффективности реализации целевых программ в сфере занятости насел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иже приведен перечень вопросов, на которые Вам предлагается ответить. Вариант ответа, отражающий Ваше мнение, обведите в кружок. Исследование является анонимным, ответы будут использованы в обобщенном виде в научных цел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ранее благодарим!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ете ли Вы в настоящий момент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работа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работаю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ояли ли Вы на учете в службе занятости населен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состоял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не состоял (переходите к вопросу № 4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ли ли Вы участником целевых программ в сфере занятости населен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возможно, не интересовалс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затрудняюсь ответи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ете ли Вы, что представляет собой целевая программа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а, зна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что-то слышал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нет, не знаю (переходите к вопросу № 6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затрудняюсь ответи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ы считаете, эффективны ли целевые программы для решения проблем занятости населен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да, такие программы эффектив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т, не эффектив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затрудняюсь ответи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ффективны ли, по Вашему мнению, меры по информированию населения о реализации целевых программ в сфере занятости населения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а, вполне эффектив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нет, малоэффективн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затрудняюсь ответит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им образом, по Вашему мнению, служба занятости населения должна информировать население о реализации целевых программ?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посредством печати в С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посредством телевид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формления отчет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организации круглых стол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посредством сети Интернет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) другое 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кие проблемы, по Вашему мнению, обостряют проблему занятости среди клиентов службы занятости населения? (возможны несколько вариантов ответа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тсутствие работы по специальн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остояние здоровь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отказ работодателя в приеме на работ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небольшое количество целевых програм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) отсутствие специально оборудованных рабочих мест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) неэффективность применяемых методов службы занят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) другое _____________________________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ш пол: а) мужской; б) женски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аш возраст: а) 18-30; б) 31-40; в) 41-55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ше образование: _________________________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</w:rPr>
  </w:style>
  <w:style w:type="character" w:styleId="Style14">
    <w:name w:val="Верхний колонтитул Знак"/>
    <w:qFormat/>
    <w:rPr>
      <w:rFonts w:cs="Times New Roman"/>
      <w:sz w:val="22"/>
    </w:rPr>
  </w:style>
  <w:style w:type="character" w:styleId="Style15">
    <w:name w:val="Нижний колонтитул Знак"/>
    <w:qFormat/>
    <w:rPr>
      <w:rFonts w:cs="Times New Roman"/>
      <w:sz w:val="22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Rfrnbsp">
    <w:name w:val="rfr_nbsp"/>
    <w:qFormat/>
    <w:rPr>
      <w:rFonts w:cs="Times New Roman"/>
    </w:rPr>
  </w:style>
  <w:style w:type="character" w:styleId="Style17">
    <w:name w:val="Основной текст Знак"/>
    <w:qFormat/>
    <w:rPr>
      <w:rFonts w:ascii="Arial" w:hAnsi="Arial" w:cs="Times New Roman"/>
      <w:sz w:val="24"/>
    </w:rPr>
  </w:style>
  <w:style w:type="character" w:styleId="Style18">
    <w:name w:val="Основной текст с отступом Знак"/>
    <w:qFormat/>
    <w:rPr>
      <w:rFonts w:cs="Times New Roman"/>
      <w:sz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Style23">
    <w:name w:val="Цитата"/>
    <w:basedOn w:val="Normal"/>
    <w:qFormat/>
    <w:pPr>
      <w:shd w:fill="FFFFFF" w:val="clear"/>
      <w:spacing w:lineRule="auto" w:line="360" w:before="0" w:after="0"/>
      <w:ind w:left="-108" w:right="5" w:hanging="0"/>
    </w:pPr>
    <w:rPr>
      <w:rFonts w:ascii="Times New Roman" w:hAnsi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53:00Z</dcterms:created>
  <dc:creator>Моше</dc:creator>
  <dc:description/>
  <cp:keywords/>
  <dc:language>en-US</dc:language>
  <cp:lastModifiedBy>SYSTEM</cp:lastModifiedBy>
  <dcterms:modified xsi:type="dcterms:W3CDTF">2011-08-31T14:53:00Z</dcterms:modified>
  <cp:revision>2</cp:revision>
  <dc:subject/>
  <dc:title/>
</cp:coreProperties>
</file>