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инистерство сельского хозяйства и продовольствия Российской Федераци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епартамент кадровой политики и образовани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осковский государственный агроинженерный университет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/>
      </w:pPr>
      <w:r>
        <w:rPr>
          <w:bCs/>
          <w:sz w:val="28"/>
          <w:szCs w:val="28"/>
        </w:rPr>
        <w:t>имени В.П. Горячкин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акультет: ТС в АПК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афедра: ЭМТП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5"/>
        <w:keepNext w:val="false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5"/>
        <w:keepNext w:val="false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keepNext w:val="false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keepNext w:val="false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ема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счет годовой трудоемкости работ по техническому обслуживанию тракторов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Студент: Ахметов Т.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right"/>
        <w:rPr/>
      </w:pPr>
      <w:r>
        <w:rPr>
          <w:sz w:val="28"/>
          <w:szCs w:val="28"/>
        </w:rPr>
        <w:t xml:space="preserve">Группа: 43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Руководитель: Чечет В.А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hanging="0"/>
        <w:jc w:val="center"/>
        <w:rPr>
          <w:szCs w:val="28"/>
          <w:lang w:val="ru-RU"/>
        </w:rPr>
      </w:pPr>
      <w:r>
        <w:rPr>
          <w:szCs w:val="28"/>
        </w:rPr>
        <w:t>Москва 2006 г.</w:t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20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Исходные данные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1827"/>
        <w:gridCol w:w="3260"/>
        <w:gridCol w:w="2092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арка трактор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одовой расход топли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оотношение числа тракторов прошедших и не прошедших КР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писочный состав техники</w:t>
            </w:r>
          </w:p>
        </w:tc>
      </w:tr>
      <w:tr>
        <w:trPr>
          <w:trHeight w:val="1083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Т-75МВ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ЮМЗ-6А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820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8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</w:tr>
    </w:tbl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ктор ДТ-75МВ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емая среднегодовая наработка трактора до 1-го капремонта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НГ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  <m:sup>
                <m:r>
                  <w:rPr>
                    <w:rFonts w:ascii="Cambria Math" w:hAnsi="Cambria Math"/>
                  </w:rPr>
                  <m:t xml:space="preserve">Н</m:t>
                </m:r>
              </m:sup>
            </m:sSubSup>
          </m:den>
        </m:f>
      </m:oMath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</m:oMath>
      <w:r>
        <w:rPr>
          <w:sz w:val="28"/>
          <w:szCs w:val="28"/>
        </w:rPr>
        <w:t xml:space="preserve"> – нормативная доремонтная наработка до 1-го капремонта, мото-ч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– годовой расход топлива, кг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расход топлива до 1-го капремонта, кг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НГ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60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8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49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2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>мото/ч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емая среднегодовая наработка трактора между двумя капремонтами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Г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p>
            </m:sSubSup>
          </m:den>
        </m:f>
      </m:oMath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</m:oMath>
      <w:r>
        <w:rPr>
          <w:sz w:val="28"/>
          <w:szCs w:val="28"/>
        </w:rPr>
        <w:t xml:space="preserve"> – нормативная доремонтная наработка между двумя капремонтами, мото-ч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– годовой расход топлива, кг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расход топлива между двумя капремонтами, кг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Г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08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8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197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2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>мото/ч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количества КР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Г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П</m:t>
                </m:r>
              </m:sub>
              <m:sup>
                <m:r>
                  <w:rPr>
                    <w:rFonts w:ascii="Cambria Math" w:hAnsi="Cambria Math"/>
                  </w:rPr>
                  <m:t xml:space="preserve">Н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  <m:sup>
                <m:r>
                  <w:rPr>
                    <w:rFonts w:ascii="Cambria Math" w:hAnsi="Cambria Math"/>
                  </w:rPr>
                  <m:t xml:space="preserve">Н</m:t>
                </m:r>
              </m:sup>
            </m:sSubSup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Г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П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p>
            </m:sSubSup>
          </m:den>
        </m:f>
      </m:oMath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П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</m:oMath>
      <w:r>
        <w:rPr>
          <w:sz w:val="28"/>
          <w:szCs w:val="28"/>
        </w:rPr>
        <w:t xml:space="preserve"> – списочный состав тракторов, прошедших КР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П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П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списочный состав тракторов, не прошедших КР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П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: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2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76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2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60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</m:oMath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количества ТО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</m:sub>
          </m:sSub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</m:sub>
          </m:sSub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</m:sub>
          </m:sSub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</m:oMath>
      </m:oMathPara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годового объема работ на ТО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</m:sub>
          <m:sup>
            <m:r>
              <w:rPr>
                <w:rFonts w:ascii="Cambria Math" w:hAnsi="Cambria Math"/>
              </w:rPr>
              <m:t xml:space="preserve">Г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</m:sub>
        </m:sSub>
      </m:oMath>
      <w:r>
        <w:rPr>
          <w:sz w:val="28"/>
          <w:szCs w:val="28"/>
        </w:rPr>
        <w:t xml:space="preserve"> – трудоемкость ТО одного трактора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</m:sub>
          <m:sup>
            <m:r>
              <w:rPr>
                <w:rFonts w:ascii="Cambria Math" w:hAnsi="Cambria Math"/>
              </w:rPr>
              <m:t xml:space="preserve">Г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,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  <w:r>
        <w:rPr>
          <w:sz w:val="28"/>
          <w:szCs w:val="28"/>
        </w:rPr>
        <w:t>часов в году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егия выполнения операций ТО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по результатам постоянного контроля технического состояния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по результатам периодического контроля технического состояния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по заданной периодичности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– по графику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– после потери работоспособност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исят от финансовых возможностей фирмы, владельц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выбора варианта или сочетания вариантов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R</m:t>
              </m:r>
            </m:e>
          </m:d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мест в межсменной стоянке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годовой объем работ, у.э. г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средний радиус территории хозяйства, км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276" w:before="0" w:after="20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экономия затрата технический обслуживание</w:t>
      </w:r>
      <w:r>
        <w:br w:type="page"/>
      </w:r>
    </w:p>
    <w:p>
      <w:pPr>
        <w:pStyle w:val="Normal"/>
        <w:spacing w:lineRule="auto" w:line="276" w:before="0" w:after="20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ктор ЮМЗ-6АЛ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емая среднегодовая наработка трактора до 1-го капремонта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НГ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  <m:sup>
                <m:r>
                  <w:rPr>
                    <w:rFonts w:ascii="Cambria Math" w:hAnsi="Cambria Math"/>
                  </w:rPr>
                  <m:t xml:space="preserve">Н</m:t>
                </m:r>
              </m:sup>
            </m:sSubSup>
          </m:den>
        </m:f>
      </m:oMath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</m:oMath>
      <w:r>
        <w:rPr>
          <w:sz w:val="28"/>
          <w:szCs w:val="28"/>
        </w:rPr>
        <w:t xml:space="preserve"> – нормативная доремонтная наработка до 1-го капремонта, мото-ч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– годовой расход топлива, кг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расход топлива до 1-го капремонта, кг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НГ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20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8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32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0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>мото/ч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емая среднегодовая наработка трактора между двумя капремонтами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Г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p>
            </m:sSubSup>
          </m:den>
        </m:f>
      </m:oMath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</m:oMath>
      <w:r>
        <w:rPr>
          <w:sz w:val="28"/>
          <w:szCs w:val="28"/>
        </w:rPr>
        <w:t xml:space="preserve"> – нормативная доремонтная наработка между двумя капремонтами, мото-ч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– годовой расход топлива, кг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расход топлива между двумя капремонтами, кг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Г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08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8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45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  <w:szCs w:val="28"/>
        </w:rPr>
        <w:t>мото/ч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количества КР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Г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П</m:t>
                </m:r>
              </m:sub>
              <m:sup>
                <m:r>
                  <w:rPr>
                    <w:rFonts w:ascii="Cambria Math" w:hAnsi="Cambria Math"/>
                  </w:rPr>
                  <m:t xml:space="preserve">Н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  <m:sup>
                <m:r>
                  <w:rPr>
                    <w:rFonts w:ascii="Cambria Math" w:hAnsi="Cambria Math"/>
                  </w:rPr>
                  <m:t xml:space="preserve">Н</m:t>
                </m:r>
              </m:sup>
            </m:sSubSup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Г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П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p>
            </m:sSubSup>
          </m:den>
        </m:f>
      </m:oMath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П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</m:oMath>
      <w:r>
        <w:rPr>
          <w:sz w:val="28"/>
          <w:szCs w:val="28"/>
        </w:rPr>
        <w:t xml:space="preserve"> – списочный состав тракторов, прошедших КР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П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П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списочный состав тракторов, не прошедших КР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П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гда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0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72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60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</m:oMath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количества ТО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</m:sub>
          </m:sSub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</m:sub>
          </m:sSub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</m:sub>
          </m:sSub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годового объема работ на ТО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</m:sub>
          <m:sup>
            <m:r>
              <w:rPr>
                <w:rFonts w:ascii="Cambria Math" w:hAnsi="Cambria Math"/>
              </w:rPr>
              <m:t xml:space="preserve">Г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</m:sub>
        </m:sSub>
      </m:oMath>
      <w:r>
        <w:rPr>
          <w:sz w:val="28"/>
          <w:szCs w:val="28"/>
        </w:rPr>
        <w:t xml:space="preserve"> – трудоемкость ТО одного трактора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</m:sub>
          <m:sup>
            <m:r>
              <w:rPr>
                <w:rFonts w:ascii="Cambria Math" w:hAnsi="Cambria Math"/>
              </w:rPr>
              <m:t xml:space="preserve">Г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,9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,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</m:oMath>
      <w:r>
        <w:rPr>
          <w:sz w:val="28"/>
          <w:szCs w:val="28"/>
        </w:rPr>
        <w:t>часов в году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егия выполнения операций ТО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по результатам постоянного контроля технического состояния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по результатам периодического контроля технического состояния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по заданной периодичности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– по графику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– после потери работоспособност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исят от финансовых возможностей фирмы, владельц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выбора варианта или сочетания вариантов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R</m:t>
              </m:r>
            </m:e>
          </m:d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мест в межсменной стоянке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годовой объем работ, у.э. г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средний радиус территории хозяйства, км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</m:oMath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таблице сочетаний,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,0</m:t>
        </m:r>
      </m:oMath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ладелец машин выполняет операци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(по графику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 работ ТО – сервисная служба МТС и РТП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висная служба выполняет досрочное проведение ключевых операций ТО (очистка и замена масел, фильтров, форсунок и т.д.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дпочтительность сочетаний вариантов стратегий: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вариант позволяет экономить 20...40 % трудовых затрат при доверительной вероятности отсутствия отказов, равной 60 % и на 15...20 % уменьшить расход средств на ТО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32"/>
      <w:szCs w:val="20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Чертежный"/>
    <w:qFormat/>
    <w:pPr>
      <w:widowControl/>
      <w:bidi w:val="0"/>
      <w:jc w:val="both"/>
    </w:pPr>
    <w:rPr>
      <w:rFonts w:ascii="ISOCPEUR" w:hAnsi="ISOCPEUR" w:eastAsia="Times New Roman" w:cs="Times New Roman"/>
      <w:i/>
      <w:iCs/>
      <w:color w:val="auto"/>
      <w:sz w:val="28"/>
      <w:szCs w:val="28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4:51:00Z</dcterms:created>
  <dc:creator>LAN_OS</dc:creator>
  <dc:description/>
  <cp:keywords/>
  <dc:language>en-US</dc:language>
  <cp:lastModifiedBy>SYSTEM</cp:lastModifiedBy>
  <dcterms:modified xsi:type="dcterms:W3CDTF">2011-08-31T14:51:00Z</dcterms:modified>
  <cp:revision>2</cp:revision>
  <dc:subject/>
  <dc:title/>
</cp:coreProperties>
</file>