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ЖЕВСКАЯ ГОСУДАРСТВЕННАЯ СЕЛЬСКОХОЗЯЙСТВЕНН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производства и предпринимательства</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Нормирование и оплата труд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и стимулирование труда работников ООО Агрофирма «Ак Барс Агрыз»</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рил: доцент, к.э.н. </w:t>
      </w:r>
    </w:p>
    <w:p>
      <w:pPr>
        <w:pStyle w:val="Normal"/>
        <w:widowControl w:val="false"/>
        <w:spacing w:lineRule="auto" w:line="360" w:before="0" w:after="0"/>
        <w:ind w:firstLine="709"/>
        <w:rPr/>
      </w:pPr>
      <w:r>
        <w:rPr>
          <w:rFonts w:cs="Times New Roman" w:ascii="Times New Roman" w:hAnsi="Times New Roman"/>
          <w:sz w:val="28"/>
          <w:szCs w:val="28"/>
        </w:rPr>
        <w:t>Л.Н. Игошина</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 4 курса</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ециальность 080109 - </w:t>
      </w:r>
    </w:p>
    <w:p>
      <w:pPr>
        <w:pStyle w:val="Normal"/>
        <w:widowControl w:val="false"/>
        <w:tabs>
          <w:tab w:val="clear" w:pos="708"/>
          <w:tab w:val="left" w:pos="5565" w:leader="none"/>
        </w:tabs>
        <w:spacing w:lineRule="auto" w:line="360" w:before="0" w:after="0"/>
        <w:ind w:firstLine="709"/>
        <w:rPr/>
      </w:pPr>
      <w:r>
        <w:rPr>
          <w:rFonts w:cs="Times New Roman" w:ascii="Times New Roman" w:hAnsi="Times New Roman"/>
          <w:sz w:val="28"/>
          <w:szCs w:val="28"/>
        </w:rPr>
        <w:t xml:space="preserve">Бухгалтерский учет, анализ и аудит </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колаева Н.Г.</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фр 07018</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жевск 2010</w:t>
      </w:r>
      <w:r>
        <w:br w:type="page"/>
      </w:r>
    </w:p>
    <w:p>
      <w:pPr>
        <w:pStyle w:val="Normal"/>
        <w:widowControl w:val="false"/>
        <w:tabs>
          <w:tab w:val="clear" w:pos="708"/>
          <w:tab w:val="left" w:pos="55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tabs>
          <w:tab w:val="clear" w:pos="708"/>
          <w:tab w:val="left" w:pos="55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Теоре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содержание организации тру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Стимулирование трудовой деятельности персонала </w:t>
      </w:r>
    </w:p>
    <w:p>
      <w:pPr>
        <w:pStyle w:val="Normal"/>
        <w:widowControl w:val="false"/>
        <w:spacing w:lineRule="auto" w:line="360" w:before="0" w:after="0"/>
        <w:rPr/>
      </w:pPr>
      <w:r>
        <w:rPr>
          <w:rFonts w:cs="Times New Roman" w:ascii="Times New Roman" w:hAnsi="Times New Roman"/>
          <w:sz w:val="28"/>
          <w:szCs w:val="28"/>
        </w:rPr>
        <w:t>1.2.1 Материальное стимулирование трудовой актив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2 Моральное стимулирование трудовой актив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рганизация и стимулирование труда работников на пример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формы, системы и размеры оплаты труда, материального стимулирования ее результа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ы оплаты труда в современных условиях хозяйствования становятся все более острыми и актуальными еще в связи и с тем, что для весьма значительного числа предприятий регулярность и размер выплат предопределяют не только перспективы развития самих организаций, но и обеспечивают физическое выживание их персонала. Вместе с тем, даже в тех случаях, когда уровень благосостояния является достаточно высоким, проблемы создания эффективной системы оплаты труда становятся рано или поздно актуальными для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блемы экономической заинтересованности работников в улучшении конечных результатов хозяйственной деятельности предприятия остается злободневной. Происшедшие в последние годы изменения в отношении собственности лишь углубило ее. </w:t>
      </w:r>
      <w:r>
        <w:rPr>
          <w:rFonts w:cs="Times New Roman" w:ascii="Times New Roman" w:hAnsi="Times New Roman"/>
          <w:sz w:val="28"/>
          <w:szCs w:val="28"/>
        </w:rPr>
        <w:t>Среди прочих проблем особую роль играет проблема совершенствования стимулирования труда на предприятии. Задачей этой области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 Ключевое место занимает определение способов повышения производительности, путей роста творческой инициативы, а так же стимулирование работников.</w:t>
      </w:r>
    </w:p>
    <w:p>
      <w:pPr>
        <w:pStyle w:val="Normal"/>
        <w:widowControl w:val="false"/>
        <w:spacing w:lineRule="auto" w:line="360" w:before="0" w:after="0"/>
        <w:ind w:firstLine="709"/>
        <w:jc w:val="both"/>
        <w:rPr/>
      </w:pPr>
      <w:r>
        <w:rPr>
          <w:rFonts w:cs="Times New Roman" w:ascii="Times New Roman" w:hAnsi="Times New Roman"/>
          <w:sz w:val="28"/>
        </w:rPr>
        <w:t xml:space="preserve">Таким образом, в контрольной работе изучим понятие и содержание организации и стимулирования труда работников и рассмотрим их на конкретном пример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исследования является ООО Агрофирма «Ак Барс Агрыз», филиал №1, отделение Каменный Ключ.</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Теоретическая часть</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и содержание организации тру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труд был эффективным и производительным, приносил ощутимый конечный результат и удовлетворенность, он должен быть соответствующим образом организов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уда – это упорядочение, приведение в определенную систему трудовой деятельност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руда предполагает единство двух аспектов. С одной стороны, к организации труда необходимо подходить с позиции ее структуры, т.е. ее составных частей, позволяющих раскрыть содержание этой категории труда. С другой стороны, организация труда должна рассматриваться в динамике, т.е. как непрерывный творческий процесс совершенствования труда в соответствии с изменяющимися условиям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ункционирования любого предприятия прежде всего необходима определенная расстановка работников и наделение каждого из них конкретными трудовыми функциями. Это достигается на основе разделения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трудового процесса необходимы определенные организация и обслуживание рабочих мест, т.е. их планировка, оснащение и обеспечение сырьем, материалами, средствами производства, информацией в соответствии с характером конкретной работы. </w:t>
      </w:r>
    </w:p>
    <w:p>
      <w:pPr>
        <w:pStyle w:val="Normal"/>
        <w:widowControl w:val="false"/>
        <w:spacing w:lineRule="auto" w:line="360" w:before="0" w:after="0"/>
        <w:ind w:firstLine="709"/>
        <w:jc w:val="both"/>
        <w:rPr/>
      </w:pPr>
      <w:r>
        <w:rPr>
          <w:rFonts w:cs="Times New Roman" w:ascii="Times New Roman" w:hAnsi="Times New Roman"/>
          <w:sz w:val="28"/>
          <w:szCs w:val="28"/>
        </w:rPr>
        <w:t>Для функционирования рабочей силы и достижения необходимой эффективности трудовой деятельности большое значение имеют условия труда, установление рациональных режимов труда и отдыха, которые обеспечивают чередование времени труда и отдыха на протяжении рабочей смены, рабочего дня, а также в течение недели, месяц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уда невозможна без установления меры труда. Средство установления этой меры – нормирование труда. </w:t>
      </w:r>
    </w:p>
    <w:p>
      <w:pPr>
        <w:pStyle w:val="Normal"/>
        <w:widowControl w:val="false"/>
        <w:spacing w:lineRule="auto" w:line="360" w:before="0" w:after="0"/>
        <w:ind w:firstLine="709"/>
        <w:jc w:val="both"/>
        <w:rPr/>
      </w:pPr>
      <w:r>
        <w:rPr>
          <w:rFonts w:cs="Times New Roman" w:ascii="Times New Roman" w:hAnsi="Times New Roman"/>
          <w:sz w:val="28"/>
          <w:szCs w:val="28"/>
        </w:rPr>
        <w:t>К числу важнейших элементов организации относится стимулирование труда, т.е. разработка и применение для работников и трудовых коллективов таких материальных и моральных стимулов, которые обеспечивали бы объективную и справедливую оценку их труда и которые побуждали бы к активной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рганизации труда большое значение имеют подготовка кадров работников и уровень их квалификации, состояние дисциплин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лементов организации труда, их совершенствование, улучшение принято называть направлениями рациональной организации тру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этим термином подразумеваются направления практической деятельности, характеризующие процесс совершенствования отдельных элементов и всей системы организации труда в целом. К числу направлений рациональной организации труда относятся: совершенствование форм разделения и кооперации труда, улучшение условий труда, применение прогрессивных условий оплаты и стимулирования труда, рационализация режимов труда и отды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труд, необходимо руководствоваться рядом принципов, которым должна отвечать рациональная организация труда.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аучности заключается в использовании новейших достижений науки, техники, технологии и передовой прак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комплексности подразумевает, сто работа по рационализации организации труда проводится одновременно по всем ее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оптимальности вытекает непосредственно из принципа научности и подразумевает выбор наилучшего варианта совершенствования организации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епрерывности означает, что работа по совершенствованию организации труда не разовое мероприятие, а постоянный, непрерывный, лучше всего выполняемый в плановом порядке 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ормативности состоит в том, что совершенствование организации труда должно осуществляться на основе нормативной б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эффективности требует, чтобы при разработке любого мероприятия по совершенствованию организации труда исходили из наиболее рационального использования трудовых, материальных и финансов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 Принцип гуманности означает проявление постоянной заботы о человеке – главной производительной силе люб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основных задач организации труда – создание благоприятных условий труда, способствующих повышению работоспособности человека, сохранению его здоровья, повышения привлекательности и престижности труда. Социальные задачи – обеспечение условий для постоянного повышения профессионального, культурного уровня человека, воспитание чувства самостоятельности и ответственности, развитие трудовой активности.[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Стимулирование трудовой деятельности персонал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руд стимулирование персонал материальный мор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рганизации оплаты труда большое значение имеет дифференциация заработной платы в зависимости от его сложности, качества, условий, в которых выполняется работа, ее социальной значимости. Поэтому преимущества в оплате труда должны иметь высококвалифицированные работники, выполняющие запланированные работы в срок и с высоким качеством.[3]</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тимулирование труда</w:t>
      </w:r>
      <w:r>
        <w:rPr>
          <w:rFonts w:cs="Times New Roman" w:ascii="Times New Roman" w:hAnsi="Times New Roman"/>
          <w:color w:val="000000"/>
          <w:sz w:val="28"/>
          <w:szCs w:val="28"/>
        </w:rPr>
        <w:t xml:space="preserve"> — это метод воздействия на трудовое поведение работника через мотивацию. При стимулировании побуждение к труду происходит через удовлетворение различных потребностей личности, что является вознаграждением за трудовые усилия. </w:t>
      </w:r>
      <w:r>
        <w:rPr>
          <w:rFonts w:cs="Times New Roman" w:ascii="Times New Roman" w:hAnsi="Times New Roman"/>
          <w:sz w:val="28"/>
          <w:szCs w:val="28"/>
        </w:rPr>
        <w:t xml:space="preserve">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 [1].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правленческое воздействие на работника стимулирование предполагает наличие определенного набора благ (стимулов), получить которые работник может только при условии выполнения определенных действ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тимулирование — это внешнее побуждение к активности, эффективность которого зависит от соответствия предлагаемых благ (стимулов) потребностям работника. Механизм стимулирования предполагает воздействие и имеющуюся систему мотивов, актуализируя и усиливая их, не меняя при этом структуру мотивации. Мотивирование — более сложный механизм, предполагающий изменение ценностей и, соответственно, иерархии мотивов. Как метод управления, мотивирование применяется в тех случаях, когда структура мотивации работника не соответствует требованиям, предъявляемым к нему его должностью (рабочим местом). Мотивирование принципиально отличается от стимулирования. Суть этого отличия состоит в том, что стимулирование — это одно из средств, с помощью которого осуществляется мотивирование. При этом, чем выше уровень корпоративной культуры в организации, тем реже в качестве средств управления людьми применяется стимулирова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ирование труда предполагает создание условий (хозяйственного механизма),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социально-обусловленных потребностей работника, формирования у него мотивов тру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тивов и стимул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ранее оговоренное вознаграждение должен выполнить некоторый круг обязанностей. В этой ситуации для стимулирования еще нет места. Здесь сфера контролируемой деятельности, и работают мотивы избеж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астичная выплата обусловленного вознаграждени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ыв 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ник должен знать: какие требования к нему предъявляются, какое вознаграждение он получит при их неукоснительном соблюдении и какие санкции последуют в случае их нарушения. Дисциплина всегда несет в себе элементы принуждения, ограничивая свободу выбора вариантов поведения. Однако грань между контролируемым и мотивированным поведением условна и подвижна, так ка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тимулирования труда как бы вырастает из административно-правов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тодов управ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о не заменяет и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больше) того, что обусловлено трудовыми отношениями. Когда речь идет о стимулировании трудовой, социальной по своей природе деятельности, то стимулирование представляется как социальная проблем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ческое воздействие на трудовое поведение работников, а через него на трудовую мотивацию, может осуществляться через систему мер организационного, экономического и нравственно-психологического воздействия по следующ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установления обязательных для выполнения норм требований, регламентирующих трудовую деятельность. Нарушение этих требований, оговоренных как в коллективном, так и в индивидуальном контракте, должно с непреложной необходимостью применять определенные санкции вплоть до прекращения 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действие на трудовое поведение осуществляется через стимулирование поведения, направленного на реализацию целей органов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действие на поведение должно идти путем воспроизводства в массовом сознании определенных ценностей, норм и правил трудовой этики, формировании определенного эталона личности, адекватного рыночному характеру экономики, следование, которое получает общественное признание. Первое направление осуществляется в основном организационными, административными методами, второе — через стимулирование и третье — на основе мотивирования работников. Соотношение отдельных направлений воздействия на трудовое поведение зависит от того, в какой ситуации и с какой целью они применяются и в какой степени цели органов управления соответствуют интересам работ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тимулирование в широком смысле слова— это совокупность требований и соответствующая им система поощрений и наказаний. Оно предполагает наличие у органов управления набора благ, способных удовлетворить значимые сегодня потребности работника и использовать их в качестве вознаграждения за успешную реализацию трудовых функций. Стимулирование — это канал, посредством которого органы управления могут управлять трудовым поведением работника путем влияния на условия его жизнедеятельности, используя мотивы, движущие этой деятельностью. Органы управления при этом могут не только усиливать или снижать трудовую активность, но и воздействовать на саму мотивацию, преобразовывать ее. Невостребованные и, соответственно, не получающие положительного подкрепления формы поведения постепенно теряют свою значимость в качестве средств, ведущих к удовлетворению актуализированных потребностей. Именно так произошло с инновационным и инициативным поведением. И наоборот, формы поведения, систематически получающие положительное подкрепление, закрепляются у работника. Так, тесная взаимосвязь поощрительных систем со стажем работника в данной организации является одной из причин возникновения профессиональной и социальной мобильности [2].</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карьерные соображения; творческих порыв и интересная работа; желание самоутвердиться и постоянный риск; жесткие внешние команды и внутренняя культур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1 Организация материального стимулирования </w:t>
      </w:r>
      <w:r>
        <w:rPr>
          <w:rFonts w:cs="Times New Roman" w:ascii="Times New Roman" w:hAnsi="Times New Roman"/>
          <w:b/>
          <w:bCs/>
          <w:sz w:val="28"/>
          <w:szCs w:val="28"/>
        </w:rPr>
        <w:t>труда в хозяйстве</w:t>
      </w:r>
    </w:p>
    <w:p>
      <w:pPr>
        <w:pStyle w:val="Normal"/>
        <w:widowControl w:val="false"/>
        <w:spacing w:lineRule="auto" w:line="360" w:before="0" w:after="0"/>
        <w:ind w:firstLine="709"/>
        <w:jc w:val="both"/>
        <w:rPr/>
      </w:pPr>
      <w:r>
        <w:rPr>
          <w:rFonts w:cs="Times New Roman" w:ascii="Times New Roman" w:hAnsi="Times New Roman"/>
          <w:sz w:val="28"/>
          <w:szCs w:val="28"/>
        </w:rPr>
        <w:t>Отношение человека к труду, его поведение в процессе труда, производства и реализации продукции во многом зависят от того, как организованно материальное стимулирование. Материально - 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widowControl w:val="false"/>
        <w:spacing w:lineRule="auto" w:line="360" w:before="0" w:after="0"/>
        <w:ind w:firstLine="709"/>
        <w:jc w:val="both"/>
        <w:rPr/>
      </w:pPr>
      <w:r>
        <w:rPr>
          <w:rFonts w:cs="Times New Roman" w:ascii="Times New Roman" w:hAnsi="Times New Roman"/>
          <w:sz w:val="28"/>
          <w:szCs w:val="28"/>
        </w:rPr>
        <w:t>Основной частью дохода работника является заработная плата, которая по своей структуре неоднородна. Она состоит из двух частей: постоянной и переменной. 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 Тарифный разряд должен реально отражать квалификацию работника, что будет способствовать росту не только по вертикали, но и по горизонтали. Превращение тарифа в инструмент стимулирования не только потенциальных, но и реальных результатов труда, есть компромисс между потребностью в более гибкой и энергичной дифференциации оплаты труда через основную заработную пл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м свойственны черты поощрительных форм материального стимулирования, доплата 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 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ет промежуточное положение между тарифной ставкой и премиальными выплатами.</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тметить, что одна группа доплат по своей экономической сущности более близка к тарифной части, другая - к премиальной. 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 Второй группе доплат в большей степени свойственны черты поощрительных форм материальным денежным стимулированием, так как эти доплаты, как и премия, являются формой вознаграждения за дополнительные результаты труда. 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 Среди этих прогрессивных форм стимулирования наиболее распространенная – надбавка работника за совмещение профессий и дол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бавка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следует отметить, что система доплат к тарифным ставкам позволяет учесть и поощрить ряд дополнительных количественный и качественных характеристик труда, не охваченных тарифной системой. Эта систем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материально денеж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 Цель премирования – улучшение прежде всего конечных результатов деятельности, выраженных в определенных показателях. Главная характеристика премии как экономической категории – это форма распределения по результату труда, является личным трудовым доходом. Показатель премирования – центральный, стержневой элемент системы, определяющий те трудовые достижения, которые подлежат специальному поощрению и должны быть отражены в особой части заработной платы – премии. В качестве показателей премирования должны быть такие показатели производства, которые способствуют достижению высоких конечных результатов. Центральное место в поощрительной системе занимает размер премии. Он определяет связь результатов труда с увеличением размера поощрения. Эффективность применяемой системы премирования работник видит в величине денежной суммы, полученной в виде премии. Устанавливаться размер премии может в процентах к окладу, к экономическому эффекту или же в твердой ставке. То есть в относительном и абсолютном выражении. Источником выплаты премии служит фонд материального поощрения, который образовывается за счет прибыли предприятия в размере четырех процентов от фонда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 При определении круга премируемых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немаловажным видом стимулирования является социальное, представляется как материальное - неденежное. Главной направленностью выступают отношения между людьми, выраженное в признательности руководства заслуг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стимулирования обладает целым рядом особенност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 один из материально - неденежных стимулов не обладает такой универсальностью, как стимул материально-денежны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материально - неденежные стимулы имеют характер разового действия. Цикл воспроизводства потребности в большинстве продолжителен. Так, имеются материально -неденежные блага, потребность в которых практически ненасыщаема, так как воспроизводится сразу же после акта предыдущего удовлетворения. Потребность в ряде других благ воспроизводится периодически не более чем один раз в год. Третьи блага удовлетворяют потребности, которые воспроизводятся в течении ряда лет. Активность работника получившего конкретный материально неденежный стимул в дальнейшем может быть поддержана лишь с помощью других стимулов. В противном случае она снижает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 - неденеж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ой разнокачественности. Качественное разнообразие удовлетворяемых с их помощью потребностей затрудняет их сравнение между собой и иерархизацию. Теоретически возможно лишь некоторое косвенное, весьма приблизительное упорядочение с помощью других, более универсальных ценностей, такие как деньги, престиж, врем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 - неденежные стимулы, по 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о обладают свойством выделять поощряемого из среды, привлекает внимание всех и является предметом оценок и обсуждения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разу установить временной интервал после которого работник может поощряться. Он должен быть не менее двух месяцев работы. Исключения могут составлять особо активные и предприимчивые вновь прибывшие работники, которые могут предложить иные возможности, дающие не только повышение качества труда, но и эффективность всего производства. Они в первые же дни раскрывают и претворяют в действие свой потенциал, а их квалификация позволяет грамотно изложить свои наработк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2 Моральное стимулирование трудов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е стимулы – это такие стимулы, действие которые основывается на потребности человека в общественном при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ральное стимулирование – это общественное признание заслуг работника, его авторитета. Оно вселяет веру в способность личного творчества, вызывает интерес к творческому поиску, новаторству, побуждает решать проблемы со знанием д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форм морального поощрения является гласность, информирование о достижении лучших результатов труда работников в приказах, на собраниях трудового коллектива, в средствах массовой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формой, не менее результативной, является поощрение трудовых успехов в идее благодарности, почетной грамоты, вымпела, вывешивания портрета на доске Почета, записи в книге Почета, присвоения почетных званий (например, «Заслуженный агроном республики», награждения медалями и орденами, памятными подарками). </w:t>
      </w:r>
    </w:p>
    <w:p>
      <w:pPr>
        <w:pStyle w:val="Normal"/>
        <w:widowControl w:val="false"/>
        <w:spacing w:lineRule="auto" w:line="360" w:before="0" w:after="0"/>
        <w:ind w:firstLine="709"/>
        <w:jc w:val="both"/>
        <w:rPr/>
      </w:pPr>
      <w:r>
        <w:rPr>
          <w:rFonts w:cs="Times New Roman" w:ascii="Times New Roman" w:hAnsi="Times New Roman"/>
          <w:sz w:val="28"/>
          <w:szCs w:val="28"/>
        </w:rPr>
        <w:t>Большое стимулирующее значение имеет повышение работника в должности. Это также одновременно и материальный и моральный стимул: более высокая должность означает и более высокий уровень зарплаты; вместе с тем повышение в должности – это признание заслуг работника, оценка его знаний, квалификации, опыта, это переход к более ответственным функциям, а следовательно, переход к труду, дающему большее удовлетворение. [4]</w:t>
      </w:r>
    </w:p>
    <w:p>
      <w:pPr>
        <w:pStyle w:val="Normal"/>
        <w:widowControl w:val="false"/>
        <w:spacing w:lineRule="auto" w:line="360" w:before="0" w:after="0"/>
        <w:ind w:firstLine="709"/>
        <w:jc w:val="both"/>
        <w:rPr/>
      </w:pPr>
      <w:r>
        <w:rPr>
          <w:rFonts w:cs="Times New Roman" w:ascii="Times New Roman" w:hAnsi="Times New Roman"/>
          <w:sz w:val="28"/>
          <w:szCs w:val="28"/>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морального стимулирования важно обеспечить сочетание мер поощрения с усилением ответственности за результаты труда. Что повлечет за собой рост ответственности в коллект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2.1 </w:t>
      </w:r>
      <w:r>
        <w:rPr>
          <w:rFonts w:cs="Times New Roman" w:ascii="Times New Roman" w:hAnsi="Times New Roman"/>
          <w:b/>
          <w:sz w:val="28"/>
          <w:szCs w:val="28"/>
        </w:rPr>
        <w:t>Организация и стимулирование труда работников на примере ООО Агрофирма «Ак Барс Агрыз», отделение Каменный Клю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организацию труда в данном отделении агрофирмы. Сельскохозяйственное предприятие занимается производством продукции растениеводства и животноводства. В связи с этим основными формами организации труда являются производственные бригады – коллектив работников, наделенных средствами производства и участвующих на основании кооперации и разделения труда в производстве тех или иных продуктов. В растениеводстве это растениеводческие бригады, в данном отделении выращивают только зерновые культуры. В животноводстве – животноводческие бригады, занимающиеся скотоводством и свиноводством. Каждый работник бригады на основе разделения труда наделен определенными трудовыми функциями. Например, рассмотрим постоянную производственную бригаду на скотоводческой ферме. В нее включены: операторы машинного доения – 6 человек, операторы по раздаче кормов – 3 человека, операторы по удалению навоза – 2 человека, ветфельдшер – 1 человек. Каждый из них имеет свое рабочее место, конкретные трудовые функции, обеспечивается необходимым сырьем, материалами, средствами производства и т.д. в соответствии с характером его работы. Например, по необходимости, оператор машинного доения может требовать от руководства установления доильного аппарата в связи с поломкой имеющегося. В данном случае руководство должно своевременно организовать оснащение рабочего ме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для эффективного функционирования рабочей силы предприятие организовало условия труда, установив рациональные режимы труда и отдыха, на протяжении рабочей смены, рабочего дня, в течение недели, месяца,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ня предусмотрена только 1 рабочая смена, нагрузка на 1 доярку – 35 го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ый режим труда операторов машинного доения: начало работы 5 ч., конец работы – 9 ч., перерыв – с 9 ч по 15 ч., окончание работы – 19 ч. Т.к. предприятие расположено в сельской местности, во время перерыва работники находятся дома. Работникам данной бригады предусмотрена только 1 выходной день, во время которого их замещают вспомогательные работники. В течение рабочего года также предусмотрен ежегодный оплачиваемый отпуск – 28 календарных дней.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Условия оплаты труда работников регламентированы, формы и системы оплаты труда зависят от характера выполняемой работы и того, является эта работа сезонной или постоянной. Все эти аспекты описаны в «</w:t>
      </w:r>
      <w:r>
        <w:rPr>
          <w:rFonts w:cs="Times New Roman" w:ascii="Times New Roman" w:hAnsi="Times New Roman"/>
          <w:bCs/>
          <w:sz w:val="28"/>
          <w:szCs w:val="28"/>
        </w:rPr>
        <w:t>Положении об оплате труда, премиальной и натуральной оплате труда рабочих, руководителей, специалистов и служа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уществующих стимулирующих систем труда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5" w:type="dxa"/>
        <w:jc w:val="center"/>
        <w:tblInd w:w="0" w:type="dxa"/>
        <w:tblLayout w:type="fixed"/>
        <w:tblCellMar>
          <w:top w:w="0" w:type="dxa"/>
          <w:left w:w="108" w:type="dxa"/>
          <w:bottom w:w="0" w:type="dxa"/>
          <w:right w:w="108" w:type="dxa"/>
        </w:tblCellMar>
      </w:tblPr>
      <w:tblGrid>
        <w:gridCol w:w="1978"/>
        <w:gridCol w:w="691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рма стимулирова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новное содержани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работная плата (номинальна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rPr>
              <w:t xml:space="preserve">Оплата труда работника, включая основную (сдельную, повременную, окладную) и дополнительную (премии, надбавки за профмастерство, доплата за условия труда, совместительство, подросткам, кормящим матерям, за работу в праздничные дни, за сверхурочную работу, за руководство бригадой, оплата или компенсация за отпуск и т.д.) заработную плату.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работная плата (реальна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rPr>
              <w:t xml:space="preserve">Обеспечение реальной заработной платы путем: повышения тарифных ставок в соответствии с установленным государством минимумом, введение компенсационных выплат, индексации заработной платы в соответствии с инфляцией.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имулирование регулирующее поведение работника на основе выражения общественного призна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Вручение грамот.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ипендиальные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деление средств на образование (покрытие расходов на образование на сторон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ммы обучения персонала</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рытие расходов на организацию обучения (переобучения). Оплата получения дополнительного образования, организация обуче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ммы, связанные с воспитанием и обучением детей</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деление средств на организацию дошкольного и школьного воспитания детей, внуков сотрудников предприят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мма выплат по временной нетрудоспособности</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За счет средств удерживаемых из доходов работника, при несчастном случае выплачиваемая сумма , равная годовому доходу работника.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дицинское страхование</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Как самих работников, так и членов их семей </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ьное стимулирование работников в предприятии имеет место. Прежде всего, дифференциация заработной платы связана с высоким качеством выполненных работ, сроков выполнения. Например, при производстве молока доярка Афанасьева К.И. перевыполнила план надоя молока от 1 коровы на 250 кг. В данном случае: 250*35 гол. =8750 кг. Его стоимость составит: 8750 *8,65 = 75687,50 руб. В предприятии принято выплачивать премию в размере 10%, тогда размер премии составит: 75687,50*10% = 7568,75 руб. в год.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маловажное значение имеет стимулирование работников, которые работают в хозяйстве продолжительное время, т.е. стаж. В данном предприятии предусмотрены следующие доплаты за стаж: 2 – 5 лет – 10%, 5 – 10 лет – 15%, 10 – 15 лет – 20%, 15 – 20 лет – 25%, свыше 20 лет – 30%.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работная плата бухгалтеров, специалистов, руководителей начисляется согласно штатному расписанию. Но в качестве стимулирующих факторов начисляются надбавки за стаж. Например, бухгалтер Красноперова А.Л. работает на данном предприятии 4 года. Ежемесячный оклад установлен в размере 7120 руб. Ее зарплата составит: 7120*1,1 = 7832 руб.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данной организации также элементом стимулирования является и моральное стимулирование. Оно проявляется в первую очередь, в поощрении трудовых успехов в виде благодарностей, ценных подарков, информирование в средствах массовой информации. Например, ежегодно работники данного предприятия, занятые в севе сельскохозяйственных культур, достигшие высоких результатов, поощряются подарками и данные о них публикуются в районной газете «Агрызские вести» в колонке «Батыр полей». </w:t>
      </w:r>
      <w:r>
        <w:br w:type="page"/>
      </w:r>
    </w:p>
    <w:p>
      <w:pPr>
        <w:pStyle w:val="Normal"/>
        <w:widowControl w:val="false"/>
        <w:tabs>
          <w:tab w:val="clear" w:pos="708"/>
          <w:tab w:val="left" w:pos="225" w:leader="none"/>
          <w:tab w:val="center" w:pos="4819"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Выво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руда на сельскохозяйственных предприятиях должна быть рациональной, то есть максимальной степени учитывать достижение науки и передового опыта, обеспечивать полное и эффективное использование рабочей силы и других факторов производства с целью получения лучших экономических результатов во всех отраслях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ая обеспеченность с.-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производства продукции и повышения эффектив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приятии организация труда, на мой взгляд, требует рационализации, т.к. наблюдается неэффективное использование рабочей силы, мало учитываются достижения науки, но учитываются достижения передовых опытов соседних хозяйств и республ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трудовая деятельность рабочих на предприятии упорядочена, основные элементы организации труда присутствуют – разделение труда, организация и обслуживание рабочих мест, нормирование труда, стимулирование труда, подготовка кадров.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дна из основных задач организации труда – создание благоприятных условий труда, способствующих повышению работоспособности человека, сохранению его здоровья, повышения привлекательности и престижности труда и социальные задача – обеспечение условий для постоянного повышения профессионального, культурного уровня человека, воспитание чувства самостоятельности и ответственности, развитие трудовой активности в этом предприятии достигается. О чем в организации говорит также наличие молодых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стимулирование труда в организации, мы пришли к выводу, что имеет место как материальное, так и моральное стимулирование труда. Материальное стимулирование проявляется в выплате заработной платы, начислений надбавок и процентов за классность, квалификацию, стаж, за определенные успехи в своей деятельности, перевыполнение плана. Моральное стимулирование имеет менее важную роль, но в предприятии также используется в виде благодарностей, ценных подарков и публикаций в средствах массовой информации (в данном случае, в газе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ьное и моральное стимулирование труда, действующие в одном направлении и во взаимосвязи, усиливают друг друга, находясь в тесном единстве. </w:t>
      </w:r>
    </w:p>
    <w:p>
      <w:pPr>
        <w:pStyle w:val="Normal"/>
        <w:widowControl w:val="false"/>
        <w:spacing w:lineRule="auto" w:line="360" w:before="0" w:after="0"/>
        <w:ind w:firstLine="709"/>
        <w:jc w:val="both"/>
        <w:rPr/>
      </w:pPr>
      <w:r>
        <w:rPr>
          <w:rFonts w:cs="Times New Roman" w:ascii="Times New Roman" w:hAnsi="Times New Roman"/>
          <w:bCs/>
          <w:sz w:val="28"/>
          <w:szCs w:val="28"/>
        </w:rPr>
        <w:t>Таким образом, мы достигли поставленной цели контрольной работы:</w:t>
      </w:r>
      <w:r>
        <w:rPr>
          <w:rFonts w:cs="Times New Roman" w:ascii="Times New Roman" w:hAnsi="Times New Roman"/>
          <w:sz w:val="28"/>
        </w:rPr>
        <w:t xml:space="preserve"> изучили понятие организации и стимулирования труда работников в теории и на конкретном примере. </w:t>
      </w:r>
      <w:r>
        <w:br w:type="page"/>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color w:val="000000"/>
          <w:sz w:val="28"/>
          <w:szCs w:val="28"/>
        </w:rPr>
        <w:t>Кибанова А.Я. Экономика и социология труда. Учебник – М.: ИНФРА-М, 2003. – 58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Маслов Е.В. Управление персоналом предприятия. Учебное пособие. – М.: Инфра-М., 1999. – 31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Ромашов О.В. Социология труда. – М, 1999. – 32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Шумаков Ю.Н., Еремин В.И., Жариков С.В. Организация, нормирование и оплата труда на предприятиях АПК. – М.: КолосС,2006 – 304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Шумаков Ю.Н. Практикум по организации, нормированию и оплате труда на предприятиях АПК. – М.: КолосС,2004 – 152 с.</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360"/>
      </w:pPr>
      <w:rPr>
        <w:rFonts w:cs="Times New Roman"/>
      </w:rPr>
    </w:lvl>
  </w:abstractNum>
  <w:abstractNum w:abstractNumId="3">
    <w:lvl w:ilvl="0">
      <w:start w:val="1"/>
      <w:numFmt w:val="upperRoman"/>
      <w:lvlText w:val="%1)"/>
      <w:lvlJc w:val="left"/>
      <w:pPr>
        <w:tabs>
          <w:tab w:val="num" w:pos="1395"/>
        </w:tabs>
        <w:ind w:left="1395" w:hanging="795"/>
      </w:pPr>
      <w:rPr>
        <w:w w:val="101"/>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20" w:after="140"/>
      <w:ind w:left="3160" w:hanging="0"/>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1z1">
    <w:name w:val="WW8Num1z1"/>
    <w:qFormat/>
    <w:rPr>
      <w:rFonts w:ascii="Wingdings" w:hAnsi="Wingdings" w:cs="Wingdings"/>
      <w:color w:val="008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w w:val="101"/>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5">
    <w:name w:val="Основной текст с отступом Знак"/>
    <w:qFormat/>
    <w:rPr>
      <w:rFonts w:ascii="Calibri" w:hAnsi="Calibri" w:cs="Calibri"/>
      <w:sz w:val="22"/>
      <w:szCs w:val="22"/>
    </w:rPr>
  </w:style>
  <w:style w:type="character" w:styleId="Style16">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before="0" w:after="0"/>
      <w:ind w:firstLine="20"/>
      <w:jc w:val="both"/>
    </w:pPr>
    <w:rPr>
      <w:rFonts w:ascii="Times New Roman" w:hAnsi="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6:00Z</dcterms:created>
  <dc:creator>Admin</dc:creator>
  <dc:description/>
  <cp:keywords/>
  <dc:language>en-US</dc:language>
  <cp:lastModifiedBy>SYSTEM</cp:lastModifiedBy>
  <dcterms:modified xsi:type="dcterms:W3CDTF">2011-09-02T19:56:00Z</dcterms:modified>
  <cp:revision>2</cp:revision>
  <dc:subject/>
  <dc:title/>
</cp:coreProperties>
</file>