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охождение производственной (ознакомительной) практики производилось в ателье (ИП)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>.В первые дни практики я ознакомилась и изучила требования предъявляемые к специалисту работающему в ателье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хороший глазомер, а именно в процессе работы портному постоянно приходится зрительно контролировать каждую выполняемую операцию. Опытный специалист на глаз определит длину стежка и частоту строчки, следит за тем, чтобы шов на всем своем протяжении был ровным. Кроме того, чрезвычайно важно уметь различать все оттенки одного цвет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внимательность и аккуратность, например, при влажно-тепловой обработке портной на ощупь определяет наличие влаги и удаляет ее дополнительной утюжкой. Также «вручную» он устанавливает толщину ватного слоя, бортовой прокладки, упругость материала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знания по математике, геометрии и основам черчения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эстетическое чутье и художественный вкус, творческое воображение и эмоциональная устойчивость (психологические портреты посетителей многообразны и специалист должен находить свой подход к каждому своему клиенту)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ртной – это психолог, это критик. Только посмотрев на клиента, он должен сразу понять, какого фасона платье или костюм наиболее подойдут не только вашей фигуре, цвету волос, оттенку кожи, но и темпераменту. Причем, не только понять, но и убедить клиента, что его предложение гораздо лучше фотографии из модного глянцевого журнала. Частный пошив одежды – это искусство, добиться успехов в котором, может только человек, влюбленный в свое дело и в своих посетителе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II</w:t>
      </w:r>
      <w:r>
        <w:rPr>
          <w:sz w:val="28"/>
        </w:rPr>
        <w:t>. После изучения основных требований к специалисту по профессии мной была изучена производственная структура ателье " …….. "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ртной - профессия универсальная. Он и дизайнер одежды, и модельер, и закройщик, и мастер по пошиву. Особенно в небольших ателье. </w:t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риемный салон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емный салон - это помещение, в котором предоставляют заказчику наглядную информацию о направлении моды, информацию-справку о возможности заказа в соответствии с желаниями заказчика, выполняют прием, примерку и выдачу заказов. Для удобства пользования предприятиями бытового обслуживания салон может располагаться не только в ателье, но и входить в состав стационарных комплексных приемных пунктов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алон ателье (приемный зал) представляет собой просторное, красиво оформленное помещение, которое имеет хорошее искусственное и естественное освещение, соответствующую рекламу и вывеску. В салоне находится мебель для заказчиков (журнальные столики для просмотра журналов мод, витрины, два-три мягких кресла). На видном месте вывешены правила приема и выдачи заказов и прейскуранты на выполняемые услуги. На окнах занавеси из декоративной ткани. Примерочные кабины, число которых зависит от числа заказов, - в " …….. " их 2 -, задрапированы декоративной тканью (шторой). В каждой кабине находятся зеркало-трельяж, тумбочка, стул и вешалка. Кабины хорошо освещены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едлагаемые ткани представлены на стендах, а новые рекомендуемые модели - на манекенах и в красиво оформленных витринах. В вестибюле приемной установлены вешалка и зеркало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алон можно разделить условно на несколько зон по видам выполняемых работ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входе в салон находится зона справок, где расположено рабочее место -приемщика-информатора. Оно освещено подъемно-поворотным рабочим креслом и стульями для заказчиков. На столе приемщика-информатора установлен аппарат внутренней связи и телефон. Посетитель, получивший ответ на интересующий его вопрос, проходит в другую зону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зоне консультации по выбору моделей находится рабочее место художника-консультанта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У художника-консультанта заказчик может получить квалифицированную консультацию о выборе ткани, модели и по желанию просмотреть на экране с помощью диапроектора отснятые диапозитивы модели изделий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зоне приема и оформления заказов вблизи стенда с образцами тканей расположено рабочее место приемщика заказов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бочее место приемщика заказов оснащается столом для промера тканей, электронно-вычислительной машиной для выполнения счетно-вычислительных работ, аппаратами для внутренней и городской связи. Связь со всеми участками, отделами и пунктами сбора оперативных сведений осуществляется с помощью станций диспетчерской связ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зоне приема заказов установлен шкаф-стеллаж секционный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зоне работы закройщика (кроме рабочего места в раскройному участке) близ кабины для снятия мерок расположено дополнительное рабочее место закройщика. На этом рабочем месте закройщик в паспорте заказа наносит по контурам силуэта особенности силуэта модели, предложенной художником-консультантом. В кабине для снятия мерок производят снятие мерок с заказчика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зоне выдачи готовых изделий, вблизи склада готовых изделий, расположено рабочее место работника, выдающего готовые изделия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она выдачи заказов включает в себя стол, который находится в приемном салоне, и автоматическую конвейерную установку, которая находится на складе. Все готовые изделия и изделия, подготовленные к примеркам, в подвешенном состоянии размещают на кронштейнах автоматической конвейерной установки. Их вызов осуществляется с пульта управления из зоны выдачи заказов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м связующим звеном в производственном процессе является участок запуска.</w:t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Участок запуска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часток запуска своевременно обеспечивает работой все участки производства: участок распарывания и чистки (если предприятие выполняет ремонт и обновление одежды), участок раскроя, участок подготовки изделия к примерке и окончательной обработки изделия после примерки. Для этого все заказы (ткань, крой, изделия после примерки и уточнения, детали приклада и фурнитура) должны находиться на участке запуск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апускальщик регистрирует все поступившие на участок запуска заказы, размещает материал, крой и изделия в зоне хранения, подбирает заказы по нарядам-заданиям и выдает их через мастера участка (смены) на каждый участок производства, заполняет и ведет журнал учета поступления и запуска заказов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астер участка (смены) обеспечивает выполнение заказов в соответствии с назначенными сроками на всех участках производства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ую работу на участке запуска обеспечивает диспетчерская служба. Диспетчер распределяет задания между закройщиками, составляет графики работы закройщиков, запуска заказов, назначения сроков примерок и исполнения заказов; осуществляет контроль за выполнением партий заказов (сутко-партий), заполняет карты учета оценок, данных заказчиками; подводит в конце месяца итоги работы предприятия по качеству выполнения работ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FFFFFF"/>
          <w:sz w:val="28"/>
        </w:rPr>
      </w:pPr>
      <w:r>
        <w:rPr>
          <w:color w:val="FFFFFF"/>
          <w:sz w:val="28"/>
        </w:rPr>
        <w:t>ателье швейный работник экономический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аскройный участок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раскройном участке производят раскрой настилов и одиночных полотен материалов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раскрое полотен материалов для пошива полуфабрикатов и централизованном раскрое прикладных материалов используют настилочные столы, имеющие следующие размеры: 1,6хб и 1,2х8 м. Одиночные полотна раскраивают, как правило, из ткани, сложенной всгиб, и только в отдельных случаях раскрой производят на ткани, сложенной вразворот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раскроя материалов одиночными полотнами применяют столы размером 1,6х6 м (для двух закройщиков) и 1,1х3,2 м (индивидуальные). При раскрое ткани вразворот можно использовать два индивидуальных стола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ждое рабочее место имеет ящик для хранения инструментов и приспособлений, а также ящик и приспособление для заточки мела. Стол оборудован мусоросборником. На каждые два рабочих места устанавливают утюг для подготовки ткани к раскрою. Для хранения изделий, подготовленных к примерке, и лекал имеется шкаф. В раскройном цехе имеются манекен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Style w:val="Applestylespan"/>
          <w:b/>
          <w:i/>
          <w:sz w:val="28"/>
        </w:rPr>
        <w:t>Техника безопасности на участк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Рекомендуется проветривание (в течение суток) искусственных и синтетических материалов (кожи, меха) до начала их раскро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Не допускается</w:t>
      </w:r>
      <w:r>
        <w:rPr>
          <w:rStyle w:val="Appleconvertedspace"/>
          <w:sz w:val="28"/>
        </w:rPr>
        <w:t> </w:t>
      </w:r>
      <w:r>
        <w:rPr>
          <w:rStyle w:val="Spelle"/>
          <w:sz w:val="28"/>
        </w:rPr>
        <w:t>компоновка</w:t>
      </w:r>
      <w:r>
        <w:rPr>
          <w:rStyle w:val="Appleconvertedspace"/>
          <w:sz w:val="28"/>
        </w:rPr>
        <w:t> </w:t>
      </w:r>
      <w:r>
        <w:rPr>
          <w:sz w:val="28"/>
        </w:rPr>
        <w:t>частей кроя в пакеты более</w:t>
      </w:r>
      <w:r>
        <w:rPr>
          <w:rStyle w:val="Appleconvertedspace"/>
          <w:sz w:val="28"/>
        </w:rPr>
        <w:t> </w:t>
      </w:r>
      <w:r>
        <w:rPr>
          <w:sz w:val="28"/>
        </w:rPr>
        <w:t>10 кг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Поверхность раскройных столов должна быть гладкой, без заусениц, трещин и других дефек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клад сырья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Style w:val="Applestylespan"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Style w:val="Applestylespan"/>
          <w:sz w:val="28"/>
        </w:rPr>
        <w:t>На складе сырья на стеллажах, полках и в шкафах хранят материалы ателье, а при отсутствии специального помещения для склада заказов и материалы, принятые от заказчика. Фурнитуру хранят в ячеистых шкафах, мех натуральный - в специально проветриваемых шкафах, мех искусственный - в специальных установках для транспортировки и хранения в подвешенном виде.</w:t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Style w:val="Applestylespan"/>
          <w:b/>
          <w:sz w:val="28"/>
        </w:rPr>
        <w:t>Швейный участок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Style w:val="Applestylespan"/>
          <w:b/>
          <w:b/>
          <w:sz w:val="28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ссортимент выпускаемой продукции: Ателье выполняет следующие виды услуг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suppressAutoHyphens w:val="true"/>
        <w:spacing w:lineRule="auto" w:line="360"/>
        <w:ind w:left="0" w:firstLine="709"/>
        <w:jc w:val="both"/>
        <w:textAlignment w:val="baseline"/>
        <w:rPr>
          <w:sz w:val="28"/>
        </w:rPr>
      </w:pPr>
      <w:r>
        <w:rPr>
          <w:sz w:val="28"/>
        </w:rPr>
        <w:t>Пошив верхней мужской и женской одежды (пальто зимнее и д/с мужское и женское; пиджаки мужские, жакеты женские, брюки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suppressAutoHyphens w:val="true"/>
        <w:spacing w:lineRule="auto" w:line="360"/>
        <w:ind w:left="0" w:firstLine="709"/>
        <w:jc w:val="both"/>
        <w:textAlignment w:val="baseline"/>
        <w:rPr>
          <w:sz w:val="28"/>
        </w:rPr>
      </w:pPr>
      <w:r>
        <w:rPr>
          <w:sz w:val="28"/>
        </w:rPr>
        <w:t>Пошив легкого платья (платья, блузы, юбки, халаты, сарафаны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suppressAutoHyphens w:val="true"/>
        <w:spacing w:lineRule="auto" w:line="360"/>
        <w:ind w:left="0" w:firstLine="709"/>
        <w:jc w:val="both"/>
        <w:textAlignment w:val="baseline"/>
        <w:rPr>
          <w:sz w:val="28"/>
        </w:rPr>
      </w:pPr>
      <w:r>
        <w:rPr>
          <w:sz w:val="28"/>
        </w:rPr>
        <w:t>Пошив головных убор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suppressAutoHyphens w:val="true"/>
        <w:spacing w:lineRule="auto" w:line="360"/>
        <w:ind w:left="0" w:firstLine="709"/>
        <w:jc w:val="both"/>
        <w:textAlignment w:val="baseline"/>
        <w:rPr>
          <w:sz w:val="28"/>
        </w:rPr>
      </w:pPr>
      <w:r>
        <w:rPr>
          <w:sz w:val="28"/>
        </w:rPr>
        <w:t>Пошив меховых и кожаных издел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suppressAutoHyphens w:val="true"/>
        <w:spacing w:lineRule="auto" w:line="360"/>
        <w:ind w:left="0" w:firstLine="709"/>
        <w:jc w:val="both"/>
        <w:textAlignment w:val="baseline"/>
        <w:rPr>
          <w:sz w:val="28"/>
        </w:rPr>
      </w:pPr>
      <w:r>
        <w:rPr>
          <w:sz w:val="28"/>
        </w:rPr>
        <w:t>Все виды ремон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suppressAutoHyphens w:val="true"/>
        <w:spacing w:lineRule="auto" w:line="360"/>
        <w:ind w:left="0" w:firstLine="709"/>
        <w:jc w:val="both"/>
        <w:textAlignment w:val="baseline"/>
        <w:rPr>
          <w:sz w:val="28"/>
        </w:rPr>
      </w:pPr>
      <w:r>
        <w:rPr>
          <w:sz w:val="28"/>
        </w:rPr>
        <w:t>Пошив штор, постельного белья, спецодежд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луги предоставляемые: ремонт одежды любой сложности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изводственная мощность: около 1000 изделий в год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Участок состоит из 5 оборудований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5/4/3/2-ниточный оверлок Janome 1200D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2) Швейная бытовая машина </w:t>
      </w:r>
      <w:r>
        <w:rPr>
          <w:sz w:val="28"/>
          <w:lang w:val="en-US"/>
        </w:rPr>
        <w:t>Janome</w:t>
      </w:r>
      <w:r>
        <w:rPr>
          <w:sz w:val="28"/>
        </w:rPr>
        <w:t xml:space="preserve"> </w:t>
      </w:r>
      <w:r>
        <w:rPr>
          <w:sz w:val="28"/>
          <w:lang w:val="en-US"/>
        </w:rPr>
        <w:t>TM</w:t>
      </w:r>
      <w:r>
        <w:rPr>
          <w:sz w:val="28"/>
        </w:rPr>
        <w:t xml:space="preserve"> 2004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) Швейная машина Janome W23U MYEXCEL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) Для трикотажных изделий JACK JK-8568-01GB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) Промышленный утюг HD 2003 Veit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Applestylespan"/>
          <w:sz w:val="28"/>
        </w:rPr>
      </w:pPr>
      <w:r>
        <w:rPr>
          <w:sz w:val="28"/>
        </w:rPr>
        <w:t>Взаимосвязь между швейным и другими участками, обеспечивается рациональным расположением участков друг к другу, созданием кратчайшего транспортного пути изделий между участками, минимальными путями перемещения изделий между технологическими процессам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Style w:val="Applestylespan"/>
          <w:b/>
          <w:b/>
          <w:sz w:val="28"/>
        </w:rPr>
      </w:pPr>
      <w:r>
        <w:rPr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Style w:val="Applestylespan"/>
          <w:b/>
          <w:sz w:val="28"/>
        </w:rPr>
        <w:t>Склад готовых и подготовленных к примерке и готовых изделий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Style w:val="Applestylespan"/>
          <w:b/>
          <w:b/>
          <w:sz w:val="28"/>
        </w:rPr>
      </w:pPr>
      <w:r>
        <w:rPr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Style w:val="Applestylespan"/>
          <w:sz w:val="28"/>
        </w:rPr>
      </w:pPr>
      <w:r>
        <w:rPr>
          <w:rStyle w:val="Applestylespan"/>
          <w:sz w:val="28"/>
        </w:rPr>
        <w:t xml:space="preserve">Склад готовых и подготовленных к примерке и готовых изделий располагается рядом с салоном. На этом складе изделия подвешивают на кронштейны автоматической конвейерной установки АКУ-1 (на одноярусные и двухъярусные кронштейны) или хранят в шкафах с раздвигающимися дверцами. Брюки можно хранить в коробках размером 0,4 - 0,35х0,25 м по 5 пар брюк в каждой коробке. В ячейке полочного стеллажа может быть размещено не более 5 коробок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Style w:val="Applestylespan"/>
          <w:sz w:val="28"/>
        </w:rPr>
        <w:t xml:space="preserve">Склад состоять из нескольких участков для хранения изделий, подготовленных к примерке, одежды-полуфабрикатов и готовой продукции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Style w:val="Applestylespan"/>
          <w:sz w:val="28"/>
        </w:rPr>
      </w:pPr>
      <w:r>
        <w:rPr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Style w:val="Applestylespan"/>
          <w:b/>
          <w:sz w:val="28"/>
        </w:rPr>
        <w:t xml:space="preserve">Таблица 1. Технико – экономические показатели ателье </w:t>
      </w:r>
      <w:r>
        <w:rPr>
          <w:b/>
          <w:sz w:val="28"/>
        </w:rPr>
        <w:t>" St.Yustus"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3752"/>
        <w:gridCol w:w="2237"/>
        <w:gridCol w:w="2240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показателя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еализации продукции в том числе: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 индивидуальным заказам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елкими партиями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новление и ремонт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5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: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бочих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ботающих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выработка: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дного работующего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дного рабочего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заработная плата: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дного работующего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дного рабочего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6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всего объема услуг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предприятия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1 руб. реализации услуг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рентабельности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 xml:space="preserve">Таблица 2. </w:t>
      </w:r>
      <w:r>
        <w:rPr/>
        <w:t>Технико-экономические показатели бригады в ателье " St.Yustus "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4043"/>
        <w:gridCol w:w="2339"/>
        <w:gridCol w:w="2339"/>
      </w:tblGrid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показателя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бочих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изделий в смену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ботка на одного рабочего в смену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-1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емкость единицы изделия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емонт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-1,5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разря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21"/>
        <w:suppressAutoHyphens w:val="true"/>
        <w:spacing w:lineRule="auto" w:line="360"/>
        <w:rPr>
          <w:b/>
          <w:b/>
          <w:sz w:val="28"/>
          <w:szCs w:val="24"/>
          <w:lang w:val="en-US"/>
        </w:rPr>
      </w:pPr>
      <w:r>
        <w:br w:type="page"/>
      </w:r>
      <w:r>
        <w:rPr>
          <w:b/>
          <w:sz w:val="28"/>
          <w:szCs w:val="24"/>
        </w:rPr>
        <w:t>Вывод</w:t>
      </w:r>
    </w:p>
    <w:p>
      <w:pPr>
        <w:pStyle w:val="21"/>
        <w:suppressAutoHyphens w:val="true"/>
        <w:spacing w:lineRule="auto" w:line="360"/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</w:r>
    </w:p>
    <w:p>
      <w:pPr>
        <w:pStyle w:val="21"/>
        <w:suppressAutoHyphens w:val="true"/>
        <w:spacing w:lineRule="auto" w:line="360"/>
        <w:rPr/>
      </w:pPr>
      <w:r>
        <w:rPr>
          <w:sz w:val="28"/>
          <w:szCs w:val="24"/>
        </w:rPr>
        <w:t xml:space="preserve">В ходе производственной практики были изучены требования, производственная структура ателье, </w:t>
      </w:r>
      <w:r>
        <w:rPr>
          <w:rStyle w:val="Applestylespan"/>
          <w:sz w:val="28"/>
          <w:szCs w:val="24"/>
        </w:rPr>
        <w:t xml:space="preserve">технико – экономические показатели, а так же </w:t>
      </w:r>
      <w:r>
        <w:rPr>
          <w:sz w:val="28"/>
          <w:szCs w:val="24"/>
        </w:rPr>
        <w:t xml:space="preserve">технико-экономические показатели бригады в ателье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FFFFFF"/>
          <w:sz w:val="28"/>
          <w:szCs w:val="24"/>
        </w:rPr>
      </w:pPr>
      <w:r>
        <w:rPr>
          <w:color w:val="FFFFFF"/>
          <w:sz w:val="28"/>
          <w:szCs w:val="24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69"/>
        </w:tabs>
        <w:ind w:left="176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pelle">
    <w:name w:val="spelle"/>
    <w:qFormat/>
    <w:rPr>
      <w:rFonts w:cs="Times New Roman"/>
    </w:rPr>
  </w:style>
  <w:style w:type="character" w:styleId="2">
    <w:name w:val="Основной текст с отступом 2 Знак"/>
    <w:qFormat/>
    <w:rPr>
      <w:rFonts w:cs="Times New Roman"/>
      <w:sz w:val="24"/>
      <w:lang w:val="ru-RU" w:bidi="ar-SA"/>
    </w:rPr>
  </w:style>
  <w:style w:type="character" w:styleId="Style15">
    <w:name w:val="Основной текст Знак"/>
    <w:qFormat/>
    <w:rPr>
      <w:rFonts w:cs="Times New Roman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character" w:styleId="Style18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264"/>
      <w:ind w:firstLine="709"/>
      <w:jc w:val="both"/>
    </w:pPr>
    <w:rPr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4:37:00Z</dcterms:created>
  <dc:creator>lost</dc:creator>
  <dc:description/>
  <cp:keywords/>
  <dc:language>en-US</dc:language>
  <cp:lastModifiedBy>SYSTEM</cp:lastModifiedBy>
  <cp:lastPrinted>2010-07-21T08:11:00Z</cp:lastPrinted>
  <dcterms:modified xsi:type="dcterms:W3CDTF">2011-08-31T14:37:00Z</dcterms:modified>
  <cp:revision>2</cp:revision>
  <dc:subject/>
  <dc:title>ФЕДЕРАЛЬНОЕ АГЕНСТВО ПО ОБРАЗОВАНИЮ</dc:title>
</cp:coreProperties>
</file>