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  <w:tab w:val="left" w:pos="8789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5" w:leader="none"/>
          <w:tab w:val="left" w:pos="8647" w:leader="none"/>
          <w:tab w:val="left" w:pos="8789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ДОРОВЬЕСБЕРЕГАЮЩИЕ ПРИНЦИПЫ В ОРГАНИЗАЦИИ УЧЕБНО-ВОСПИТАТЕЛЬНОГО ПРОЦЕССА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ципов здоровьесберегающей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дагогики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доровьесберегающая деятельность в школе</w:t>
      </w:r>
    </w:p>
    <w:p>
      <w:pPr>
        <w:pStyle w:val="Style20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алеологическое сопровождение как условие соблюд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есберегающих принципов в обучен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ЕАЛИЗАЦИЯ ЗДОРОВЬЕСБЕРЕГАЮЩИХ ПРИНЦИПОВ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-ВОСПИТАТЕЛЬНОМ ПРОЦЕССЕ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1 Мониторинг результатов здоровьесберегающей работы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школе</w:t>
      </w:r>
    </w:p>
    <w:p>
      <w:pPr>
        <w:pStyle w:val="Style20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2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 xml:space="preserve">Способы оценки здоровьесберегающих </w:t>
      </w:r>
      <w:r>
        <w:rPr>
          <w:rFonts w:cs="Times New Roman" w:ascii="Times New Roman" w:hAnsi="Times New Roman"/>
          <w:sz w:val="28"/>
          <w:szCs w:val="28"/>
        </w:rPr>
        <w:t>принципов в учебн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БИБЛИОГРАФИЧЕСКИЙ СПИСО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состояние школьного образования можно охарактеризовать по меньшей мере следующими негативными тенденциями: снижением активности школьников в учебной деятельности, замедлением их физического и психического развития, ухудшением здоровья детей. Понятно, что последнее вызывает наибольшую тревог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связи актуальной становится задача обеспечения школьного образования без потерь здоровья учащихся. В предлагаемой работе предпринята попытка такого подхода путем соблюдения здоровьесберегающих принципов в процессе организации учебно-воспитательного процесс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нравственного неблагополучия бесперспективной становится всякая практическая работа по укреплению здоровья школьников. Последнее привело нас к мысли о необходимости разработки принципиально новых концептуально-методических основ школьного образования. В основу которой будут положены закономерности созревания человека, формирования его мотивационной и смысловой сфер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а обязана способствовать сохранению и укреплению здоровья учащихся. Более того, она должна воспитывать у них потребность расти здоровыми и формировать здоровый образ жизни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 времена проблема здоровья человека была первостепенной и жизненно важной, привлекавшей внимание ученых. Многие отечественные педагоги и методисты (Ю.К. Бабанский, Е.П. Бруновт, Н.М. Верзилин, И.Д. Зверев, В.В. Краевский, В.М. Кроль, Л.И. Маленкова, А.Н. Мягкова, П.И. Пидкасистый, В.А. Сластенин, И.Ф. Харламов и др.) рассматривают в своих работах проблему формирования здорового образа жизни учеников. Авторы уточняют цели и задачи воспитания здорового образа жизни, определяют их функции, содержание и критерии успешности воспитательной работ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ко-методическую основу исследования составили теоретические основы валеологии (Р.И.Айзман, Г.Л.Апанасенко, И.А.Аршавский, И.И.Брехман, И.М.Воронцов, В.П.Казначеев, В.В.Колбанов, В.П.Петленко, А.Г.Щедрина и др.); комплекс идей и научных положений, обусловленных концепцией формирования здоровья детей (Л.С.Выготский, И.И.Брехман, И.А.Аршавский, и др.); концепция валеологического образования (В.В.Колбанов, Г.К.Зайцев, М.Г.Колесникова и др.); комплекс идей и научных положений в области педагогического направления валеологии (В.Г.Воронцова, Г.К.Зайцев, Л.Г.Татарникова и др.); идеи гуманизации школьного образования (ША.Амонашвили, С.Г.Вершловский, В.Г.Воронцова, И.А. Колесникова, А.К. Колеченко и др.); принципы валеопрактики (И.И. Брехман, В.В. Колбанов, В.И. Сыренский); опыт реализации принципа интеграции в образовательном процессе (И.Ю. Алексашина, Н.Н. Болгар, И.А. Колесникова, В.Н. Максимова, А.И. Субетто и др.); принципы валеологической диагностики и прогнозирования здоровья индивида (Г.Л. Апанасенко, В.В. Колбанов и др.); общая методология валеологической диагностики (Л.А. Башарина, К. Ингекамп, В.Н. Максимова, Н.М. Полетаева и др.); психолого-педагогические основы повышения квалификации учителей (СВ. Алексеев, Т.Г. Браже, В.Ю. Кричевский, Г.С. Сухобская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учащиеся обычных и интегрированных клас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роль здоровьесберегающих принципов в повышении качества организации учебно-познавательного процес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- охарактеризовать и показать степень реализации здоровьесберегающих принципов в учебно-воспитательном процесс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вленной целью нами определены основны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и исследовани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характеризовать здоровьесберегающие принципы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исать организацию здоровьесберегающей деятельности в школе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казать значение валеологического сопровождения в образовательном процессе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ь степень и способы реализации здоровьесберегающих принципов в учебно-воспитательном процесс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 ЗДОРОВЬЕСБЕРЕГАЮЩИЕ ПРИНЦИПЫ В ОРГАНИЗАЦИИ УЧЕБНО-ВОСПИТАТЕЛЬНОГО ПРОЦЕССА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ов здоровьесберегающей педагогики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ьесберегающая педагогика не является альтернативой всем другим педагогическим системам и подходам (педагогике сотрудничества, личностно ориентированной педагогике и др.). Её главная отличительная особенность — приоритет здоровья, т.е. грамотная забота о здоровье как обязательное условие образовательного процесса. Это определяет последовательное формирование в школе здоровьесберегающего образовательного пространства, в котором все педагоги, специалисты, учащиеся, их родители согласованно решают общие задачи, связанные с заботой о здоровье, и принимают на себя солидарную ответственность за результаты. Благодаря этому обеспечивается не только защита здоровья учащихся и педагогов от угрожающих или патогенных воздействий, но и формирование и укрепление здоровья школьников, воспитание у них и у их учителей культуры здоровья. Тогда аттестат о среднем образовании будет действительно путевкой в счастливую самостоятельную жизнь, свидетельством умения молодого человека заботиться о своем здоровье и бережно относиться к здоровью других люде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ный далее перечень принципов здоровьесберегающей педагогики нельзя считать исчерпывающим — любая систематика имеет признаки субъективизма, пристрастий её автора. Перечень не иерархизирован, в нем не отдается предпочтения каким-то отдельным принципам — несоблюдение любого принципа нанесет ущерб проводимой работе в целом, иногда и сведет на нет её здоровьесберегающий эффект. И все же один принцип поставлен нами на первое место сознательно, ибо его несоблюдение не только сделает всю работу неэффективной, но и полностью дискредитирует её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ненанесения вре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"N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ос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е!" — одинаково первостепенен и для медиков, и для педагогов, и для родителей. На его соблюдении строятся профессиональная этика любой человековедческой профессии, медицинской деонтолог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 педагогики и дидактики. Его актуальность в системе образования повысилась с начала 90-х гг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, когда в стремлении помочь школьнику сохранить или восстановить уже утраченное здоровье во многих школах стали применять оздоровительные системы и методы, не обоснованные с научной точки зрения и не проверенные на практике. Обычно эта работа под флагом валеологии проводилась людьми, не имеющими к профессиональной валеологии никакого отношения, что дискредировало это важное и перспективное направление в системе отечественного образования и нанесло несомненный вред школьника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нцип приоритета действенной заботы о здоровье учащихся и педагог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, что все происходящее в образовательном учреждении — от разработки планов, программ до проверки их выполнения, включая проведение уроков, перемен, организацию внеурочной деятельности учащихся, подготовку педагогических кадров, работу с родителями и др. — должно оцениваться с позиции влияния на психофизиологическое состояние и здоровье учащихся и учителей. Заключение "Не вредит здоровью" должно быть разрешающим для любого мероприятия, а заключение "Полезно для здоровья" — давать зеленый свет соответствующим проектам и предложения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ории влияние педагогических воздействий на здоровье учащихся и педагогов учитывается во всех педагогических системах и технологиях. Невозможно себе представить, чтобы кто-то разработал, а другие использовали такие методы, приемы, которые очевидно наносили бы вред здоровью. Забота о здоровье сама собой подразумевается. В такой очевидности кроется опасность, которая и приводит к неблагополучию состояния здоровья учащихся: ведь если разработчики программы, методики действительно учитывали ее влияние на здоровье, то и не возникала бы необходимость проверять ее. А учет этот происходит обычно на уровне здравого смысла, так как никакие специальные исследования не проводятся. Поэтому реализация данного принципа невозможна без проведения мониторинга здоровья учащихся — физического, психологического, духовно-нравственного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непрерывности и преемств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 необходимость проводить здоровьесберегающую работу в образовательных учреждениях не от случая к случаю и по предписанию СЭС, как часто бывает, а каждый день и на каждом уроке. Причем обязателен учет того, что уже было сделано ранее в рамках организационных мероприятий и непосредственно в учебно-воспитательной работ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субъект-субъектного взаимоотношения с учащимис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ь главной задачи школы — образовательной с заботой о здоровье учащихся проявляется на двух уровнях: содержательном и процессуальном. Первый определяется включением вопросов здоровья в содержание учебных программ; второй — обеспечением здоровьесберегающего характера (результата) проведения процесса обучения. В решении главной задачи на обоих уровнях принципиально важны заинтересованность и ответственность учащегося. Это его, школьника, задача состоит в обретении компетенций грамотной заботы о своем здоровье. Задача же учителя— максимальное содействие ему в этом стремлении. То же и на процессуальном уровне: не только педагоги обязаны обеспечивать здоровьесберегающие условия образовательного процесса — сам школьник должен помогать им в решении этой общей (и более важной лично для него!) задачи. Иначе из субъекта образовательного процесса учащийся превращается в его объект — некий сосуд, который требуется наполнить знаниями, придать ему определенный вид и при этом уберечь от разрушающих воздействий, царапин и т.д. Сосуд, который, когда он не нужен, можно поставить в темный уголок или хранить на складе. Такое объектное отношение к ребенку в чистом виде можно наблюдать в некоторых интернатах, группах продленного дня, на замещаемых уроках ("Вы с ними посидите, а то их учитель заболел!")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ольник должен быть сам заинтересован в том, чтобы процесс обучения осуществлялся эффективно, качественно. Во-первых, это определит более высокие оценки и связанные с этим поощрения — и внешние (от сверстников, учителей, родителей), и внутренние (самоуважение); во-вторых, позволит меньше напрягаться, переживать, переутомляться, обеспечит больше свободного времени; в третьих, поможет сберечь своё здоровье, хотя об этом большинство детей думают редко или в последнюю очередь. Поэтому без воспитания у учащегося ответственности за свое здоровье и предоставления ему возможностей воспользоваться своими правами и обязанностями реализация здоровьесберегающих программ обречена на неудачу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ъектное отно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кольнику в условиях "массовой педагогики" не может быть здоровьесберегающи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, в отличие от объекта, всегда индивидуален, поэтому одно из условий реализации этого принципа — необходимость индивидуального подхода к учащемуся, без обеспечения которого трудно рассчитывать на достижение здоровьесберегающих результатов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триединого представления о здоров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словливает необходимость подходить к категории здоровья в соответствии с определением Всемирной организации здравоохранения, т.е. как к единству физического, психического и духовно-нравственного здоровья. При его несоблюдении всё внимание обращается на физическое здоровье с возложением ответственности за его сохранение на врача, физиолога, учителя физкультуры. При этом другие стороны здоровья как единого целого — душевное, духовно-нравственное — остаются за рамками рассмотрения и оценки. В здоровьесберегающей деятельности школы эта методологическая ошибка не только снижает эффективность проводимой работы, но и дезориентирует её исполнителе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соответствия содержания и организации обучения возрастным особенностям учащихс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чь идет об уровне и содержании программ, терминологии, решаемых задачах, формах и методах преподавания и т.д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ая для педагогики проблема: что и как преподавать, чтобы, с одной стороны, учебный материал не был слишком сложен для учащихся, а с другой — способствовал бы их развитию. При рассмотрении этой проблемы в аспекте охраны здоровья учащихся основное внимание обычно обращают на риск перегрузок, развитие состояния утомления от сложности изучаемого материала и слишком высокий темп учебной работы, на формирование дистресса, фрустрации от постоянного ощущения неуспеха. Явно недостаточно внимания уделяется вопросу о влиянии образовательной программы на формирование поведения учащихся, их образ мыслей, привычки, основные компетенции, адаптирующие к реальной жизни. Большинство учебных программ содержат сведения и понятия, лишь перегружающие память школьников, например неграмотное проведение антинаркотической работы без учета возрастных особенностей учащихся нередко приводит к повышению интереса к наркотика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ие объема учебной нагрузки и уровня сложности изучаемого материала индивидуальным возможностям учащегося — одно из обязательных требований к любой образовательной технологии, определяющей характер её влияния на личность и здоровье учащихс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лексный междисциплинарный под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основа эффективной работы по охране здоровья человека. Только тесное, согласованное взаимодействие педагогов, психологов и врачей является условием достижения намеченных результатов здоровьесберегающих программ. Взаимопонимание между специалистами, занимающимися проблемами здоровья детей, должно быть таким, чтобы они составляли единую команду, понимая друг друга с полуслова, поэтому необходима их компетентность в смежных областях знаний. Хороший врач не только медик, но и психолог, а детский врач — еще и педагог. Те педагоги, которые на деле заботятся о здоровье своих подопечных, должны быть компетентны и в практической психологии, и в вопросах охраны здоровья [30]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 работающий педагог — это всегда и хороший психолог. В современной школе невозможно разрешить большинство вопросов, связанных в том числе и со здоровьем школьников, без должного уровня психологической грамотности учителя, не столько теоретической, сколько практической. И уж тем более недопустимо брать на себя ответственность за формирование здоровьесберегающего пространства школы, обучать вопросам здоровья детей учителю, не имеющему специальной подготовки. Необходимы жесткие требования к уровню профессионализма педагогов, занимающихся вопросами здоровья учащихс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педагогическ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гармоничного сочетания обучающих, воспитывающих и развивающих педагогических воз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ретизируется в практике здоровьесберегающей педагогики путем разведения понятий, программ, форм и методов: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учения здоровью; б) воспитания культуры здоровья; в) формирования здоровья; г) укрепления здоровья, пополнения адаптационных ресурсов, возможностей организма и психик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оритет позитивных воздействий (подкреплений) над негатив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(запретами, порицаниями) — один из важнейших общепедагогических постулатов и одно из важнейших условий здоровьесберегающей педагогики. Неблагоприятное воздействие на здоровье и психическое развитие детей оказывает преобладание запретов, порицаний, неодобрений и т.д., превалирующих как в профессиональной, так и в родительской педагогике. Привычка учителя (а дома родителя) фиксировать внимание ребенка преимущественно на недостатках, ошибках, ограничениях и т.д. формирует психологически ущербную личность, с заниженной самооценкой, комплексом неполноценности, не способную ставить настоящих целей и добиваться их достижения. А это признак психологического нездоровья. Однако, по результатам многих исследований, именно такие педагогические воздействия преобладают в школ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оритет активных методов 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лияет на процесс здоровьесбережения тем, что достигается снижение риска появления у школьников переутомления в результате беспощадной эксплуатации резервов механической памяти в сочетании с гиподинамией и хроническим дистрессом; кроме того, происходит более гармоничное развитие личности в условиях активного включения в процесс социального взаимодействия,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сочетания охранительной и тренирующей стратег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охранительной стратегией следует оберегать человека от всех (по возможности) вредных воздействий, подстилать соломку где только можно. Эта стратегия больше коррелирует с медико-гигиеническим подходом. Стремление перестраховаться свойственно плохим врачам, которые даже при незначительном повышении температуры спешат назначить пациенту антибиотики, не думая о том, какой сопутствующий ущерб это нанесет его здоровью. Позиция " Так спокойнее! " определяет и действия чиновника, директора школы, а иногда и учителя, стремящихся на формальном уровне исключить поводы для претензий в свой адрес. Приоритетом становится не забота о здоровье ребенка, а стремление обезопасить себя от возможных волнений и недовольства начальства. Создание тепличных условий жизни для ребенка обычно обусловлено или эгоистическими мотивами взрослых, или их недостаточной грамотностью. В школе такая стратегия заботы о здоровье учащихся уподобляет их неодушевленным предметам, продолжениям парт: их можно передвигать, переставлять, оберегая от поврежд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нирующая стратегия построена на стремлении повысить адаптационные возможности человека, наилучшим образ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ить его к встрече с нежелательными, опасными для здоровья воздействиями. Эта стратегия более рискованная, более творческая, но и более индивидуализированная. Необходимо точно выбрать тот порог потенциально вредных воздействий, с ущербом от которых организм сможет справиться, обретая при этом способность самостоятельно противостоять в дальнейшем агрессивным воздействиям окружающей среды. Формирование в организме иммунитета к инфекциям путем проведения прививок, закаливание с помощью обливаний холодной водой, участие в жёстких психологических тренингах —примеры реализации такой стратеги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е стратегии заботы о здоровье есть проявление диалектического единства и борьбы противоположностей, а грамотное использование этого противоречия позволяет подняться на качественно новый, более высокий уровень заботы о здоровье. Соблюдение правильного соотношения между оберегающими и тренирующими воздействиями требует высокой медико-психологической и физиологической грамотности, полноценной реализации индивидуального подхода. Когда этого не происходит, мы встречаем детей, укутанных заботливыми родителями в несколько тулупов и мучающихся от перегрева, становимся свидетелями массовых кампаний купания зимой в проруби, установления рекордов по поднятию тяжестей, моды на интенсивные занятия каким-либо видом спорта без учета индивидуальной предрасположенности к нему, приобщения к новомодным диетам и т.д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ть процессы развития личности, формирования, укрепления здоровья, накопления адаптационных ресурсов организма на таком уровне напряжения сил и возможностей , при котором проявление заботы о перспективах развития и жизнедеятельности организма не вступает в противоречие с заботой об актуальном состоянии и здоровье человека, — вот суть принципа сочетания охранительной и тренирующей стратегий. В каждодневной педагогической работе он проявляется в требовании обеспечивать для всех учащихся такой уровень учебной нагрузки, который (при учете индивидуальных особенностей и возможностей каждого учащегося) соответствовал бы тренирующему режиму, т.е. был бы выше охранительного (щадящего), но ниже утомляющего (а тем более — переутомляющего). Умение найти для каждого ученика оптимальный уровень нагрузки и организовать его соблюдение во многом определяет профессионализм учителя, особенно в достижении здоровьесберегающих результатов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формирования ответственности учащихся за своё здоровь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частный случай ответственности за свое поведение, свою жизнь. Привнесен в педагогику из психологии, где этой проблеме уделяется должное внимание не на констатирующем уровне — в призывах и декларациях, а в воспитательных программах и многочисленных приемах индивидуальной и групповой работы с целью формирования этого важнейшего качества у личности, ее ориентации на здоровый образ жизни. Отсутствие у ребенка, подростка чувства такой ответственности, по сути, сводит на нет все усилия по формированию культуры здоровья, так как не обеспечивает необходимых психологических предпосылок для реализации знаний, умений, навыков в ситуации, требующей принятия решений, связанных со здоровьем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отсроченного результа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относится к важнейшим, но часто не учитывается при оценке результативности программ и мероприятий, направленных на сохранение и укрепление здоровья учащихся. Неспециалисты (управленцы, чиновники или лица, распределяющие финансовые потоки), от решения которых нередко зависит судьба того или иного проекта, а часто и сами учителя склонны ориентироваться на быстрые результаты и контрастные внешние "картинки". Для этого существует немало эффектных приемов, тренингов, позволяющих получить быстрый показательный, но иллюзорный результат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альности же личностные изменения, определяющие систему отношений и рисунок поведения человека, формируются подспудно и длительно. Результат чаще проявляется в альтернативной ситуации неожиданно как определенный выбор, не свойственный ранее этому человеку. У опытных педагогов и занимающихся тренингом психологов имеется немало тому примеров. Поэтому на старте работы, направленной на сохранение и укрепление здоровья школьников, необходимо запастись терпением и не опускать руки при отсутствии видимых результатов в первые недели и месяцы ожидания измен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 контроля за 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>, основанный на получении обратной связи, должен быть реализован в работе как всей школы (проведение диагностики, мониторинга здоровья), так и каждого учителя, в его индивидуальной педагогической технологии. (Альтернативный вариант — школьный конвейер по " загрузке" ученика информацией, когда не важно, усвоил ли он ее, как усвоил, интересно ли ему это, какие мысли и чувства возникают у него в связи с получением новой информации и т.д.) И хотя в полной мере достичь этого возможно лишь при индивидуальной работе со школьником, ориентация на получение обратной связи четко дифференцирует педагогов по шкале эффективности их работы и перспективам профессионального роста [30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Здоровьесберегающая деятельность в шко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статистические данные свидетельствуют о том, что период  обучения детей в школе состояние их здоровья ухудшается в 4 – 5 раз,  поэтому проблемы сохранения здоровья учащихся и привития им навыков здорового образа жизни, сегодня очень актуаль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роблемы уже вышли из ряда педагогических проблем и обрели  социальное значение. Для их решения была разработана и успешно  реализуется программа "Школа содействия здоровью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в рамках этой программы стало создание организационно-педагогических условий для здоровьясбережения учащихся и сотрудников школ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цел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этой программы таков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в школе организационно-педагогических, материально-технических, санитарно-гигиенических и других условий здоровьясбереж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индивидуальных показателей состояния здоровья обучающихс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школы кадрами медицинских работников и усиление контроля над медицинским обслуживанием учащихс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атериально-технического, содержательного и информационного обеспечения агитационной и пропагандистской работы по приобщению школьников к здоровому образу жизн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рганизационного, программного и материально-технического обеспечения дополнительного образования обучающихся для сбережения их здоровь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истемы полноценного сбалансированного питания детей с учётом особенностей состояния их здоровья, а также разработка и внедрение комплекса мер по поддержанию здоровья педагогических работников школ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этапа целеполагания, т.е. после того, как будут выявлены, осознаны и приняты к осуществлению цели работы по здоровьесбережению учащихся и сотрудников, школа переходит к этапу проект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идёт осмысление пути достижения поставленных целей, которое конкретизируется в системе задач и основополагающих принципов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"Школа содействия здоровью" таков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ёткое отслеживание санитарно-гигиенического состояния школ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ирование учебной нагрузки, объёма домашних заданий и режима дн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педагогами новых методов деятельности в процессе обучения школьников, использование технологий урока, сберегающих здоровье учащихс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мерная организация полноценного сбалансированного питания учащихся с учётом особенностей состояния их здоровь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сихолого-логопедо-медико-педагогической службы школы для своевременной профилактики психологического и физиологического состояния учащихс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истемы кружковой, внеклассной и внешкольной работы к формированию здорового образа жизни учащихс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также участие в обобщении опыта путём ознакомления с работой других школ, посещение научно-практических конференций, семинаров, лекций по данной пробле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успешной реализации программы лежат следующие основополагающие принцип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держание интереса к двигательной и познавательной актив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ёт познавательной активности в двигатель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динство физического и психического разви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гляд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цип целостности человека, его психосоматического, социально-культурного единства. При этом приоритетными компонентами деятельности выступают самореализация, саморазвитие, и творчество, находящиеся в гармонии с двигательной активностью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цип непрерывности физического воспитания и образования личности на всех этапах жизне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цип дифференцированного подхода к организации мероприятий по развитию физической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ёт возрастно-половых особенностей учащихся в содержании учебного матери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этапа проектирования управленческих решений наступает этап их испол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происходит внедрение в деятельность общеобразовательного учреждения всех тех проектов, которые приняты к исполн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каждый специалист в своей профессиональной деятельности реализует установки, выраженные в соответствующих нормативно-программных документах федерального, регионального, местного уровня, в распоряжениях руково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данные установки на практике, он неизбежно сталкивается с необходимостью самостоятельно определять конкретные действия, направленные на достижение поставленных перед ним ц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деятельность становится осмысленной и поисково-творчес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и этом работникам общеобразовательного учреждения необходимо знать, как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должны быть получены в ходе их деятельности по реализации решений, направленных на обеспечение здоровьесбережения детей и подрост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еобходимо создать прогнозируемую модель личности учен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физически, нравственно, духовно здоровый человек, образованный и адаптированный к условиям нестабильного социу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го необходимы осознание здорового образа жизни, стойкий интерес к познавательной и двигательной активности, устойчивое стремление к регулярным и самостоятельным занятиям физическими упражнениями, самоконтроль и личностное саморазвит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же ожидаемые конечные результаты реализации данной программы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вышение функциональных возможностей учащихся, рост уровня физического развития школьников и осознание ими приоритета здорового образа жизни, повышение самостоятельности и активности школьников в двигатель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рост профессиональной компетенции и заинтересованности педагогов в сохранении и укреплении здоровья школьников и поддержку родителями деятельности школы по воспитанию здоровых де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реализации программы сотрудники школы имеют возможность корректирования деятельности по здоровьесбережению с целью повышения меры её соответствия основным установкам, назначенным функциям и нормативам, которые определены на предыдущих этапах: целеполагания и проект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этап управленческой деятельности связан с анализом и оцениванием результатов достижения ц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дёт об анализе деятельности школы по осуществлению на практике мероприятий, направленных на создание организационно-педагогических, материально-технических, санитарно-гигиенических и других условий здоровьесбере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зультатов достижения целей состоит в сравнительном соотнесении замыслов, сформулированных на этапе целеполагания с появившимися после осуществления деятельности по здоровьесбережению изменениями в соответствии с прогнозируемой личностью ученика и ожидаемыми конечными результатами программы "Школа содействия здоровью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направлена на формирование у учащихся культуры отношения к своему здоровью, что включает в себ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у физиологическую (способность управлять физиологическими процессами и наращивать резервные мощности организм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у физическую (способность управлять физическими движениям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у психологическую (способность управлять своими чувствами и эмоциям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льтуру интеллектуальную (способность управлять своими мыслями и контролировать их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ми компонентами на всех ступенях реализации программы являются: - формирование ценностного отношения к вопросам, касающимся здоровья и здорового образа жизн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истемы знаний по овладению методами оздоровления и оказания доврачебной помощи себе и другому человек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ложительной мотивации, направленной на занятия физическими упражнениями и различными видами спор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"Школа содействия здоровью" реально решаются серьезнейшие проблемы: такие, ка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ная организация учебного процесса (расписание уроков, перемен, режимные моменты группы продлённого дн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методик преподавания учебных дисциплин, основанных на здоровьесберегающих технология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урочная занятость детей, организация их досуга, дополнительного образо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в коллективе благоприятного психологического микроклимата и формирования сознательного и грамотного отношения к своему здоровью у педагог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ветительская работа с педагогами, учащимися и их родителями, так как многие вопросы сохранения и улучшения здоровья школьников можно решить лишь объединёнными усилиями школы и род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в школе должна быть хорошая материальная база для проведения мероприятий по оздоровлению и сохранению здоровья учащихся и работников школы. Спортивный зал, оборудованная площадка, игровая площадка для детей, тренажерный зал, зал психологической разгрузки, кабинет ЛФК, медицинский кабин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м учебном кабинете должны быть установлены ионизаторы "люстры Чижевского", фонтаны для поддержания оптимальной влажности воздуха, собственные фильтры для очистки воды и соблюдения питьевого режима. В учебных кабинетах много зелени, позволяющей поддерживать естественный микроклимат внутри классных комна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доры школы предназначены для отдыха де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должны украшать картины, аквариумы, фонтаны, искусственные цветы, что создаёт положительный психоэмоциональный фон учащихся и сотрудников школ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 каждая рекреация и школьные коридоры оснащать комплексом мягкой мебели и мягким ковровым покрыт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школьного радио способствует проведению подвижных перемен в начальных класс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звонки оказывают позитивное воздействие на нервную систему каждого ребё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-воспитательный процесс школы необходимо представлять двумя блоками: учебно-педагогическим и оздоровительно-воспитатель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педагогический блок ставит перед собой цел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условий для комфортного ощущения ребёнка в школе, для его полноценного развития, для сохранения его здоровья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ассы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познания своих психических, физиологических, психологических и умственных способностей, понимания сущности здоровья, здорового образа жизни и использования этих знаний для решения проблем своего здоровья и развития (V-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ы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казание помощи в выработке способов здорового образа жизни и обучение управлению состоянием своего психического, физического и нравственного здоровья (X-XI классы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о-воспитательный блок должен стремить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лекать учащихся к занятиям физической культурой и спортом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гандировать здоровый образ жизн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вать условия для нормального физического развития учащихс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органы ученического самоупра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я программу "Школа содействия здоровью", необходимо организовать деятельность по двум направлен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ое направле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 организацию учебно-воспитательного процесса в соответствии с условиями, способствующими всестороннему развитию ребёнка, получению им высокого уровня знаний при сохранении его здоровь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и во внеурочной работе применяются здоровьесберегающие технологии, в основе которых общеклассное взаимодействие и микрогрупповая раб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тор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комплекс оздоровительно-воспитательной работы со всеми учащими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их двигательной активн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улки на свежем воздухе после окончания уроков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е часы, занятия хореографией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детьми спортивных секций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ческие паузы, физкультминутки на уроках во всех класс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леологическое сопровождение как условие соблюдения здоровьесберегающих принципов в обучени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важность и необходимость решения проблемы укрепления здоровья учащихся в процессе обучения и воспитания вытекает из стратегии устойчивого развития государственной образовательной политики. Современная педагогика призвана найти такие пути построения образовательного процесса, которые имеют в своей основе главное – сбережение природы Ребенка, который приходит в школу не только готовиться к жизни: он уже живет и имеет право быть здоровым. Становление Человека проходит через главную ось его восхождения к своей индивидуальности – здоровье. Таким образом, создание условий для сохранения и укрепления здоровья учащихся становится одним из главных направлений совершенствования образовательного процесса в современной школ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ется, что национальные проекты "Образование", "Здоровье" при их реальном воплощении в жизнь могут обеспечить благоприятную возможность для устранения ухудшающейся тенденции в состоянии здоровья школьников. В этом контексте, по мнению многих авторов [2, 3, 5, 6 и др.], роль валеологического сопровождения образовательного процесса может оказаться определяющей [3]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оследние годы отечественными учеными были разработаны валеологические рекомендации, способствующие регуляции физического и психического состояния школьников. Особенно следует отметить следующи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общей культуры учащихся и обучение их различным приемам саморазвити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е общих гигиенических норм учебной деятельност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оценки утомляемости школьников и распределение учебных предметов в соответствии с дневной и недельной динамикой их работоспособност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систематической коррекции психических функций учащихс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форм проверки знаний учащихс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 эмоционально-интеллектуальной поддерж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яд авторов рассматривают валеологическое сопровождение как "систему взаимодействия субъектов образовательного процесса по формированию, сохранению и укреплению здоровья школьников, учителей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валеологическое сопровождение включает в себя индивидуальное и общее сопровождение образовательного процесса, сопровождение отдельных направлений работы в школе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е сопровождение – диагностическая работа: определение адаптационных возможностей учащихся, оценка их здоровья и развития, постоянное наблюдение за состоянием самочувствия детей, помощь ребенку в выборе оптимального образовательного маршрута с учетом его индивидуальных и возрастных особенностей, помощь валеолога, психолога при проблемах адаптации к учебной нагрузке [11]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сопровождение включает внедрение валеологических рекомендаций в учебный процесс, разработку новых рекомендаций, разнообразные исследования и анализ полученных данных, практическое использование результатов исследования для оптимизации образовательного процесса, участие валеологической службы в работе по основным направлениям функционирования школы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отдельных направлений работы – это организация валеологической службы образовательного учреждения, прослеживание общих закономерностей течения образовательного процесс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ормировании системы валеологического сопровождения образовательного процесса можно условно выделить три группы принципов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ические и дидактические принципы: системность, интеграция, систематичность, вариативность. Они определяют само содержание системы валеологического сопровождени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онные и педагогические принципы: технологичность, мотивация, индивидуализация, дифференциация. Они определяют организацию деятельности учителя и учащихся как субъектов познавательной деятельност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тодологические и философские принципы: демократичность, прогностичность, гуманизм, нравственность, экологический принцип. Они определяют основу и стратегию в построении системы валеологического образования [20]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ому учителю надо обращаться к тем педагогическим средствам, которые не будут вести к ухудшению здоровья учащихся. Его задача заключается в том, чтобы проанализировать валеологические возможности своего учебного предмета, технологии обучения, разработать свои средства, реализующие валеологическую функцию, определить свое видение проблемы валеологического сопровождения образовательного процесс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валеологизации образовательного процесса будет выражаться в формировании валеологического мышления детей, учителей, родителей; структурировании учебного процесса на основе валеологической доминанты; интеграции учебных курсов в едином поле знаний на основе учебно-тематических блоков-модулей; введении в учебный процесс валеологических технологий; осуществлении опытно-экспериментальной работы на валеологической основе; частичном изменении управленческих функций за счет введения валеологического анализа уроков и валеологической экспертизы учебного процесс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ость, междисциплинарность и обязательный выход в сферу практических действий накладывают на процесс валеологического сопровождения образовательного процесса ряд требований, наиболее важным из которых является смена натуралистического подхода на системно-аксиологический. Несомненно, натуралистический подход имеет большие преимущества в исследовательской работе с материалом "неживой природы" и узаконил за четыре века своего существования принцип "простоты" исследования и как следствие – "простоты" законов природы. Но валеология в качестве предмета исследования имеет индивидуальное здоровье, которое рассматривается на соматическом, социальном и личностном уровнях, поэтому работа в натуралистическом подходе чрезмерно переупрощает реальность. Мы не можем в натуралистическом подходе определить, например, сущность влияния творческой активности человека на состояние его здоровья.[4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леологическое сопровождение всей системы образования предусматривает, что каждый урок и воспитательное мероприятие должны содержать оздоровительный эффект, именно это обеспечит каждому ребенку индивидуальную траекторию развития на основе его возможностей, склонностей, состояния здоровья, поможет учителям обучать без перегрузок и школьных стрессов, формировать индивидуальный стиль в работе как один из ведущих способов адаптации ребенка к учебной деятельно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здоровьесберегающий педагогика валеологический образовательный</w:t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Style w:val="FontStyle23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АЛИЗАЦИЯ ВАЛЕОЛОГИЧЕСКИХ ПРИНЦИПОВ В УЧЕБНО-ВОСПИТАТЕЛЬНОМ ПРОЦЕСС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ниторинг результатов здоровьесберегающей работы школ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практической части курсовой работы проводилось исследование о роли здоровьесберегающих принципов в организации учебно-воспитательного процесса. Исследование проводилось на базе сш №193 г. Минска, в которой обучается 1350 уча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культурно-оздоровительная работа с учащимися. Профилактика вредных привыче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и опросе учащихся об их отношении к ЗОЖ было установлен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 относят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е классы -92%, 10-е классы - 87%, 11-е классы - 93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енное отношение:</w:t>
      </w:r>
    </w:p>
    <w:p>
      <w:pPr>
        <w:pStyle w:val="Normal"/>
        <w:tabs>
          <w:tab w:val="clear" w:pos="708"/>
          <w:tab w:val="left" w:pos="-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е классы - 8%, 10-е классы - 13%, 11-е классы -7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 относятся:</w:t>
      </w:r>
    </w:p>
    <w:p>
      <w:pPr>
        <w:pStyle w:val="Normal"/>
        <w:tabs>
          <w:tab w:val="clear" w:pos="708"/>
          <w:tab w:val="left" w:pos="-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% - во всех классах.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 важности питания для ЗОЖ учащиеся ответил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 быть разнообразное: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е классы - 92%, 10-е классы - 96%, 11-е классы - 89%.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- неопределенное, однообразное или не ответили на вопрос.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ациональный режим дня для учащихся составляет: 9-е классы - 33%, 10-е классы - 36%, 11-е классы - 40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пределенный режим: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е классы - 42%, 10-е классы - 25%, 11-е классы - 49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отичный режим: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е классы -25%, 10-е классы - 49%, 11-е классы - 11%.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сихологический климат изучался в быту и по месту учебы. Положительный психологический микроклима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ыту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е классы - 75%, 10-е классы - 8%, 11-е классы – 57%.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:</w:t>
      </w:r>
    </w:p>
    <w:p>
      <w:pPr>
        <w:pStyle w:val="Normal"/>
        <w:tabs>
          <w:tab w:val="clear" w:pos="708"/>
          <w:tab w:val="left" w:pos="2394" w:leader="none"/>
          <w:tab w:val="left" w:pos="507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е классы – 50%, 10-е классы – 16%, 11-е классы – 44%.</w:t>
      </w:r>
    </w:p>
    <w:p>
      <w:pPr>
        <w:pStyle w:val="Normal"/>
        <w:tabs>
          <w:tab w:val="clear" w:pos="708"/>
          <w:tab w:val="left" w:pos="2394" w:leader="none"/>
          <w:tab w:val="left" w:pos="507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ились ответи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ыту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е классы -25%, 10-е классы - 92%, 11-е классы – 33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: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е классы –42%, 10-е классы – 58%, 11-е классы – 40%.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й микроклима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ыту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е классы - 0%, 10-е классы - 0%, 11-е классы –0%.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:</w:t>
      </w:r>
    </w:p>
    <w:p>
      <w:pPr>
        <w:pStyle w:val="Normal"/>
        <w:tabs>
          <w:tab w:val="clear" w:pos="708"/>
          <w:tab w:val="left" w:pos="536" w:leader="none"/>
          <w:tab w:val="left" w:pos="507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е классы – 0%, 10-е классы – 26%, 11-е классы – 16%.</w:t>
      </w:r>
    </w:p>
    <w:p>
      <w:pPr>
        <w:pStyle w:val="Normal"/>
        <w:tabs>
          <w:tab w:val="clear" w:pos="708"/>
          <w:tab w:val="left" w:pos="2394" w:leader="none"/>
          <w:tab w:val="left" w:pos="507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На вопросы о вредных привычках, к которым относятся употребление спиртных напитков, табакокурение, жевание резинки и употребление наркотиков были различные:</w:t>
      </w:r>
    </w:p>
    <w:p>
      <w:pPr>
        <w:pStyle w:val="Normal"/>
        <w:tabs>
          <w:tab w:val="clear" w:pos="708"/>
          <w:tab w:val="left" w:pos="2394" w:leader="none"/>
          <w:tab w:val="left" w:pos="507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% учащихся 9-11 классов ответили, что не употребляют наркотики.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33090" cy="13716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  <w:tab w:val="left" w:pos="7371" w:leader="none"/>
          <w:tab w:val="left" w:pos="751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23590" cy="135255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565" w:leader="none"/>
          <w:tab w:val="left" w:pos="7371" w:leader="none"/>
          <w:tab w:val="left" w:pos="751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  <w:tab w:val="left" w:pos="7371" w:leader="none"/>
          <w:tab w:val="left" w:pos="751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7865" cy="128587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  <w:tab w:val="left" w:pos="7371" w:leader="none"/>
          <w:tab w:val="left" w:pos="751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потреблению спиртных напитков и табачных изделий наблюдается тенденция роста к 11-му классу.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о мнению учащихся, факторы, влияющие на ЗОЖ, следующие: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9865" cy="269621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казать, что приоритетными факторами, влияющими на ЗОЖ, являются: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сутствие вредных привычек.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окая двигательная активность в течение дня.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нятия физической культурой.</w:t>
      </w:r>
    </w:p>
    <w:p>
      <w:pPr>
        <w:pStyle w:val="Normal"/>
        <w:tabs>
          <w:tab w:val="clear" w:pos="708"/>
          <w:tab w:val="left" w:pos="25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циональное пит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условиях современного столичного образования для сохранения и укрепления здоровья учащихся недостаточно проведения лишь уроков физкультуры, необходимо осуществлять на практике оздоровительную работу через систему спортивных кружков и секций. В настоящее время в школе функционирует 10 спортивных секц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6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57"/>
        <w:gridCol w:w="1692"/>
        <w:gridCol w:w="566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Вид спорта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Кол-во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секци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Кол-во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учащихс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%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Волейбол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Теннис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настольны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,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Теннис</w:t>
            </w:r>
            <w:r>
              <w:rPr>
                <w:rFonts w:cs="Times New Roman" w:ascii="Times New Roman" w:hAnsi="Times New Roman"/>
                <w:sz w:val="20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большо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Футбо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портивные танц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,4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Гандбо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,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Карат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Шаш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Шахм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Баскетбол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,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9,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08 учебного года открыт тренажерный зал для учащихся и родителей во внеурочное время, создан семейный физкультурно-оздоровительный клуб выходного д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нтенсивное применение здоровьесберегающих технологий на уроках и во внеклассной работе сделало занятия спортом неотъемлемой частью жизни многих учащихся школы. Анкетирование учащихся по вопросу "Мое отношение к участию в районных и городских соревнованиях" определило следующие результа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6500" cy="112395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лагодаря активной пропаганде здорового образа жизни среди учащихся, хорошо оснащенной материальной базы спортивных залов школы появилась возможность объединить школьников по их увлечениям и интересам. Об этом свидетельствуют и результаты участия команд в районных и городских соревнован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43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04"/>
        <w:gridCol w:w="942"/>
        <w:gridCol w:w="1223"/>
        <w:gridCol w:w="1171"/>
        <w:gridCol w:w="1088"/>
        <w:gridCol w:w="1233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Г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Легкоатле-тический крос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Мини-футбо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Баскетбол (юнош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олейбол (юнош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Лыжные гон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тоговое место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7/20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008/20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  <w:tab/>
        <w:t xml:space="preserve"> Способы оценки </w:t>
      </w:r>
      <w:r>
        <w:rPr>
          <w:rFonts w:cs="Times New Roman" w:ascii="Times New Roman" w:hAnsi="Times New Roman"/>
          <w:b/>
          <w:sz w:val="28"/>
          <w:szCs w:val="28"/>
        </w:rPr>
        <w:t>использования здоровьесберегающих принципов в учебном процессе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Методика самооценки влияния школьных ситуаций на состояние тревожности (по Кондашу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используется для учащихся 7-го и более старших классов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нструкция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еобходимо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ть каждую ситуацию в баллах в зависимости от того, насколько она может вызвать у тебя тревогу: 0-ситуация не волнует; 1 — ситуация слабо волнует; 2 — ситуация достаточно волнует; 3 — ситуация очень волнует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твет у доск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говор с директором школ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читель решает, кого спросить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Тебя критикуют, в чем-то упрекают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ыполнение контрольной работ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Учитель называет оценки за контрольную работу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I. </w:t>
      </w:r>
      <w:r>
        <w:rPr>
          <w:rFonts w:cs="Times New Roman" w:ascii="Times New Roman" w:hAnsi="Times New Roman"/>
          <w:color w:val="000000"/>
          <w:sz w:val="28"/>
          <w:szCs w:val="28"/>
        </w:rPr>
        <w:t>Ожидание родителей с родительского собр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дача экзамен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частие в соревнованиях, конкурсах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твет у доск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Непонимание объяснений учител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Неожиданный вопрос учител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Не получается домашнее задани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Принятие важного, ответственного реш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ценка результата: </w:t>
      </w:r>
      <w:r>
        <w:rPr>
          <w:rFonts w:cs="Times New Roman" w:ascii="Times New Roman" w:hAnsi="Times New Roman"/>
          <w:color w:val="000000"/>
          <w:sz w:val="28"/>
          <w:szCs w:val="28"/>
        </w:rPr>
        <w:t>до 20 баллов — низкий уровень тревожности; 20-30 баллов — средний уровень тревожности; более 30 баллов — высокий уровень тревожности. (При сумме менее 6 баллов достоверность результата сомнительна.)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а не только оценка, полученная школьником, но и динамика показателей (за год, два и т.д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ученные результаты: </w:t>
      </w:r>
      <w:r>
        <w:rPr>
          <w:rFonts w:cs="Times New Roman" w:ascii="Times New Roman" w:hAnsi="Times New Roman"/>
          <w:sz w:val="28"/>
          <w:szCs w:val="28"/>
        </w:rPr>
        <w:t>Эта методика использовалась для учащихся 11-ых классов в начале учебного года и в конце. В начале учебного года: большинство школьников имели низкий уровень тревожности (60%), 30% школьников – средний уровень тревожности и 10% школьников высокий уровень тревожности. В конце учебного года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большинство школьников имели средний уровень тревожности 55%; 25% школьников - низкий уровень тревожности, 10% школьников - высокий уровень тревож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Вывод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М</w:t>
      </w:r>
      <w:r>
        <w:rPr>
          <w:rFonts w:cs="Times New Roman" w:ascii="Times New Roman" w:hAnsi="Times New Roman"/>
          <w:sz w:val="28"/>
          <w:szCs w:val="28"/>
        </w:rPr>
        <w:t>етодика самооценки влияния школьных ситуаций на состояние тревожности используемая для учащихся 11-ых классов показала, что уровень тревожности меняется в течении года (увеличиваетс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одика анализа урока с точки зрения его влияния на здоровье уча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: дать оценку урока по следующим позици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Учет степени трудности предмета при составлении расписания.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 – 1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Нет - 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Режим проветривания соблюден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- 1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Нет- 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3. Температурный режим соблюде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 – 1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Нет- 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Продолжительность урока соответствует возрасту.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-1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Нет-0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5. Физкультпауз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-1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Нет- 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6. Стиль общ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итар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бера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кратич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Психотравмирующие ситуации на уроке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– 0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Нет -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8. Позиция учите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-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 - 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- 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Работоспособность учащихся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сталости</w:t>
        <w:tab/>
        <w:t>-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ена усталость</w:t>
        <w:tab/>
        <w:t>-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ложительный эмоциональный настрой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</w:t>
        <w:tab/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Нет</w:t>
        <w:tab/>
        <w:t>-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: 7-10 баллов - урок способствует сохранению здоровья; 5-6 баллов - средний уровень направленности урока на здоровьесбережение; 0-4 балла - урок негативно влияет на здоровье уча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разработанной схемы были проведены анализы уроков в 5-ых и 7-ых классах. В результате уроки в 5-ых классах способствуют сохранению здоровья, а в 7-ых классах средний уровень направленности урока на здоровьесбереж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асписания уроков шк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/>
        <w:t>на 2008/2009 учебный год</w:t>
      </w:r>
    </w:p>
    <w:tbl>
      <w:tblPr>
        <w:tblW w:w="666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50"/>
        <w:gridCol w:w="949"/>
        <w:gridCol w:w="750"/>
        <w:gridCol w:w="888"/>
        <w:gridCol w:w="950"/>
        <w:gridCol w:w="93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Клас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Понедельник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Вторник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Сред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Четвер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Пятниц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Суббо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-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-б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-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-б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-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-б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-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-б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-в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-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-б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-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-б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7-в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-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8-б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-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-б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9-в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-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-б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0-в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-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1-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9(39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6(46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2(52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43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8(58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 xml:space="preserve">34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7(5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4(34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3(43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1(41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6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1(51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─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─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─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─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─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─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1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21(31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7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3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55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4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расписания 2008/2009 г. показал, что нагрузка превышает норму один раз в неделю в классах начальной школы, но, правда, в эти дни есть уроки физической культуры. В средней школе нагрузка превышает норму с 5 по 9 класс в одной из параллелей. В старшей школе нагрузка также превышает норму (все параллели 10 классов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ая причина перекрузки расписания — нехватка учителей. Работающие учителя имеют большую нагрузку, поэтому есть трудности с составлением расписания. Этим же объясняется и наличие сдвоенных уро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школе очень трудно уложиться в нормы ранговой шкалы трудности И. Г. Сивкова. С каждым годом необходимых знаний растет, а вместе с ним увеличивается нагруз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Показатели самочувствия учащегося 7 клас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.И. _______________________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75915" cy="265684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римечание: Отметить галочкой правильный ответ</w:t>
      </w:r>
    </w:p>
    <w:p>
      <w:pPr>
        <w:pStyle w:val="Normal"/>
        <w:tabs>
          <w:tab w:val="clear" w:pos="708"/>
          <w:tab w:val="left" w:pos="271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самочувствия учащихся 7 классов до занят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и</w:t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62655" cy="1176655"/>
            <wp:effectExtent l="0" t="0" r="0" b="0"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4655" cy="1097280"/>
            <wp:effectExtent l="0" t="0" r="0" b="0"/>
            <wp:docPr id="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занимать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1195" cy="1017905"/>
            <wp:effectExtent l="0" t="0" r="0" b="0"/>
            <wp:docPr id="9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вые ощущ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0" cy="1261745"/>
            <wp:effectExtent l="0" t="0" r="0" b="0"/>
            <wp:docPr id="10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амочувствия учащихся 7 классов после занят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66285" cy="1487805"/>
            <wp:effectExtent l="0" t="0" r="0" b="0"/>
            <wp:docPr id="11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0" cy="1499870"/>
            <wp:effectExtent l="0" t="0" r="0" b="0"/>
            <wp:docPr id="12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ние занимать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9675" cy="10902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вопрос: "Создает наша школа условия для положительного эмоционального самочувствиия учащихся?" получено при обследовании учеников 7 классов. Детям предлагалось заполнить до и после занятий анкету, в которой отразилось бы их самочувстви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исследовании настораживает то, что многие дети отмечают уже до занятий, что они мало отдохнули (надо заменить, что обследования проводились после выходного дня). Почти все дети, которые пришли в школу с хорошим настроением сохраняют его и после занятий. К сожалению, детей, пришедших в школу с большим желанием учиться, стало меньше (64% 2008 г. и 57 % в 2009 г.). А к концу дня этот показатель и снижается. Имеются дети, которые приходят в школу, испытывая недомогание. Хорошую переносимость занятий отмечают 50%детей, а остальные - удовлетворительную. А в 2009 г. 2 % детей отметили плохую переносимость занятий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данные получены при обследовании, проведенном в обычный день, когда уроки были по 45 мину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курсовая работа предусматривала рассмотрение нескольких основных блоков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исать организацию здоровьесберегающей деятельности в школе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характеризовать здоровьесберегающие принципы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казать значение валеологического сопровождения в образовательном процессе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ь степень и способы реализации здоровьесберегающих принципов в учебно-воспитательном процесс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сихолого-педагогической литературы по проблеме исследования позволил сформулировать следующие вывод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образование столкнулось с двумя глобальными проблемами: продолжается снижение уровня здоровья школьников — в школу приходит все меньше здоровых детей, но при этом система общего образования базируется не на валеологических, а на информационных принципах.</w:t>
      </w:r>
    </w:p>
    <w:p>
      <w:pPr>
        <w:pStyle w:val="Style17"/>
        <w:widowControl/>
        <w:suppressAutoHyphens w:val="true"/>
        <w:spacing w:lineRule="auto" w:line="360"/>
        <w:ind w:firstLine="709"/>
        <w:rPr>
          <w:rStyle w:val="FontStyle232"/>
          <w:sz w:val="28"/>
          <w:szCs w:val="28"/>
        </w:rPr>
      </w:pPr>
      <w:r>
        <w:rPr>
          <w:rStyle w:val="FontStyle232"/>
          <w:sz w:val="28"/>
          <w:szCs w:val="28"/>
        </w:rPr>
        <w:t>Цели современной организации учебно-воспитательного процесса должны определять принципы обучения, которые бы отражали насущные общественные потребности.</w:t>
      </w:r>
    </w:p>
    <w:p>
      <w:pPr>
        <w:pStyle w:val="Style17"/>
        <w:widowControl/>
        <w:suppressAutoHyphens w:val="true"/>
        <w:spacing w:lineRule="auto" w:line="360"/>
        <w:ind w:firstLine="709"/>
        <w:rPr>
          <w:rStyle w:val="FontStyle232"/>
          <w:sz w:val="28"/>
          <w:szCs w:val="28"/>
        </w:rPr>
      </w:pPr>
      <w:r>
        <w:rPr>
          <w:rStyle w:val="FontStyle232"/>
          <w:sz w:val="28"/>
          <w:szCs w:val="28"/>
        </w:rPr>
        <w:t>В данной работе показаны разнообразные принципы здоровьесберегающей педагоги. С опорой на систему валеологических принципов, организация современного учебно-воспитательного процесса как в общеобразовательной, так и в коррекционной школе стала бы на качественно новый уровень развития.</w:t>
      </w:r>
    </w:p>
    <w:p>
      <w:pPr>
        <w:pStyle w:val="Style17"/>
        <w:widowControl/>
        <w:suppressAutoHyphens w:val="true"/>
        <w:spacing w:lineRule="auto" w:line="360"/>
        <w:ind w:firstLine="709"/>
        <w:rPr/>
      </w:pPr>
      <w:r>
        <w:rPr>
          <w:rStyle w:val="FontStyle232"/>
          <w:sz w:val="28"/>
          <w:szCs w:val="28"/>
        </w:rPr>
        <w:t>Здоровьесберегающая деятельность в школе описана на основе программы "Школа содействию здоровья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современное состояние проблем валеологии, актуальным направлением является валеологическое сопровождение образовательного процесса. Под валеологическим сопровождением образовательного процесса понимается система взаимодействия субъектов образовательного процесса по формированию, сохранению и укреплению здоровья школьников, педагогов (Е.О.Школа). Данная система предусматривает, что каждый урок и воспитательное мероприятие должны содержать оздоровительный эффект, именно это обеспечит каждому ребенку индивидуальную траекторию развития на основе его возможностей, склонностей, состояния здоровья, поможет учителям обучать без перегрузок и школьных стрессов, формировать индивидуальный стиль в работе как один из ведущих способов адаптации ребенка к учебной деятельно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Style w:val="FontStyle224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Style w:val="FontStyle224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224"/>
          <w:b w:val="false"/>
          <w:spacing w:val="0"/>
          <w:sz w:val="28"/>
          <w:szCs w:val="28"/>
        </w:rPr>
        <w:t>БИБЛИОГРАФИЧЕСКИЙ СПИСОК</w:t>
      </w:r>
    </w:p>
    <w:p>
      <w:pPr>
        <w:pStyle w:val="Style86"/>
        <w:widowControl/>
        <w:suppressAutoHyphens w:val="true"/>
        <w:spacing w:lineRule="auto" w:line="360"/>
        <w:rPr>
          <w:rStyle w:val="FontStyle224"/>
          <w:color w:val="000000"/>
          <w:spacing w:val="0"/>
          <w:sz w:val="28"/>
          <w:szCs w:val="28"/>
        </w:rPr>
      </w:pPr>
      <w:r>
        <w:rPr/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Амонашвили Ш.А. Личностно-гуманная основа педагогического процесса. — М.: Университетское, 1990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Бабанский Ю.К. Оптимизация учебно-воспитательного процесса.- М.: Просвещение, 1982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rStyle w:val="FontStyle235"/>
          <w:sz w:val="28"/>
          <w:szCs w:val="28"/>
        </w:rPr>
      </w:pPr>
      <w:r>
        <w:rPr>
          <w:color w:val="000000"/>
          <w:sz w:val="28"/>
          <w:szCs w:val="28"/>
        </w:rPr>
        <w:t>Брехман И.И. Валеология - наука о здоровье. 2-е изд., доп., перераб. -М.: Физкультура и спорт, 1990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rStyle w:val="FontStyle235"/>
          <w:sz w:val="28"/>
          <w:szCs w:val="28"/>
        </w:rPr>
      </w:pPr>
      <w:r>
        <w:rPr>
          <w:sz w:val="28"/>
          <w:szCs w:val="28"/>
        </w:rPr>
        <w:t>Гаврилова М.А. Использование интерактивных методик в валеологическом воспитании школьников // Гуманитарные технологии в биологическом и экологическом образовании. Сборник материалов У11 международного методологического семинара. Выпуск 6. – СПб.: Теса, 2007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Гатальская Г.В., Крыленко А.В. В школу — с радостью. - Мн.: Амалфея, 1998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Гигиена детей и подростков. / Под ред. Г.И.Сердюковской и А.Г.Сухарева. - М., Медицина, 1986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Гигиенические проблемы охраны здоровья населения// Материалы научно-практической конференции. - Самара, 2000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Гликман И.З. Теория и методика воспитания. — М., 2002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Гузеев В.В. Лекции по педтехнологии. — М., 1992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rStyle w:val="FontStyle235"/>
          <w:sz w:val="28"/>
          <w:szCs w:val="28"/>
        </w:rPr>
      </w:pPr>
      <w:r>
        <w:rPr>
          <w:color w:val="000000"/>
          <w:sz w:val="28"/>
          <w:szCs w:val="28"/>
        </w:rPr>
        <w:t>Дыхан Л.Б., Кукушкин В.С., Трушкин А.Г. Педагогическая валеология. М.: МарТ, 2005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Запорожец А.В. Подготовка детей к школе.— В кн.: Основы дошкольной педагогики / под ред. А.В.Запорожца, Т.А.Марковой - М., 1980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Ильющенков В.В., Берсенева ТА. Здоровье и образование. — СПб., 1993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Казин Э.М., Блинова Н.Г., Литвинова НА. Основы индивидуального здоровья человека: Введение в общую и прикладную валеологию. — М., 2000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rStyle w:val="FontStyle235"/>
          <w:sz w:val="28"/>
          <w:szCs w:val="28"/>
        </w:rPr>
      </w:pPr>
      <w:r>
        <w:rPr>
          <w:color w:val="000000"/>
          <w:sz w:val="28"/>
          <w:szCs w:val="28"/>
        </w:rPr>
        <w:t>Как быть здоровым (из зарубежного опыта обучения принципам здорового образа жизни). – М.: Медицина, 1990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Киколов А.И. Обучение и здоровье: Методическое пособие. - М., 1988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Ковалько В.И. Здоровьесберегающие технологии в начальной школе. 1 – 4 класс. – М., 2004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Кучма В. Р. Теория и практика гигиены детей и подростков на рубеже тысячелетий. — М., 2001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Кучма В.Р., Сердюковская Г.Н., Демин А.К. Руководство по гигиене и охране здоровья школьников. - М., 2000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Лебедева Н.Т. Совершенствование школьного образования и здоровье учащихся. // Ф</w:t>
      </w:r>
      <w:r>
        <w:rPr>
          <w:rStyle w:val="FontStyle235"/>
          <w:sz w:val="28"/>
          <w:szCs w:val="28"/>
          <w:lang w:val="en-US"/>
        </w:rPr>
        <w:t>i</w:t>
      </w:r>
      <w:r>
        <w:rPr>
          <w:rStyle w:val="FontStyle235"/>
          <w:sz w:val="28"/>
          <w:szCs w:val="28"/>
        </w:rPr>
        <w:t>з</w:t>
      </w:r>
      <w:r>
        <w:rPr>
          <w:rStyle w:val="FontStyle235"/>
          <w:sz w:val="28"/>
          <w:szCs w:val="28"/>
          <w:lang w:val="en-US"/>
        </w:rPr>
        <w:t>i</w:t>
      </w:r>
      <w:r>
        <w:rPr>
          <w:rStyle w:val="FontStyle235"/>
          <w:sz w:val="28"/>
          <w:szCs w:val="28"/>
        </w:rPr>
        <w:t xml:space="preserve">чная культура </w:t>
      </w:r>
      <w:r>
        <w:rPr>
          <w:rStyle w:val="FontStyle235"/>
          <w:sz w:val="28"/>
          <w:szCs w:val="28"/>
          <w:lang w:val="en-US"/>
        </w:rPr>
        <w:t>i</w:t>
      </w:r>
      <w:r>
        <w:rPr>
          <w:rStyle w:val="FontStyle235"/>
          <w:sz w:val="28"/>
          <w:szCs w:val="28"/>
        </w:rPr>
        <w:t xml:space="preserve"> здаро</w:t>
      </w:r>
      <w:r>
        <w:rPr>
          <w:rStyle w:val="FontStyle235"/>
          <w:sz w:val="28"/>
          <w:szCs w:val="28"/>
          <w:lang w:val="be-BY"/>
        </w:rPr>
        <w:t>ў</w:t>
      </w:r>
      <w:r>
        <w:rPr>
          <w:rStyle w:val="FontStyle235"/>
          <w:sz w:val="28"/>
          <w:szCs w:val="28"/>
        </w:rPr>
        <w:t>е. - 2000. - № 2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color w:val="000000"/>
          <w:sz w:val="28"/>
          <w:szCs w:val="28"/>
        </w:rPr>
        <w:t>Лебедева Н.Т. Формирование здорового стиля жизни</w:t>
      </w:r>
      <w:r>
        <w:rPr>
          <w:sz w:val="28"/>
          <w:szCs w:val="28"/>
        </w:rPr>
        <w:t xml:space="preserve"> школьника. – Мн.: Народная асвета, 1996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rStyle w:val="FontStyle235"/>
          <w:sz w:val="28"/>
          <w:szCs w:val="28"/>
        </w:rPr>
      </w:pPr>
      <w:r>
        <w:rPr>
          <w:color w:val="000000"/>
          <w:sz w:val="28"/>
          <w:szCs w:val="28"/>
        </w:rPr>
        <w:t>Лищук В. А., Мосткова Е. В. Основы здоровья. Актуальные задачи, решения, рекомендации. Обзор. - М.: РАМН, 1994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Методические рекомендации: Здоровьесберегающие технологии в общеобразовательной школе: методология анализа, формы, методы, опыт применения/ Под ред. М.М. Безруких, В.Д. Сонькина. - М., 2002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Назаренко ЛД. Оздоровительные основы физических упражнений. - М., 2002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Педагогика и психология здоровья/ Под ред. Н.К. Смирнова. — М.: АП-КиПРО, 2003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Полонский В.М. Научно-педагогическая информация: Словарь-справоч-ник.</w:t>
      </w:r>
      <w:r>
        <w:rPr>
          <w:rStyle w:val="FontStyle235"/>
          <w:sz w:val="28"/>
          <w:szCs w:val="28"/>
          <w:lang w:val="be-BY"/>
        </w:rPr>
        <w:t xml:space="preserve"> </w:t>
      </w:r>
      <w:r>
        <w:rPr>
          <w:rStyle w:val="FontStyle235"/>
          <w:sz w:val="28"/>
          <w:szCs w:val="28"/>
        </w:rPr>
        <w:t>-</w:t>
      </w:r>
      <w:r>
        <w:rPr>
          <w:rStyle w:val="FontStyle235"/>
          <w:sz w:val="28"/>
          <w:szCs w:val="28"/>
          <w:lang w:val="be-BY"/>
        </w:rPr>
        <w:t xml:space="preserve"> </w:t>
      </w:r>
      <w:r>
        <w:rPr>
          <w:rStyle w:val="FontStyle235"/>
          <w:sz w:val="28"/>
          <w:szCs w:val="28"/>
        </w:rPr>
        <w:t>М.: Новая школа, 1995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Попов С.В. Валеология в школе и доме. ( О физическом благополучии школьников) – СПб</w:t>
      </w:r>
      <w:r>
        <w:rPr>
          <w:rStyle w:val="FontStyle235"/>
          <w:sz w:val="28"/>
          <w:szCs w:val="28"/>
          <w:lang w:val="be-BY"/>
        </w:rPr>
        <w:t>.:</w:t>
      </w:r>
      <w:r>
        <w:rPr>
          <w:rStyle w:val="FontStyle235"/>
          <w:sz w:val="28"/>
          <w:szCs w:val="28"/>
        </w:rPr>
        <w:t xml:space="preserve"> Союз, 1997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Селевко Г.К. Современные образовательные технологии. - М., 1998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Смирнов Н.К. Задачи валеологии в контексте проблем общества и системы образования//Актуальные проблемы валеологии в образовании. - М., 1997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Смирнов Н.К. Здоровьесберегающие образовательные технологии в работе учителя и школы. - М.: АРКТИ, 2003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rStyle w:val="FontStyle235"/>
          <w:sz w:val="28"/>
          <w:szCs w:val="28"/>
        </w:rPr>
      </w:pPr>
      <w:r>
        <w:rPr>
          <w:color w:val="000000"/>
          <w:sz w:val="28"/>
          <w:szCs w:val="28"/>
        </w:rPr>
        <w:t xml:space="preserve">5. Смирнов Н.К. Здоровьесберегающие образовательные технологии и психология здоровья в школе. </w:t>
      </w:r>
      <w:r>
        <w:rPr>
          <w:color w:val="000000"/>
          <w:sz w:val="28"/>
          <w:szCs w:val="28"/>
          <w:lang w:val="be-BY"/>
        </w:rPr>
        <w:t xml:space="preserve">- </w:t>
      </w:r>
      <w:r>
        <w:rPr>
          <w:color w:val="000000"/>
          <w:sz w:val="28"/>
          <w:szCs w:val="28"/>
        </w:rPr>
        <w:t>М.: АРКТИ, 2005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Современные образовательные технологии. Основные понятия и обзор/ автор-составитель Г.Н.Петровский.</w:t>
      </w:r>
      <w:r>
        <w:rPr>
          <w:rStyle w:val="FontStyle235"/>
          <w:sz w:val="28"/>
          <w:szCs w:val="28"/>
          <w:lang w:val="be-BY"/>
        </w:rPr>
        <w:t xml:space="preserve"> </w:t>
      </w:r>
      <w:r>
        <w:rPr>
          <w:rStyle w:val="FontStyle235"/>
          <w:sz w:val="28"/>
          <w:szCs w:val="28"/>
        </w:rPr>
        <w:t>-</w:t>
      </w:r>
      <w:r>
        <w:rPr>
          <w:rStyle w:val="FontStyle235"/>
          <w:sz w:val="28"/>
          <w:szCs w:val="28"/>
          <w:lang w:val="be-BY"/>
        </w:rPr>
        <w:t xml:space="preserve"> </w:t>
      </w:r>
      <w:r>
        <w:rPr>
          <w:rStyle w:val="FontStyle235"/>
          <w:sz w:val="28"/>
          <w:szCs w:val="28"/>
        </w:rPr>
        <w:t>Мн.:</w:t>
      </w:r>
      <w:r>
        <w:rPr>
          <w:rStyle w:val="FontStyle235"/>
          <w:sz w:val="28"/>
          <w:szCs w:val="28"/>
          <w:lang w:val="be-BY"/>
        </w:rPr>
        <w:t xml:space="preserve"> </w:t>
      </w:r>
      <w:r>
        <w:rPr>
          <w:rStyle w:val="FontStyle235"/>
          <w:sz w:val="28"/>
          <w:szCs w:val="28"/>
        </w:rPr>
        <w:t>НИО, 2000.</w:t>
      </w:r>
      <w:r>
        <w:rPr>
          <w:rStyle w:val="FontStyle235"/>
          <w:sz w:val="28"/>
          <w:szCs w:val="28"/>
          <w:lang w:val="be-BY"/>
        </w:rPr>
        <w:t xml:space="preserve"> </w:t>
      </w:r>
      <w:r>
        <w:rPr>
          <w:rStyle w:val="FontStyle235"/>
          <w:sz w:val="28"/>
          <w:szCs w:val="28"/>
        </w:rPr>
        <w:t>- 92с.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>
          <w:rStyle w:val="FontStyle235"/>
          <w:sz w:val="28"/>
          <w:szCs w:val="28"/>
        </w:rPr>
      </w:pPr>
      <w:r>
        <w:rPr>
          <w:color w:val="000000"/>
          <w:sz w:val="28"/>
          <w:szCs w:val="28"/>
        </w:rPr>
        <w:t>Чумаков Б.Н. Валеология: Учеб. пособие. - 2-е изд., испр. и доп. -- М.: Педагогическое общество России, 2000</w:t>
      </w:r>
    </w:p>
    <w:p>
      <w:pPr>
        <w:pStyle w:val="Style44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Style w:val="FontStyle235"/>
          <w:sz w:val="28"/>
          <w:szCs w:val="28"/>
        </w:rPr>
        <w:t>Щуркова Н.Е., Питюков В.Ю., Савченко А.П., Осипова Е.А. Новые технологии воспитательного процесса. — М., 1993</w:t>
      </w:r>
    </w:p>
    <w:p>
      <w:pPr>
        <w:pStyle w:val="Style44"/>
        <w:widowControl/>
        <w:suppressAutoHyphens w:val="true"/>
        <w:spacing w:lineRule="auto" w:line="360"/>
        <w:ind w:hanging="0"/>
        <w:jc w:val="left"/>
        <w:rPr>
          <w:rStyle w:val="FontStyle235"/>
          <w:color w:val="FFFFFF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FontStyle235"/>
          <w:rFonts w:ascii="Times New Roman" w:hAnsi="Times New Roman" w:cs="Times New Roman"/>
          <w:color w:val="FFFFFF"/>
          <w:sz w:val="28"/>
          <w:szCs w:val="28"/>
        </w:rPr>
      </w:pPr>
      <w:r>
        <w:rPr/>
      </w:r>
    </w:p>
    <w:sectPr>
      <w:headerReference w:type="default" r:id="rId1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60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0" w:hanging="108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9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5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0" w:hanging="21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232">
    <w:name w:val="Font Style232"/>
    <w:qFormat/>
    <w:rPr>
      <w:rFonts w:ascii="Times New Roman" w:hAnsi="Times New Roman" w:cs="Times New Roman"/>
      <w:sz w:val="20"/>
      <w:szCs w:val="20"/>
    </w:rPr>
  </w:style>
  <w:style w:type="character" w:styleId="FontStyle224">
    <w:name w:val="Font Style22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35">
    <w:name w:val="Font Style235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01" w:before="0" w:after="0"/>
      <w:ind w:firstLine="346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20:46:00Z</dcterms:created>
  <dc:creator>Роберт</dc:creator>
  <dc:description/>
  <cp:keywords/>
  <dc:language>en-US</dc:language>
  <cp:lastModifiedBy>SYSTEM</cp:lastModifiedBy>
  <cp:lastPrinted>2009-06-04T22:13:00Z</cp:lastPrinted>
  <dcterms:modified xsi:type="dcterms:W3CDTF">2011-09-03T20:46:00Z</dcterms:modified>
  <cp:revision>2</cp:revision>
  <dc:subject/>
  <dc:title/>
</cp:coreProperties>
</file>