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писание кредиторской задолженно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ойко Лариса, Эксперт службы Правового консалтинга ГАРА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разить списание кредиторской задолженности, образовавшейся в 2004, 2005, 2006 годах, если своевременно не были приняты меры по взысканию задолженности, акты сверок с контрагентами не составлялись и частичная уплата организацией (должником) не производила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в вопрос, мы пришли к следующему выв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 кредиторской задолженности должна быть отнесена в состав внереализационных доходов с учетом НДС. При этом сумма НДС по неоплаченным материальным ценностям (работам, услугам), ранее не принятая к вычету, включается в состав внереализационных расходов. Если на момент списания кредиторской задолженности суммы НДС, относящиеся к этой задолженности, ранее были предъявлены к вычету, то НДС в этом случае не восстанавливается и не учитывается в составе расходов для исчисления налога на прибы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снование выв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разъяснено в письме Минфина России от 29.01.2008 N 07-05-06/18, при списании кредиторской задолженности следует руководствоваться положениями Г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чаи прекращения обязательств изложены в главе 26 Г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обязательства могут прекращаться, например, истечением установленного срока исковой давности (ст. 196 Г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ст. 196 ГК РФ общий срок исковой давности устанавливается в три года. При этом для отдельных видов требований законом могут устанавливаться специальные сроки исковой давности, сокращенные или более длительные по сравнению с общим (ст. 197 ГК РФ). В соответствии со ст. 198 ГК РФ срок исковой давности и порядок его исчисления не могут быть изменены соглашением сторон. В соответствии со ст. 200 ГК РФ по общему правилу течение срока исковой давности начинается со дня, когда лицо узнало или должно было узнать о нарушении своего права. Таким образом, течение срока исковой давности будет начинаться не с момента возникновения задолженности, а только с момента, когда задолженность перейдет в разряд просроченной, который можно установить исходя из условий дого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задолженность с истекшим сроком исковой давности выявляется по каждому договору, так как в договорах устанавливается разный срок исполнения. В случае отсутствия в договоре условий по срокам оплаты такой момент начинается со дня предъявления претензий должником. Через семь дней после предъявления начинается течение срока исковой давности (ст. 314 ГК РФ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условий для правомерного списания с учета кредиторской задолженности является проведение инвентаризации расчетов с дебиторами и кредиторами. Напомним, что обязанность проведения инвентаризации расчетов с дебиторами и кредиторами установлена ст. 12 Федерального закона от 21.11.1996 N 129-ФЗ "О бухгалтерском учете". При этом проведение инвентаризации обязательно перед составлением годовой бухгалтерской отчетности, в ходе которой и осуществляется в том числе инвентаризация расчетов с дебиторами и кредиторами. В то же время инвентаризацию расчетов можно проводить и ежеквартально с целью недопущения пропусков сроков исковой да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ядок проведения инвентаризации расчетов установлен Методическими указаниями по инвентаризации имущества и финансовых обязательств, утвержденными приказом Минфина России от 13.06.1995 N 49. По ее завершении оформляется акт по форме ИНВ-17 (утверждена постановлением Госкомстата РФ от 18.08.1998 N 88) по всем расчетам, в котором указываются выявленные расхождения и суммы просроченных задолженностей. Данный акт заполняется на основании специальной справки-приложения, правильное составление которой дает все необходимые сведения, как о задолженности, так и о самом дебиторе. На основании этих документов руководитель организации принимает решение о списании задолженности - издает при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. 10.4 ПБУ 9/99 "Доходы организации" кредиторская задолженность, по которой срок исковой давности истек, включается в состав прочих доходов в сумме, в которой эта задолженность была отражена в бухгалтерском учете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ание кредиторской задолженности на финансовые результаты отражается проводко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60 (62, 76) Кредит 91, субсчет "Прочие доходы"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исана кредиторская задолж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ание задолженности производится единовременн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лог на добавленную стоим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писании кредиторской задолженности, относящейся к поставленным материально-производственным запасам, работам, услугам, суммы НДС, предъявленного продавцами этих запасов (работ, услуг) и ранее принятые к вычету, не восстанавливаются (п. 3 ст. 170 Н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ри списании налогоплательщиком по истечении срока исковой давности сумм невостребованной кредиторской задолженности, образовавшейся по суммам авансовых платежей, полученных в счет предстоящих поставок товаров (работ, услуг) и не возвращенных покупателю, по мнению Минфина России, отсутствуют основания для принятия к вычету сумм НДС, исчисленных и уплаченных им в бюджет с сумм авансовых платежей. Кроме того, суммы НДС по полученным авансам, списанным в связи с истечением срока исковой давности, в составе внереализационных расходов не учитывается (письмо Минфина РФ от 10.02.2010 N 03-03-06/1/58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лог на прибы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. 18 ст. 250 НК РФ внереализационным доходом налогоплательщика признается доход в виде суммы кредиторской задолженности (обязательства перед кредиторами), списанной в связи с истечением срока исковой давности или по другим основаниям, за исключением кредиторской задолженности налогоплательщика по уплате налогов и сборов, пеней и штра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по числящейся на балансе организации кредиторской задолженности кредиторы не потребовали возврата долга до истечения срока исковой давности, организация-должник обязана списать такую задолженность во внереализационные доходы для целей налогообложения прибыли. При этом учитывается вся сумма задолженности (включая НДС). Списание кредиторской задолженности как в бухгалтерском учете, так в налоговом учете производится единоврем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орская задолженность, по которой истек срок исковой давности, учитывается в составе внереализационных доходов на основании данных инвентаризации, письменного обоснования и приказа (распоряжения) руководителя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признания внереализационных доходов для целей налогообложения прибыли установлена в п. 4 ст. 271 НК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налогового ведомства, доход в виде кредиторской задолженности, по которой истек срок исковой давности, учитывается в составе внереализационных доходов в последний день того отчетного периода, в котором истекает срок исковой давности (письмо УФНС России по г. Москве от 29.09.2009 N 16-15/10097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по числящейся на балансе организации кредиторской задолженности кредиторы не потребовали возврата долга в период до истечения срока исковой давности, организация-должник должна включить такую задолженность во внереализационные доходы для целей налогообложения прибыли (письмо УФНС России по г. Москве от 19.12.2007 N 20-12/12164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пунктом 14 пункта 1 статьи 265 НК РФ предусмотрено, что расходы в виде сумм налогов, относящихся к поставленным материально-производственным запасам, работам, услугам, если кредиторская задолженность (обязательства перед кредиторами) по такой поставке списана в отчетном периоде в соответствии с п. 18 ст. 250 НК РФ, относятся к внереализационным расхо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, если на момент списания кредиторской задолженности суммы НДС, относящиеся к данной задолженности, ранее были предъявлены к вычету, то в этом случае НДС не восстанавливается и не учитывается в составе расходов для исчисления налога на прибы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иметь в виду, что в случае, если кредиторская задолженность с истекшим сроком исковой давности не будет списана и, соответственно, не включена во внереализационные доходы организации в соответствующем отчетном (налоговом) периоде, при проверке налоговые органы установят неполную уплату налога на прибыль. В подобных ситуациях арбитражные суды, как правило, поддерживают налоговые органы. Например, правомерность требований налоговых органов по включению кредиторской задолженности с истекшим сроком исковой давности в состав внереализационных доходов подтверждается постановлением ФАС Московского округа от 28.06.2005 N КА-А40/5501-05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. 1 ст. 54 НК РФ при обнаружении ошибок (искажений) в исчислении налоговой базы, относящихся к прошлым налоговым (отчетным) периодам, в текущем налоговом (отчетном) периоде перерасчет налоговой базы и суммы налога производится за период, в котором были совершены указанные ошибки (искажения). В этом случае налогоплательщик обязан представить в налоговый орган уточненную налоговую декларацию, доплатить налог и пени (п. 1, 4 ст. 81 Н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срок исковой давности по кредиторской задолженности, образовавшейся, например, в 2004 году, истек в 2007 году, то у организации возникает обязанность по представлению уточненной декларации по налогу на прибыль за 2007 го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5:00Z</dcterms:created>
  <dc:creator>User</dc:creator>
  <dc:description/>
  <cp:keywords/>
  <dc:language>en-US</dc:language>
  <cp:lastModifiedBy>Mage</cp:lastModifiedBy>
  <dcterms:modified xsi:type="dcterms:W3CDTF">2011-10-09T12:25:00Z</dcterms:modified>
  <cp:revision>2</cp:revision>
  <dc:subject/>
  <dc:title>Списание кредиторской задолженности</dc:title>
</cp:coreProperties>
</file>