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Никому не выгодно!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Елена Воробьева, к.э.н., член Научно-экспертного совета Палаты налоговых консультан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настоящему времени сформировалась следующая точка зрения: если работник, имеющий статус налогового резидента РФ, получает доходы от источников за пределами РФ, организация, выплачивающая указанные доходы, не признается налоговым агентом и освобождается от обязанности производить исчисление и удержание НДФ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зируется указанная точка зрения на взаимосвязанных положениях п. 2 ст. 226 и подп. 3 п. 1 ст. 228 НК РФ: физические лица - налоговые резиденты РФ, получающие доходы от источников, находящихся за пределами РФ производят исчисление и уплату налога самостоятельно (на основании декларац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. Работник переведен на работу за пределы РФ с 1 августа 2011 г. на два года. На момент выезда за рубеж работник является резидентом РФ, и его заработная плата составляет 50 000 руб. в меся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работная плата за январь - июль 2011 г. относится к доходам, полученным от источников в РФ, и облагается НДФЛ по ставке 13%. Сумма исчисленного налога - 45 500 руб. (50 000 руб. х 7 мес. х 13%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иная с 1 августа исчисление НДФЛ налоговым агентом не производи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иция Минфина не выгодна ни бюджету, ни налогоплательщикамСумма налога, подлежащего уплате работником, сохранившим в 2011 г. статус налогового резидента, с суммы вознаграждения, полученного за работу за пределами РФ (с августа по декабрь - 5 месяцев), составит 32 500 руб. (50 000 руб. х 5 мес. х 13%). Указанная сумма уплачивается налогоплательщиком самостоятельно на основании подаваемой им по окончании 2011 г. декла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годны ли разъяснения Минфина России налогоплательщику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, если вспомнить, что ему придется подавать декларацию, самостоятельно исчислять сумму НДФЛ с заработной платы, полученной за указанный период, и уплачивать налог. Если при этом он продолжает находиться за пределами РФ, то исполнение указанных обязанностей будет сопряжено с дополнительными сложност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того, со ссылкой на ст. 230 НК РФ Минфин России указывает на то, что на организацию-работодателя не возлагаются обязанности по представлению в налоговые органы сведений об указанных доходах, полученных работниками (письмо Минфина России от 05.10.2010 N 03-04-06/6-236), то есть организация не отражает выплаченные работнику за период работы за пределами РФ суммы заработной платы в Справке 2-НДФЛ. А как же работник отразит эти суммы в своей деклараци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годны ли разъяснения Минфина России для бюджета? Конечно,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п. 4 ст. 228 НК РФ общая сумма налога, подлежащая уплате в соответствующий бюджет, исчисленная исходя из налоговой декларации, уплачивается по месту жительства налогоплательщика в срок не позднее 15 июля года, следующего за истекшим налоговым периодом. Так для ситуации, приведенной в примере, правомерной будет являться уплата НДФЛ с заработной платы, начисленной за август 2011 г., 15 июля 2012 г. (с задержкой более чем на 10 месяцев!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едь свои разъяснения Минфин России обосновывает положениями п. 1 ст. 228 НК РФ. Проанализируем 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стоятельно производят исчисление и уплату налога физические лица, которы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получили от физических лиц и организаций, не являющихся налоговыми агента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ознаграждения на основе заключенных трудовых договоров и договоров гражданско-правового характера, включая договоры найма или аренды имущества (подп. 1 п. 1 ст. 228 НК РФ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ыигрыши, выплачиваемые организаторами лотерей, тотализаторов и других основанных на риске игр (подп. 5 п. 1 ст. 228 НК РФ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доходы в порядке дарения (подп. 7 п. 1 ст. 228 НК РФ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получили доходы, налоговая база по которым определяется с учетом налоговых вычетов, предоставлять которые налоговый агент не имеет прав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ходы от продажи имущества и имущественных прав (подп. 2 п. 1 ст. 228 НК РФ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получили доходы, из которых не был удержан налог налоговыми агентами (подп. 4 п. 1 ст. 228 НК РФ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какой группе доходов отнести упомянутые в подп. 3 п. 1 ст. 228 НК РФ доходы, полученные налоговыми резидентами Российской Федерации от источников, находящихся за пределами Российской Федераци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видно, что к группе "б" их отнести нельз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цифика группы "в" заключается в том, что налоговый агент исчислил, но не мог произвести удержание НДФЛ, например, из доходов в натуральной форме в отсутствие денежных выплат в пользу налогоплательщика или из сумм, перечисляемых физическому лицу на основании решения суда. Рассматриваемые ситуации к этой группе не относя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гда, остается группа "а". При этом речь идет о следующ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зическое лицо - налоговый резидент РФ имеет право самостоятельно вступать в какие-либо договорные (трудовые, гражданско-правовые) или иные отношения с иностранной организацией (иностранным физическим лицом) и получать от нее (от него) дох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п. 1 ст. 226 НК РФ в целях исчисления НДФЛ не являются налоговыми агентами: иностранные организации, не имеющие обособленных подразделений в РФ, а также любые, в том числе иностранные физические лица, не являющиеся индивидуальными предпринимател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, автор книги, изданной за рубежом, получает гонорар от иностранного издательства, не имеющего обособленного подразделения на территории РФ. Иностранное издательство не признается налоговым агентом по НДФЛ. А отсутствие агента обусловливает только один способ исчисления и уплаты физическим лицом НДФЛ - самостоя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об этом идет речь в подп. 3 п. 1 ст. 228 НК РФ, положения которого попадают в выделенную выше группу "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какого отношения к порядку исчисления и уплаты НДФЛ с доходов, выплачиваемых российской организацией (изначально признаваемой налоговым агентом - п. 1 ст. 226 НК РФ) и виде заработной платы своим работникам - налоговым резидентам РФ, положения подп. 3 п. 1 ст. 228 НК РФ не имеют. Никаких затруднений ни с исчислением, ни с уплатой НДФЛ с указанных доходов у налоговых агентов не возник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п. 4 ст. 229 НК РФ налогоплательщики вправе не указывать в налоговой декларации доходы, при получении которых налог полностью удержан налоговыми агентами. То есть, несмотря на положения подп. 3 п. 1 ст. 228 НК РФ, физические лица, являющиеся налоговыми резидентами РФ и получающие доходы от источников за пределами РФ, освобождаются от подачи декларации при условии, что налог был удержан налоговым аген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ания для привлечения налогового агента к какой-либо ответственности за удержание НДФЛ с доходов, полученных от источников за пределами РФ физическими лицами, являющимися налоговыми резидентами РФ, также отсутству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вобождение организации от обязанностей налогового агента в случаях, когда она выплачивает своим работникам - резидентам РФ доходы, относящиеся к полученным от источников за пределами РФ, влечет значительную задержку поступления НДФЛ в бюджетную систему РФ и возникновение у работников обязанностей, реализация которых сопряжена с дополнительными трудност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оссийская Бизнес-газета" №800 (18), 31.05.2011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log-for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3:00Z</dcterms:created>
  <dc:creator>User</dc:creator>
  <dc:description/>
  <cp:keywords/>
  <dc:language>en-US</dc:language>
  <cp:lastModifiedBy>Mage</cp:lastModifiedBy>
  <dcterms:modified xsi:type="dcterms:W3CDTF">2011-10-09T12:23:00Z</dcterms:modified>
  <cp:revision>2</cp:revision>
  <dc:subject/>
  <dc:title>Никому не выгодно</dc:title>
</cp:coreProperties>
</file>