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ять способов получения необходимой температуры паяльн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знают, что для получения качественной пайка при монтаже радиодеталей необходимо, чтобы температура жала паяльника соответствовала рабочей температуре припоя. У разных марок припоя она отличается. Если жало паяльника перегрето, припой будет окисляться и пайка получится недостаточно прочной. Кроме того, в этом случае жало паяльника быстро обгорает и припой вообще перестает на нем держаться. Качественная пайка имеет зеркальный блеск после остывания, и получить ее можно только при определенной температуре. Так, для наиболее распространенной марки припоя ПОС-61 температура пайки 190...260 °С. Рекомендуемая температура пайки микросхем 235±5 °С при продолжительности не более 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купке простейшего дешевого паяльника на сетевое напряжение 220 В, как правило, выясняется, что он перегревается и плохо паяет. Устранить эту проблему можно четырьмя пу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1-й. Если паяльник имеет жало в виде стержня, который фиксируется на корпусе с помощью винта,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7563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регулируя длину погружения стержня в нагреватель, можно легко плавно изменить температуру. Но такую конструкцию крепления жала имеют не все паяльники, и этот метод может оказаться неприемле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2-й. Можно воспользоваться ЛАТРом или трансформатором с большим числом отводом. В этом случае температура регулируется изменением подаваемого на обмотку нагревателя напря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3-й. Последовательно с нагревателем паяльника включается добавочный резистор (реостат). При этом мощность резистора должна быть такой же, как и у паяльника, а номинал сопротивления подбираем для получения нужной температуры. Такой добавочный резистор имеет большие габариты и греется, что неудоб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4-й. Электронный регуля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78170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воляет плавно менять (переменным резистором R2) температуру нагревателя в широких пределах. Устройство имеет бестрансформаторное питание и малые габариты, что позволяет разместить его в подставке под паяльник. Схема не критична к типам деталей, и ее настройка заключается в подборе номинала резистора R4 (при нулевом значении R2) для получения максимального напряжения на нагревателе. Подключаемый паяльник может иметь мощность от 15 до 300 Вт, а при замене диодов VD1 ...VD4 на больший ток — до 1000 В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, если паяльник рассчитан на более низкое номинальное напряжение питания (48 или 36 В), потребуется снижающий напряжение трансформатор, а на схему электронного регулятора может подаваться пониженное напряжение. В этом случае для сохранения ее работоспособности потребуется пропорционально входному напряжению уменьшить номинал резистора R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5-й. Позволяет автоматически поддерживать заданную температуру паяльника с точностью 1°С и используется для монтажа радиоэлементов микроэлектроники, очень критичных к перегреву. В этом случае потребуется приобрести паяльник с уже установленной внутри термопа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термостабилизатора (рисунок ниже) выполнена на одной сдвоенной микросхеме DA1 (140УД20А) и симметричном тиристоре (симисторе) VS1. На элементе DA1.1 собран дифференциальный усилитель сигнала с термопары, а на DA1.2 — интегратор, который управляет работой генератора импульсов на одно переходном транзисторе VT1. Импульсы через разделительный трансформатор Т1 поступают на управление коммутатором VS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в схеме интегратора, вместо обычно часто применяемого компаратора, позволяет обеспечить мягкую характеристику изменения мощности в нагревателе при выходе на режим термостабилизации. Это осуществляется за счет изменения времени заряда конденсатора С10, от которого зависит частота генератора, а значит, и начальный угол открывания симистора. Пока напряжение с выхода DA1/12 не превысит пороговое значение (на DA1/6), установленное резисторами, связанными с переключателем SA2, на выходе микросхемы DA1/10 будет напряжение +12 В, что обеспечит работу генератора (VT1) на максимальной частоте — симистор будет полностью откры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итания устройства потребуется трансформатор с двумя дополнительными обмотками по 18 В или одна, но с отводом в середине. Мощность трансформатора должна соответствовать мощности паяльника (электрическая схема блока управления потребляет ток не более 15 м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пульсный трансформатор Т2 имеет такие же параметры, как и в схеме здесь. Остальные детали могут применяться любого типа. Микросхему DA1 можно заменить двумя из серии 140УД7, но при этом может снизиться точность поддержания темпер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стройке термостабилизатора для полного открывания симистора может потребоваться поменять местами выводы на одной из обмоток импульсного трансформатора Т2 (важна фазировка управляющего импульса). Подстроечными резисторами, отмеченными "*", устанавливается необходимая температура при соответствующем положении переключателя SA1. Более точно нужную температуру можно установить при помощи резистора R15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один способ, который может являться дополнением или разновидностью третьего. Вместо добавочного гасящего резистора можно использовать не полярный конденсатор из серии МБМ. Он обладает емкостным сопротивлением на частоте 50 Гц: Хс=1/314С. Чем больше номинал емкости, тем меньше ее сопротивлени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adioma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Пять способов получения необходимой температуры паяльника</dc:title>
</cp:coreProperties>
</file>