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Особенности психологической готовности учащихся к безопасной жизнедеятельности</w:t>
      </w:r>
    </w:p>
    <w:p>
      <w:pPr>
        <w:pStyle w:val="Normal"/>
        <w:spacing w:before="120" w:after="0"/>
        <w:jc w:val="center"/>
        <w:rPr>
          <w:sz w:val="28"/>
        </w:rPr>
      </w:pPr>
      <w:r>
        <w:rPr>
          <w:sz w:val="28"/>
        </w:rPr>
        <w:t>Мошкин Владимир Николаевич, ААЭП, г. Барнаул Елизаров Александр Николаевич, ААЭП, г. Барнаул Лапаева Анна Ивановна, БГПУ, г. Барнаул</w:t>
      </w:r>
    </w:p>
    <w:p>
      <w:pPr>
        <w:pStyle w:val="Normal"/>
        <w:spacing w:before="120" w:after="0"/>
        <w:ind w:firstLine="567"/>
        <w:jc w:val="both"/>
        <w:rPr/>
      </w:pPr>
      <w:r>
        <w:rPr/>
        <w:t>В статье на основе анализа эмпирических данных о состоянии массовой педагогической практики изложены выводы об особенностях психологической готовности младших школьников, подростков и старшеклассников к профилактике и устранению опасностей в повседневной жизни. На основе анкетирования выявлены некоторые особенности готовности мальчиков и девочек разного возраста к наиболее распространенным факторам риска.</w:t>
      </w:r>
    </w:p>
    <w:p>
      <w:pPr>
        <w:pStyle w:val="Normal"/>
        <w:spacing w:before="120" w:after="0"/>
        <w:ind w:firstLine="567"/>
        <w:jc w:val="both"/>
        <w:rPr/>
      </w:pPr>
      <w:r>
        <w:rPr/>
        <w:t>Изложим основные результаты диагностики особенностей культуры безопасности школьников. Проанализируем динамику психологической готовности школьников к профилактике и преодолению опасных и вредных факторов жизнедеятельности. Сравним отличия взглядов на проблемы безопасности младших школьников, подростков и старшеклассников, проанализируем гендерные особенности психологической составляющей культуры безопасности школьников разного возраста.</w:t>
      </w:r>
    </w:p>
    <w:p>
      <w:pPr>
        <w:pStyle w:val="Normal"/>
        <w:spacing w:before="120" w:after="0"/>
        <w:ind w:firstLine="567"/>
        <w:jc w:val="both"/>
        <w:rPr/>
      </w:pPr>
      <w:r>
        <w:rPr/>
        <w:t>В нашем исследовании использовалась анкета, отвечая на вопросы которой школьники выражали свое согласие или несогласие с теми или иными утверждениями. Ознакомившись с утверждением, они давали свой ответ: согласен (да), не согласен (нет), затрудняюсь ответить (?). Проанализируем основные результаты анкетирования в школе № 108 г. Барнаула. На вопросы анкеты ответил 561 учащийся 1-11 классов. Из них мальчиков - 271, девочек - 290.</w:t>
      </w:r>
    </w:p>
    <w:p>
      <w:pPr>
        <w:pStyle w:val="Normal"/>
        <w:spacing w:before="120" w:after="0"/>
        <w:ind w:firstLine="567"/>
        <w:jc w:val="both"/>
        <w:rPr/>
      </w:pPr>
      <w:r>
        <w:rPr/>
        <w:t>Проанализируем результаты анкетирования учащихся. При обработке полученных данных все классы разделены на группы: 1-4 классы (младшие школьники), 5-8 классы (подростки) и 9-11 классы (старшеклассники).</w:t>
      </w:r>
    </w:p>
    <w:p>
      <w:pPr>
        <w:pStyle w:val="Normal"/>
        <w:spacing w:before="120" w:after="0"/>
        <w:ind w:firstLine="567"/>
        <w:jc w:val="both"/>
        <w:rPr/>
      </w:pPr>
      <w:r>
        <w:rPr/>
        <w:t>Результаты анкетирования обрабатывались при помощи статистических программ с использованием персонального компьютера.</w:t>
      </w:r>
    </w:p>
    <w:p>
      <w:pPr>
        <w:pStyle w:val="Normal"/>
        <w:spacing w:before="120" w:after="0"/>
        <w:ind w:firstLine="567"/>
        <w:jc w:val="both"/>
        <w:rPr/>
      </w:pPr>
      <w:r>
        <w:rPr/>
        <w:t>Основу психологической готовности школьников к безопасной жизнедеятельности составляет способность к успешной деятельности в опасных и экстремальных ситуациях (готовность к смелым, решительным действиям, разумному риску, проявлению осмотрительности и осторожности), включает мотивационную, коммуникативную и интеллектуальную готовность к прогнозированию, предупреждению и преодолению вредных и опасных факторов жизнедеятельности. Согласие или несогласие с данными утверждениями свидетельствует об уровне мотивации школьников к безопасности жизнедеятельности и дает возможность определить уровень осторожности школьников по отношению к различным опасным факторам: транспорту (утверждение 1), скользким дорогам и ямам (утверждение 2), собакам (утверждение 3), хулиганам и грабителям (утверждение 4).</w:t>
      </w:r>
    </w:p>
    <w:p>
      <w:pPr>
        <w:pStyle w:val="Normal"/>
        <w:spacing w:before="120" w:after="0"/>
        <w:ind w:firstLine="567"/>
        <w:jc w:val="both"/>
        <w:rPr/>
      </w:pPr>
      <w:r>
        <w:rPr/>
        <w:t>Утверждение 1: Прежде чем переходить через дорогу, я выбираю безопасное место и слежу за приближением автомобилей, чтобы избежать беды.</w:t>
      </w:r>
    </w:p>
    <w:p>
      <w:pPr>
        <w:pStyle w:val="Normal"/>
        <w:spacing w:before="120" w:after="0"/>
        <w:ind w:firstLine="567"/>
        <w:jc w:val="both"/>
        <w:rPr/>
      </w:pPr>
      <w:r>
        <w:rPr/>
        <w:t>Доля учащихся, которые согласны с этим утверждением, несколько увеличивается в подростковых классах по сравнению с младшими классами и затем уменьшается в старших классах (94, 4% - младшие школьники, 94, 9% -  подростки, 90, 7% - старшеклассники). Процент школьников, несогласных с этим утверждением, увеличивается в подростковых классах по сравнению с младшими классами в 1, 6 раза и в 3, 5 раза в старших классах по сравнению с младшими классами. Причем девочки ведут себя на дорогах более осторожно, чем мальчики, и доля осторожных девочек возрастает от младших классов к старшим. Если среди младших школьников мальчики также осторожны, как и девочки (отрицают меры предосторожности на дорогах 2, 44% мальчиков и 2, 55% девочек), то девочки-подростки значительно осторожнее мальчиков-подростков (отрицают меры предосторожности на дорогах 6, 8% мальчиков и 1, 75% девочек). Среди старшеклассников юноши также на дорогах менее осторожны, чем девушки (отрицают меры предосторожности на дорогах 12, 8% юношей и 5, 15% девушек).</w:t>
      </w:r>
    </w:p>
    <w:p>
      <w:pPr>
        <w:pStyle w:val="Normal"/>
        <w:spacing w:before="120" w:after="0"/>
        <w:ind w:firstLine="567"/>
        <w:jc w:val="both"/>
        <w:rPr/>
      </w:pPr>
      <w:r>
        <w:rPr/>
        <w:t>Утверждение 2: На улице я стараюсь обходить места, где можно поскользнуться, упасть в траншею или яму.</w:t>
      </w:r>
    </w:p>
    <w:p>
      <w:pPr>
        <w:pStyle w:val="Normal"/>
        <w:spacing w:before="120" w:after="0"/>
        <w:ind w:firstLine="567"/>
        <w:jc w:val="both"/>
        <w:rPr/>
      </w:pPr>
      <w:r>
        <w:rPr/>
        <w:t>Доля учащихся, которые согласны с этим утверждением, несколько увеличивается в подростковых классах по сравнению с младшими классами и затем уменьшается в старших классах (77, 0% - младшие школьники, 86, 6% - подростки, 76, 5% - старшеклассники). Причем девочки ведут себя на дорогах более осторожно, чем мальчики, и доля осторожных девочек возрастает от младших классов к старшим. Если среди младших школьников девочки немного осторожнее мальчиков (отрицают меры предосторожности на дорогах 22, 0% мальчиков и 17, 7% девочек), то и девочки-подростки также осторожнее мальчиков-подростков (отрицают меры предосторожности на дорогах 12, 8% мальчиков и 11, 4% девочек). Среди старшеклассников юноши также на улицах менее осторожны, чем девушки (отрицают меры предосторожности на улицах 32, 8% юношей и 11, 3% девушек).</w:t>
      </w:r>
    </w:p>
    <w:p>
      <w:pPr>
        <w:pStyle w:val="Normal"/>
        <w:spacing w:before="120" w:after="0"/>
        <w:ind w:firstLine="567"/>
        <w:jc w:val="both"/>
        <w:rPr/>
      </w:pPr>
      <w:r>
        <w:rPr/>
        <w:t>Утверждение 3: Я замечаю приближение опасных собак и стараюсь держаться от них подальше.</w:t>
      </w:r>
    </w:p>
    <w:p>
      <w:pPr>
        <w:pStyle w:val="Normal"/>
        <w:spacing w:before="120" w:after="0"/>
        <w:ind w:firstLine="567"/>
        <w:jc w:val="both"/>
        <w:rPr/>
      </w:pPr>
      <w:r>
        <w:rPr/>
        <w:t>Осторожность по отношению к собакам несколько падает от младших классов к старшим. Согласны с утверждением 85, 1% младших школьников, 78, 1% подростков и 69, 4% старшеклассников. Причем девочки более осторожны, чем мальчики, по отношению к собакам во всех возрастных группах. Согласны с утверждением 80, 5% мальчиков и 89, 9% девочек младших классов, 69, 9 мальчиков и 86, 0% девочек подростковых классов, 61, 73% мальчиков и 76, 3% девочек старших классов. Доля школьников, отрицающих данное утверждение, увеличивается с 8, 07% в младших классах до 18, 4% в подростковых классах и достигает 27, 9% в старших классах.</w:t>
      </w:r>
    </w:p>
    <w:p>
      <w:pPr>
        <w:pStyle w:val="Normal"/>
        <w:spacing w:before="120" w:after="0"/>
        <w:ind w:firstLine="567"/>
        <w:jc w:val="both"/>
        <w:rPr/>
      </w:pPr>
      <w:r>
        <w:rPr/>
        <w:t>Утверждение 4: Я знаю, где и когда можно столкнуться с хулиганами, грабителями, и стараюсь избегать этих мест.</w:t>
      </w:r>
    </w:p>
    <w:p>
      <w:pPr>
        <w:pStyle w:val="Normal"/>
        <w:spacing w:before="120" w:after="0"/>
        <w:ind w:firstLine="567"/>
        <w:jc w:val="both"/>
        <w:rPr/>
      </w:pPr>
      <w:r>
        <w:rPr/>
        <w:t>Тенденция падения осторожности (от младших классах к старшим) по отношению к хулиганам и грабителям проявляется еще более рельефно. Согласны с утверждением 82, 6% младших школьников, 74, 7% подростков и 48, 6% старшеклассников. Доля несогласных с этим утверждением возрастает с 11, 8% среди младших школьников до 15, 7% среди подростков и достигает 41, 5% среди старшеклассников. Причем количество старшеклассников, отрицающих меры предосторожности по отношению к хулиганам и грабителям, почти равна количеству тех, кто признает необходимость таких мер.</w:t>
      </w:r>
    </w:p>
    <w:p>
      <w:pPr>
        <w:pStyle w:val="Normal"/>
        <w:spacing w:before="120" w:after="0"/>
        <w:ind w:firstLine="567"/>
        <w:jc w:val="both"/>
        <w:rPr/>
      </w:pPr>
      <w:r>
        <w:rPr/>
        <w:t>Уровень осторожности школьников по отношению к транспорту (утверждение 1), ямам и траншеям (утверждение 2), собакам (утверждение 3) и криминальным элементам (утверждение 4) понижается в направлении от первого опасного фактора к последнему. Это падение менее всего заметно в младших классах и наиболее явное в старших классах. Среди младших школьников согласны с первым утверждением 94, 4%, вторым - 77, 0%, третьим - 85, 1%, четвертым - 82%. Эта же тенденция прослеживается среди подростков. Среди них согласны с первым утверждением 94, 9, %, вторым - 86, 6%, третьим - 78, 3%, четвертым - 74, 7%. Еще более значительно падение осторожности к различным факторам риска у старшеклассников. Среди них согласны с первым утверждением 90, 7, %, вторым - 76, 5%, третьим - 69, 4%, четвертым - 49, 6%. Таким образом, процент старшеклассников, проявляющих осторожность по отношению к траншеям и ямам, уменьшается на 14%, по отношению к собакам - на 21% и по отношению к криминальным элементам - на 42% (по сравнению с осторожностью на дороге).</w:t>
      </w:r>
    </w:p>
    <w:p>
      <w:pPr>
        <w:pStyle w:val="Normal"/>
        <w:spacing w:before="120" w:after="0"/>
        <w:ind w:firstLine="567"/>
        <w:jc w:val="both"/>
        <w:rPr/>
      </w:pPr>
      <w:r>
        <w:rPr/>
        <w:t>Утверждение 10: Если на меня нападет преступник, я позову на помощь.</w:t>
      </w:r>
    </w:p>
    <w:p>
      <w:pPr>
        <w:pStyle w:val="Normal"/>
        <w:spacing w:before="120" w:after="0"/>
        <w:ind w:firstLine="567"/>
        <w:jc w:val="both"/>
        <w:rPr/>
      </w:pPr>
      <w:r>
        <w:rPr/>
        <w:t>В младших, средних и старших классах согласны с этим утверждением 82, 6%, 78, 3% и 65, 6% соответственно. Таким образом, по мере взросления школьников наблюдается падение готовности обратиться за помощью в 4 криминогенных ситуациях. Девочки всех возрастных групп более, чем мальчики, склонны обратиться за помощью. Процент девочек, которые готовы обратиться за помощью: 1-4 классы 87, 3% (мальчики - 78, 0%), 5-8 классы 86, 0% (мальчики - 69, 9%), 8-11 классы - 83, 5% (юноши - 45, 3%). Девочки 1-4 классов наиболее готовы обращаться за помощью при нападении преступника.</w:t>
      </w:r>
    </w:p>
    <w:p>
      <w:pPr>
        <w:pStyle w:val="Normal"/>
        <w:spacing w:before="120" w:after="0"/>
        <w:ind w:firstLine="567"/>
        <w:jc w:val="both"/>
        <w:rPr/>
      </w:pPr>
      <w:r>
        <w:rPr/>
        <w:t>Утверждение 11: Если я получу серьезную травму, то я обращусь за помощью.</w:t>
      </w:r>
    </w:p>
    <w:p>
      <w:pPr>
        <w:pStyle w:val="Normal"/>
        <w:spacing w:before="120" w:after="0"/>
        <w:ind w:firstLine="567"/>
        <w:jc w:val="both"/>
        <w:rPr/>
      </w:pPr>
      <w:r>
        <w:rPr/>
        <w:t>В младших, средних и старших классах согласны с этим утверждением 93, 2%, 92, 6% и 91, 8% соответственно. Таким образом, по мере взросления школьников наблюдается незначительное падение готовности обратиться за помощью в случае серьезной травмы. Причем мальчики и девочки как младших, так и средних классов примерно одинаково оценивают свою готовность к такому действию: 1-4 классы - 91, 5% и 94, 9%, 5-8 классы - 93, 2 и 92, 1% соответственно. Отличие есть лишь в 8-11 классах: обратиться за помощь готовы 86, 0% юношей и 96, 9% девушек. Иначе говоря, именно девушки-старшеклассницы наиболее готовы обращаться за помощью при травме.</w:t>
      </w:r>
    </w:p>
    <w:p>
      <w:pPr>
        <w:pStyle w:val="Normal"/>
        <w:spacing w:before="120" w:after="0"/>
        <w:ind w:firstLine="567"/>
        <w:jc w:val="both"/>
        <w:rPr/>
      </w:pPr>
      <w:r>
        <w:rPr/>
        <w:t>Сопоставление мнений школьников по поводу утверждений 10 и 11 показывает, что школьники в большей степени склонны обратиться за помощью при травме (утверждение 11), чем при нападении преступника (утверждение 10). Причем, если все три возрастные группы примерно одинаково оценили свою готовность позвать на помощь при травме, то готовность звать на помощь в криминальной ситуации снижается от младших классов к старшим.</w:t>
      </w:r>
    </w:p>
    <w:p>
      <w:pPr>
        <w:pStyle w:val="Normal"/>
        <w:spacing w:before="120" w:after="0"/>
        <w:ind w:firstLine="567"/>
        <w:jc w:val="both"/>
        <w:rPr/>
      </w:pPr>
      <w:r>
        <w:rPr/>
        <w:t>Утверждение 12: Я не впускаю в квартиру посторонних и незнакомых людей.</w:t>
      </w:r>
    </w:p>
    <w:p>
      <w:pPr>
        <w:pStyle w:val="Normal"/>
        <w:spacing w:before="120" w:after="0"/>
        <w:ind w:firstLine="567"/>
        <w:jc w:val="both"/>
        <w:rPr/>
      </w:pPr>
      <w:r>
        <w:rPr/>
        <w:t>Процент школьников, согласных с утверждением, увеличивается от 1-4 к 5-8 классам с 88, 8% до 95, 4%. Старшеклассники менее осторожны, чем подростки: согласны с утверждением 88, 0%. Девочки всех трех возрастных групп более осторожны (1-4 классы - 91, 1%, 4-8 классы - 97, 4%, 5-11 классы - 89, 7%), чем мальчики (86, 6%, 93, 2% и 86, 0% соответственно).</w:t>
      </w:r>
    </w:p>
    <w:p>
      <w:pPr>
        <w:pStyle w:val="Normal"/>
        <w:spacing w:before="120" w:after="0"/>
        <w:ind w:firstLine="567"/>
        <w:jc w:val="both"/>
        <w:rPr/>
      </w:pPr>
      <w:r>
        <w:rPr/>
        <w:t>Утверждение 13: Я впускаю людей в квартиру, не спрашивая, кто пришел.</w:t>
      </w:r>
    </w:p>
    <w:p>
      <w:pPr>
        <w:pStyle w:val="Normal"/>
        <w:spacing w:before="120" w:after="0"/>
        <w:ind w:firstLine="567"/>
        <w:jc w:val="both"/>
        <w:rPr/>
      </w:pPr>
      <w:r>
        <w:rPr/>
        <w:t>Доля школьников, готовых впустить в квартиру незнакомцев без выяснения, кто это, составила в 1-4, 5-8, 9-11 классах 9, 32%, 6, 91% и 9, 29% соответственно. Среди мальчиков в 1-4, 5-8, 9-11 классах наблюдается следующая динамика: 7, 32%, 10, 7% и 14, 0% соответственно. То есть, доля мальчиков, готовых впустить незнакомца в квартиру, возрастает почти в два раза. Среди девочек в 1-4, 5-8, 9-11 классах наблюдается следующая динамика: 11, 4%, 3, 51% и 5, 15% соответственно. Иначе говоря, наиболее беспечны младшие, наиболее предусмотрительны средние, и промежуточный уровень склонности к рискованному поведению у старшеклассниц.</w:t>
      </w:r>
    </w:p>
    <w:p>
      <w:pPr>
        <w:pStyle w:val="Normal"/>
        <w:spacing w:before="120" w:after="0"/>
        <w:ind w:firstLine="567"/>
        <w:jc w:val="both"/>
        <w:rPr/>
      </w:pPr>
      <w:r>
        <w:rPr/>
        <w:t>Сопоставим ответы по поводу взаимосвязанных утверждений 12 и 13. Почти все школьники выбрали один из двух взаимоисключающих ответов. Девять школьников из десяти дверь незнакомцу не откроют. Один из десяти сделает это. Ответы на данные утверждения свидетельствуют о высоком уровне достоверности полученных данных, поскольку признавшие правильность утверждения 12 отрицают утверждение 13 (противоположное по смыслу). Лишь немногие затрудняются в выборе варианта ответа.</w:t>
      </w:r>
    </w:p>
    <w:p>
      <w:pPr>
        <w:pStyle w:val="Normal"/>
        <w:spacing w:before="120" w:after="0"/>
        <w:ind w:firstLine="567"/>
        <w:jc w:val="both"/>
        <w:rPr/>
      </w:pPr>
      <w:r>
        <w:rPr/>
        <w:t>Утверждение 22: Если на меня набросится злобный пес, то я буду действовать смело и решительно.</w:t>
      </w:r>
    </w:p>
    <w:p>
      <w:pPr>
        <w:pStyle w:val="Normal"/>
        <w:spacing w:before="120" w:after="0"/>
        <w:ind w:firstLine="567"/>
        <w:jc w:val="both"/>
        <w:rPr/>
      </w:pPr>
      <w:r>
        <w:rPr/>
        <w:t>Выявлена тенденция падения от младших классов к старшим уверенности в своих силах при столкновении с собакой. Согласны с мнением в 1-4 классах 74, 5% школьников (79, 3% мальчиков и 69, 6% девочек), в 5-8 классах - 73, 3% (81, 6% мальчиков и 65, 8% девочек), в 9-11 классах - 61, 2% (74, 4% юношей и 49, 5% девушек). Во всех возрастных группах мальчики в большей степени, чем девочки, надеются проявить смелость и решительность. От младших классов к старшим несколько возрастает доля школьников, затрудняющихся в ответе: 1-4 классы - сомневаются 6, 83%, 5-8  классы - 6, 91%, 9-11 классы - 12%. Доля затрудняющихся в ответе несколько выше среди девочек по сравнению с мальчиками во всех возрастных группах.</w:t>
      </w:r>
    </w:p>
    <w:p>
      <w:pPr>
        <w:pStyle w:val="Normal"/>
        <w:spacing w:before="120" w:after="0"/>
        <w:ind w:firstLine="567"/>
        <w:jc w:val="both"/>
        <w:rPr/>
      </w:pPr>
      <w:r>
        <w:rPr/>
        <w:t>При соотнесении мнений по поводу готовности к самозащите от собаки (утверждение 22) с отношением к мнению о готовности замечать и избегать собак (мнение 3) обнаруживается, что готовность замечать и избегать собак оценивается опрошенными значительно выше, чем готовность к самозащите.</w:t>
      </w:r>
    </w:p>
    <w:p>
      <w:pPr>
        <w:pStyle w:val="Normal"/>
        <w:spacing w:before="120" w:after="0"/>
        <w:ind w:firstLine="567"/>
        <w:jc w:val="both"/>
        <w:rPr/>
      </w:pPr>
      <w:r>
        <w:rPr/>
        <w:t>Утверждение 23: Если в незнакомой части города на меня нападут местные хулиганы, то я буду действовать смело и решительно.</w:t>
      </w:r>
    </w:p>
    <w:p>
      <w:pPr>
        <w:pStyle w:val="Normal"/>
        <w:spacing w:before="120" w:after="0"/>
        <w:ind w:firstLine="567"/>
        <w:jc w:val="both"/>
        <w:rPr/>
      </w:pPr>
      <w:r>
        <w:rPr/>
        <w:t>Доля школьников, согласных с утверждением примерно одинакова во всех возрастных группах: 1-4 классы - 63, 4%, 5-8 классы - 67, 3%, 9-11 классы - 63, 9%. Во всех возрастных группах свои возможности самозащиты от хулиганов выше оценивают мальчики: в 1-4 классах согласны с утверждением 65, 9% мальчиков (60, 8% девочек), в 5-8 классах таких мальчиков 73, 8% (девочек - 61, 4%), в 9-11 классах уверенных юношей - 72, 1% (девушек - 56, 7%). Таким образом, при столкновении с хулиганами уверенность мальчиков-подростков и старшеклассников несколько возрастает по сравнению с младшими школьниками, уверенность девушек, наоборот, незначительно падает. Наибольший разрыв между девочками и мальчиками в самооценке своих возможностей при столкновении с хулиганами наблюдается в 9-11 классах.</w:t>
      </w:r>
    </w:p>
    <w:p>
      <w:pPr>
        <w:pStyle w:val="Normal"/>
        <w:spacing w:before="120" w:after="0"/>
        <w:ind w:firstLine="567"/>
        <w:jc w:val="both"/>
        <w:rPr/>
      </w:pPr>
      <w:r>
        <w:rPr/>
        <w:t>При сопоставлении оценок школьников мнения 23 (готовность к отражению нападения хулиганов) с оценками мнения 4 (стремление избегать столкновений с хулиганами и грабителями) обнаруживаются следующие тенденции. В 1-4 классах значительно больше (на 19, 2%) школьников, склонных к избеганию криминогенных мест (82, 6%), по сравнению с числом готовых к смелым и решительным действиям (63, 4%) при их нападении. В 58 классах стремятся избегать криминогенные ситуации 74, 7% школьников, готовы к смелым действиям 67, 3%. В 9-11 классах стремятся избегать опасных людей 48, 6% школьников, считают себя готовыми к смелым действиям при встрече с ними 63, 9% старшеклассников. Таким образом,  динамика (от младших к старшим классам) мнений школьников по вопросу о стремлении избегать криминогенные ситуации сочетается с относительной стабильностью доли школьников, заявивших о готовности к столкновению с хулиганами.</w:t>
      </w:r>
    </w:p>
    <w:p>
      <w:pPr>
        <w:pStyle w:val="Normal"/>
        <w:spacing w:before="120" w:after="0"/>
        <w:ind w:firstLine="567"/>
        <w:jc w:val="both"/>
        <w:rPr/>
      </w:pPr>
      <w:r>
        <w:rPr/>
        <w:t>Утверждение 24: Я перебегу по узкой доске через глубокую траншею, чтобы спастись от нападения крупной собаки.</w:t>
      </w:r>
    </w:p>
    <w:p>
      <w:pPr>
        <w:pStyle w:val="Normal"/>
        <w:spacing w:before="120" w:after="0"/>
        <w:ind w:firstLine="567"/>
        <w:jc w:val="both"/>
        <w:rPr/>
      </w:pPr>
      <w:r>
        <w:rPr/>
        <w:t>В младших, средних и старших классах согласны с этим утверждением 62, 1%, 44, 7% и 62, 3% опрошенных соответственно. Это означает, что готовность к оправданному физическому риску младшие школьники и старшеклассники оценивают примерно одинаково. У подростков самая низкая самооценка своей готовности к таким действиям (отрицательную оценку мнения дали 48, 8% опрошенных подростков). Во всех возрастных группах доля мальчиков, склонных к оправданному риску, выше, чем доля девочек. Менее всего к смелому действию склонны девочки 5-8 классов - 39, 5% (мальчики - 50, 5%). Девочки больше затрудняются в ответе, чем мальчики. Больше всех сомневаются старшеклассницы (12, 4%). Меньше всего сомнений у мальчиков 1-4 классов (2, 44%).</w:t>
      </w:r>
    </w:p>
    <w:p>
      <w:pPr>
        <w:pStyle w:val="Normal"/>
        <w:spacing w:before="120" w:after="0"/>
        <w:ind w:firstLine="567"/>
        <w:jc w:val="both"/>
        <w:rPr/>
      </w:pPr>
      <w:r>
        <w:rPr/>
        <w:t>Утверждение 25: Чтобы спастись от вооруженного грабителя, я остановлю автомобиль и уеду с незнакомым мужчиной.</w:t>
      </w:r>
    </w:p>
    <w:p>
      <w:pPr>
        <w:pStyle w:val="Normal"/>
        <w:spacing w:before="120" w:after="0"/>
        <w:ind w:firstLine="567"/>
        <w:jc w:val="both"/>
        <w:rPr/>
      </w:pPr>
      <w:r>
        <w:rPr/>
        <w:t>Доля готовых к оправданному риску в криминогенных ситуациях возрастает от младших классов к старшим: согласны с мнением 11, 2% в 1-4 классах, 12% - в 5-8 классах, 26, 8% - в 9-11 классах. Данная тенденция проявляется и в ответах мальчиков и девочек. Причем мальчики более склонны к оправданному риску по сравнению с девочками. Согласны с мнением мальчики: 1-4 классы - 13, 4% (девочки - 8, 86%), 5-8 классы - 13, 6% (девочки - 10, 5%), 9-11 классы - 32, 6% (девушки - 21, 6%). Меньше всего сомневаются в ответе подростки (2, 76%), более - младшие школьники (6, 21%), больше всего сомневаются старшеклассники (9, 29%).</w:t>
      </w:r>
    </w:p>
    <w:p>
      <w:pPr>
        <w:pStyle w:val="Normal"/>
        <w:spacing w:before="120" w:after="0"/>
        <w:ind w:firstLine="567"/>
        <w:jc w:val="both"/>
        <w:rPr/>
      </w:pPr>
      <w:r>
        <w:rPr/>
        <w:t>Утверждение 26: Я не буду перебегать через дорогу вместе с товарищами, если это опасно (близко мчится автомобиль и т.д.).</w:t>
      </w:r>
    </w:p>
    <w:p>
      <w:pPr>
        <w:pStyle w:val="Normal"/>
        <w:spacing w:before="120" w:after="0"/>
        <w:ind w:firstLine="567"/>
        <w:jc w:val="both"/>
        <w:rPr/>
      </w:pPr>
      <w:r>
        <w:rPr/>
        <w:t>В младших, средних и старших классах согласны с этим утверждением соответственно 56, 5%, 72, 4% и 61, 2% опрошенных. Это означает, что склонность к повторению опасных действий товарищей выше всего у младших школьников, ниже всего у подростков. Среди девочек и мальчиков имеются некоторые различия: в 1-4 классах 58, 5% мальчиков согласились с мнением (девочек - 54, 4%), в 5-6 классах оценки примерно одинаковые (мальчики - 70, 9%, девочки - 73, 7%), в 9-11 классах юноши считают себя более независимыми от опасного примера сверстников (68, 6%) по сравнению с девушками (54, 6%).</w:t>
      </w:r>
    </w:p>
    <w:p>
      <w:pPr>
        <w:pStyle w:val="Normal"/>
        <w:spacing w:before="120" w:after="0"/>
        <w:ind w:firstLine="567"/>
        <w:jc w:val="both"/>
        <w:rPr/>
      </w:pPr>
      <w:r>
        <w:rPr/>
        <w:t>Утверждение 27: Если укротитель скажет, что заходить в клетку со львами безопасно, то я войду в нее вместе с ним.</w:t>
      </w:r>
    </w:p>
    <w:p>
      <w:pPr>
        <w:pStyle w:val="Normal"/>
        <w:spacing w:before="120" w:after="0"/>
        <w:ind w:firstLine="567"/>
        <w:jc w:val="both"/>
        <w:rPr/>
      </w:pPr>
      <w:r>
        <w:rPr/>
        <w:t>Склонность к неоправданному риску (поверить на слово укротителю) возрастает от начальных к старшим классам. В младших, средних и старших классах согласны с этим утверждением 33, 5%, 34, 6% и 49, 7% опрошенных соответственно. Причем мальчики более склонны к неоправданному риску по сравнению с девочками. Согласны с мнением мальчики: 1-4 классы - 43, 9% (девочки - 22, 8%), 5-8 классы - 35, 9% (девочки - 33, 3%), 9-11 классы - 57% (девушки - 43, 3%).</w:t>
      </w:r>
    </w:p>
    <w:p>
      <w:pPr>
        <w:pStyle w:val="Normal"/>
        <w:spacing w:before="120" w:after="0"/>
        <w:ind w:firstLine="567"/>
        <w:jc w:val="both"/>
        <w:rPr/>
      </w:pPr>
      <w:r>
        <w:rPr/>
        <w:t>Утверждение 34: При опасности я могу растеряться, испугаться, не могу действовать правильно.</w:t>
      </w:r>
    </w:p>
    <w:p>
      <w:pPr>
        <w:pStyle w:val="Normal"/>
        <w:spacing w:before="120" w:after="0"/>
        <w:ind w:firstLine="567"/>
        <w:jc w:val="both"/>
        <w:rPr/>
      </w:pPr>
      <w:r>
        <w:rPr/>
        <w:t>Процент школьников согласных с утверждением понижается от младших классов (согласны 63, 4% школьников) к подростковым классам (согласны 41, 9%) и затем повышается в старших классах (согласны 51, 4%). Доля девочек, которые согласны с утверждением, больше, чем доля мальчиков, во всех трех возрастных группах: его правомерность признают 64, 6% девочек 1-4 классов (62, 2% мальчиков), 47, 4% девочек 5-8 классов (35, 9% мальчиков) и 58, 8% девушек 9-1 классов (43% юношей).</w:t>
      </w:r>
    </w:p>
    <w:p>
      <w:pPr>
        <w:pStyle w:val="Normal"/>
        <w:spacing w:before="120" w:after="0"/>
        <w:ind w:firstLine="567"/>
        <w:jc w:val="both"/>
        <w:rPr/>
      </w:pPr>
      <w:r>
        <w:rPr/>
        <w:t>Выводы. Наиболее высоко оценивают свои возможности при опасности подростки, наиболее низко - младшие школьники. Девочки менее уверены в  своем хладнокровии и более чем мальчики склонны считать себя неготовыми действовать правильно при опасности.</w:t>
      </w:r>
    </w:p>
    <w:p>
      <w:pPr>
        <w:pStyle w:val="Normal"/>
        <w:spacing w:before="120" w:after="0"/>
        <w:ind w:firstLine="567"/>
        <w:jc w:val="both"/>
        <w:rPr/>
      </w:pPr>
      <w:r>
        <w:rPr/>
        <w:t>Ответы школьников по поводу мнений 22-27, 34 касаются проблемы готовности к риску, к смелым и решительным действиям. На основе сопоставления данных о самооценке школьников своей готовности к смелым действиям при нападении собаки (утверждение 22), при защите от хулиганов (23), к оправданному риску при спасении от собаки (24), к оправданному риску при нападении вооруженного грабителя (25), к неоправданному риску войти в клетку со львом (27) с самооценкой (не конкретно, но вообще, отвлеченно) склонности испугаться и неправильно действовать при опасности (34) сформулируем выводы о соотношении готовности школьников к смелым и рискованным действиям в различных условиях.</w:t>
      </w:r>
    </w:p>
    <w:p>
      <w:pPr>
        <w:pStyle w:val="Normal"/>
        <w:spacing w:before="120" w:after="0"/>
        <w:ind w:firstLine="567"/>
        <w:jc w:val="both"/>
        <w:rPr/>
      </w:pPr>
      <w:r>
        <w:rPr/>
        <w:t>Сравнение оценок утверждений 22 и 23 показывает, что младшие школьники и подростки несколько выше оценивают свои возможности при столкновении с собакой, чем при нападении хулиганов. Причем при стабильности во всех трех возрастных группах самооценки возможностей справиться с хулиганами происходит падение оценки своей готовности справиться с собакой.</w:t>
      </w:r>
    </w:p>
    <w:p>
      <w:pPr>
        <w:pStyle w:val="Normal"/>
        <w:spacing w:before="120" w:after="0"/>
        <w:ind w:firstLine="567"/>
        <w:jc w:val="both"/>
        <w:rPr/>
      </w:pPr>
      <w:r>
        <w:rPr/>
        <w:t>Сравнение оценок утверждений 24 и 25 показывает, что школьники значительно выше оценивают свою готовность рисковать при самозащите от собаки, чем при самоспасении от вооруженного грабителя. Причем при относительной стабильности (в подростковых классах даже происходит падение) готовности рисковать при бегстве от собаки происходит значительный рост (от младших классов к старшим) готовности рисковать при спасении от преступника.</w:t>
      </w:r>
    </w:p>
    <w:p>
      <w:pPr>
        <w:pStyle w:val="Normal"/>
        <w:spacing w:before="120" w:after="0"/>
        <w:ind w:firstLine="567"/>
        <w:jc w:val="both"/>
        <w:rPr/>
      </w:pPr>
      <w:r>
        <w:rPr/>
        <w:t>Сопоставление оценок утверждений 26 (готовность к повышенному риску на дороге вслед за товарищами) и 27 (готовность последовать примеру укротителя и войти в клетку со львом) показывает, что подростки (63, 6%) и старшеклассники (48, 1%) менее склонны отказаться последовать за укротителем в клетку, чем отказаться выбежать на дорогу вслед за  товарищами (72, 4% и 68, 6% соответственно). Иное соотношение мнений младших школьников, они в большей степени настроены к отказу следовать в клетку (60, 9%), чем отказаться перебегать дорогу вслед за товарищами (к этому готовы 56, 5%). Имеются отличия в динамике (от младших классов к старшим) оценок по поводу утверждений 26, 27. Готовность отказаться выбегать на дорогу вслед за товарищами повышается у подростков (по сравнению с младшими школьниками) и достигает в этом возрасте максимума, затем несколько понижается в 9-11 классах (оставаясь выше, чем в младших классах). Склонность отказаться (несогласие с утверждением 27) войти в клетку возрастает от младших к подростковым классам, затем сокращается в старших классах (60, 9%, 63, 6% и 48, 1% соответственно). Однако ответы школьников, проявивших готовность последовать примеру товарищей на дороге (отрицание утверждения 26) и готовых последовать за укротителем (признание правильным утверждения 27), свидетельствуют о другой тенденции. Готовность войти в клетку возрастает от младших классов к подростковым и затем достигает максимума в старших классах. Готовность последовать за товарищами на опасную дорогу сокращается от младших классов (40, 4%) к старшим (36, 1%), причем о минимальном конформизме заявляют подростки (25, 8%). Выходит, что среди опрошенных из каждых двадцати школьников войти в клетку готовы 7 младших школьников, 7 подростков и 10 старшеклассников. На дорогу за товарищами выбегут из каждых двадцати 8 младших школьников, 5 подростков и 7 старшеклассников.</w:t>
      </w:r>
    </w:p>
    <w:p>
      <w:pPr>
        <w:pStyle w:val="Normal"/>
        <w:spacing w:before="120" w:after="0"/>
        <w:ind w:firstLine="567"/>
        <w:jc w:val="both"/>
        <w:rPr/>
      </w:pPr>
      <w:r>
        <w:rPr/>
        <w:t>Сопоставление оценок школьниками готовности к отвлеченной, неконкретной опасности (отрицание утверждения 34) с положительной оценкой готовности противостоять четырем конкретным опасностям (просто собака, хулиганы, собака рядом с траншеей, вооруженный преступник - утверждения 22-25) приводит к следующим выводам. Школьники значительно ниже оценивают свои возможности к самозащите при отвлеченном и абстрактном их рассмотрении (доля несогласных с  утверждением 34), чем при оценке своих возможностей в конкретных ситуациях физического риска (согласие с утверждениями 22-24). В то же время школьники ниже оценивают свою готовность действовать при нападении преступника (когда можно попытаться спастись на машине незнакомца, что требует правильной оценки степени риска при таком способе спасения), чем при отвлеченной оценке своей готовности правильно действовать при опасности.</w:t>
      </w:r>
    </w:p>
    <w:p>
      <w:pPr>
        <w:pStyle w:val="Normal"/>
        <w:spacing w:before="120" w:after="0"/>
        <w:ind w:firstLine="567"/>
        <w:jc w:val="both"/>
        <w:rPr/>
      </w:pPr>
      <w:r>
        <w:rPr/>
        <w:t>Подводя итоги анализа результатов анкетирования, отметим следующее. Исследование выявило некоторые возрастные особенности культуры безопасности школьников, обнаружило наличие специфических черт психологической готовности девочек и мальчиков к безопасной жизнедеятельности. Вместе с тем, еще предстоит выяснить причины выявленных различий психологической готовности школьников разного возраста и пола к обеспечению безопасности.</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www.uni-altai.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21:00Z</dcterms:created>
  <dc:creator>User</dc:creator>
  <dc:description/>
  <cp:keywords/>
  <dc:language>en-US</dc:language>
  <cp:lastModifiedBy>Mage</cp:lastModifiedBy>
  <dcterms:modified xsi:type="dcterms:W3CDTF">2011-10-09T12:21:00Z</dcterms:modified>
  <cp:revision>2</cp:revision>
  <dc:subject/>
  <dc:title>Особенности психологической готовности учащихся к безопасной жизнедеятельности</dc:title>
</cp:coreProperties>
</file>