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труктура бан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амом верхнем уровне коммерческого банка будут находиться совет директоров (правление банка) и создаваемые им комитеты, затем президент банка и вице-президенты, каждый из которых будет руководить некоторой совокупностью банковских отделов и групп. Число и функции последних во многом будут зависеть от наличия и количества филиалов и других подразделений банка, которые будут представлять собой как бы основание банковской управленческой пирамиды. Вот типичные отделы и 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 учетно-ссудных операций: кредитная политика и операции; организация кредитно-расчетного обслуживания клиентов; проверка кредитоспособности; предоставление ссу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 инвестиций и ценных бумаг: инвестиционная политика и стратегия; операции на денежном рынке; гарантированное размещение муниципальных ценных бумаг; управление портфелем ценных бумаг; маркетин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 экономического анализа: экономические публикации; изучение экономического и индустриального развития и разработка прогнозов; консультирование высшего руко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 операций по доверенности: агентские услуги; развитие деловых связей; доверительные (трастовые) операции; юридическое обслуживание; пенсии и пособия служащим; инвестиции; маркетинг; пенсионные и частные трасты; завещания; недвижимость; нал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ъюнктурный отдел (маркетинг): рекламно-пропагандистская деятельность; изучение рынка и возможностей открытия новых отделений; выпуск пресс-бюллетеней; освоение новых услуг; обучение торговых аг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 международных операций: корреспондентские отношения; иностранные отделения; инвалютные операции; финансирование экспорта-импо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 (группа) внешних сношений; отношения с местными органами власти; экономическое развитие; отношения с правительственными орга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 (группа) развития деловых отношений; банка; корреспонденты; основные заемщики; статистика национальных сч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а банковских отделений: руководство отделениями; осуществление рыночной стратегии и кредитной политики; совершенствование у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а кредитования покупок в рассрочку: отношения с дилерами; услугами по кредитованию; осуществление поли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а функциональных отде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дминистративный отдел: служба администрации; строительство и планирование; централизованные операции; страхование корпораций; приобретения;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 кадров: обучение и повышение квалификации; пенсии и пособия служащим; планирование численности и использования персонала; набор и расстановка персонала; управления кадрами; фонд заработной пл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 электронной обработки данных: операции на ЭВМ; информационное обеспечение руководства; изучение возможностей автоматизации; развитие компьютерных технолог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 главного бухгалтера-контролера: накопление данных; служба финансовой информации; главная бухгалте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 планирования корпораций: помощь в планировании; общая схема планов; координация и контроль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jourclub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8:00Z</dcterms:created>
  <dc:creator>User</dc:creator>
  <dc:description/>
  <cp:keywords/>
  <dc:language>en-US</dc:language>
  <cp:lastModifiedBy>Mage</cp:lastModifiedBy>
  <dcterms:modified xsi:type="dcterms:W3CDTF">2011-10-09T12:18:00Z</dcterms:modified>
  <cp:revision>2</cp:revision>
  <dc:subject/>
  <dc:title>Структура банка</dc:title>
</cp:coreProperties>
</file>