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ущность обучения в целостном педагогическом процес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:bizdrya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. Сущность обучения в целостном педагогическом процесс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двух главных процессов, составляющих целостный педагогический процесс, является процесс об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учение - процесс двухсторонней активности учителя и учащихся, в результате которого учитель передает, а учащийся активно воспринимает знания, умения, навыки, формируется научное мировоззрение, развиваются творческие силы учащего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улу процесса обучения можно сформулировать т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вы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ния - опыт, накопленный человече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ия - деятельность ума по применению знаний на прак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выки - умения, доведенные до автомат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последовательность обязательна, и для правильной организации процесса обучения ни один из компонентов не должен пропускаться, иначе теряется сама сущность процесса об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обучения является сложным и многосторонним, но вместе с тем целостным и единым. Чтобы понять его особенности, нужно, прежде всего, выяснить, какое место занимает обучение в познавательной деятельности учащих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формы познавательной деятельности людей носят активный характер. Люди не только отражают и перерабатывают в своем сознании разнообразные влияния внешнего мира, но и, в соответствии с познанными закономерностями, активно влияют на этот мир, применяют приобретенные знания, умения и навыки в жизни. Активный характер носит и сама познавательная деятельность. Знания приобретаются лишь в деятельности, которая в системе обучения носит организованный и целенаправлен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обучения, как и всякий другой вид познания, имеет две стороны: объективную и субъективную. Под объективной стороной обучения понимается содержание обучения, а под субъективной - познавательная деятельность учащихся. Этот процесс протекает под руководством учителя, который организует, направляет и руководит им, исходя из задач и содержания обучения, с одной стороны, и закономерностей усвоения учащимися изучаемого материала - с друг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ей частью учебного процесса является его содержание, включающее в себя научные знания, умения, навыки, осмысливание жизненного познавательного опыта учащихся, приобретаемого вне обучения, и формирование познавательных способностей и творческих сил учащихся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обучения - это целенаправленное, последовательно изменяющееся взаимодействие преподавателя и учащегося, в ходе которого решаются задачи образования, воспитания и общего развития. Процесс обучения - это целенаправленное, последовательно изменяющееся взаимодействие преподавателя и учащегося, в ходе которого решаются задачи образования, воспитания и общего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стороннее, гармоническое развитие личности предполагает единство ее образованности, воспитанности и общей развитости. Все эти компоненты всестороннего развития понимаются в узком смысле, то есть соответственно как сформированность знаний, умений и навыков, воспитанность личностных качеств и развитость психической сферы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обучения призван выполнять три функции - образовательную, воспитательную и развивающ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ая дидактика подчеркивает, что задачи учебного процесса нельзя сводить лишь к формированию знаний, умений и навыков. Он призван комплексно влиять на личность, несмотря на то, что образовательная функция является особенно специфичной для этого процесса. Заметим, что грани между образованием, воспитанием и развитием в их узком смысле относительны и некоторые аспекты их взаимно пересекаются. Например, в понятие “образование” часто включают усвоение не только фактических и теоретических знаний, специальных умений, но и формирование общеучебных умений и навыков. В то же время интеллектуальные умения и навыки, входящие в общеучебные, часто относят к развитию личности. Термины «образование», «воспитание» и «развитие» употребляются еще и в широком смысле. Тогда воспитание (в широком смысле) включает в себя обучение, образование и воспитание (в узком смысле). Само образование в широком смысле предполагает уже не только формирование личностных качеств, мировоззрения, нравственности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вное выделение образовательной, воспитательной и развивающей функции полезно для практической деятельности преподавателей при планировании задач обучения на занят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три функции обучения нельзя представлять себе как три параллельно осуществляемые, неперекрещивающиеся линии в потоке влияний учебного процесса. Все они находятся в сложно переплетающихся связях: одна предшествует другой, является ее причиной, другая является ее следствием, но и одновременно и условием активации первопричины. Две из них - образовательная и воспитательная - являются в единстве основой третьей, развивающей функции. Последняя, в свою очередь, интенсифицирует предыдущие. Вот почему к взаимосвязи этих функций надо подходить, учитывая диалектический характер их единства, в свою очередь, интенсифицирует предыдущие. Вот почему к взаимосвязи этих функций надо подходить, учитывая диалектический характер их единств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. Связь процесса обучения и процесса позн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бная деятельность в школе направлена не только на приобретение учащимися научных знаний, но и на воспитание у них научного мировоззрения, этических и эстетических взглядов и поведения. Другими словами, обучение должно быть воспитывающим. Изучение истории не может ограничиваться знанием исторических фактов и событий, а биологии - знанием явлений растительного и животного мира. Оно включает в себя осмысливание закономерностей развития природы и общественной жизни, формирования научного мировоззрения, целеустремленного отношения к общественной жизни и использованию сил природы. Воспитание составляет внутреннюю сущность обучения. Подлинная наука обладает огромной воспитательной сил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познания может начинаться с сознания. Понятно, что, придерживаясь уместной и в данном случае указанной в предыдущем вопросе последовательности: обучение-понимание-сознание, мы получим дополнительные особенности процесса познания. И, прежде всего то, что подсказывает сама классическая схема обучения, запущенная в обратном порядке. Уже сознание выбирает, что познавать в сложившейся к данному моменту сфере понимания. Мы познаем то, что опосредованно, представимо через наше понимание 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навательная деятельность учащихся не ограничивается приобретением знаний, умений и навыков, содержащихся в учебных программах и учебниках, она включает в себя также познание явлений природы и общественной жизни, с которыми учащиеся сталкиваются повседневно помимо учебного процесса. Складывающиеся у учащихся таким путем представления и понятия принято называть познавательным опытом. Жизненный познавательный опыт учащихся вступает в связь с организованным обучением в различных формах. Обучение опирается на положительные жизненные представления и понятия учащихся, а в ряде случаев и отталкивается от них при научном объяснении тех или иных явлений и понятий. В процессе обучения пересматриваются ошибочные представления и понятия учащихся и вскрываются причины их возникновения. Научные методы изучения учебного материала вооружают учащихся самостоятельным анализом, обобщением и оценкой встречающихся в жизненной практике различных явлений, взглядов и суждений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познавательных способностей и творческих сил учащихся в обучении можно рассматривать в двух аспектах: как условие учебного процесса и как предмет их формирования в процессе обучения. Нам более важен второй подх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ории и практике обучения сравнительно широко рассматриваются вопросы учета познавательных способностей учащихся в обучении и совершенно недостаточно раскрываются эти способности как предмет развития в учебном процессе. Между тем содержание образования было бы односторонним, если бы оно не способствовало развитию у учащихся наблюдательности, пытливости, способности анализировать и обобщать жизненные явления и изучаемый материал, не расширяло бы их творческую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учении одинаково важны как успешное овладение учащимися научными знаниями, так и развитие их познавательных способностей и творческих сил. Это тем более важно подчеркнуть в наше время, когда перед школой поставлена задача подготовки молодежи к непрерывному образованию, к самостоятельному приобретению знаний и к разнообразной творческой деятельности 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spb-tei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6:00Z</dcterms:created>
  <dc:creator>User</dc:creator>
  <dc:description/>
  <cp:keywords/>
  <dc:language>en-US</dc:language>
  <cp:lastModifiedBy>Mage</cp:lastModifiedBy>
  <dcterms:modified xsi:type="dcterms:W3CDTF">2011-10-09T12:16:00Z</dcterms:modified>
  <cp:revision>2</cp:revision>
  <dc:subject/>
  <dc:title>Сущность обучения в целостном педагогическом процессе</dc:title>
</cp:coreProperties>
</file>