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Алгебра и алгебраические систем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0" w:name="_п_1__Бинарные_и____местные_операции"/>
      <w:bookmarkStart w:id="1" w:name="_п.1._Бинарные_и"/>
      <w:bookmarkEnd w:id="0"/>
      <w:bookmarkEnd w:id="1"/>
      <w:r>
        <w:rPr>
          <w:sz w:val="24"/>
          <w:szCs w:val="24"/>
        </w:rPr>
        <w:t xml:space="preserve">Рассматриваются бинарные и n-местные операции, виды бинарных операций, вводятся понятия алгебры, подалгебры, алгебраической системы, приводятся пример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.1. Бинарные и n-местные опер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6510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пустое множество, то есть </w:t>
      </w:r>
      <w:r>
        <w:rPr>
          <w:sz w:val="24"/>
          <w:szCs w:val="24"/>
        </w:rPr>
        <w:drawing>
          <wp:inline distT="0" distB="0" distL="0" distR="0">
            <wp:extent cx="465455" cy="194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Бинар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55575" cy="165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ото</w:t>
        <w:softHyphen/>
        <w:t xml:space="preserve">бражение прямого произведения </w:t>
      </w:r>
      <w:r>
        <w:rPr>
          <w:sz w:val="24"/>
          <w:szCs w:val="24"/>
        </w:rPr>
        <w:drawing>
          <wp:inline distT="0" distB="0" distL="0" distR="0">
            <wp:extent cx="754380" cy="194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89" r="-4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Другими словами: если каждой упорядоченной паре элементов мно</w:t>
        <w:softHyphen/>
        <w:t xml:space="preserve">жества </w:t>
      </w:r>
      <w:r>
        <w:rPr>
          <w:sz w:val="24"/>
          <w:szCs w:val="24"/>
        </w:rPr>
        <w:drawing>
          <wp:inline distT="0" distB="0" distL="0" distR="0">
            <wp:extent cx="165100" cy="171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оставлен в соответствие единственный элемент из </w:t>
      </w:r>
      <w:r>
        <w:rPr>
          <w:sz w:val="24"/>
          <w:szCs w:val="24"/>
        </w:rPr>
        <w:drawing>
          <wp:inline distT="0" distB="0" distL="0" distR="0">
            <wp:extent cx="165100" cy="171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гово</w:t>
        <w:softHyphen/>
        <w:t xml:space="preserve">рят, что задана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5100" cy="171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377190" cy="2133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роизвольные высказыван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3350" cy="1257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83" r="-25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1118870" cy="230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инарная операция на множестве высказыва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377190" cy="2133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произвольные множества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65100" cy="1257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8" t="-283" r="-218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1151890" cy="2190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инарная операция на множестве множеств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987425" cy="2190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бинарная операция на множестве действительных чисел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81915" cy="16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795020" cy="383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не является бинар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drawing>
          <wp:inline distT="0" distB="0" distL="0" distR="0">
            <wp:extent cx="164465" cy="2190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произвольная бинарная операция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паре </w:t>
      </w:r>
      <w:r>
        <w:rPr>
          <w:sz w:val="24"/>
          <w:szCs w:val="24"/>
        </w:rPr>
        <w:drawing>
          <wp:inline distT="0" distB="0" distL="0" distR="0">
            <wp:extent cx="438785" cy="2190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авится в соответствие элемент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(то есть </w:t>
      </w:r>
      <w:r>
        <w:rPr>
          <w:sz w:val="24"/>
          <w:szCs w:val="24"/>
        </w:rPr>
        <w:drawing>
          <wp:inline distT="0" distB="0" distL="0" distR="0">
            <wp:extent cx="987425" cy="301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, то вместо записи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пишут </w:t>
      </w:r>
      <w:r>
        <w:rPr>
          <w:sz w:val="24"/>
          <w:szCs w:val="24"/>
        </w:rPr>
        <w:drawing>
          <wp:inline distT="0" distB="0" distL="0" distR="0">
            <wp:extent cx="657860" cy="2190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то есть имеем </w:t>
      </w:r>
      <w:r>
        <w:rPr>
          <w:sz w:val="24"/>
          <w:szCs w:val="24"/>
        </w:rPr>
        <w:drawing>
          <wp:inline distT="0" distB="0" distL="0" distR="0">
            <wp:extent cx="1206500" cy="2190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892300" cy="2190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Элемент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компози</w:t>
        <w:softHyphen/>
        <w:t xml:space="preserve">цией элементов </w:t>
      </w:r>
      <w:r>
        <w:rPr>
          <w:sz w:val="24"/>
          <w:szCs w:val="24"/>
        </w:rPr>
        <w:drawing>
          <wp:inline distT="0" distB="0" distL="0" distR="0">
            <wp:extent cx="328930" cy="19177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Пусть </w:t>
      </w:r>
      <w:r>
        <w:rPr>
          <w:sz w:val="24"/>
          <w:szCs w:val="24"/>
        </w:rPr>
        <w:drawing>
          <wp:inline distT="0" distB="0" distL="0" distR="0">
            <wp:extent cx="438785" cy="1917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Отображение </w:t>
      </w:r>
      <w:r>
        <w:rPr>
          <w:sz w:val="24"/>
          <w:szCs w:val="24"/>
        </w:rPr>
        <w:drawing>
          <wp:inline distT="0" distB="0" distL="0" distR="0">
            <wp:extent cx="1617980" cy="19177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</w:t>
        <w:softHyphen/>
        <w:t xml:space="preserve">ваетс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ест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Число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ранг опера</w:t>
        <w:softHyphen/>
        <w:t>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Нульмест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выделение (фиксация) какого-нибудь элемента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Число </w:t>
      </w:r>
      <w:r>
        <w:rPr>
          <w:sz w:val="24"/>
          <w:szCs w:val="24"/>
        </w:rPr>
        <w:drawing>
          <wp:inline distT="0" distB="0" distL="0" distR="0">
            <wp:extent cx="109220" cy="191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</w:t>
        <w:softHyphen/>
        <w:t>вается рангом нульместной операции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Определение. Одноместные операции называются унарными опера</w:t>
        <w:softHyphen/>
        <w:t>циями. Другими словами: унарная операция каждому элементу из множе</w:t>
        <w:softHyphen/>
        <w:t xml:space="preserve">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тавит в соответствие элемент из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то есть унарная опе</w:t>
        <w:softHyphen/>
        <w:t xml:space="preserve">рация – это отображение множеств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во множество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нарную операцию называют оператор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ножество натуральных чисе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740410" cy="2463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унарная операц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713105" cy="3835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е является унарной операцие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множестве высказываний операция </w:t>
      </w:r>
      <w:r>
        <w:rPr>
          <w:sz w:val="24"/>
          <w:szCs w:val="24"/>
        </w:rPr>
        <w:drawing>
          <wp:inline distT="0" distB="0" distL="0" distR="0">
            <wp:extent cx="164465" cy="81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  <w:drawing>
          <wp:inline distT="0" distB="0" distL="0" distR="0">
            <wp:extent cx="630555" cy="19177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унарная опера</w:t>
        <w:softHyphen/>
        <w:t>ция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ножестве подмножеств универсального множества операция до</w:t>
        <w:softHyphen/>
        <w:t>полнения – унарная операция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Отображение из множества </w:t>
      </w:r>
      <w:r>
        <w:rPr>
          <w:sz w:val="24"/>
          <w:szCs w:val="24"/>
        </w:rPr>
        <w:drawing>
          <wp:inline distT="0" distB="0" distL="0" distR="0">
            <wp:extent cx="603250" cy="19177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частич</w:t>
        <w:softHyphen/>
        <w:t xml:space="preserve">ной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естной операцией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если область определе</w:t>
        <w:softHyphen/>
        <w:t xml:space="preserve">ния отображения не совпадает с </w:t>
      </w:r>
      <w:r>
        <w:rPr>
          <w:sz w:val="24"/>
          <w:szCs w:val="24"/>
        </w:rPr>
        <w:drawing>
          <wp:inline distT="0" distB="0" distL="0" distR="0">
            <wp:extent cx="219075" cy="1917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иды бинарных операци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356235" cy="19177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бинарные операции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713105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987425" cy="19177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ссоциативна на множестве </w:t>
      </w:r>
      <w:r>
        <w:rPr>
          <w:sz w:val="24"/>
          <w:szCs w:val="24"/>
        </w:rPr>
        <w:drawing>
          <wp:inline distT="0" distB="0" distL="0" distR="0">
            <wp:extent cx="1398905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178308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дистрибутивна слева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2276475" cy="2190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644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истрибутивна справа относительно операции </w:t>
      </w:r>
      <w:r>
        <w:rPr>
          <w:sz w:val="24"/>
          <w:szCs w:val="24"/>
        </w:rPr>
        <w:drawing>
          <wp:inline distT="0" distB="0" distL="0" distR="0">
            <wp:extent cx="137160" cy="19177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219075" cy="16446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drawing>
          <wp:inline distT="0" distB="0" distL="0" distR="0">
            <wp:extent cx="1014730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drawing>
          <wp:inline distT="0" distB="0" distL="0" distR="0">
            <wp:extent cx="2221865" cy="2190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коммутативна, ассоциативн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ерация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 множестве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коммутативна, ассоциативн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На множестве множеств операции </w:t>
      </w:r>
      <w:r>
        <w:rPr>
          <w:sz w:val="24"/>
          <w:szCs w:val="24"/>
        </w:rPr>
        <w:drawing>
          <wp:inline distT="0" distB="0" distL="0" distR="0">
            <wp:extent cx="164465" cy="13716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64465" cy="13716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дистрибутивны относи</w:t>
        <w:softHyphen/>
        <w:t>тельно друг друга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множестве функций композиция функций - ассоциативная опера</w:t>
        <w:softHyphen/>
        <w:t>ция, не является коммутативной операцией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bookmarkStart w:id="2" w:name="_п_2__Понятие_алгебры_"/>
      <w:bookmarkStart w:id="3" w:name="_п.2._Понятие_алгебры."/>
      <w:bookmarkEnd w:id="2"/>
      <w:bookmarkEnd w:id="3"/>
      <w:r>
        <w:rPr>
          <w:sz w:val="24"/>
          <w:szCs w:val="24"/>
        </w:rPr>
        <w:t>п.2. Понятие алгебры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ножество опера</w:t>
        <w:softHyphen/>
        <w:t xml:space="preserve">ций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ми словами: если мы говорим об алгебре, то считаем, что за</w:t>
        <w:softHyphen/>
        <w:t>дано множество и заданы операции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р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ножество высказываний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947545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алгебра логики высказыва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ножество натуральных чисел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drawing>
          <wp:inline distT="0" distB="0" distL="0" distR="0">
            <wp:extent cx="1097280" cy="246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алгебра натуральных чисел относительно операций </w:t>
      </w:r>
      <w:r>
        <w:rPr>
          <w:sz w:val="24"/>
          <w:szCs w:val="24"/>
        </w:rPr>
        <w:drawing>
          <wp:inline distT="0" distB="0" distL="0" distR="0">
            <wp:extent cx="137160" cy="13716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drawing>
          <wp:inline distT="0" distB="0" distL="0" distR="0">
            <wp:extent cx="109220" cy="13716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 </w:t>
      </w:r>
      <w:r>
        <w:rPr>
          <w:sz w:val="24"/>
          <w:szCs w:val="24"/>
        </w:rPr>
        <w:drawing>
          <wp:inline distT="0" distB="0" distL="0" distR="0">
            <wp:extent cx="850265" cy="21907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называется подалгеброй алгебры </w:t>
      </w:r>
      <w:r>
        <w:rPr>
          <w:sz w:val="24"/>
          <w:szCs w:val="24"/>
        </w:rPr>
        <w:drawing>
          <wp:inline distT="0" distB="0" distL="0" distR="0">
            <wp:extent cx="822960" cy="21907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если множество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219075" cy="19177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ограничение операции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Определение. Алгебраическая систем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это упорядоченная тройка </w:t>
      </w:r>
      <w:r>
        <w:rPr>
          <w:sz w:val="24"/>
          <w:szCs w:val="24"/>
        </w:rPr>
        <w:drawing>
          <wp:inline distT="0" distB="0" distL="0" distR="0">
            <wp:extent cx="117919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drawing>
          <wp:inline distT="0" distB="0" distL="0" distR="0">
            <wp:extent cx="466090" cy="19177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drawing>
          <wp:inline distT="0" distB="0" distL="0" distR="0">
            <wp:extent cx="191770" cy="19177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- множество операций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- мно</w:t>
        <w:softHyphen/>
        <w:t xml:space="preserve">жество отношений на </w:t>
      </w:r>
      <w:r>
        <w:rPr>
          <w:sz w:val="24"/>
          <w:szCs w:val="24"/>
        </w:rPr>
        <w:drawing>
          <wp:inline distT="0" distB="0" distL="0" distR="0">
            <wp:extent cx="164465" cy="1644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. </w:t>
      </w:r>
      <w:bookmarkStart w:id="4" w:name="_п_3__Метод_математической_индукции_"/>
      <w:bookmarkEnd w:id="4"/>
    </w:p>
    <w:p>
      <w:pPr>
        <w:pStyle w:val="Normal"/>
        <w:spacing w:before="120" w:after="0"/>
        <w:ind w:hanging="0"/>
        <w:jc w:val="center"/>
        <w:rPr>
          <w:b/>
          <w:b/>
          <w:sz w:val="28"/>
          <w:szCs w:val="24"/>
        </w:rPr>
      </w:pPr>
      <w:bookmarkStart w:id="5" w:name="_§2._Система_натуральных"/>
      <w:bookmarkEnd w:id="5"/>
      <w:r>
        <w:rPr>
          <w:b/>
          <w:sz w:val="28"/>
          <w:szCs w:val="24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.Е. Маренич, А.С. Маренич. Вводный курс математики. Учебно-методическое пособие. 2002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.Е. Маренич. Журнал «Аргумент». Задачи по теории групп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1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2 Основ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Введение в алгебру. Ч.3 Основные структуры алгебры. – М.: Физмат лит-ра, 2000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стрикин А.И. Сборник задач по алгебре. Изд. третье – М.: Физмат лит-ра, 2001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referat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5:00Z</dcterms:created>
  <dc:creator>User</dc:creator>
  <dc:description/>
  <cp:keywords/>
  <dc:language>en-US</dc:language>
  <cp:lastModifiedBy>Mage</cp:lastModifiedBy>
  <dcterms:modified xsi:type="dcterms:W3CDTF">2011-10-09T12:15:00Z</dcterms:modified>
  <cp:revision>2</cp:revision>
  <dc:subject/>
  <dc:title>Алгебра и алгебраические системы</dc:title>
</cp:coreProperties>
</file>