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Определение понятия "культура"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Орлова Э.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нятие «культура» является центральным в социальной и культурной антропологии. Это понятие в его современном значении начало применяться в Европе в XVIII в. благодаря работам таких мыслителей, как Дж. Вико, И. Г. Гердер, Ш. Монтескье. В этот период волна географических экспансий, как неоднократно бывало и прежде в истории, привела к обострению интереса людей к сравнению собственных культурных ценностей, стереотипов, образа жизни с теми, что свойственны другим странам; к дискуссиям о правомерности культурного многообраз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 второй половины XIX в. понятие «культура» постепенно приобретает статус научной (а не только философской) категории. Оно практически утрачивает прогрессивистский оценочный оттенок, индуцированный идеями Просвещения, и перестает означать «высокий» уровень развития общества. Понятие «культура» стало пересекаться с категориями цивилизации, общественно-экономической формации, глобальной регионолизации. Его стали определять как «биологически ненаследуемую память человечества»; через системы локальных стереотипов поведения и представлений, через наборы антропологических и «эволюционных» универсалий и т. 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XX в. из научных представлений о культуре уходят обертоны романтизма, придающие им сопутствующие значения уникальности, творческого порыва, духовности, освобождения от бремени повседневности. Как отмечал Ж- П. Сартр, культура никого и ничего не спасает и не оправдывает. Но она — дело рук человека, в ней он ищет свое отражение, в ней он узнает себя, только в этом критическом зеркале он может увидеть свое лицо 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нятие «культура» употребляется сегодня во множестве значений. Однако несмотря на кажущееся разнообразие определений есть некоторые общие позиции, которые присутствуют или ясно подразумеваются в каждом из таких определ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ходные общие представления, существующие в культурной антропологии, не дают ответа на вопрос «что в реальности есть культура?», но налагают ограничения на процессы и явления, включаемые в сферу изучения, служат основанием для поиска и интерпретации связей между материальными и идеальными толкованиями человеческих действий на уровне микро- и макровременных процессов социокультурной жизни. С этой точки зрения понятие «культура» подразумевает не теорию или модель, позволяющую поступательно двигаться к «правильному» объяснению человеческих феноменов, но такое теоретическое поле для их толкования, которое предупреждает неадекватный редукционизм либо только к материальным, либо только к идеальным феномен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воря о современной концептуализации понятия «культура», целесообразно отметить, что она осуществляется по двум различным, хотя и взаимосвязанным направлениям. Первое из них было достаточно подробно разработано в пределах школы Т. Парсонса. Здесь культура считается всего лишь одной составляющей набора аналитических конструктов, предназначенного для анализа социального действия. Категория обеспечивает «аналитическую плоскость» структурирования для ценностей наряду с биологией, выполняющей ту же роль для требований организма, с психологией — для индивидуальных потребностей и обществом — для институтов. Второе направление возродилось в работах К. Леви-Стросса. Культура считается особой упорядоченной селективной областью феноменов, противопоставляемой «природному». «Природное» рассматривается как материал для «культуры» — реализованной способности человека специфичным образом «метить» окружение как свою «среду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личия между этими толкованиями не абсолютны. Речь идет об акцентах в выборе предмета и объекта изучения при наличии более общих разделяемых представлений о культуре. В данной работе (см. вниз - источник текста!) культура понимается во втором смысле, широко, как общее различие между искусственным и естественным в совместной жизни и деятельности люд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льтура как содержательный аспект социальной жизни. Под культурой понимается содержание социальной жизни людей. На то, что категория «культура» акцентирует содержательный аспект совместного существования людей, указывал еще Ч. Моррис. В его работах постоянно присутствуют свидетельства того, что одни и те же «естественные» процессы (например, отношения полов, поглощение пищи) в разных обществах имеют разные внешние социально санкционированные формы; члены одного и того же общества, существующие в рамках одних и тех же социальных структур, могут ориентироваться на различные эталоны поведения, действий, взаимодействий, оценок 2. Сторонники концепции культурной системы — Л. Уайт, К. Клакхон, А. Кребер и др. говорили об обществе как о структурном аспекте рассмотрения совместной жизни и деятельности людей, а о культуре — как о содержательном наполнении этой структуры. Многие культурологи отмечали, что культура материализуется в многочисленных объективированных формах прошлого и настоящего, но ее реальное существование проявляется только во взаимодействии, информационном содержательном обмене между людьми. Это означает также, что каковым бы ни было происхождение культурных объектов, понятие подразумевает, что речь идет о социальном, а не об индивидуальном специфичном явле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кусственность культурных явлений. Культурные явления искусственны. Они созданы людьми. Противопоставление культурных явлений природным, естественным можно считать классическим. А.Гелен, Дж. Вико, Ш. Монтескье рассматривали культуру как природу, преобразованную в процессе человеческой деятельности. Б. Малиновский связывал представление о культуре с искусственными средствами удовлетворения и регулирования природных человеческих потребностей. М. Вебер полагал, что культура подразумевает разумный и имеющий значение разрыв «бессмысленной бесконечности происходящих в мире событий». Культура рассматривается как биологически ненаследуемая информация, а также способы ее организации и хранения. Как заученное поведение ее определяли К. Кун, Д. Бидни, Р. Линтон 3. Наряду с широким толкованием искусственности культурных объектов существует более узкое (гуманитарное), в котором ее искусственное содержание ограничивается знаковым, символическим уровн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щи. Культура включает в себя вещи. Предметный мир культуры всегда был основным материалом для ее изучения. В археологии даже сложился специальный термин «материальная культура», обозначающий разного рода строения, средства передвижения, орудия труда, предметы быта и т. 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зцы человеческих отношений. Культура включает в себя образцы человеческих отношений. В свое время Дж. Хонигман при определении культуры выделял два рода явлений. Во-первых, социально стандартизованное поведение в сообществах. Во-вторых, материальные продукты групповой активности. Из единиц такого рода складываются определенные образцы, конфигурации, стереотипные формы («паттерны»), которые определяются как относительно устойчивые и повторяющиеся способы восприятия, чувствования, мышления, поведения. Они могут быть универсальными для данной культуры (например, государственные торжества), а могут быть специфичными для региона (например, способ обработки земли) или группы (например, жаргон). Культурные образцы могут носить характер реальных действий и отношений или же воображаемых представлений; к числу последних относятся идеалы, то есть желаемые, но недостижимые положения дел 4. Как отмечал Л. Уайт, «культуру следует объяснять в специфичной для этого терминологии. И сколь бы парадоксальным это ни казалось, непосредственным объектом изучения человечества оказывается вовсе не человек, а культура. Наиболее реалистичной и научно-адекватной интерпретации культуры можно достичь, лишь отвлекаясь от существования человека и обращаясь к продуктам его деятельности 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хнологии. В культуре значительное место занимает технология. Значимость выделения технологий, или специально организованной деятельности, ориентированной на достижение определенных результатов, в особую предметную область культуры сегодня не вызывает сомнения. Принято даже разделять технологии в зависимости от типов объектов, на создание которых они ориентированы- создание физических объектов; организация социального взаимодействия; порождение и трансляция символов 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мволические объекты. Культура включает в себя символические объекты, в том числе ценности и нормы. В свое время, определяя понятие «культура», А. Кребер и К. Клакхон писали: «Культура состоит из эксплицитных и имплицитных норм, определяющих поведение, осваиваемое и опосредуемое при помощи символов; она возникает в результате деятельности групп людей, включая ее воплощение в средствах. Сущностное ядро культуры составляют традиционные (исторически сложившиеся и акцентуированные) идеи, особенно те, которым приписывается особая ценность. Культурные системы могут рассматриваться, с одной стороны, как результаты деятельности людей, а с другой — как ее регуляторы» 7. Л. Уайт определял культуру следующим образом: «Культура представляет собой организацию явлений, видов и норм активности, предметов (средств, вещей, созданных с помощью орудий), идей (веры, , знания) и чувств (установок, отношений, ценностей), выраженных в символической форме»8. А У. Гудинаф полагал, что «культура общества состоит из того, что необходимо знать и во что необходимо верить его членам, чтобы действовать взаимоприемлемым способом и исполнять любые значимые для них роли» 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общая все наиболее значимые характеристики, которые выделялись в приведенных, весьма авторитетных, высказываниях о содержании понятия культуры, можно сформулировать некоторое интегральное определение, объединяющее эти характерист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тегория «культура» обозначает содержание совместной жизни и деятельности людей, представляющее собой биологически ненаследуемые, искусственные, созданные людьми объекты (артефакты). Под культурой понимаются организованные совокупности материальных объектов, идей и образов; технологий их изготовления и оперирования ими; устойчивых связей между людьми и способов их регулирования; оценочных критериев, имеющихся в обществе. Это созданная самими людьми искусственная среда существования и самореализации, источник регулирования социального взаимодействия и пове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оче, обращаясь к определению культуры в одном из сравнительно недавних антропологических словарей, следует выделить надбиологичные и социально транслируемые феномены, включая эстетические, идеологические, религиозные, социальные образцы и технику освоения среды 10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bookmarkStart w:id="0" w:name="m1"/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 См.: Емельянов Ю.Н. Введение в культурантропологию. Санкт</w:t>
      </w:r>
      <w:r>
        <w:rPr>
          <w:lang w:val="en-US"/>
        </w:rPr>
        <w:t>-</w:t>
      </w:r>
      <w:r>
        <w:rPr/>
        <w:t>Петербург</w:t>
      </w:r>
      <w:r>
        <w:rPr>
          <w:lang w:val="en-US"/>
        </w:rPr>
        <w:t xml:space="preserve">, 1992. </w:t>
      </w:r>
      <w:r>
        <w:rPr/>
        <w:t>С</w:t>
      </w:r>
      <w:r>
        <w:rPr>
          <w:lang w:val="en-US"/>
        </w:rPr>
        <w:t>. 25.</w:t>
      </w:r>
      <w:bookmarkEnd w:id="0"/>
    </w:p>
    <w:p>
      <w:pPr>
        <w:pStyle w:val="Normal"/>
        <w:spacing w:before="120" w:after="0"/>
        <w:ind w:firstLine="567"/>
        <w:jc w:val="both"/>
        <w:rPr/>
      </w:pPr>
      <w:bookmarkStart w:id="1" w:name="m2"/>
      <w:r>
        <w:rPr>
          <w:lang w:val="en-US"/>
        </w:rPr>
        <w:t xml:space="preserve">2 Morris </w:t>
      </w:r>
      <w:r>
        <w:rPr/>
        <w:t>С</w:t>
      </w:r>
      <w:r>
        <w:rPr>
          <w:lang w:val="en-US"/>
        </w:rPr>
        <w:t>. Signs, Language and Behavior N. Y., 1946. P. 205.</w:t>
      </w:r>
      <w:bookmarkEnd w:id="1"/>
    </w:p>
    <w:p>
      <w:pPr>
        <w:pStyle w:val="Normal"/>
        <w:spacing w:before="120" w:after="0"/>
        <w:ind w:firstLine="567"/>
        <w:jc w:val="both"/>
        <w:rPr>
          <w:lang w:val="en-US"/>
        </w:rPr>
      </w:pPr>
      <w:bookmarkStart w:id="2" w:name="m3"/>
      <w:r>
        <w:rPr>
          <w:lang w:val="en-US"/>
        </w:rPr>
        <w:t>3 Conn C. S. The Thecry of Man. N. Y., 1954. P. 5; Bidney D. Theoretical Anthropology. N. Y., 1964. P. 131; Lint on R. Tree of Culture. N. Y., 1955. P. 29.</w:t>
      </w:r>
      <w:bookmarkEnd w:id="2"/>
    </w:p>
    <w:p>
      <w:pPr>
        <w:pStyle w:val="Normal"/>
        <w:spacing w:before="120" w:after="0"/>
        <w:ind w:firstLine="567"/>
        <w:jc w:val="both"/>
        <w:rPr/>
      </w:pPr>
      <w:bookmarkStart w:id="3" w:name="m4"/>
      <w:r>
        <w:rPr>
          <w:lang w:val="en-US"/>
        </w:rPr>
        <w:t>4 H</w:t>
      </w:r>
      <w:r>
        <w:rPr/>
        <w:t>о</w:t>
      </w:r>
      <w:r>
        <w:rPr>
          <w:lang w:val="en-US"/>
        </w:rPr>
        <w:t>nigman Y. Y. Culture and Personality. N. Y., 1954.</w:t>
      </w:r>
      <w:bookmarkEnd w:id="3"/>
    </w:p>
    <w:p>
      <w:pPr>
        <w:pStyle w:val="Normal"/>
        <w:spacing w:before="120" w:after="0"/>
        <w:ind w:firstLine="567"/>
        <w:jc w:val="both"/>
        <w:rPr/>
      </w:pPr>
      <w:bookmarkStart w:id="4" w:name="m5"/>
      <w:r>
        <w:rPr>
          <w:lang w:val="en-US"/>
        </w:rPr>
        <w:t xml:space="preserve">5 White L. The Science of Culture. </w:t>
      </w:r>
      <w:r>
        <w:rPr/>
        <w:t>N. Y., 1949. P. 141.</w:t>
      </w:r>
      <w:bookmarkEnd w:id="4"/>
    </w:p>
    <w:p>
      <w:pPr>
        <w:pStyle w:val="Normal"/>
        <w:spacing w:before="120" w:after="0"/>
        <w:ind w:firstLine="567"/>
        <w:jc w:val="both"/>
        <w:rPr/>
      </w:pPr>
      <w:bookmarkStart w:id="5" w:name="m6"/>
      <w:r>
        <w:rPr/>
        <w:t>6 Витаньин. Общество, культура, социология. М</w:t>
      </w:r>
      <w:r>
        <w:rPr>
          <w:lang w:val="en-US"/>
        </w:rPr>
        <w:t>., 1984.</w:t>
      </w:r>
      <w:bookmarkEnd w:id="5"/>
    </w:p>
    <w:p>
      <w:pPr>
        <w:pStyle w:val="Normal"/>
        <w:spacing w:before="120" w:after="0"/>
        <w:ind w:firstLine="567"/>
        <w:jc w:val="both"/>
        <w:rPr/>
      </w:pPr>
      <w:bookmarkStart w:id="6" w:name="m7"/>
      <w:r>
        <w:rPr>
          <w:lang w:val="en-US"/>
        </w:rPr>
        <w:t xml:space="preserve">7 Kroeber A. L., Kluckhohn </w:t>
      </w:r>
      <w:r>
        <w:rPr/>
        <w:t>С</w:t>
      </w:r>
      <w:r>
        <w:rPr>
          <w:lang w:val="en-US"/>
        </w:rPr>
        <w:t>. Culture. A Critical Concepts and Definitions // Papers of Prabody Museum of American Archeology and Ethnology. 1952</w:t>
      </w:r>
      <w:bookmarkEnd w:id="6"/>
    </w:p>
    <w:p>
      <w:pPr>
        <w:pStyle w:val="Normal"/>
        <w:spacing w:before="120" w:after="0"/>
        <w:ind w:firstLine="567"/>
        <w:jc w:val="both"/>
        <w:rPr>
          <w:lang w:val="en-US"/>
        </w:rPr>
      </w:pPr>
      <w:bookmarkStart w:id="7" w:name="m8"/>
      <w:r>
        <w:rPr>
          <w:lang w:val="en-US"/>
        </w:rPr>
        <w:t>8 White L. A. Culturological and psychological interpretations of human behavior // American Sociological Review. December. 1947.</w:t>
      </w:r>
      <w:bookmarkEnd w:id="7"/>
    </w:p>
    <w:p>
      <w:pPr>
        <w:pStyle w:val="Normal"/>
        <w:spacing w:before="120" w:after="0"/>
        <w:ind w:firstLine="567"/>
        <w:jc w:val="both"/>
        <w:rPr>
          <w:lang w:val="en-US"/>
        </w:rPr>
      </w:pPr>
      <w:bookmarkStart w:id="8" w:name="m9"/>
      <w:r>
        <w:rPr>
          <w:lang w:val="en-US"/>
        </w:rPr>
        <w:t>9 Goodenough W. Cultural anthhropology and linguistics // Language in Culture and Socicly: A Reader in Linguistics and Anthropology. N. Y., 1964. P. 36.</w:t>
      </w:r>
      <w:bookmarkEnd w:id="8"/>
    </w:p>
    <w:p>
      <w:pPr>
        <w:pStyle w:val="Normal"/>
        <w:spacing w:before="120" w:after="0"/>
        <w:ind w:firstLine="567"/>
        <w:jc w:val="both"/>
        <w:rPr>
          <w:lang w:val="en-US"/>
        </w:rPr>
      </w:pPr>
      <w:bookmarkStart w:id="9" w:name="m10"/>
      <w:r>
        <w:rPr>
          <w:lang w:val="en-US"/>
        </w:rPr>
        <w:t>10 Winick Ch. Dictionary of Anthropology. Wittlefield., 1975. P. 144.</w:t>
      </w:r>
      <w:bookmarkEnd w:id="9"/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untrie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5:00Z</dcterms:created>
  <dc:creator>User</dc:creator>
  <dc:description/>
  <cp:keywords/>
  <dc:language>en-US</dc:language>
  <cp:lastModifiedBy>Mage</cp:lastModifiedBy>
  <dcterms:modified xsi:type="dcterms:W3CDTF">2011-10-09T12:15:00Z</dcterms:modified>
  <cp:revision>2</cp:revision>
  <dc:subject/>
  <dc:title>Определение понятия "культура" </dc:title>
</cp:coreProperties>
</file>