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обенности микросхем, работающих в режиме микрото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шленность выпускает широкий ассортимент логических микросхем, использующих структуры металл-окисел-полупроводник (МОП или КМОП).На их основе выполнены такие распространенные серии, как К176 (CD4000), К561 (CD4000A), КР1561 (CD4000B), 564 и 1564 — в скобках указаны импортные аналогичные серии. Эти микросхемы отличаются очень малым потреблением тока в статическом режиме — 0, 1... 100 мкА, высокой надежностью и помехоустойчив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личительная особенность серии КР1561 от К561 — наличие буферных элементов на входах и выходах, в результате чего все микросхемы серии имеют примерно одинаковые выходные характеристики. Кроме того, микросхемы КР1561 защищены от перегрузок как по входу, так и по выходу (в выходные цепи добавлены токоограничительные резисторы), но некоторые из элементов данной серии имеют меньший допустимый диапазон питающего напря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гика работы микросхем с идентичными буквенно-цифровыми обозначениями после номера серии у К176, К561, КР1561, 564 и 1564 одинакова (нумерация выводов та ж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росхемы серии К561 (564, 1561, 1564) являются более современными по сравнению с серией 176 и превосходят их по всем параметрам. Кроме того, у них более широкий номенклатурный перечень. Сравнить основные параметры серий микросхем можно по приведенной таблице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0"/>
        <w:gridCol w:w="1117"/>
        <w:gridCol w:w="1247"/>
        <w:gridCol w:w="1355"/>
        <w:gridCol w:w="914"/>
        <w:gridCol w:w="1256"/>
        <w:gridCol w:w="1167"/>
        <w:gridCol w:w="1102"/>
      </w:tblGrid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</w:t>
            </w:r>
          </w:p>
          <w:p>
            <w:pPr>
              <w:pStyle w:val="Normal"/>
              <w:rPr/>
            </w:pPr>
            <w:r>
              <w:rPr/>
              <w:t>микросхемы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176</w:t>
            </w:r>
          </w:p>
          <w:p>
            <w:pPr>
              <w:pStyle w:val="Normal"/>
              <w:rPr/>
            </w:pPr>
            <w:r>
              <w:rPr/>
              <w:t>CD400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561</w:t>
            </w:r>
          </w:p>
          <w:p>
            <w:pPr>
              <w:pStyle w:val="Normal"/>
              <w:rPr/>
            </w:pPr>
            <w:r>
              <w:rPr/>
              <w:t>CD4000A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D4000B</w:t>
            </w:r>
          </w:p>
          <w:p>
            <w:pPr>
              <w:pStyle w:val="Normal"/>
              <w:rPr/>
            </w:pPr>
            <w:r>
              <w:rPr/>
              <w:t>МС14000В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4НС</w:t>
            </w:r>
          </w:p>
          <w:p>
            <w:pPr>
              <w:pStyle w:val="Normal"/>
              <w:rPr/>
            </w:pPr>
            <w:r>
              <w:rPr/>
              <w:t>ММ54НС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N74HC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1554</w:t>
            </w:r>
          </w:p>
          <w:p>
            <w:pPr>
              <w:pStyle w:val="Normal"/>
              <w:rPr/>
            </w:pPr>
            <w:r>
              <w:rPr/>
              <w:t>74АС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, (мкВт/вент)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4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, 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зад, (нс)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пит, (В)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..1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..1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..15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..1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..6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..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ерии 564 и 1564 выпускаются с планарным расположением выводов и отличаются от остальных серий МОП микросхем меньшими размерами корпуса и повышенной радиационной стойкостью (используются военны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все большее распространение получают серии (74AS.., SN74HC.., SN74HCT.., SN74HCTL.), созданные на базе КМОП-технологии и обладающие 100% совместимостью с ТТЛ микросхемами. Это позволяет во многих случаях выполнять прямую замену ТТЛ на аналоги без изменений электрической схемы. Как правило, они обладают меньшим быстродействием, чем ТТЛ серии, но и потребляют значительно меньшую мощ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т выпуск МОП микросхем серии 1554 (74АС), обладающих повышенным быстродействием (до 150 МГц). Эта серия полностью совместима по параметрам и расположению выводов при замене ТТ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тание микросхем может находиться в широком диапазоне: для серии К176 от 5 до 12 В (номинальное напряжение 9 В); для серий К561, 564 +3...15 В, для 1554+2...6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пазон допустимой окружающей температуры для микросхем серии К176 от - 10 до +70 °С; К561 и КР1561 от - 45 до +85 °С; 564 от - 60 до +125 °С, 1564 и 1554 от - 60 до +125 °С. Фактически микросхемы сохраняют работоспособность в более широком диапазоне, но разработчики не гарантируют в этом случае их паспортные параме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МОП микросхем применяются на частотах до 1 МГц, а некоторые элементы серии, например К561ЛН2, К561ТМ2, могут работать на частотах до 4 МГц. При использовании микросхем на предельно допустимой частоте питание должно быть также максимальным (обеспечивается более крутой фронт импульсов). Увеличение напряжения питания микросхем также улучшает их помехоустойчи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ные уровни микросхем практически не отличаются от напряжения питания (лог. "1") и потенциала общего провода (лог. "О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высокому входному сопротивлению (RBX &gt;100 МОм) микросхемы имеют высокую нагрузочную способность Краз &gt;10...30 (количество входов, которые можно подключить к выходу логического элемента, ограничивается только емкостью монтажа; при Краз=10 паразитная емкость нагрузки составляет Сн=20 п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ходное сопротивление большинства микросхем при лог. "1" и лог. "О" составляет 100...1000 Ом (зависит от напряжения пита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жность работы устройств на логических микросхемах зависит и от построения схемы. Так, например, нельзя подавать входные сигналы, не подав питание, а также недопустимо превышение уровня входного сигнала над питающим напряжением (исключением являются специально приспособленные для этого микросхемы 561ЛН2 и преобразователь уровня 561 ПУ4). Напряжение источника питания должно подаваться раньше или одновременно с подачей входных сигналов. Это связано с тем, что во входных цепях микросхем стоят защитные диоды, соединенные с шинами питания, и в случае появления напряжения на входе (при отсутствии питания) возможно протекание тока по цепи "вход" — "шина питания", что допускать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редить микросхему может так называемый "тиристорный эффект", возникающий при превышении уровня входного сигнала над питающим напряжением. Поэтому необходимо обеспечить первоочередное выключение входных сигналов до отключения напряжения пит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желательна подача на входы ЛЭ медленно меняющихся сигналов, так как при этом могут возникнуть на выходе многократные переключения (дребезг), а также возрастает потребляемый ток. В этих случаях применяют элементы, обладающие гестирезисом порога переключения (561ТЛ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икросхем все свободные входы логических элементов (ЛЭ) должны обязательно подключаться к общему проводу или лог. "1" (зависит от логики работы). В качестве лог. "1" может использоваться напряжение источника питания микросхем. Разработчики серий рекомендуют подключать входы к "+" источника через ограничительный резистор номиналом не менее 1 кОм. Резистор защищает входы от импульсных помех по цепям питания, ограничивая обратный ток через защитные диоды внутри микросхемы (при автономном питании, если помехи исключены, его часто не устанавливают). В одном корпусе микросхемы, как правило, находится несколько однотипных ЛЭ — все входы неиспользуемых элементов должны быть подключены к общей шине. Если этого не сделать, то будет повышенное потребление тока, что может приводить к сбоям в работе соседних элементов (были случаи повреждения микросхем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зготовлении конструкции цепи питания микросхем выполняются толстыми проводниками, чтобы снизить индуктивность между выводами корпуса микросхем и шиной общего провода. В цепи питания на печатной плате рекомендуется устанавливать развязывающие емкости в виде параллельного соединения двух конденсаторов: низкочастотных (до 20 кГц) из расчета 2, 2 мкФ и высокочастотных (до 2 МГц) из расчета 0, 068 мкФ на каждые 50 микросх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огласования МОП микросхем с другими сериями используются преобразователи уровня 176ПУ1...176ПУЗ, 561 ПУ4, 561ЛН2, что исключает сбои в работе (из-за разного быстродействия) и перегрузку выходов (у микросхем ТТЛ серий требования к крутизне фронта логических сигналов более высок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онтаже устройств с КМОП микросхемами необходимо принимать меры по защите их от пробоя статическим электричеством. Опасное значение электрического потенциала составляет 100 В. Поэтому пайку микросхем лучше начинать с выводов питания и заземленным паяльником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adioma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0:00Z</dcterms:created>
  <dc:creator>User</dc:creator>
  <dc:description/>
  <cp:keywords/>
  <dc:language>en-US</dc:language>
  <cp:lastModifiedBy>Mage</cp:lastModifiedBy>
  <dcterms:modified xsi:type="dcterms:W3CDTF">2011-10-09T12:10:00Z</dcterms:modified>
  <cp:revision>2</cp:revision>
  <dc:subject/>
  <dc:title>Особенности микросхем, работающих в режиме микротоков</dc:title>
</cp:coreProperties>
</file>